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гадка Новодевичьего кладбищ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стало известно, что на Новодевичьем кладбище находится могила какой-то родственницы великого ученого-Дмитртя Ивановича Менделеева. Мы нашли эту мгилу на третьем участке в старой части кладбища, вблизи могилы Любови Орлов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же лежит под этим камнем? Поиски в интернете нам дали следующую информацию. Выдающийся русский химик и мыслитель, Дмитрий Иванович Менделеев, был обделен внуками и правнуками. Несмотря на семерых детей, у Менделеева была лишь одна японская внучка, считается, что других внуков у него не бы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митрий Иванович Менделеев родился 27 января 1834 года в Тобольске .Он был</w:t>
      </w:r>
      <w:r>
        <w:rPr>
          <w:sz w:val="28"/>
          <w:szCs w:val="28"/>
        </w:rPr>
        <w:t xml:space="preserve"> семнадцатым ребенком в семье. В 1869 Открыл  периодический закон химических элементов - один из основных законов естествозн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го родит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297305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2.15pt" to="215.95pt,10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5065</wp:posOffset>
                </wp:positionH>
                <wp:positionV relativeFrom="paragraph">
                  <wp:posOffset>1297305</wp:posOffset>
                </wp:positionV>
                <wp:extent cx="0" cy="1371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02.15pt" to="190.95pt,2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1179830" cy="14674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drawing>
          <wp:inline distT="0" distB="0" distL="0" distR="0">
            <wp:extent cx="1248410" cy="1447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Иван Павлович    Мария Дмитриевна</w:t>
      </w:r>
      <w:r>
        <w:rPr>
          <w:sz w:val="28"/>
          <w:szCs w:val="28"/>
        </w:rPr>
        <w:br/>
      </w:r>
      <w:r>
        <w:rPr>
          <w:caps/>
          <w:sz w:val="28"/>
          <w:szCs w:val="28"/>
        </w:rPr>
        <w:t>Менделеев,                                            Менделеева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>отец                                                    мать ( урожд. Корнильева),</w:t>
        <w:br/>
        <w:t>Братья и сестр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43815</wp:posOffset>
                </wp:positionV>
                <wp:extent cx="2628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45pt" to="368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43815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45pt" to="162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4381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45pt" to="369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260475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9.25pt" to="116.95pt,9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260475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9.25pt" to="287.95pt,9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260475</wp:posOffset>
                </wp:positionV>
                <wp:extent cx="0" cy="1071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9.25pt" to="45pt,1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1260475</wp:posOffset>
                </wp:positionV>
                <wp:extent cx="0" cy="14141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9.25pt" to="288pt,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drawing>
          <wp:inline distT="0" distB="0" distL="0" distR="0">
            <wp:extent cx="1214120" cy="17145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3175</wp:posOffset>
                </wp:positionV>
                <wp:extent cx="2294890" cy="228536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28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Екатерина Ивановна Капуст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Мария Ивановна Менделеева(1827-191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авел Иванович Менделеев(1832-190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Иван Иванович Менлелеев(1824-186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Елизавета Ивановна Менделеева(1823-190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Ольга Ивановна Менделеева(1814-186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Екатерина Ивановна Менделеева(1876-190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79.95pt;mso-wrap-distance-left:9.05pt;mso-wrap-distance-right:9.05pt;mso-wrap-distance-top:0pt;mso-wrap-distance-bottom:0pt;margin-top:0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Екатерина Ивановна Капустин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Мария Ивановна Менделеева(1827-1911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Павел Иванович Менделеев(1832-1902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Иван Иванович Менлелеев(1824-1862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Елизавета Ивановна Менделеева(1823-1900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Ольга Ивановна Менделеева(1814-1866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Екатерина Ивановна Менделеева(1876-1901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И др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caps/>
          <w:sz w:val="28"/>
          <w:szCs w:val="28"/>
        </w:rPr>
        <w:t>Дмитрий Иванович</w:t>
        <w:br/>
        <w:t xml:space="preserve">                                             Менделе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67640</wp:posOffset>
                </wp:positionV>
                <wp:extent cx="1609090" cy="55372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ФЕОЗВА НИКИТИЧНА ЛЕЩЕВА – первая жена Д.И. Менделе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3.6pt;mso-wrap-distance-left:9.05pt;mso-wrap-distance-right:9.05pt;mso-wrap-distance-top:0pt;mso-wrap-distance-bottom:0pt;margin-top:13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ФЕОЗВА НИКИТИЧНА ЛЕЩЕВА – первая жена Д.И. Менделе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0355</wp:posOffset>
                </wp:positionH>
                <wp:positionV relativeFrom="paragraph">
                  <wp:posOffset>41910</wp:posOffset>
                </wp:positionV>
                <wp:extent cx="1609090" cy="5327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АННА ИВАНОВНА ПОПОВА – вторая жена Д.И. Менделе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1.95pt;mso-wrap-distance-left:9.05pt;mso-wrap-distance-right:9.05pt;mso-wrap-distance-top:0pt;mso-wrap-distance-bottom:0pt;margin-top:3.3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АННА ИВАНОВНА ПОПОВА – вторая жена Д.И. Менделе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164465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95pt" to="323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615</wp:posOffset>
                </wp:positionH>
                <wp:positionV relativeFrom="paragraph">
                  <wp:posOffset>263525</wp:posOffset>
                </wp:positionV>
                <wp:extent cx="342900" cy="598170"/>
                <wp:effectExtent l="635" t="254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9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20.75pt" to="54.4pt,6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290195</wp:posOffset>
                </wp:positionV>
                <wp:extent cx="1485900" cy="571500"/>
                <wp:effectExtent l="0" t="5080" r="190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.85pt" to="368.95pt,6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290195</wp:posOffset>
                </wp:positionV>
                <wp:extent cx="571500" cy="685800"/>
                <wp:effectExtent l="635" t="3175" r="381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2.85pt" to="377.95pt,7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290195</wp:posOffset>
                </wp:positionV>
                <wp:extent cx="114300" cy="800100"/>
                <wp:effectExtent l="5080" t="1270" r="273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2.85pt" to="386.95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290195</wp:posOffset>
                </wp:positionV>
                <wp:extent cx="914400" cy="1028700"/>
                <wp:effectExtent l="3810" t="317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2.85pt" to="449.95pt,10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1515</wp:posOffset>
                </wp:positionH>
                <wp:positionV relativeFrom="paragraph">
                  <wp:posOffset>263525</wp:posOffset>
                </wp:positionV>
                <wp:extent cx="1485900" cy="826770"/>
                <wp:effectExtent l="2540" t="444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2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20.75pt" to="171.4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 xml:space="preserve"> </w:t>
      </w:r>
      <w:r>
        <w:rPr>
          <w:i/>
          <w:sz w:val="28"/>
          <w:szCs w:val="28"/>
        </w:rPr>
        <w:t>Жен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Дети Д.И. Менделее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1645</wp:posOffset>
                </wp:positionH>
                <wp:positionV relativeFrom="paragraph">
                  <wp:posOffset>51435</wp:posOffset>
                </wp:positionV>
                <wp:extent cx="1037590" cy="53276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адим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1.95pt;mso-wrap-distance-left:9.05pt;mso-wrap-distance-right:9.05pt;mso-wrap-distance-top:0pt;mso-wrap-distance-bottom:0pt;margin-top:4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ладим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67155</wp:posOffset>
                </wp:positionH>
                <wp:positionV relativeFrom="paragraph">
                  <wp:posOffset>260350</wp:posOffset>
                </wp:positionV>
                <wp:extent cx="1037590" cy="6946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льга Дмитриевна Менделе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20.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льга Дмитриевна Менделе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8755</wp:posOffset>
                </wp:positionH>
                <wp:positionV relativeFrom="paragraph">
                  <wp:posOffset>115570</wp:posOffset>
                </wp:positionV>
                <wp:extent cx="1037590" cy="53276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юбов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1.95pt;mso-wrap-distance-left:9.05pt;mso-wrap-distance-right:9.05pt;mso-wrap-distance-top:0pt;mso-wrap-distance-bottom:0pt;margin-top:9.1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Любов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4555</wp:posOffset>
                </wp:positionH>
                <wp:positionV relativeFrom="paragraph">
                  <wp:posOffset>54610</wp:posOffset>
                </wp:positionV>
                <wp:extent cx="1037590" cy="53276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1.95pt;mso-wrap-distance-left:9.05pt;mso-wrap-distance-right:9.05pt;mso-wrap-distance-top:0pt;mso-wrap-distance-bottom:0pt;margin-top:4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4655</wp:posOffset>
                </wp:positionH>
                <wp:positionV relativeFrom="paragraph">
                  <wp:posOffset>-6350</wp:posOffset>
                </wp:positionV>
                <wp:extent cx="1037590" cy="53276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1.95pt;mso-wrap-distance-left:9.05pt;mso-wrap-distance-right:9.05pt;mso-wrap-distance-top:0pt;mso-wrap-distance-bottom:0pt;margin-top:-0.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4755</wp:posOffset>
                </wp:positionH>
                <wp:positionV relativeFrom="paragraph">
                  <wp:posOffset>-635</wp:posOffset>
                </wp:positionV>
                <wp:extent cx="1037590" cy="53276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1.95pt;mso-wrap-distance-left:9.05pt;mso-wrap-distance-right:9.05pt;mso-wrap-distance-top:0pt;mso-wrap-distance-bottom:0pt;margin-top:-0.0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хеме изображена часть генелогического древа Дмитртя Ивановича Менделеева. Дмитрий Иванович Менделеев был женат два раза.От первой жены у него было трое детей:Владимир,Ольга и Мария. Но к сожалению Мария мерла во младенчестве. От второй жены было четверо детей:Любовь, Иван, Мария и Васи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енец Владимир, в котором отец души не чаял, родился 1865г. В первом брке Д.И. Менделеева, окончил Морское училище и с 1884г. Служил офицером во флоте. Периодически фрегат останавливался в порту Нагасаки: то на несколько дней, то на нескольконед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первого брака родилась дочь Ольга Дмитриевна Менделеева. Может быть, она была матерью Натальи Алексеевной Трироговой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узнать про Наталью Алексеевну больше, мы поехали в музе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митртя Ивановича Менделеева., в Боблово. Музей находится </w:t>
      </w:r>
      <w:r>
        <w:rPr>
          <w:color w:val="000000"/>
          <w:sz w:val="28"/>
          <w:szCs w:val="28"/>
        </w:rPr>
        <w:t>недалеко от Клина. Село Боблово - это один из самых живописных уголков Подмосковья-, расположенное на Бобловском холме. Лежащее как в теплых уютных ладонях знойной летней тиши так и зимней белотканной глади, оно видно далеко и запоминается сра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-то Бобловские дали покорили и великого русского ученого - Дмитрия Ивановича Менделеева, в то время молодого профессора Санкт-Петербургского университета. Купив имение Боблово в 1865 г., он на долгие 40 лет превратил летние вакации в новую творческую лабораторию, поскольку здесь "...жилось и мыслилось легко...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3 изображен н</w:t>
      </w:r>
      <w:r>
        <w:rPr>
          <w:color w:val="000000"/>
          <w:sz w:val="28"/>
          <w:szCs w:val="28"/>
        </w:rPr>
        <w:t>овый дом Д.И Менделеева с южной стороны. Ученый сам его проектировал и строил, привязав к могучему Сторожевому дубу, в 1881 - 1882 годах. Настоящая перспектива воссоздана по трем старым фрагментальным фотографиям. Но простояв 37 лет, это сооружение сгорело в 1919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узее нам дали книгу, в которой мы нашли, что на самом деле была внучка Менделеева.Наталья Алексеевна Трирогова родилась в 1894г. И скончалась в 1951г.В зиму 1878 года Ольга Дмитриевна Менделеева познакомилась с Трироговым, другом Воло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“ </w:t>
      </w:r>
      <w:r>
        <w:rPr>
          <w:color w:val="000000"/>
          <w:sz w:val="28"/>
          <w:szCs w:val="28"/>
        </w:rPr>
        <w:t>В эту же зиму, по возвращении из Боблова, однажды, вскоре после нашего приезда, я была в воскресный день у отца в кабинете. Когда я встала со стула, чтобы уйти, то, дойдя до порога кабинета, увидела, что в конце коридора, в передней, Антон открыл парадную дверь, и на пороге стоит мальчик лет тринадцати, одетый в морскую фор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 быстро вернулась в кабиает к отцу и сказала: “А там пришел мальчик-моряк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Ну вот, ступай и познакомься”, - ответил он, это Володин товарищ Трирогов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 быстро пробежала по коридору в переднюю, а мальчик уже, сняв шинель, обдергивал перед зеркалом свой морской мундирч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 встретила его раньше всех и протянула ему руку, мальчик очень чинно расшаркался. Я все свое детство имела приятелями только мальчиков, с девочками у меня дружба как-то не клеилась. Этот новый приятель Володи сразу мне особенно понравнлся, и я почувстаовала к нему необычайное влечение. Когда мы все играли, бегая по комнатам, то я хотела, чтобы именио он поймал меня. Когда он делал фокусы с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ами или брал в рот горяшую бумагу или папироску зажженным концом в рот , то мне он казался храбрым и ум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 была им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енно обворожена, и Трирогов казался мне необыкновенным мальч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этому времени мы конечно все уже умели танцевать, и в эту же зиму отец устроил нам большой костюмированный вечер с тапером и настоящим большим ужи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ыла масса гостей, и было очень весело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с хозяйкой вечера, Трирогов открыл со мной танцы первым  вальсом. Я была одета «Красной шапочкой», а он неаполитанским рыбаком. Мое детское сердце замерло, когда мы вдвоем начали скользить по зеркально натертому полу, но через мгновение и другие пары закружились около нас. Отец был весел и любезен с гостями, и мать, как всегда, была прнветливой и ласковой хозяйкой, никто не эамечал, что они были далеки друг от друга. После этого вечера опять жизнь пошла как раньше, только с той разницей, что каждое воскресенье Трирогов бывал у нас и я ждала всегда этого прихода. Он проводил у нас дни отпуска из училища, так как его родители жили в имении его матери в Саратовской губернии, где отец его занимал место мирового посред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днажды в детской</w:t>
      </w:r>
      <w:r>
        <w:rPr>
          <w:smallCap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де я все еще спала с няней, я требовала от нее чего то, она же говорила, что этого она сделатъ не может. Тогда я бросилась к себе на кровать и начала громко плакать и колотить ногами по кровати. В эту же минуту в детскую вошел Трирогов. «Вот, батюшка, уймите ее, а то сами видите, что у нас тут делается», - говорила няня, а я продолжала свое, делая вид, что не вижу Трирогова. Он тихо вышел из детской, не сказав ни слова и опустив голову. Я сразу замолчала и, привсдя в порядок заплаканнсе лицо, перестала капризничать”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так и познакомилась О.Д. Менделеева с Трироговым. Позже он стал морским офицером. Они поженились.У Ольги Дмитриевны Трироговой родилась дочь Наталья. Она была очень умной и старательной девочкой. Трирогов умер рано, и воспитанием девочки занимался дедушка, </w:t>
      </w:r>
      <w:r>
        <w:rPr>
          <w:sz w:val="28"/>
          <w:szCs w:val="28"/>
        </w:rPr>
        <w:t>Дмитрий Иванович Менделе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год до своей смерти он написал письмо Наташ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“</w:t>
      </w:r>
      <w:r>
        <w:rPr>
          <w:i/>
          <w:iCs/>
          <w:sz w:val="28"/>
          <w:szCs w:val="28"/>
        </w:rPr>
        <w:t>Милая моя Наташа!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д, что все устроилось в гимназии, как желала. Ученье пойдет легко, коли все кругом по душе. Маму и деду утешай, да и берегись простуды; на улшце — ни слова. А когда поеду за гранииу, напиши, что тебе хочется иметь доступного — постараюсь привезти. Целую и благослаеляю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вой дедушк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. Мендеяе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нце сентября он захворал и поехал отдыхать в Канн. Привожу письма Дмитрия Ивановича, написанные им перед отъездом и уже из-за границ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  <w:tab/>
        <w:tab/>
        <w:tab/>
        <w:tab/>
        <w:tab/>
        <w:t xml:space="preserve">1 </w:t>
      </w:r>
      <w:r>
        <w:rPr>
          <w:i/>
          <w:iCs/>
          <w:color w:val="000000"/>
          <w:sz w:val="28"/>
          <w:szCs w:val="28"/>
        </w:rPr>
        <w:t xml:space="preserve">октября 1906 г. </w:t>
      </w:r>
      <w:r>
        <w:rPr>
          <w:i/>
          <w:color w:val="000000"/>
          <w:sz w:val="28"/>
          <w:szCs w:val="28"/>
        </w:rPr>
        <w:t>С.П.Б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“</w:t>
      </w:r>
      <w:r>
        <w:rPr>
          <w:bCs/>
          <w:i/>
          <w:iCs/>
          <w:color w:val="000000"/>
          <w:sz w:val="28"/>
          <w:szCs w:val="28"/>
        </w:rPr>
        <w:t xml:space="preserve">Милые </w:t>
      </w:r>
      <w:r>
        <w:rPr>
          <w:i/>
          <w:iCs/>
          <w:color w:val="000000"/>
          <w:sz w:val="28"/>
          <w:szCs w:val="28"/>
        </w:rPr>
        <w:t xml:space="preserve">мои Леля </w:t>
      </w:r>
      <w:r>
        <w:rPr>
          <w:bCs/>
          <w:i/>
          <w:iCs/>
          <w:color w:val="000000"/>
          <w:sz w:val="28"/>
          <w:szCs w:val="28"/>
        </w:rPr>
        <w:t>и Ната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color w:val="000000"/>
          <w:sz w:val="28"/>
          <w:szCs w:val="28"/>
        </w:rPr>
        <w:t xml:space="preserve">Опять </w:t>
      </w:r>
      <w:r>
        <w:rPr>
          <w:i/>
          <w:iCs/>
          <w:color w:val="000000"/>
          <w:sz w:val="28"/>
          <w:szCs w:val="28"/>
        </w:rPr>
        <w:t xml:space="preserve">разболевшись и мало </w:t>
      </w:r>
      <w:r>
        <w:rPr>
          <w:i/>
          <w:color w:val="000000"/>
          <w:sz w:val="28"/>
          <w:szCs w:val="28"/>
        </w:rPr>
        <w:t xml:space="preserve">отдохнув </w:t>
      </w:r>
      <w:r>
        <w:rPr>
          <w:i/>
          <w:iCs/>
          <w:color w:val="000000"/>
          <w:sz w:val="28"/>
          <w:szCs w:val="28"/>
        </w:rPr>
        <w:t xml:space="preserve">лежал, теперь </w:t>
      </w:r>
      <w:r>
        <w:rPr>
          <w:bCs/>
          <w:i/>
          <w:iCs/>
          <w:color w:val="000000"/>
          <w:sz w:val="28"/>
          <w:szCs w:val="28"/>
        </w:rPr>
        <w:t xml:space="preserve">(около </w:t>
      </w:r>
      <w:r>
        <w:rPr>
          <w:i/>
          <w:iCs/>
          <w:color w:val="000000"/>
          <w:sz w:val="28"/>
          <w:szCs w:val="28"/>
        </w:rPr>
        <w:t>3</w:t>
      </w:r>
      <w:r>
        <w:rPr>
          <w:i/>
          <w:color w:val="000000"/>
          <w:sz w:val="28"/>
          <w:szCs w:val="28"/>
        </w:rPr>
        <w:t>—</w:t>
      </w:r>
      <w:r>
        <w:rPr>
          <w:i/>
          <w:iCs/>
          <w:color w:val="000000"/>
          <w:sz w:val="28"/>
          <w:szCs w:val="28"/>
        </w:rPr>
        <w:t xml:space="preserve">4 окт.) еду на 2 - 3 месяца </w:t>
      </w:r>
      <w:r>
        <w:rPr>
          <w:i/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>Канн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>Адрес: Ргапсе Саппез. Н</w:t>
      </w:r>
      <w:r>
        <w:rPr>
          <w:i/>
          <w:iCs/>
          <w:color w:val="000000"/>
          <w:sz w:val="28"/>
          <w:szCs w:val="28"/>
          <w:lang w:val="en-US"/>
        </w:rPr>
        <w:t>ot</w:t>
      </w:r>
      <w:r>
        <w:rPr>
          <w:i/>
          <w:iCs/>
          <w:color w:val="000000"/>
          <w:sz w:val="28"/>
          <w:szCs w:val="28"/>
        </w:rPr>
        <w:t xml:space="preserve">е1 </w:t>
      </w:r>
      <w:r>
        <w:rPr>
          <w:i/>
          <w:iCs/>
          <w:color w:val="000000"/>
          <w:sz w:val="28"/>
          <w:szCs w:val="28"/>
          <w:lang w:val="en-US"/>
        </w:rPr>
        <w:t>Wagram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уда и пишите чаще, мне там письма -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утеха. Обнимаю и целую вас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 xml:space="preserve">Очень </w:t>
      </w:r>
      <w:r>
        <w:rPr>
          <w:i/>
          <w:color w:val="000000"/>
          <w:sz w:val="28"/>
          <w:szCs w:val="28"/>
        </w:rPr>
        <w:t>устал и</w:t>
      </w:r>
      <w:r>
        <w:rPr>
          <w:i/>
          <w:iCs/>
          <w:color w:val="000000"/>
          <w:sz w:val="28"/>
          <w:szCs w:val="28"/>
        </w:rPr>
        <w:t xml:space="preserve"> слаб. Храни вас бо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Д. Менделеев.   </w:t>
      </w:r>
      <w:r>
        <w:rPr>
          <w:b/>
          <w:iCs/>
          <w:color w:val="000000"/>
          <w:sz w:val="28"/>
          <w:szCs w:val="28"/>
        </w:rPr>
        <w:t>“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“</w:t>
      </w:r>
      <w:r>
        <w:rPr>
          <w:i/>
          <w:iCs/>
          <w:color w:val="000000"/>
          <w:sz w:val="28"/>
          <w:szCs w:val="28"/>
        </w:rPr>
        <w:t>Как учится Наташа. Пусть будет умницей и не зауч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“</w:t>
      </w:r>
      <w:r>
        <w:rPr>
          <w:bCs/>
          <w:i/>
          <w:iCs/>
          <w:color w:val="000000"/>
          <w:sz w:val="28"/>
          <w:szCs w:val="28"/>
        </w:rPr>
        <w:t xml:space="preserve">Милые </w:t>
      </w:r>
      <w:r>
        <w:rPr>
          <w:i/>
          <w:iCs/>
          <w:color w:val="000000"/>
          <w:sz w:val="28"/>
          <w:szCs w:val="28"/>
        </w:rPr>
        <w:t xml:space="preserve">мои Леля </w:t>
      </w:r>
      <w:r>
        <w:rPr>
          <w:bCs/>
          <w:i/>
          <w:iCs/>
          <w:color w:val="000000"/>
          <w:sz w:val="28"/>
          <w:szCs w:val="28"/>
        </w:rPr>
        <w:t xml:space="preserve">и Наташа. 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исьма от вас получил. Ты, Наташа, письмо –то написала отлично,только вот чего не сказала: в котором ты классе.У меня тут девочка есть твоих лет и тебя напоминает, тоже вертунья, на тебя похожа, шоколадом её потчую часто, тебя вспоминаю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А для перчаток лучше мерочку(из полоски бумажной) пришли, а то здесь другие номера,как мне мне сказали в магазине. Высылай скорей.Мерить надо кругом ладони поверх большого пальца. Здесь гуляю много, солнышко, тепло. Хожу по воскресеньям в русскую церковь, очень хорошо поют и родное кругом видеть очень приятно. Вообще поправляюсь здоровьем и работаю (пишу ещё книжку или статью). Ложусь и встаю рано, хозяйка за мной ухаживает и думаю ещё недели 2 или 3 проживу. Храни вас бог. Благословляю и обнимаю</w:t>
      </w:r>
      <w:r>
        <w:rPr>
          <w:iCs/>
          <w:color w:val="000000"/>
          <w:sz w:val="28"/>
          <w:szCs w:val="28"/>
        </w:rPr>
        <w:t>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color w:val="000000"/>
          <w:sz w:val="28"/>
          <w:szCs w:val="28"/>
        </w:rPr>
        <w:tab/>
        <w:tab/>
        <w:tab/>
        <w:tab/>
        <w:tab/>
        <w:tab/>
        <w:tab/>
        <w:t>Ваш Д. Менделе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ab/>
        <w:tab/>
        <w:tab/>
        <w:tab/>
        <w:tab/>
        <w:tab/>
        <w:tab/>
        <w:t>Н</w:t>
      </w:r>
      <w:r>
        <w:rPr>
          <w:i/>
          <w:iCs/>
          <w:color w:val="000000"/>
          <w:sz w:val="28"/>
          <w:szCs w:val="28"/>
          <w:lang w:val="en-US"/>
        </w:rPr>
        <w:t>ot</w:t>
      </w:r>
      <w:r>
        <w:rPr>
          <w:i/>
          <w:iCs/>
          <w:color w:val="000000"/>
          <w:sz w:val="28"/>
          <w:szCs w:val="28"/>
        </w:rPr>
        <w:t xml:space="preserve">е1 </w:t>
      </w:r>
      <w:r>
        <w:rPr>
          <w:i/>
          <w:iCs/>
          <w:color w:val="000000"/>
          <w:sz w:val="28"/>
          <w:szCs w:val="28"/>
          <w:lang w:val="en-US"/>
        </w:rPr>
        <w:t>Wagram</w:t>
      </w:r>
      <w:r>
        <w:rPr>
          <w:i/>
          <w:iCs/>
          <w:color w:val="000000"/>
          <w:sz w:val="28"/>
          <w:szCs w:val="28"/>
        </w:rPr>
        <w:t xml:space="preserve">. 10/23 ноября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 20 января 1907 года , т.е. через два с половиной месяца после этого письма, он соанчался 73-х лет от роду, прохворав несколько дней крупозным воспалением лег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 утро смерти Дмитрия Ивановича Менделеева в фельетоне одной из газет было написано:</w:t>
      </w:r>
      <w:r>
        <w:rPr>
          <w:color w:val="000000"/>
          <w:sz w:val="28"/>
          <w:szCs w:val="28"/>
        </w:rPr>
        <w:t xml:space="preserve"> «Тревожно спал эту ночь Петербург - умирал Менделеев ». А в его доме спали все: спала жена, спали дети, спала сестра милосердня, спали слуги. Так отошел в вечность, в полном одиночестве, великий русский человек и великий уче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10лет случился октябрьский переворот. Через 12 лет сгорел дом в Боблово. Ольга Дмитриевна вместе с Наташей жили в Москве. Судя по фамилии, Наталья Алексеевна Трирогова не была за мужем, и детей, скорее всего у нее не был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37:00Z</dcterms:created>
  <dc:creator>Alex</dc:creator>
  <dc:description/>
  <cp:keywords/>
  <dc:language>en-US</dc:language>
  <cp:lastModifiedBy>SYSTEM</cp:lastModifiedBy>
  <cp:lastPrinted>2008-03-01T08:17:00Z</cp:lastPrinted>
  <dcterms:modified xsi:type="dcterms:W3CDTF">2011-09-21T23:37:00Z</dcterms:modified>
  <cp:revision>2</cp:revision>
  <dc:subject/>
  <dc:title/>
</cp:coreProperties>
</file>