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Государственное образовательное учреждение</w:t>
      </w:r>
    </w:p>
    <w:p>
      <w:pPr>
        <w:pStyle w:val="Style16"/>
        <w:rPr/>
      </w:pPr>
      <w:r>
        <w:rPr/>
        <w:t>Высшего профессионального образования г. Москвы</w:t>
      </w:r>
    </w:p>
    <w:p>
      <w:pPr>
        <w:pStyle w:val="Style16"/>
        <w:rPr/>
      </w:pPr>
      <w:r>
        <w:rPr/>
        <w:t>Московский городской педагогический университет</w:t>
      </w:r>
    </w:p>
    <w:p>
      <w:pPr>
        <w:pStyle w:val="Style16"/>
        <w:rPr/>
      </w:pPr>
      <w:r>
        <w:rPr/>
        <w:t>Институт психологии, социологии и социальных отношений</w:t>
      </w:r>
    </w:p>
    <w:p>
      <w:pPr>
        <w:pStyle w:val="Style16"/>
        <w:rPr/>
      </w:pPr>
      <w:r>
        <w:rPr/>
        <w:t>Факультет психологии</w:t>
      </w:r>
    </w:p>
    <w:p>
      <w:pPr>
        <w:pStyle w:val="Style16"/>
        <w:rPr/>
      </w:pPr>
      <w:r>
        <w:rPr/>
        <w:t>Очно-заочное отдел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>Тема: "Зейгарник Блюма Вульфовна"</w:t>
      </w:r>
    </w:p>
    <w:p>
      <w:pPr>
        <w:pStyle w:val="Style16"/>
        <w:rPr/>
      </w:pPr>
      <w:r>
        <w:rPr/>
      </w:r>
    </w:p>
    <w:p>
      <w:pPr>
        <w:pStyle w:val="Style16"/>
        <w:ind w:left="4489" w:hanging="0"/>
        <w:jc w:val="left"/>
        <w:rPr/>
      </w:pPr>
      <w:r>
        <w:rPr/>
        <w:t xml:space="preserve">Выполнила: Глухова О.О. </w:t>
      </w:r>
    </w:p>
    <w:p>
      <w:pPr>
        <w:pStyle w:val="Style16"/>
        <w:ind w:left="4489" w:hanging="0"/>
        <w:jc w:val="left"/>
        <w:rPr/>
      </w:pPr>
      <w:r>
        <w:rPr/>
        <w:t>Студентка I курса</w:t>
      </w:r>
    </w:p>
    <w:p>
      <w:pPr>
        <w:pStyle w:val="Style16"/>
        <w:ind w:left="4489" w:hanging="0"/>
        <w:jc w:val="left"/>
        <w:rPr/>
      </w:pPr>
      <w:r>
        <w:rPr/>
        <w:t>Проверила: Профессор</w:t>
      </w:r>
    </w:p>
    <w:p>
      <w:pPr>
        <w:pStyle w:val="Style16"/>
        <w:ind w:left="4489" w:hanging="0"/>
        <w:jc w:val="left"/>
        <w:rPr/>
      </w:pPr>
      <w:r>
        <w:rPr/>
        <w:t xml:space="preserve">Бершедова Л.И. 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сква 2008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Введение</w:t>
      </w:r>
      <w:r>
        <w:rPr>
          <w:b w:val="false"/>
          <w:bCs w:val="false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Зейгарник Блюма Вульфовна</w:t>
      </w:r>
      <w:r>
        <w:rPr>
          <w:b w:val="false"/>
          <w:bCs w:val="false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Феномен Зейгарник</w:t>
      </w:r>
      <w:r>
        <w:rPr>
          <w:b w:val="false"/>
          <w:bCs w:val="false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Заключение</w:t>
      </w:r>
      <w:r>
        <w:rPr>
          <w:b w:val="false"/>
          <w:bCs w:val="false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Литература</w:t>
      </w:r>
      <w:r>
        <w:rPr>
          <w:b w:val="false"/>
          <w:bCs w:val="false"/>
          <w:lang w:val="en-US" w:eastAsia="en-US"/>
        </w:rPr>
        <w:tab/>
        <w:t>9</w:t>
      </w:r>
    </w:p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Личность Б.В. Зейгарник – ярчайший психологический феномен, заслушивающий особого изучения. Жизнь Б.В. Зейгарник, её творческая научная и клиническая деятельность достойны восхищения и могут стать образцом для подражания. Надеюсь, что эти несколько отрывочные заметки позволят восстановить живой образ Блюмы Вульфовны Зейгарник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ейгарник Блюма Вульфовн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Блюма Вульфовна Зейгарник прожила долгую и трудную жизнь. Она родилась 9 ноября 1900 г. в маленьком литовском городке Пренай в многочисленной дружной семье. О царившей в семье атмосфере можно теперь судить лишь по некоторым замечаниям самой Блюмы Вульфовны, вспоминавшей отца, его здравый смысл, ум и неиссякаемое чувство юмора. Возможно, творчество Шолома Алейхема может дать некоторое представление о том представлении доброжелательной иронии, которая постоянно присутствовала в семье. Живая и способная девочка успешно окончила гимназию. </w:t>
      </w:r>
    </w:p>
    <w:p>
      <w:pPr>
        <w:pStyle w:val="Normal"/>
        <w:rPr/>
      </w:pPr>
      <w:r>
        <w:rPr/>
        <w:t xml:space="preserve">К сожалению, не представляется возможным сослаться на какие-либо документальные свидетельства той поры ее жизни, поскольку они не сохранились. Она достаточно рано вышла замуж и в 1921 г. поехала вместе с мужем в Берлин. В Берлине она поступила в Берлинский университет на филологический факультет, где сразу же с головой окунулась в изучение разнообразных диалектов немецкого языка. Трудно представить себе что-то более далекое от психологии. Случайно Зейгарник зашла на лекцию профессора М. Вертгеймера и поняла, что посвятит изучению психологии всю жизнь. В 1924 г. Зейгарник начала посещать семинар Курта Левина, который непосредственно занимался психологией личности, в частности изучением движущих мотивов личности, поведения личности в ее среде, потребностей и квазипотребностей личности и их зависимости от социального окружения. Одновременно с занятиями у Левина Зейгарник продолжала посещать занятия и у других профессоров: так, она занималась в психиатрической клинике у К. Гольдштейна, прослушала курс лекций Э. Шпрангера и курс лекций по эстетике М. Дессуара. Последние, заметив ее увлечение гештальт-психологией, прикладывали много усилий, чтобы отговорить ее от занятий в кружке Левина, что не привело к желаемому результату. Следует отметить, однако, что подход Левина к изучению личности заметно отличался от принятого в среде гештальт-психологов подхода. </w:t>
      </w:r>
    </w:p>
    <w:p>
      <w:pPr>
        <w:pStyle w:val="Normal"/>
        <w:rPr/>
      </w:pPr>
      <w:r>
        <w:rPr/>
        <w:t xml:space="preserve">В 1927 г. Зейгарник окончила Берлинский университет, успешно защитив диплом, посвященный открытому ею эффекту (Эффект Зейгарник). Однако ее исследования были обнародованы Левином еще в 1926 г. в своем докладе на VIII Международном психологическом конгрессе. В 1931 г. Зейгарник вернулась в Россию. Она буквально с первого момента стала заниматься наукой. Зейгарник становится ближайшей помощницей Л.С. Выготского и работает в психоневрологической клинике Института экспериментальной медицины. В эти годы Зейгарник удается стать верной соратницей и единомышленницей для многих видных советских психологов. Тридцатые годы были очень тяжелыми как для молодой советской психологии, так и для каждого отдельного психолога. После смерти Выготского в 1934 г. его ученики подверглись гонениям, а отрасль науки, небезуспешно исследуемая и развиваемая Выготским и его учениками, была запрещена. В 1938 г. был арестован и погиб в застенках Лубянки муж Б.В. Зейгарник, и она осталась практически без поддержки с малолетним сыном. Во время Великой Отечественной войны Зейгарник пришлось эвакуироваться из Москвы. В этот период она принимала активное участие в восстановлении психического здоровья тяжелораненых в нейрохирургическом госпитале на Урале. Зейгарник укрепляет свои контакты со многими крупнейшими психологами страны - А.Р. Лурией, А.Н. Леонтьевым, А.В. Запорожцем, С.Г. Геллерштейном, во время общения с которыми оформились ее представления о патопсихологии как особой отрасли психологии. В послевоенный период Зейгарник возглавляет лабораторию психологии в Институте психиатрии, которая была создана при ее непосредственном участии. </w:t>
      </w:r>
    </w:p>
    <w:p>
      <w:pPr>
        <w:pStyle w:val="Normal"/>
        <w:rPr/>
      </w:pPr>
      <w:r>
        <w:rPr/>
        <w:t xml:space="preserve">Именно в этот период на стыке общей психологии и психиатрии была сформирована особая ветвь психологии - экспериментальная патопсихология. Теоретические наблюдения и практический опыт были обобщены Зейгарник в следующих книгах. "Нарушения мышления у психически больных" (1959), "Патология мышления" (1962), "Введение в психопатологию" (1969), "Основы патопсихологии" (1973), "Патопсихология" (1976). Зейгарник крайне скептически относилась к массовому использованию психотерапии. По ее мнению, опосредствованная личность, т е. личность, критически оценивающая себя, способная самостоятельно справиться с внутренними проблемами, не нуждается в психотерапии, поскольку развитая, гармоничная личность должна уметь самостоятельно "отремонтировать" свои внутренние "неполадки". Людям незрелым, с несформированной системой психической саморегуляции, по мнению Зейгарник, нужны психотерапевты. </w:t>
      </w:r>
    </w:p>
    <w:p>
      <w:pPr>
        <w:pStyle w:val="Normal"/>
        <w:rPr/>
      </w:pPr>
      <w:r>
        <w:rPr/>
        <w:t xml:space="preserve">Блюма Вульфовна Зейгарник приобрела всемирную известность благодаря открытому ею феномену, названному в ее честь и вошедшему во все психологические энциклопедии, словари и учебники, а также благодаря выделению патопсихологии из разрозненной области знаний в особую ветвь науки со своей проблематикой, терминологией, предметом, методом, системой и областью практического применения. Б.В. Зейгарник умерла в 1988 г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Феномен Зейгарник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дин из известных феноменов, ныне описанный во всех психологических словарях и учебниках, был открыт в 20-е годы Б.В. Зейгарник и назван ее именем. Интересно, однако, не только само открытие, но и то, как оно было сделано. </w:t>
      </w:r>
    </w:p>
    <w:p>
      <w:pPr>
        <w:pStyle w:val="Normal"/>
        <w:rPr/>
      </w:pPr>
      <w:r>
        <w:rPr/>
        <w:t xml:space="preserve">В те годы Зейгарник стажировалась в Берлине у известного психолога Курта Левина. Однажды со своим учителем она зашла в многолюдное кафе. Ее внимание привлек тот факт, что официант, приняв заказ, ничего не записал, хотя перечень заказанных блюд был обширным, и принес к столу все, ничего не забыв. На замечание по поводу его удивительной памяти он пожал плечами, сказав, что он никогда не записывает и никогда не забывает. Тогда психологи его попросили сказать, что выбрали из меню посетители, которых он обслуживал до них и которые только что ушли из кафе. Официант растерялся и признался, что не может вспомнить их заказ сколько-нибудь полно. Вскоре возник замысел проверить экспериментально, как влияет на запоминание завершенность или незавершенность действия. Эту работу и проделала Б.В. Зейгарник. </w:t>
      </w:r>
    </w:p>
    <w:p>
      <w:pPr>
        <w:pStyle w:val="Normal"/>
        <w:rPr/>
      </w:pPr>
      <w:r>
        <w:rPr/>
        <w:t xml:space="preserve">Она просила испытуемых за ограниченное время решать интеллектуальные задачи. Время решения определялось ею произвольно, так что она могла позволить испытуемому найти решение либо в любой момент заявить, что время истекло, и задача не решена. </w:t>
      </w:r>
    </w:p>
    <w:p>
      <w:pPr>
        <w:pStyle w:val="Normal"/>
        <w:rPr/>
      </w:pPr>
      <w:r>
        <w:rPr/>
        <w:t xml:space="preserve">По прошествии нескольких дней испытуемых просили припомнить условия тех задач, которые предлагались им для решения. </w:t>
      </w:r>
    </w:p>
    <w:p>
      <w:pPr>
        <w:pStyle w:val="Normal"/>
        <w:rPr/>
      </w:pPr>
      <w:r>
        <w:rPr/>
        <w:t xml:space="preserve">Выяснилось, что в случае если решение задачи прервано, то она запоминается лучше по сравнению с задачами, благополучно решенными. Число запомнившихся прерванных задач примерно вдвое превышает число запомнившихся завершенных задач. Эта закономерность и получила название "эффект Зейгарник". Можно предположить, что определенный уровень эмоционального напряжения, не получившего в условиях незавершенного действия разрядки, способствует сохранению его в памяти. </w:t>
      </w:r>
    </w:p>
    <w:p>
      <w:pPr>
        <w:pStyle w:val="Normal"/>
        <w:rPr/>
      </w:pPr>
      <w:r>
        <w:rPr/>
        <w:t xml:space="preserve">Интересное усовершенствование этого эксперимента принадлежит Полю Фрессу. Он задавал испытуемым двадцать задач, но позволял решать только десять, а потом интересовался, сколько задач, по мнению испытуемого, ему удалось решить. Оказалось, что люди, уверенные в себе и ориентированные на успех, склонны несколько преувеличивать свои достижения и считать, что успешно справились с большинством задач. Те же, чья самооценка занижена, склонны скорее преуменьшать свои успехи. Так этот эксперимент вылился в интересную форму личностной диагностики. </w:t>
      </w:r>
    </w:p>
    <w:p>
      <w:pPr>
        <w:pStyle w:val="Normal"/>
        <w:rPr/>
      </w:pPr>
      <w:r>
        <w:rPr/>
        <w:t xml:space="preserve">В разнообразных вариантах подобные опыты проводятся по сей день. И мало кто помнит, что у их истоков стоял безвестный берлинский официант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О личности Блюмы Вульфовны Зейгарник мы знаем, казалось бы, очень много. Вместе с тем загадка остаётся. Разгадать её трудно – современникам и ученикам Блюмы Вульфовны. Ещё труднее сделать это нашему поколению: поколение, к которому она принадлежала, редко оставляло архивы, дневники, письма. Загадка феномена личности Блюмы Вульфовны Зейгарник ещё долго будет волновать исследователей её творчеств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А.Р. Лурия "Травматическая афазия", М., 1969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.В. Зейгарник "Патопсихология", М., 2000 г. </w:t>
      </w:r>
    </w:p>
    <w:p>
      <w:pPr>
        <w:pStyle w:val="Style13"/>
        <w:numPr>
          <w:ilvl w:val="0"/>
          <w:numId w:val="3"/>
        </w:numPr>
        <w:rPr/>
      </w:pPr>
      <w:r>
        <w:rPr/>
        <w:t>Мир словарей – Зейгарник Блюма Вульфовна.</w:t>
      </w:r>
    </w:p>
    <w:p>
      <w:pPr>
        <w:pStyle w:val="Style13"/>
        <w:numPr>
          <w:ilvl w:val="0"/>
          <w:numId w:val="3"/>
        </w:numPr>
        <w:rPr/>
      </w:pPr>
      <w:r>
        <w:rPr/>
        <w:t>Сергей Степанов, "Живая психология"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288AAB"/>
      <w:u w:val="single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35:00Z</dcterms:created>
  <dc:creator>sodexho</dc:creator>
  <dc:description/>
  <cp:keywords/>
  <dc:language>en-US</dc:language>
  <cp:lastModifiedBy>SYSTEM</cp:lastModifiedBy>
  <dcterms:modified xsi:type="dcterms:W3CDTF">2011-09-23T09:35:00Z</dcterms:modified>
  <cp:revision>2</cp:revision>
  <dc:subject/>
  <dc:title>Государственное образовательное учреждение</dc:title>
</cp:coreProperties>
</file>