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РФ</w:t>
      </w:r>
    </w:p>
    <w:p>
      <w:pPr>
        <w:pStyle w:val="Normal"/>
        <w:spacing w:lineRule="auto" w:line="360"/>
        <w:ind w:left="709" w:firstLine="11"/>
        <w:jc w:val="center"/>
        <w:rPr>
          <w:rFonts w:ascii="Times New Roman" w:hAnsi="Times New Roman" w:cs="Times New Roman"/>
          <w:b/>
          <w:b/>
          <w:sz w:val="28"/>
          <w:szCs w:val="28"/>
        </w:rPr>
      </w:pPr>
      <w:r>
        <w:rPr>
          <w:rFonts w:cs="Times New Roman" w:ascii="Times New Roman" w:hAnsi="Times New Roman"/>
          <w:b/>
          <w:bCs/>
          <w:sz w:val="28"/>
          <w:szCs w:val="28"/>
        </w:rPr>
        <w:t>МЕЖДУНАРОДНЫЙ НЕЗАВИСИМЫЙ ЭКОЛОГО-ПОЛИТОЛОГИЧЕСКИЙ УНИВЕРСИТЕТ</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 ИСТОРИИ ГОСУДАРСТВА И ПРАВА РОССИИ</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ЕМСКАЯ РЕФОРМ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96"/>
        <w:jc w:val="both"/>
        <w:rPr>
          <w:rFonts w:ascii="Times New Roman" w:hAnsi="Times New Roman" w:cs="Times New Roman"/>
          <w:b/>
          <w:b/>
          <w:sz w:val="28"/>
          <w:szCs w:val="28"/>
        </w:rPr>
      </w:pPr>
      <w:r>
        <w:rPr>
          <w:rFonts w:cs="Times New Roman" w:ascii="Times New Roman" w:hAnsi="Times New Roman"/>
          <w:b/>
          <w:sz w:val="28"/>
          <w:szCs w:val="28"/>
        </w:rPr>
        <w:t>Выполнила: ст.гр.Ю11</w:t>
      </w:r>
    </w:p>
    <w:p>
      <w:pPr>
        <w:pStyle w:val="Normal"/>
        <w:spacing w:lineRule="auto" w:line="360"/>
        <w:ind w:firstLine="6096"/>
        <w:jc w:val="both"/>
        <w:rPr>
          <w:rFonts w:ascii="Times New Roman" w:hAnsi="Times New Roman" w:cs="Times New Roman"/>
          <w:b/>
          <w:b/>
          <w:sz w:val="28"/>
          <w:szCs w:val="28"/>
        </w:rPr>
      </w:pPr>
      <w:r>
        <w:rPr>
          <w:rFonts w:cs="Times New Roman" w:ascii="Times New Roman" w:hAnsi="Times New Roman"/>
          <w:b/>
          <w:sz w:val="28"/>
          <w:szCs w:val="28"/>
        </w:rPr>
        <w:t>Сысуева О.С.</w:t>
      </w:r>
    </w:p>
    <w:p>
      <w:pPr>
        <w:pStyle w:val="Normal"/>
        <w:spacing w:lineRule="auto" w:line="360"/>
        <w:ind w:firstLine="609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096"/>
        <w:jc w:val="both"/>
        <w:rPr>
          <w:rFonts w:ascii="Times New Roman" w:hAnsi="Times New Roman" w:cs="Times New Roman"/>
          <w:b/>
          <w:b/>
          <w:sz w:val="28"/>
          <w:szCs w:val="28"/>
        </w:rPr>
      </w:pPr>
      <w:r>
        <w:rPr>
          <w:rFonts w:cs="Times New Roman" w:ascii="Times New Roman" w:hAnsi="Times New Roman"/>
          <w:b/>
          <w:sz w:val="28"/>
          <w:szCs w:val="28"/>
        </w:rPr>
        <w:t xml:space="preserve">Проверила: </w:t>
      </w:r>
    </w:p>
    <w:p>
      <w:pPr>
        <w:pStyle w:val="Normal"/>
        <w:spacing w:lineRule="auto" w:line="360"/>
        <w:ind w:firstLine="6096"/>
        <w:jc w:val="both"/>
        <w:rPr>
          <w:rFonts w:ascii="Times New Roman" w:hAnsi="Times New Roman" w:cs="Times New Roman"/>
          <w:b/>
          <w:b/>
          <w:sz w:val="28"/>
          <w:szCs w:val="28"/>
        </w:rPr>
      </w:pPr>
      <w:r>
        <w:rPr>
          <w:rFonts w:cs="Times New Roman" w:ascii="Times New Roman" w:hAnsi="Times New Roman"/>
          <w:b/>
          <w:sz w:val="28"/>
          <w:szCs w:val="28"/>
        </w:rPr>
        <w:t>Садовникова Е.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008 год</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pPr>
      <w:r>
        <w:rPr>
          <w:rFonts w:cs="Times New Roman" w:ascii="Times New Roman" w:hAnsi="Times New Roman"/>
          <w:b w:val="false"/>
          <w:sz w:val="28"/>
          <w:szCs w:val="28"/>
        </w:rPr>
        <w:t>1. Эпоха “Великих реформ»</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Земская реформа второй половины XIX век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ложение о земских губернских и уездных учреждениях</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Организация земского дел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Отношение правительства к Земской реформ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я</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новление и развитие местного самоуправления в России является предметом специального исследова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стное самоуправление как самостоятельное явление общественной жизни и институт гражданского общества зародилось в глубокой древности. Оно существовало как общинное самоуправление еще до государственно-организационного общества, прошло этапы античного мира, Средних веков и Нового времени. Начиная с конца XVIII в., и особенно в XIX в., местное самоуправление становится постоянным объектом теоретического научного осмысления, активно используется при проведении политических, административных и правовых реф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тимизация деятельности органов местного самоуправления является важным направлением развития современной российской государственности. </w:t>
      </w:r>
    </w:p>
    <w:p>
      <w:pPr>
        <w:pStyle w:val="Normal"/>
        <w:spacing w:lineRule="auto" w:line="360"/>
        <w:ind w:firstLine="720"/>
        <w:jc w:val="both"/>
        <w:rPr/>
      </w:pPr>
      <w:r>
        <w:rPr>
          <w:rFonts w:cs="Times New Roman" w:ascii="Times New Roman" w:hAnsi="Times New Roman"/>
          <w:sz w:val="28"/>
          <w:szCs w:val="28"/>
        </w:rPr>
        <w:t>В России в течение столетий эффективно действовали разнообразные системы местного самоуправления, в том числе в такой форме, как земство, которое отразило специфику российской действительности. Оно появилось в период гигантского общественно-политического перелома, в условиях, когда страна делала решающий поворот от феодализма к капитализму. Шаг в сторону буржуазной монархия неизбежно должен был повлечь за собой реорганизацию старой системы местного самоуправления, ее децентрализацию.</w:t>
      </w:r>
    </w:p>
    <w:p>
      <w:pPr>
        <w:pStyle w:val="Normal"/>
        <w:spacing w:lineRule="auto" w:line="360"/>
        <w:ind w:firstLine="720"/>
        <w:jc w:val="both"/>
        <w:rPr/>
      </w:pPr>
      <w:r>
        <w:rPr>
          <w:rFonts w:cs="Times New Roman" w:ascii="Times New Roman" w:hAnsi="Times New Roman"/>
          <w:sz w:val="28"/>
          <w:szCs w:val="28"/>
        </w:rPr>
        <w:t>Земства стали «цитаделью оппозиции, колыбелью конституции, плацдармом парламентаризма», а земское либеральное движение сыграло не последнюю роль в русском освободительном движении. И это при том, что земства юридически не были наделены политическими функц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в России стал возрождаться интерес к земской системе самоуправления. В ряде изданий были опубликованы обращения с призывом созвать Съезд народов России, восстановить земское движение, организовать земства и землячества, объединив их в Земский собор. Некоторые публицисты и общественные деятели, например А. Солженицын, считают, что это даст возможность объединиться, использовать свои способности, волю и образование для борьбы с чужими и чуждыми идеями, найти свой, русский, путь в истории. Вместе с тем земство, было не настолько совершенным явлением, чтобы просто вернуться к нему.</w:t>
      </w:r>
      <w:r>
        <w:rPr>
          <w:rStyle w:val="FootnoteCharacters"/>
          <w:rStyle w:val="FootnoteAnchor"/>
          <w:rFonts w:cs="Times New Roman" w:ascii="Times New Roman" w:hAnsi="Times New Roman"/>
          <w:sz w:val="28"/>
          <w:szCs w:val="28"/>
        </w:rPr>
        <w:footnoteReference w:id="2"/>
      </w:r>
      <w:r>
        <w:br w:type="page"/>
      </w:r>
    </w:p>
    <w:p>
      <w:pPr>
        <w:pStyle w:val="Heading1"/>
        <w:numPr>
          <w:ilvl w:val="0"/>
          <w:numId w:val="2"/>
        </w:numPr>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Эпоха “Великих реф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Император Александр вступил на престол (1855, 19 февраля) в одну из самых трудных минут, какие только приходилось переживать России. Политическое и военное положение России в эту пору было близко к катастрофическому. Новому государю досталось тяжелое наследство – неоконченная война с союзниками (Турция, Англия, Франция), которая велась в основном крайне для нас неудачно. Армия едва держалась в Крыму, обороняя Севастополь, практически отрезанный от остальных областей. Черноморский флот был уничтожен, вооружение армии оказалось много хуже, чем у противника. Денежные средства были совершенно истощены, отсутствие кредита за границей вызвало усиленный выпуск бумажных денег и падение курса. Истощенной России с ее 85-миллионным населением и с едва 1 млрд. годового дохода приходилось бороться с союзниками, которые располагали 108 млн. населения и тремя миллиардами дохода. Предательское поведение австрийского императора вынуждало Россию торопиться с заключением мира на невыгодных условиях, что и было сделано.</w:t>
      </w:r>
    </w:p>
    <w:p>
      <w:pPr>
        <w:pStyle w:val="Style16"/>
        <w:spacing w:lineRule="auto" w:line="360" w:before="0" w:after="0"/>
        <w:ind w:firstLine="720"/>
        <w:jc w:val="both"/>
        <w:rPr>
          <w:sz w:val="28"/>
          <w:szCs w:val="28"/>
        </w:rPr>
      </w:pPr>
      <w:r>
        <w:rPr>
          <w:sz w:val="28"/>
          <w:szCs w:val="28"/>
        </w:rPr>
        <w:t>Разделавшись с войной, можно было приступить к преобразованиям. Что они были крайне необходимы и неотложны, это было давно уже осознано в русском обществе; необходимость их признавало и правительство. Крымская война воочию показала полную непригодность старой системы управления; предстояло переделать весь строй государственной и общественной жизни. Когда говорят о реформаторской деятельности Александра II, то, как правило, прежде всего, имеют ввиду шесть законодательных актов, приведенных в жизнь императором: отмена крепостного права, отмена телесных наказаний, учреждение земского самоуправления, городского самоуправления, гласного и мирового суда и переустройство армии. Эти реформы совершенно заново построили жизнь русского народа, создали новые отношения между общественными классами, внесли новые представления о взаимоотношениях между обществом и государством. Отношения эти строились на началах свободы и демократизма и выделили царствование имп. Александра II, как новую эпоху в русской жизни.</w:t>
      </w:r>
    </w:p>
    <w:p>
      <w:pPr>
        <w:pStyle w:val="Style16"/>
        <w:spacing w:lineRule="auto" w:line="360" w:before="0" w:after="0"/>
        <w:ind w:firstLine="720"/>
        <w:jc w:val="both"/>
        <w:rPr/>
      </w:pPr>
      <w:r>
        <w:rPr>
          <w:sz w:val="28"/>
          <w:szCs w:val="28"/>
          <w:u w:val="single"/>
        </w:rPr>
        <w:t>Особенности периода реформ 1856-1881 гг</w:t>
      </w:r>
      <w:r>
        <w:rPr>
          <w:sz w:val="28"/>
          <w:szCs w:val="28"/>
        </w:rPr>
        <w:t>.: </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сутствие последовательного плана реформ. </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противление реакционного крыла в правительстве. </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последовательность как следствие вышеуказанного сопротивления. </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желание власти доводить до конца означенные реформы, распространяя их на сферу политической жизни. </w:t>
      </w:r>
    </w:p>
    <w:p>
      <w:pPr>
        <w:pStyle w:val="Normal"/>
        <w:spacing w:lineRule="auto" w:line="360"/>
        <w:ind w:firstLine="720"/>
        <w:jc w:val="both"/>
        <w:rPr/>
      </w:pPr>
      <w:r>
        <w:rPr>
          <w:rFonts w:cs="Times New Roman" w:ascii="Times New Roman" w:hAnsi="Times New Roman"/>
          <w:sz w:val="28"/>
          <w:szCs w:val="28"/>
        </w:rPr>
        <w:t xml:space="preserve">Последствия этих реформ были значительны и катастрофичны одновременно: введя элементы либерализма в экономику и политическую жизнь России, они подорвали основы государственной и экономической системы, а также заложили предпосылки </w:t>
      </w:r>
      <w:r>
        <w:rPr>
          <w:rFonts w:cs="Times New Roman" w:ascii="Times New Roman" w:hAnsi="Times New Roman"/>
          <w:b/>
          <w:bCs/>
          <w:sz w:val="28"/>
          <w:szCs w:val="28"/>
        </w:rPr>
        <w:t>глобального краха</w:t>
      </w:r>
      <w:r>
        <w:rPr>
          <w:rFonts w:cs="Times New Roman" w:ascii="Times New Roman" w:hAnsi="Times New Roman"/>
          <w:sz w:val="28"/>
          <w:szCs w:val="28"/>
        </w:rPr>
        <w:t xml:space="preserve"> самодержавия, с одной стороны, и советской власти, с друг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юбые реформы обусловлены острой потребностью в переменах. В период правления Александра II была очевидна необходимость перемен:</w:t>
      </w:r>
    </w:p>
    <w:p>
      <w:pPr>
        <w:pStyle w:val="Normal"/>
        <w:widowControl/>
        <w:numPr>
          <w:ilvl w:val="0"/>
          <w:numId w:val="6"/>
        </w:numPr>
        <w:autoSpaceDE w:val="true"/>
        <w:spacing w:lineRule="auto" w:line="360"/>
        <w:ind w:left="0" w:firstLine="720"/>
        <w:jc w:val="both"/>
        <w:rPr/>
      </w:pPr>
      <w:r>
        <w:rPr>
          <w:rFonts w:cs="Times New Roman" w:ascii="Times New Roman" w:hAnsi="Times New Roman"/>
          <w:sz w:val="28"/>
          <w:szCs w:val="28"/>
          <w:u w:val="single"/>
        </w:rPr>
        <w:t>в экономике</w:t>
      </w:r>
      <w:r>
        <w:rPr>
          <w:rFonts w:cs="Times New Roman" w:ascii="Times New Roman" w:hAnsi="Times New Roman"/>
          <w:sz w:val="28"/>
          <w:szCs w:val="28"/>
        </w:rPr>
        <w:t xml:space="preserve">: крепостническое хозяйствование, тормозившее развитие капитализма, препятствовало ее позитивной динамике; </w:t>
      </w:r>
    </w:p>
    <w:p>
      <w:pPr>
        <w:pStyle w:val="Normal"/>
        <w:widowControl/>
        <w:numPr>
          <w:ilvl w:val="0"/>
          <w:numId w:val="6"/>
        </w:numPr>
        <w:autoSpaceDE w:val="true"/>
        <w:spacing w:lineRule="auto" w:line="360"/>
        <w:ind w:left="0" w:firstLine="720"/>
        <w:jc w:val="both"/>
        <w:rPr/>
      </w:pPr>
      <w:r>
        <w:rPr>
          <w:rFonts w:cs="Times New Roman" w:ascii="Times New Roman" w:hAnsi="Times New Roman"/>
          <w:sz w:val="28"/>
          <w:szCs w:val="28"/>
          <w:u w:val="single"/>
        </w:rPr>
        <w:t>в политике</w:t>
      </w:r>
      <w:r>
        <w:rPr>
          <w:rFonts w:cs="Times New Roman" w:ascii="Times New Roman" w:hAnsi="Times New Roman"/>
          <w:sz w:val="28"/>
          <w:szCs w:val="28"/>
        </w:rPr>
        <w:t xml:space="preserve">: управлять огромной страной из единого центра в новых экономических и политических условиях было уже нерационально, поскольку центральная власть не была в состоянии детально разобраться в нуждах и потребностях каждой отдельно взятой губернии – следовательно назрела необходимость в </w:t>
      </w:r>
      <w:r>
        <w:rPr>
          <w:rFonts w:cs="Times New Roman" w:ascii="Times New Roman" w:hAnsi="Times New Roman"/>
          <w:bCs/>
          <w:sz w:val="28"/>
          <w:szCs w:val="28"/>
        </w:rPr>
        <w:t>земской реформе</w:t>
      </w:r>
      <w:r>
        <w:rPr>
          <w:rFonts w:cs="Times New Roman" w:ascii="Times New Roman" w:hAnsi="Times New Roman"/>
          <w:sz w:val="28"/>
          <w:szCs w:val="28"/>
        </w:rPr>
        <w:t xml:space="preserve">, которая бы обеспечила участие выборных от всех слоев общества; </w:t>
      </w:r>
    </w:p>
    <w:p>
      <w:pPr>
        <w:pStyle w:val="Normal"/>
        <w:widowControl/>
        <w:numPr>
          <w:ilvl w:val="0"/>
          <w:numId w:val="6"/>
        </w:numPr>
        <w:autoSpaceDE w:val="true"/>
        <w:spacing w:lineRule="auto" w:line="360"/>
        <w:ind w:left="0" w:firstLine="720"/>
        <w:jc w:val="both"/>
        <w:rPr/>
      </w:pPr>
      <w:r>
        <w:rPr>
          <w:rFonts w:cs="Times New Roman" w:ascii="Times New Roman" w:hAnsi="Times New Roman"/>
          <w:sz w:val="28"/>
          <w:szCs w:val="28"/>
          <w:u w:val="single"/>
        </w:rPr>
        <w:t>в армии</w:t>
      </w:r>
      <w:r>
        <w:rPr>
          <w:rFonts w:cs="Times New Roman" w:ascii="Times New Roman" w:hAnsi="Times New Roman"/>
          <w:sz w:val="28"/>
          <w:szCs w:val="28"/>
        </w:rPr>
        <w:t xml:space="preserve">: огромная армия, построенная на муштре и долгосрочной (25 лет) службе части населения, не реформировалась в течение 30 лет. На вооружении стояло устаревшее оружие, применялись устаревшие стратегические и тактические схемы ведения боя. Военная бюрократия бесцельно тратила огромные бюджетные деньги, отпускавшиеся на оборону; </w:t>
      </w:r>
    </w:p>
    <w:p>
      <w:pPr>
        <w:pStyle w:val="Normal"/>
        <w:widowControl/>
        <w:numPr>
          <w:ilvl w:val="0"/>
          <w:numId w:val="6"/>
        </w:numPr>
        <w:autoSpaceDE w:val="true"/>
        <w:spacing w:lineRule="auto" w:line="360"/>
        <w:ind w:left="0" w:firstLine="720"/>
        <w:jc w:val="both"/>
        <w:rPr/>
      </w:pPr>
      <w:r>
        <w:rPr>
          <w:rFonts w:cs="Times New Roman" w:ascii="Times New Roman" w:hAnsi="Times New Roman"/>
          <w:sz w:val="28"/>
          <w:szCs w:val="28"/>
          <w:u w:val="single"/>
        </w:rPr>
        <w:t>в судебной системе</w:t>
      </w:r>
      <w:r>
        <w:rPr>
          <w:rFonts w:cs="Times New Roman" w:ascii="Times New Roman" w:hAnsi="Times New Roman"/>
          <w:sz w:val="28"/>
          <w:szCs w:val="28"/>
        </w:rPr>
        <w:t xml:space="preserve">: перемены в экономике и социально-политической сфере требовали большей самостоятельности, а значит и правовой защищенности подданных – следовательно назрел вопрос о реформе судебной системы, подразумевавшей независимость судей, введения </w:t>
      </w:r>
      <w:r>
        <w:rPr>
          <w:rFonts w:cs="Times New Roman" w:ascii="Times New Roman" w:hAnsi="Times New Roman"/>
          <w:i/>
          <w:iCs/>
          <w:sz w:val="28"/>
          <w:szCs w:val="28"/>
        </w:rPr>
        <w:t xml:space="preserve">бессословного </w:t>
      </w:r>
      <w:r>
        <w:rPr>
          <w:rFonts w:cs="Times New Roman" w:ascii="Times New Roman" w:hAnsi="Times New Roman"/>
          <w:sz w:val="28"/>
          <w:szCs w:val="28"/>
        </w:rPr>
        <w:t xml:space="preserve">суда присяжных и пр.; </w:t>
      </w:r>
    </w:p>
    <w:p>
      <w:pPr>
        <w:pStyle w:val="Normal"/>
        <w:widowControl/>
        <w:numPr>
          <w:ilvl w:val="0"/>
          <w:numId w:val="6"/>
        </w:numPr>
        <w:autoSpaceDE w:val="true"/>
        <w:spacing w:lineRule="auto" w:line="360"/>
        <w:ind w:left="0" w:firstLine="720"/>
        <w:jc w:val="both"/>
        <w:rPr/>
      </w:pPr>
      <w:r>
        <w:rPr>
          <w:rFonts w:cs="Times New Roman" w:ascii="Times New Roman" w:hAnsi="Times New Roman"/>
          <w:sz w:val="28"/>
          <w:szCs w:val="28"/>
          <w:u w:val="single"/>
        </w:rPr>
        <w:t>национальных отношений</w:t>
      </w:r>
      <w:r>
        <w:rPr>
          <w:rFonts w:cs="Times New Roman" w:ascii="Times New Roman" w:hAnsi="Times New Roman"/>
          <w:sz w:val="28"/>
          <w:szCs w:val="28"/>
        </w:rPr>
        <w:t xml:space="preserve">: Россия не могла развиваться как конгломерат национально-религиозных групп, объединенных военной силой и наличием в некоторых случаях внешней опасности. К к. 60-х гг. империя обретает вполне цельные очертания – завоеван Кавказ, присоединено Закавказье, начинается завоевание Средней Азии, в 1867 г. Александр II продает США Аляску и определяет окончательные границы России на Дальнем Востоке. Встала задача создания российской нации – </w:t>
      </w:r>
      <w:r>
        <w:rPr>
          <w:rFonts w:cs="Times New Roman" w:ascii="Times New Roman" w:hAnsi="Times New Roman"/>
          <w:bCs/>
          <w:sz w:val="28"/>
          <w:szCs w:val="28"/>
        </w:rPr>
        <w:t>слияния</w:t>
      </w:r>
      <w:r>
        <w:rPr>
          <w:rFonts w:cs="Times New Roman" w:ascii="Times New Roman" w:hAnsi="Times New Roman"/>
          <w:sz w:val="28"/>
          <w:szCs w:val="28"/>
        </w:rPr>
        <w:t xml:space="preserve"> народов в единую общнос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е категории инородцев/иноверцев в России и различные тенденции в либерализации их статуса в империи. По отношению к первой проводилась политика мягкого сближения, исключавшая какое-либо давление в направлении национальной и религиозной ассимиляции. Политика по отношению ко второй категории ясно была не определена и заключалась в основном в жестком ассимиляционном подходе.</w:t>
      </w:r>
    </w:p>
    <w:p>
      <w:pPr>
        <w:pStyle w:val="Normal"/>
        <w:spacing w:lineRule="auto" w:line="360"/>
        <w:ind w:firstLine="720"/>
        <w:jc w:val="both"/>
        <w:rPr/>
      </w:pPr>
      <w:r>
        <w:rPr>
          <w:rFonts w:cs="Times New Roman" w:ascii="Times New Roman" w:hAnsi="Times New Roman"/>
          <w:sz w:val="28"/>
          <w:szCs w:val="28"/>
          <w:u w:val="single"/>
        </w:rPr>
        <w:t>Причины реформ</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1. отмена крепостного права неминуемо влекла за собой реформы в области центрального и местного управления, суда, военного дела, просвещения. Реформа 1861 г. изменила экономический базис страны, соответственно менялась и надстройка, т.е. обслуживающие данный базис политические, правовые, военные, культурные учреждения. Та же потребность национального развития, которая сделала необходимой реформу 1861 г., главным образом принудила царизм и к реформам 1862-1874 гг. </w:t>
      </w:r>
    </w:p>
    <w:p>
      <w:pPr>
        <w:pStyle w:val="Normal"/>
        <w:spacing w:lineRule="auto" w:line="360"/>
        <w:ind w:firstLine="720"/>
        <w:jc w:val="both"/>
        <w:rPr/>
      </w:pPr>
      <w:r>
        <w:rPr>
          <w:rFonts w:cs="Times New Roman" w:ascii="Times New Roman" w:hAnsi="Times New Roman"/>
          <w:sz w:val="28"/>
          <w:szCs w:val="28"/>
        </w:rPr>
        <w:t xml:space="preserve">2. Вторая причина, обусловившая реформы 1862-1874 гг.,- это подъем в стране массового и революционного движения. Царизм оказывался перед альтернативой: либо реформа, либо революция. Все реформы того времени явились побочными продуктами революционной борьбы. </w:t>
      </w:r>
    </w:p>
    <w:p>
      <w:pPr>
        <w:pStyle w:val="Normal"/>
        <w:spacing w:lineRule="auto" w:line="360"/>
        <w:ind w:firstLine="720"/>
        <w:jc w:val="both"/>
        <w:rPr/>
      </w:pPr>
      <w:r>
        <w:rPr>
          <w:rFonts w:cs="Times New Roman" w:ascii="Times New Roman" w:hAnsi="Times New Roman"/>
          <w:sz w:val="28"/>
          <w:szCs w:val="28"/>
        </w:rPr>
        <w:t xml:space="preserve">3. Наконец, подтолкнула царизм к реформам 1862-1874 гг. сила общественного мнения, давление со стороны буржуазии и части помещиков, вставших на капиталистические рельсы и потому заинтересованных в буржуазных реформах. Помещики-крепостники и сам царь предпочли бы обойтись без реформ. Александр II еще в 1859 г. назвал местное самоуправление, свободу печати и суд присяжных «западными дурачествами», не предполагая, что через два-три года обстоятельства заставят его вводить эти дурачества в собственной империи. Главными из реформ 1862-1874 гг. были четыре: земская, городская, судебная и военная. Они заслуженно стоят в одном ряду с крестьянской реформой 1861 г. и вслед за ней как </w:t>
      </w:r>
      <w:r>
        <w:rPr>
          <w:rFonts w:cs="Times New Roman" w:ascii="Times New Roman" w:hAnsi="Times New Roman"/>
          <w:i/>
          <w:iCs/>
          <w:sz w:val="28"/>
          <w:szCs w:val="28"/>
        </w:rPr>
        <w:t>великие реформы.</w:t>
      </w:r>
    </w:p>
    <w:p>
      <w:pPr>
        <w:pStyle w:val="Normal"/>
        <w:spacing w:lineRule="auto" w:line="360"/>
        <w:ind w:firstLine="720"/>
        <w:jc w:val="both"/>
        <w:rPr/>
      </w:pPr>
      <w:r>
        <w:rPr>
          <w:rFonts w:cs="Times New Roman" w:ascii="Times New Roman" w:hAnsi="Times New Roman"/>
          <w:sz w:val="28"/>
          <w:szCs w:val="28"/>
        </w:rPr>
        <w:t xml:space="preserve">Земская реформа изменила местное управление. Прежде оно было сословным и безвыборным. Помещик неограниченно царил над крестьянами, управлял ими и судил их по своему произволу. После отмены крепостного права такое управление становилось невозможным. Поэтому параллельно с крестьянской реформой готовилась в 1859-1861 гг. и земская реформа. В годы демократического подъема (1859-1861) руководил подготовкой земской реформы либерал Н.А. Милютин, но в апреле 1861 г., когда «верхи» сочли, что отмена крепостного права разряжает опасную для царизма напряженность в стране, Александр II заменил Милютина консерватором П.А. Валуевым. Милютинский проект был Валуевым скорректирован в пользу дворян, чтобы сделать их, как они о себе говорили, «передовой ратью земства». Окончательный вариант реформы, изложенный в «Положении о губернских и уездных земских учреждениях», Александр II подписал 1 января 1864 г. /201/ </w:t>
      </w:r>
      <w:r>
        <w:br w:type="page"/>
      </w:r>
    </w:p>
    <w:p>
      <w:pPr>
        <w:pStyle w:val="Heading1"/>
        <w:numPr>
          <w:ilvl w:val="0"/>
          <w:numId w:val="2"/>
        </w:numPr>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Земская реформа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бования реформ государственного аппарата, в частности местного управления, судебной системы, полицейских органов, отмены цензуры, были высказаны либеральными слоями дворянства еще во время подготовки крестьянской реформы. После ее проведения правительство убедилось, что новых реформ не избежать, и начало их подготовку.</w:t>
      </w:r>
    </w:p>
    <w:p>
      <w:pPr>
        <w:pStyle w:val="Normal"/>
        <w:spacing w:lineRule="auto" w:line="360"/>
        <w:ind w:firstLine="720"/>
        <w:jc w:val="both"/>
        <w:rPr/>
      </w:pPr>
      <w:r>
        <w:rPr>
          <w:rFonts w:cs="Times New Roman" w:ascii="Times New Roman" w:hAnsi="Times New Roman"/>
          <w:sz w:val="28"/>
          <w:szCs w:val="28"/>
        </w:rPr>
        <w:t>Учреждением об управлении государственными имуществами от 30 апреля 1838 г. была проведена реорганизация, в результате которой основными субъектами крестьянского самоуправления стали волостной сход, волостное правление и волостная расправа. Это позволило более строго дифференцировать функции отдельных институтов самоуправления. Одновременно с этим учреждался такой субъект, как сельское общество. Оно создавалось в каждом большом казенном селении и было правомочно решать широкий круг вопросов местного значения, в том числе: «народоисчисление», контроль за делами веры, охрану общественного порядка, безопасность лиц и имуществ, паспортный контроль, врачебное благоустройство, народное продовольствие, противопожарные мероприятия, управление хозяйством сельских обществ, сбор податей, выполнение повинностей. Сельское общество избирало должностных лиц сельского самоуправления - старшин, сотских, десятских, смотрителей магазинов, сборщиков податей, а также сельскую распра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 второй половине XIX в. Россия имела достаточно прочные традиции развития самоуправления. По своей сути это были преимущественно патриархальные и сословные формы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емскую реформу как современники, так и потомки справедливо считают одним из важнейших событий в истории России 60-70-х гг. XIX в. </w:t>
      </w:r>
    </w:p>
    <w:p>
      <w:pPr>
        <w:pStyle w:val="Normal"/>
        <w:spacing w:lineRule="auto" w:line="360"/>
        <w:ind w:firstLine="720"/>
        <w:jc w:val="both"/>
        <w:rPr/>
      </w:pPr>
      <w:r>
        <w:rPr>
          <w:rFonts w:cs="Times New Roman" w:ascii="Times New Roman" w:hAnsi="Times New Roman"/>
          <w:sz w:val="28"/>
          <w:szCs w:val="28"/>
        </w:rPr>
        <w:t xml:space="preserve">В основу земской реформы были положены два новых принципа - бессословность и выборность. Распорядительными органами </w:t>
      </w:r>
      <w:r>
        <w:rPr>
          <w:rFonts w:cs="Times New Roman" w:ascii="Times New Roman" w:hAnsi="Times New Roman"/>
          <w:i/>
          <w:iCs/>
          <w:sz w:val="28"/>
          <w:szCs w:val="28"/>
        </w:rPr>
        <w:t>земства,</w:t>
      </w:r>
      <w:r>
        <w:rPr>
          <w:rFonts w:cs="Times New Roman" w:ascii="Times New Roman" w:hAnsi="Times New Roman"/>
          <w:sz w:val="28"/>
          <w:szCs w:val="28"/>
        </w:rPr>
        <w:t xml:space="preserve"> т.е. нового местного управления, стали земские собрания: в уезде - уездное, в губернии - губернское (в волости земство не создавалось). Выборы в уездные земские собрания проводились на основе имущественного ценза. Все избиратели были разделены на три курии: 1) уездных землевладельцев, 2) городских избирателей, 3) выборных от сельских общест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ую курию входили владельцы не менее 200 десятин земли, недвижимой собственности на сумму более 15 тыс. руб. или годового доходи свыше 6 тыс. руб. Владельцы менее 200 (но не меньше 10) десятин земли объединялись, и от того их числа, которое совокупно владело земельным массивом в 200 (как минимум) десятин, избирался один уполномоченный на съезд первой кур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орую курию составляли купцы всех трех гильдий, владельцы недвижимости не менее чем на 500 руб. в малых и на 2 тыс. руб. в больших городах или торгово-промышленных заведений с годовым оборотом более 6 тыс. руб. </w:t>
      </w:r>
    </w:p>
    <w:p>
      <w:pPr>
        <w:pStyle w:val="Normal"/>
        <w:spacing w:lineRule="auto" w:line="360"/>
        <w:ind w:firstLine="720"/>
        <w:jc w:val="both"/>
        <w:rPr/>
      </w:pPr>
      <w:r>
        <w:rPr>
          <w:rFonts w:cs="Times New Roman" w:ascii="Times New Roman" w:hAnsi="Times New Roman"/>
          <w:sz w:val="28"/>
          <w:szCs w:val="28"/>
        </w:rPr>
        <w:t>Третья курия состояла главным образом из должностных лиц крестьянского управления, хотя здесь могли баллотироваться и местные дворяне, а также сельское духовенство. Так, в Саратовской и Самарской губерниях в гласные от крестьян прошли даже пять предводителей дворянства. По этой курии, в отличие от первых двух, выборы были не прямые, а многостепенные: сельский сход выбирал представителей на волостной сход, там избирались выборщики, а затем уездный съезд выборщиков избирал депутатов (</w:t>
      </w:r>
      <w:r>
        <w:rPr>
          <w:rFonts w:cs="Times New Roman" w:ascii="Times New Roman" w:hAnsi="Times New Roman"/>
          <w:i/>
          <w:iCs/>
          <w:sz w:val="28"/>
          <w:szCs w:val="28"/>
        </w:rPr>
        <w:t>гласных,</w:t>
      </w:r>
      <w:r>
        <w:rPr>
          <w:rFonts w:cs="Times New Roman" w:ascii="Times New Roman" w:hAnsi="Times New Roman"/>
          <w:sz w:val="28"/>
          <w:szCs w:val="28"/>
        </w:rPr>
        <w:t xml:space="preserve"> как они назывались) в уездное земское собрание. Это было сделано для того, чтобы «отсеять» из крестьян неблагонадежные элементы и вообще ограничить крестьянское представительство. В результате, по данным на 1865-1867 гг., дворяне составили 42% уездных гласных, крестьяне - 38%, прочие - 20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ы были бессословные, но от участия в них отстранялись женщины, учащиеся, народные учителя, «находящиеся в услужении у частных лиц» (в эту категорию наряду со слугами входили также рабочие и служащие частных промышленных предприятий) и т.д., а также армия и полиция, поскольку они считались вне политики.</w:t>
      </w:r>
    </w:p>
    <w:p>
      <w:pPr>
        <w:pStyle w:val="Normal"/>
        <w:spacing w:lineRule="auto" w:line="360"/>
        <w:ind w:firstLine="720"/>
        <w:jc w:val="both"/>
        <w:rPr/>
      </w:pPr>
      <w:r>
        <w:rPr>
          <w:rFonts w:cs="Times New Roman" w:ascii="Times New Roman" w:hAnsi="Times New Roman"/>
          <w:sz w:val="28"/>
          <w:szCs w:val="28"/>
        </w:rPr>
        <w:t xml:space="preserve">Выборы в губернские земские собрания происходили на уездных земских собраниях из расчета - один губернский гласный на шесть уездных. Поэтому в губернских собраниях преобладание дворян было еще большим: 74,2 % против 10,6 % крестьян и 15,2 % прочих. Председатель земского собрания не избирался, им по должности был предводитель дворянства: в уезде - уездный, в губернии - губернск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выглядели распорядительные органы земства. Исполнительными его органами стали земские управы - уездные и губернские. Они избирались на земских собраниях (на 3 года, как и собрания). Председателя уездной управы утверждал губернатор, а губернской - министр внутренних дел. В земских управах дворяне преобладали абсолютно: 89,5 % гласных всех губернских управ против 1,5 % крестьян и 9 % прочих.</w:t>
      </w:r>
      <w:r>
        <w:rPr>
          <w:rStyle w:val="FootnoteCharacters"/>
          <w:rStyle w:val="FootnoteAnchor"/>
          <w:rFonts w:cs="Times New Roman" w:ascii="Times New Roman" w:hAnsi="Times New Roman"/>
          <w:sz w:val="28"/>
          <w:szCs w:val="28"/>
        </w:rPr>
        <w:footnoteReference w:id="3"/>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pPr>
      <w:r>
        <w:rPr>
          <w:rFonts w:cs="Times New Roman" w:ascii="Times New Roman" w:hAnsi="Times New Roman"/>
          <w:i w:val="false"/>
        </w:rPr>
        <w:t>2.1 Положение о земских губернских и уездных учреждениях</w:t>
      </w:r>
    </w:p>
    <w:p>
      <w:pPr>
        <w:pStyle w:val="Style16"/>
        <w:spacing w:lineRule="auto" w:line="360" w:before="0" w:after="0"/>
        <w:ind w:firstLine="720"/>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20"/>
        <w:jc w:val="both"/>
        <w:rPr/>
      </w:pPr>
      <w:r>
        <w:rPr>
          <w:sz w:val="28"/>
          <w:szCs w:val="28"/>
        </w:rPr>
        <w:t>«Положением о земских учреждениях» (1864, 1 янв.) имелось ввиду заменить господствовавшую до тех пор в областных учреждениях систему бюрократического управления, в царствование императора Николая I получившую особенно широкое применение. Опыт показал полную непригодность руководства областной жизнью по директивам из центра (из столицы). Потребности местной жизни чрезвычайно разнообразны и, сравнительно, мелочны, у каждой местности эти потребности, а равно и средства для их удовлетворения зачастую столь отличны от потребностей и средств других областей, что разобраться в них могут только местные люди, близко знакомые с ними. Русская империя разбросалась на необъятном пространстве, включила в свои пределы десятки губерний и областей с разнообразным климатом, населением, и с большого расстояния эти местные особенности стушевывались; из министерского окошка, очень от них удаленного, зачастую их совсем даже не было видно, и потому распоряжения, посылавшиеся оттуда, при всем добром желании исполнительных органов, сплошь и рядом оказывались непрактичными или ошибочными, несоответствующими ни целям, ни средствам, а кроме того еще и запоздалыми. Условия местной жизни могут хорошо знать только постоянные жители края; между тем чиновник, посылаемый в провинцию (губернатор, исправник), в лучшем случае только временный гость, несвободный в своих действиях, заинтересованный, прежде всего, в точном исполнении отданных ему предписаний; ему, наконец, прямо не усмотреть за всем. Вот почему новое Положение было построено на том, чтобы выделить дела исключительно областного характера, земские, от государственных, и передать их в ведение местных людей: лучше с ними знакомые, непосредственно заинтересованные в благополучии своего края, они, предполагалось, легче найдут средства и изыщут способы для удовлетворения его нужд.</w:t>
      </w:r>
    </w:p>
    <w:p>
      <w:pPr>
        <w:pStyle w:val="Style16"/>
        <w:spacing w:lineRule="auto" w:line="360" w:before="0" w:after="0"/>
        <w:ind w:firstLine="720"/>
        <w:jc w:val="both"/>
        <w:rPr>
          <w:sz w:val="28"/>
          <w:szCs w:val="28"/>
        </w:rPr>
      </w:pPr>
      <w:r>
        <w:rPr>
          <w:sz w:val="28"/>
          <w:szCs w:val="28"/>
        </w:rPr>
        <w:t>В самом деле, центральные государственные учреждения (сенат, государственный совет, министерства) дают общие директивы, указывают направление, по какому должна идти жизнь государства во всем его целом; они дают, так сказать, политический камертон народной жизни; поэтому меры, принимаемые центральным правительством, всегда будут мерами общими, одинаковыми для всех частей государства.</w:t>
      </w:r>
    </w:p>
    <w:p>
      <w:pPr>
        <w:pStyle w:val="Normal"/>
        <w:spacing w:lineRule="auto" w:line="360"/>
        <w:ind w:firstLine="720"/>
        <w:jc w:val="both"/>
        <w:rPr/>
      </w:pPr>
      <w:r>
        <w:rPr>
          <w:rFonts w:cs="Times New Roman" w:ascii="Times New Roman" w:hAnsi="Times New Roman"/>
          <w:sz w:val="28"/>
          <w:szCs w:val="28"/>
        </w:rPr>
        <w:t>Положение о земских губернских и уездных учреждениях было недостаточно совершенным. Он отражал борьбу, которая шла тогда между старыми и новыми силами российского общества. Правительство всегда держало земства на почтительном расстоянии от политической власти в строго очерченных рамках «польз и нужд уездов и губер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емские учреждения не были включены в систему государственных органов, служба в них относилась к общественным обязанностя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ры Положения 1864 г. исходили из негосударственной природы земств, поэтому в нем нет указания, на какие бы то ни было государственно-властные полномочия земских учреждений. Вместе с тем, поскольку в их задачу входило решение вопросов местного самоуправления, земства наделялись правом издавать обязательные для населения постановления, облагать его сборами. Но для эффективного осуществления таких полномочий нужно было обладать властью. Авторитет же власти по-прежнему принадлежал государственным органам, прежде всего полиции. Несмотря на то, что полиция финансировалась из земских средств, она не подчинялась земствам, которые могли осуществлять меры принуждения только через полицию, одновременно решавшую вопрос о целесообразности таких мер.</w:t>
      </w:r>
      <w:r>
        <w:rPr>
          <w:rStyle w:val="FootnoteCharacters"/>
          <w:rStyle w:val="FootnoteAnchor"/>
          <w:rFonts w:cs="Times New Roman" w:ascii="Times New Roman" w:hAnsi="Times New Roman"/>
          <w:sz w:val="28"/>
          <w:szCs w:val="28"/>
        </w:rPr>
        <w:footnoteReference w:id="5"/>
      </w:r>
    </w:p>
    <w:p>
      <w:pPr>
        <w:pStyle w:val="Normal"/>
        <w:spacing w:lineRule="auto" w:line="360"/>
        <w:ind w:firstLine="720"/>
        <w:jc w:val="both"/>
        <w:rPr/>
      </w:pPr>
      <w:r>
        <w:rPr>
          <w:rFonts w:cs="Times New Roman" w:ascii="Times New Roman" w:hAnsi="Times New Roman"/>
          <w:sz w:val="28"/>
          <w:szCs w:val="28"/>
        </w:rPr>
        <w:t>Ситуацию не изменило Положение о губернских и уездных земских учреждениях 1890 г. Хотя земские учреждения стали рассматриваться как часть государственного управления и служба в земских должностях приравнивалась к государственной, но взаимоотношения с полицией остались прежними. Вероятно, правительство, опасаясь политической активности представительных учреждений на местах, не стремилось давать в их руки реальные властные механиз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история, земства оказались весьма жизнеспособными. В 1865 г. они начали свою деятельность в 19 губерниях, в 186,6 - еще в девяти. К моменту Февральской революции земства действовали уже в 43 губерниях, в их орбиту было вовлечено 110 млн. россия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pPr>
      <w:r>
        <w:rPr>
          <w:rFonts w:cs="Times New Roman" w:ascii="Times New Roman" w:hAnsi="Times New Roman"/>
          <w:i w:val="false"/>
        </w:rPr>
        <w:t>2.2 Организация земского дела</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pPr>
      <w:r>
        <w:rPr>
          <w:rFonts w:cs="Times New Roman" w:ascii="Times New Roman" w:hAnsi="Times New Roman"/>
          <w:sz w:val="28"/>
          <w:szCs w:val="28"/>
        </w:rPr>
        <w:t>В систему Земских учреждений входили:</w:t>
      </w:r>
    </w:p>
    <w:p>
      <w:pPr>
        <w:pStyle w:val="Normal"/>
        <w:numPr>
          <w:ilvl w:val="0"/>
          <w:numId w:val="4"/>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збирательные съезды (их задачей было раз в три года определять состав корпуса уездных гласных), </w:t>
      </w:r>
    </w:p>
    <w:p>
      <w:pPr>
        <w:pStyle w:val="Normal"/>
        <w:numPr>
          <w:ilvl w:val="0"/>
          <w:numId w:val="4"/>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убернские и уездные земские собрания (распорядительные органы), </w:t>
      </w:r>
    </w:p>
    <w:p>
      <w:pPr>
        <w:pStyle w:val="Normal"/>
        <w:numPr>
          <w:ilvl w:val="0"/>
          <w:numId w:val="4"/>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убернские и уездные земские управы (исполнительные органы). </w:t>
      </w:r>
    </w:p>
    <w:p>
      <w:pPr>
        <w:pStyle w:val="Normal"/>
        <w:spacing w:lineRule="auto" w:line="360"/>
        <w:ind w:firstLine="720"/>
        <w:jc w:val="both"/>
        <w:rPr/>
      </w:pPr>
      <w:r>
        <w:rPr>
          <w:rFonts w:cs="Times New Roman" w:ascii="Times New Roman" w:hAnsi="Times New Roman"/>
          <w:sz w:val="28"/>
          <w:szCs w:val="28"/>
        </w:rPr>
        <w:t>Земские собрания созывались обычно один раз в год для определения ведущих направлений хозяйственной деятельности, рассмотрения и утверждения сметы, раскладки повинност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Губернские и уездные управы в период между сессиями собраний управляли имуществом земства и «вообще хозяйством губернии или уезда», руководствуясь в своей деятельности решениями земских собраний. Законодательство предусматривало перечень обязанностей управ, в том числе их ежегодный отчет перед собранием.</w:t>
      </w:r>
    </w:p>
    <w:p>
      <w:pPr>
        <w:pStyle w:val="Normal"/>
        <w:spacing w:lineRule="auto" w:line="360"/>
        <w:ind w:firstLine="720"/>
        <w:jc w:val="both"/>
        <w:rPr/>
      </w:pPr>
      <w:r>
        <w:rPr>
          <w:rFonts w:cs="Times New Roman" w:ascii="Times New Roman" w:hAnsi="Times New Roman"/>
          <w:sz w:val="28"/>
          <w:szCs w:val="28"/>
        </w:rPr>
        <w:t>Деятельность управы осуществлялась небольшим числом выборных земских служащих (3-б человек). Основную работу, связанную с управлением и развитием отраслей земского хозяйства, осуществляли наемные земские служащие (медики, учителя, агрономы, статистики и т. д.). Для контроля за особо важными направлениями деятельности управы могли назначать комиссии, в состав которых входили гласные, а также наемные служа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земских учреждений состояли из губернского земского сбора, являвшегося, по сути, местным государственным налогом. Его дополняли целевые дотации государства, например, на содержание местных путей сообщения, организацию народных училищ. Определенную часть дохода составляли частные пожертвования и прибыль от торгово-промышленной деятельности земств. Для покрытия дефицита земства могли устанавливать дополнительные сборы с предметов, подлежащих прямому налогообложению; по своей природе эти сборы представляли собой самообложение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ражданско-правовых отношениях земские учреждения пользовались правами юридически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земствами осуществлялось по линии министерства внутренних дел. Предусматривался судебный надзор за органами местного самоуправления. Ряд важнейших постановлений земских собраний требовал одобрения министра внутренних дел или губернатора. В аналогичном порядке утверждались в должности председатели и члены земских управ. Конфликты земских учреждений с губернской администрацией рассматривал Правительствующий сенат. Нередко он становился на сторону земских учрежд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ы являлись полноправными представителями земства губернии или уезда. Они могли приобретать и отчуждать имущество, заключать договоры, вступать в переговоры с контрагентами, предъявлять гражданские иски, отвечать на суде. Договоры, заключенные управой, имели обязательную силу для земства, которое несло ответственность по всем обязательствам, независимо от того, истек ли срок полномочий принявшей их на себя управ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емские учреждения создавались как хозяйственные. Однако многие современники рассматривали их как основу будущего политического устройства страны, видели в них возвращение к традициям русской соборности и рассматривали как первый шаг к российской конституции.</w:t>
      </w:r>
    </w:p>
    <w:p>
      <w:pPr>
        <w:pStyle w:val="Normal"/>
        <w:spacing w:lineRule="auto" w:line="360"/>
        <w:ind w:firstLine="720"/>
        <w:jc w:val="both"/>
        <w:rPr/>
      </w:pPr>
      <w:r>
        <w:rPr>
          <w:rFonts w:cs="Times New Roman" w:ascii="Times New Roman" w:hAnsi="Times New Roman"/>
          <w:sz w:val="28"/>
          <w:szCs w:val="28"/>
        </w:rPr>
        <w:t>В земской системе не было центрального органа, что вызвало к жизни ходатайства об «увенчании здания» земства представительным учреждением с совещательным голосом при императоре.</w:t>
      </w:r>
    </w:p>
    <w:p>
      <w:pPr>
        <w:pStyle w:val="Normal"/>
        <w:spacing w:lineRule="auto" w:line="360"/>
        <w:ind w:firstLine="720"/>
        <w:jc w:val="both"/>
        <w:rPr/>
      </w:pPr>
      <w:r>
        <w:rPr>
          <w:rFonts w:cs="Times New Roman" w:ascii="Times New Roman" w:hAnsi="Times New Roman"/>
          <w:sz w:val="28"/>
          <w:szCs w:val="28"/>
        </w:rPr>
        <w:t>Правительственные, притеснения порождали оппозиционные настроения в земских собраниях, которые постепенно оформились в одно из ведущих направлений общественной мысли - земский либерализм, давший начало многим российским политическим парт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емства добились немалых успехов в организации народного просвещения, профессионального образования, народной медицины, в обеспечении народного продовольствия, в деле страхования от пожаров, агрономии, ветеринарии, статистике. Они способствовали развитию местных кустарных промыслов, кооперации, кредитных товариществ для крестьян.</w:t>
      </w:r>
    </w:p>
    <w:p>
      <w:pPr>
        <w:pStyle w:val="Normal"/>
        <w:spacing w:lineRule="auto" w:line="360"/>
        <w:ind w:firstLine="720"/>
        <w:jc w:val="both"/>
        <w:rPr/>
      </w:pPr>
      <w:r>
        <w:rPr>
          <w:rFonts w:cs="Times New Roman" w:ascii="Times New Roman" w:hAnsi="Times New Roman"/>
          <w:sz w:val="28"/>
          <w:szCs w:val="28"/>
        </w:rPr>
        <w:t>Медицина и образование были важнейшими функциями земских учреждений. Сотни молодых образованных людей поступили на земскую службу. В общей сложности к 1912 г. земских служащих и лиц, оплачиваемых земствами, было около 150 тыс. Труд земских служащих оплачивался довольно высоко. Большая часть из них имела солидное образование, профессиональные навыки, достаточно высокое общественное положение, которым дорожила и старалась подтверждать своей повседневной деятельностью. Достаточно сказать, что А.П.Чехов стяжал себе славу не только великого русского писателя, но и «земского доктора».</w:t>
      </w:r>
    </w:p>
    <w:p>
      <w:pPr>
        <w:pStyle w:val="Normal"/>
        <w:spacing w:lineRule="auto" w:line="360"/>
        <w:ind w:firstLine="720"/>
        <w:jc w:val="both"/>
        <w:rPr/>
      </w:pPr>
      <w:r>
        <w:rPr>
          <w:rFonts w:cs="Times New Roman" w:ascii="Times New Roman" w:hAnsi="Times New Roman"/>
          <w:sz w:val="28"/>
          <w:szCs w:val="28"/>
        </w:rPr>
        <w:t>Земские врачи победили ряд опаснейших эпидемических заболеваний, что сказалось на уровне смертности: в 1867 г. в России умирало 37 человек из 1000, в 1887 - 34, в 1897 - 28. Расширилась сеть аптек, были организованы фельдшерские и медицинские курсы повышения квалификации. Медицина проникла в крестьянскую сре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емства открыли в России 28 тысяч школ, где обучалось около 2 млн. детей. В Московском уезде первую школу земцы Открыли в 1872 г., а в 1913 их уже было 206.</w:t>
      </w:r>
      <w:r>
        <w:rPr>
          <w:rStyle w:val="FootnoteCharacters"/>
          <w:rStyle w:val="FootnoteAnchor"/>
          <w:rFonts w:cs="Times New Roman" w:ascii="Times New Roman" w:hAnsi="Times New Roman"/>
          <w:sz w:val="28"/>
          <w:szCs w:val="28"/>
        </w:rPr>
        <w:footnoteReference w:id="7"/>
      </w:r>
    </w:p>
    <w:p>
      <w:pPr>
        <w:pStyle w:val="Normal"/>
        <w:spacing w:lineRule="auto" w:line="360"/>
        <w:ind w:firstLine="720"/>
        <w:jc w:val="both"/>
        <w:rPr/>
      </w:pPr>
      <w:r>
        <w:rPr>
          <w:rFonts w:cs="Times New Roman" w:ascii="Times New Roman" w:hAnsi="Times New Roman"/>
          <w:sz w:val="28"/>
          <w:szCs w:val="28"/>
        </w:rPr>
        <w:t>Хорошие результаты давала и земская статистика, возникшая в силу практической необходим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 60-е гг. XIX столетия местное самоуправление в России распространилось на территориях губерний и уездов, расположенных в европейской части страны. Городское самоуправление осуществлялось в губернских и уездных городах. В последующем границы местного самоуправления расширились за счет низовых административно-территориальных единиц - вол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ая эффективность работы земств позволяла им противостоять государственной машине бюрократии. Жизненность земств обеспечивалась их подлинным самоуправлением. Земства сами формировали свои руководящие органы, сами вырабатывали структуру управления, сами определяли основные направления своей деятельности. Жизнеспособность земств обеспечивалась также их самофинансированием и штатом высокопрофессиональных и компетентных работников.</w:t>
      </w:r>
    </w:p>
    <w:p>
      <w:pPr>
        <w:pStyle w:val="Normal"/>
        <w:spacing w:lineRule="auto" w:line="360"/>
        <w:ind w:firstLine="720"/>
        <w:jc w:val="both"/>
        <w:rPr/>
      </w:pPr>
      <w:r>
        <w:rPr>
          <w:rFonts w:cs="Times New Roman" w:ascii="Times New Roman" w:hAnsi="Times New Roman"/>
          <w:sz w:val="28"/>
          <w:szCs w:val="28"/>
        </w:rPr>
        <w:t>Таким образом, в конце XIX-начале XX столетия в России действовала, развитая система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ами губернского земства были губернское земское собрание и губернская земская управа, срок полномочий которых был три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бернское земское собрание состояло из 29 до 62 гласных, которые избирались уездными земскими собраниями, председателем был губернский предводитель дворянства, царь мог назначить председателем другое лицо. В состав губернского земского собрания входили также по должности уездные предводители дворянства, местный управляющий государственным имуществом и друг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бернская земская управа состояла из председателя и двух членов, избранных губернским земским собранием из числа гласных. Число членов с разрешения Министра внутренних дел могло быть увеличено до шести. Избранными могли быть не только гласные губернского земского собрания, но и другие лица, имеющие право участвовать в земских избирательных собра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ами уездного земства были земское собрание и земская управа, срок полномочий которых был три года.</w:t>
      </w:r>
    </w:p>
    <w:p>
      <w:pPr>
        <w:pStyle w:val="Normal"/>
        <w:spacing w:lineRule="auto" w:line="360"/>
        <w:ind w:firstLine="720"/>
        <w:jc w:val="both"/>
        <w:rPr/>
      </w:pPr>
      <w:r>
        <w:rPr>
          <w:rFonts w:cs="Times New Roman" w:ascii="Times New Roman" w:hAnsi="Times New Roman"/>
          <w:sz w:val="28"/>
          <w:szCs w:val="28"/>
        </w:rPr>
        <w:t>Уездное земское собрание состояло из земских гласных и членов по должности - председатель управления государственным имуществом, городской голова уездного города и др. Председательствовал на собрании уездный предводитель дворянства.</w:t>
      </w:r>
    </w:p>
    <w:p>
      <w:pPr>
        <w:pStyle w:val="Normal"/>
        <w:spacing w:lineRule="auto" w:line="360"/>
        <w:ind w:firstLine="720"/>
        <w:jc w:val="both"/>
        <w:rPr/>
      </w:pPr>
      <w:r>
        <w:rPr>
          <w:rFonts w:cs="Times New Roman" w:ascii="Times New Roman" w:hAnsi="Times New Roman"/>
          <w:sz w:val="28"/>
          <w:szCs w:val="28"/>
        </w:rPr>
        <w:t>Уездная земская управа являлась исполнительным органом, избиралась на уездном земском собрании. Члены управы утверждались губернатором, а председатель управы - Министром внутренних де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ами городского самоуправления были городская дума и городская управа, срок полномочий которых был четыре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городской думы входили гласные, а также председатель местной уездной управы и депутат от духовного ведом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м участвовать в выборах в городские думы пользовались лишь плательщики городских налогов. Все участвовавшие в выборах разделялись на три избирательных собрания: в состав первого включались наиболее крупные налогоплательщики, вносившие в общей сложности 1/3 всех городских налогов; во втором собрании участвовали менее крупные налогоплательщики, вносившие вторую треть налогов; в третьем собрании все остальные мелкие налогоплательщики, вносившие оставшуюся треть общей суммы налогов. Такая система выборов давала преимущества в городских думах крупной буржуазии и крупному дворянству, владевшему городскими домами-усадьбами. Учитывая, что как в земских, так и в городских учреждениях ведущая роль предназначалась дворянству, органы местного самоуправления не создавались в тех местностях, где дворянства не было, как, например, в Сибири, или же оно было нерусским по национальности (Польша, Литва, Правобережная Украина, западные районы Белоруссии, Кавказ). Да и в русских губерниях создание земских учреждений растянулось на многие десятилетия и было завершено лишь после революции 1905-1907 гг.</w:t>
      </w:r>
    </w:p>
    <w:p>
      <w:pPr>
        <w:pStyle w:val="Normal"/>
        <w:spacing w:lineRule="auto" w:line="360"/>
        <w:ind w:firstLine="720"/>
        <w:jc w:val="both"/>
        <w:rPr/>
      </w:pPr>
      <w:r>
        <w:rPr>
          <w:rFonts w:cs="Times New Roman" w:ascii="Times New Roman" w:hAnsi="Times New Roman"/>
          <w:sz w:val="28"/>
          <w:szCs w:val="28"/>
        </w:rPr>
        <w:t>Городская управа являлась исполнительным органом городского самоуправления, в ее состав входило от двух до шести членов. Председательствовал в городской управе городской голова, который так же, как и члены управы, избирался городской дум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зор за земским и городским самоуправлением осуществляла правительственная администрация. Члены управы утверждались губернатором. Председатель губернской земской управы и городские головы губернских и областных городов утверждались по представлению губернатора Министром внутренних де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надзор за органами самоуправления осуществлялся губернским по земельным и городским делам присутствием. Председательствовал в нем губернатор, в его состав входили: предводитель губернского дворянства, вице-губернатор, управляющий казенной палатой, прокурор окружного суда, председатель губернской земской управы, городской голова губернского города, один гласный от губернского земского собр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олостях и отдельных сельских поселениях создавались органы крестьянского самоуправления. Волость возникла в XI в. как административно-территориальная единица в результате развития сельских общ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ами волостного управления были: волостной сход, волостное правление, волостной старшина, волостной писарь, а также сотские, десятские и другие должностные л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лостной сход состоял из крестьян, которые избирались от каждого сельского общества, по одному от десяти дворов. На волостном сходе избирались должностные лица волости, волостной суд, уполномоченные по выборам в Государственную думу, решались хозяйственные и общие вопро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лостное правление состояло из волостного старшины, сельских старост, являлось совещательным органом при волостном старши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лостной старшина являлся как бы исполнительным органом, который исполнял решения волостного схода, требования земских начальников, судебных следователей, местной полиции.</w:t>
      </w:r>
    </w:p>
    <w:p>
      <w:pPr>
        <w:pStyle w:val="Normal"/>
        <w:spacing w:lineRule="auto" w:line="360"/>
        <w:ind w:firstLine="720"/>
        <w:jc w:val="both"/>
        <w:rPr/>
      </w:pPr>
      <w:r>
        <w:rPr>
          <w:rFonts w:cs="Times New Roman" w:ascii="Times New Roman" w:hAnsi="Times New Roman"/>
          <w:sz w:val="28"/>
          <w:szCs w:val="28"/>
        </w:rPr>
        <w:t>Органами сельского общества были сельский сход и сельский староста. На сельском сходе избирались должностные лица - сельские староста, сборщик податей, сельский писарь и другие, заслушивались отчеты об их работе, устанавливались мирские сборы, решались другие хозяйственные вопро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ами надзора за крестьянским самоуправлением были земские участковые начальники, учрежденные Положением от 12 июля 1889 г. Они обладали административными и судебными функциями. Земские начальники назначались по совместному представлению губернатора и губернского предводителя дворянства Министром внутренних дел. Земские начальники контролировали органы крестьянского самоуправления, утверждали волостных старост, могли смещать других должностных лиц. Уездные съезды земских участковых начальников собирались под председательством предводителя дворянства.</w:t>
      </w:r>
      <w:r>
        <w:rPr>
          <w:rStyle w:val="FootnoteCharacters"/>
          <w:rStyle w:val="FootnoteAnchor"/>
          <w:rFonts w:cs="Times New Roman" w:ascii="Times New Roman" w:hAnsi="Times New Roman"/>
          <w:sz w:val="28"/>
          <w:szCs w:val="28"/>
        </w:rPr>
        <w:footnoteReference w:id="9"/>
      </w:r>
    </w:p>
    <w:p>
      <w:pPr>
        <w:pStyle w:val="Normal"/>
        <w:spacing w:lineRule="auto" w:line="360"/>
        <w:ind w:firstLine="720"/>
        <w:jc w:val="both"/>
        <w:rPr/>
      </w:pPr>
      <w:r>
        <w:rPr>
          <w:rFonts w:cs="Times New Roman" w:ascii="Times New Roman" w:hAnsi="Times New Roman"/>
          <w:sz w:val="28"/>
          <w:szCs w:val="28"/>
        </w:rPr>
        <w:t>Новые шаги по реформированию местного самоуправления были предприняты Временным правительством. 25 марта 1917 г. было создано Особое совещание по реформе местного управления и самоуправления. 21 мая 1917 г. принят Закон о земской реформе, главная суть которого была направлена на введение земского самоуправления на волостном уров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обеды Октябрьской революции были образованы новые органы власти - Советы, которые снизу доверху выступали как звенья единой системы государственной власти. Хотя в первые месяцы после революции, с 16 декабря 1917 г. по 20 марта 1918 г., в структуре Советского правительства существовал Наркомат по местному самоуправлению, но уже первая Конституция РСФСР, принятая V Всероссийским съездом Советов 10 июля 1918 г., закрепила место Советов в системе государственной власти. Система местных органов государственной власти включала в себя областные, губернские (окружные), уездные (районные) и волостные съезды Советов, городские и сельские Советы и их исполнительные комитеты.</w:t>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2.3 Отношение правительства к Земской реформе</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чале 60-х годов правительство относилось еще довольно благосклонно к деятельности земских собраний, не смотря на столкновения и шероховатости, которые установились между отдельными земствами, с одной стороны, и местной администрацией - с другой. Органы местного самоуправления строили и содержали дороги местного значения, организовывали медицинскую помощь населению, содержали народные школы, занимались благоустройством городов и населенных пунктов и т.д. Однако деятельность его в этом отношении сдерживалась скудностью доходной части местного бюджета, который составлялся из особых земских сборов, своей тяжестью ложившихся опять-таки на податные сословия. Попытки некоторых земств обложить более высокими налогами промышленников и торговцев были пресечены правительством. Оно не только не оказывало помощи местному самоуправлению, но развернуло против него самое настоящее наступление, Но уже в начале 1866 г. появились угрожающие симптомы, особенно после покушения Каракозова на царя в апреле 1866 г. </w:t>
      </w:r>
    </w:p>
    <w:p>
      <w:pPr>
        <w:pStyle w:val="Normal"/>
        <w:spacing w:lineRule="auto" w:line="360"/>
        <w:ind w:firstLine="720"/>
        <w:jc w:val="both"/>
        <w:rPr/>
      </w:pPr>
      <w:r>
        <w:rPr>
          <w:rFonts w:cs="Times New Roman" w:ascii="Times New Roman" w:hAnsi="Times New Roman"/>
          <w:sz w:val="28"/>
          <w:szCs w:val="28"/>
        </w:rPr>
        <w:t>В январе 1866 г. министр внутренних дел издал циркуляр, ограничивающий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Циркуляры подготовили почву для появления закона 21 ноября 1866 г., окончательно парализовавшего, по мнению А.А.Головачева, какую-либо полезную деятельность земских собра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ыработка закона 21 ноября совершалась в полной тайне и в печати не было об этом никаких известий; издание закона совпало с проведени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мая 1867 г. Сенат объявил сношения земских учреждений различных губерний незаконными. Эта мера объяснялась опасениями правительства, как бы депутаты местных органов самоуправления не договорились о создании явочным порядком всероссийского парламен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июня того же года был издан закон о запрещении земским учреждениям без особого разрешения губернатора даже печатать свои постановления и отчет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еще более стеснивший земскую деятельность, т.к. земские доклады, журналы и т.д. должны были теперь проходить губернаторскую цензуру. Кроме того, закон 13 июня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также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обязательно включались все уездные предводители дворянства и председатели уездных земских управ (с 1990 г.). Реформа 1890 г. дала дворянам абсолютное преобладание. Состав губернских гласных в 1897 г. например, по сословиям складывался так: дворяне и чиновники - 89,5%, разночинцы - 8,7%, крестьяне - 1,8%</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увеличив количество гласных дворян, новое Положение вместе с тем уменьшило общее число гласных более чем на 30 %: от каждого уезда число гласных было уменьшено на одного, причем каждый уезд должен был иметь не менее двух губернских гласных.</w:t>
      </w:r>
    </w:p>
    <w:p>
      <w:pPr>
        <w:pStyle w:val="Normal"/>
        <w:spacing w:lineRule="auto" w:line="360"/>
        <w:ind w:firstLine="720"/>
        <w:jc w:val="both"/>
        <w:rPr/>
      </w:pPr>
      <w:r>
        <w:rPr>
          <w:rFonts w:cs="Times New Roman" w:ascii="Times New Roman" w:hAnsi="Times New Roman"/>
          <w:sz w:val="28"/>
          <w:szCs w:val="28"/>
        </w:rPr>
        <w:t>Новое Земское Положение фактически отрицало всякую связь с идеей местного самоуправления. По положению 1890 г. были лишены избирательных прав: духовенство, церковный притч, крестьянские товарищества, крестьяне, владеющие в уезде частной землей, лица, имеющие купеческие свидетельства, владельцы торговых и промышленных заведений, а также евр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членов управы, причем земские собрания лишались права обжаловать неутверждение. Председатели и члены управ числились состоящими на государственной службе (ст.124), и в председатели управ не могли избирать лиц, не имеющих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 87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атривал,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положительных приобретений, привнесенных Положением 1890 г., необходимо отмети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 расширение круга лиц, подлежавших избранию в председатели и члены управ (ими могли быть не только гласные, но и вообще лица, имеющие избирательный ценз);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некоторое увеличение компетенции земств, перечня предметов, по которым земства могли издавать обязательные постанов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восстановление почти в полном объеме права земств на бесплатную пересылку корреспонден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граничительным же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только законом от 2 февраля 1904 г.</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 правительством встала сложная задача создать учреждения, которые взяли бы на себя заботу о бытовом и культурном уровне нового и самого многочисленного сословия свободных сельских обывателей. Это цели и отвечала земские учреждения, созданные в 1864 го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ка законодательства о земских учреждениях велась под руководством Н.А.Милютина, положившего в основание реформы принципы бессословности, выборности и независимости будущих крестьянских учреждений от центральной и губернской власти в решении местных вопросов с 1859 года. Но после отставки Милютина в 1861 году всю подготовительную работу проводил более консервативный П.А. Валуев. Земская реформа 1864 года создала систему местного самоуправления в 34 из 50 губерний Европейской России. Реформа предполагала разделить население уезда на 3 курии (группы) согласно их имущественному положению, и каждая курия выбирала одинаковое количество гласных (депутатов) в уездное земское собрание (распорядительный орган), которое выбирало земскую управу (исполнительный орган). На заседаниях уездных собраний избирались из числа гласных губернские земские собрания. Губернское земское собрание, где председательствовал губернский предводитель дворянства, избирало губернскую земскую управу из председателя, утверждавшегося министром внутренних дел, и шести член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мпетенцию земств входило развитие местного здравоохранения, образования, инфраструктуры, забота об экологии, общественном призрении и страховании, местной промышленности и тюрьмах. Средства предоставлялись государством, но их не хватало, поэтому земства собирали средства с богатых землевладельцев данного райо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земства, где пришлось работать над решением местных проблем вчерашним крепостным вместе с их вчерашними хозяевами, с одной стороны, обладали определенной долей независимости, самостоятельности, но с другой, находились под неусыпным контролем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ретно-исторический материал, оставленный земствами, позволяет сделать определенные выводы. Наряду с положительными чертами этой системе самоуправления были присущи и недостатки. Земские учреждения действовали в усеченном виде, только в уездах и губерниях. Они отсутствовали на низовом уровне управления. Земства не были «увенчаны» высшим органом, который хоть в какой-то степени объединял бы и координировал их деятельность; ограниченность земств проявлялась в системе выборов. Положение 1864 г. узаконило такие выборы, которые отдавали предпочтение крупным земледельцам и состоятельным гражданам; земства находились под жестким государственным контролем, и многие вопросы не могли решать без согласования с полицией и другими учреждениями коронной власти. Земства внесли большой вклад в продвижение страны по пути капиталистического развития, способствовали утверждению в обществе отношений нового типа. Созданные для выполнения земских повинностей и тем самым обреченные тратить львиную долю своего бюджета на обязательные статьи расходов, зачастую лишь косвенно связанные с реальными нуждами региона, они находили средства для подъема культуры, улучшения быта местного населения. Земства пытались осуществлять экономические мероприятия, направленные на повышение продуктивности сельского хозяйства, развитие крестьянских промыслов и предпринимательства, на борьбу с, последствиями неурожаев и стихийных бедствий. Существенным результатом деятельности земских учреждений было приобщение части населения к участию в местном самоуправлении, перенесение центра тяжести в решении вопросов хозяйственного и культурного развития из столиц в провинцию.</w:t>
      </w:r>
      <w:r>
        <w:rPr>
          <w:rStyle w:val="FootnoteCharacters"/>
          <w:rStyle w:val="FootnoteAnchor"/>
          <w:rFonts w:cs="Times New Roman" w:ascii="Times New Roman" w:hAnsi="Times New Roman"/>
          <w:sz w:val="28"/>
          <w:szCs w:val="28"/>
        </w:rPr>
        <w:footnoteReference w:id="13"/>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есная взаимосвязь государства и самоуправления реально прослеживается на всех этапах их исторического развития.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еловский Б.Б. Земство и земская реформа.- Петроград, 1918.- Переизд.</w:t>
      </w:r>
    </w:p>
    <w:p>
      <w:pPr>
        <w:pStyle w:val="Normal"/>
        <w:numPr>
          <w:ilvl w:val="0"/>
          <w:numId w:val="5"/>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ачев А.А. Десять лет реформ.- СПб., 1872.- Переизд.</w:t>
      </w:r>
    </w:p>
    <w:p>
      <w:pPr>
        <w:pStyle w:val="Normal"/>
        <w:numPr>
          <w:ilvl w:val="0"/>
          <w:numId w:val="5"/>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России: Учебник для вузов / Под ред. С.А. Чибиряева. – М., 2001.</w:t>
      </w:r>
    </w:p>
    <w:p>
      <w:pPr>
        <w:pStyle w:val="Normal"/>
        <w:numPr>
          <w:ilvl w:val="0"/>
          <w:numId w:val="5"/>
        </w:numPr>
        <w:tabs>
          <w:tab w:val="clear" w:pos="720"/>
          <w:tab w:val="left" w:pos="709" w:leader="none"/>
        </w:tabs>
        <w:spacing w:lineRule="auto" w:line="360"/>
        <w:ind w:left="0" w:hanging="0"/>
        <w:jc w:val="both"/>
        <w:rPr/>
      </w:pPr>
      <w:r>
        <w:rPr>
          <w:rFonts w:cs="Times New Roman" w:ascii="Times New Roman" w:hAnsi="Times New Roman"/>
          <w:sz w:val="28"/>
          <w:szCs w:val="28"/>
        </w:rPr>
        <w:t xml:space="preserve">Ковешников Е. </w:t>
      </w:r>
      <w:r>
        <w:rPr>
          <w:rFonts w:cs="Times New Roman" w:ascii="Times New Roman" w:hAnsi="Times New Roman"/>
          <w:sz w:val="28"/>
          <w:szCs w:val="28"/>
          <w:lang w:val="en-US"/>
        </w:rPr>
        <w:t>M</w:t>
      </w:r>
      <w:r>
        <w:rPr>
          <w:rFonts w:cs="Times New Roman" w:ascii="Times New Roman" w:hAnsi="Times New Roman"/>
          <w:sz w:val="28"/>
          <w:szCs w:val="28"/>
        </w:rPr>
        <w:t>. Государство и местное самоуправление в России: теоретико-правовые основы взаимодействия.- M.: Издательство НОРМА, 2001.</w:t>
      </w:r>
    </w:p>
    <w:p>
      <w:pPr>
        <w:pStyle w:val="Normal"/>
        <w:numPr>
          <w:ilvl w:val="0"/>
          <w:numId w:val="5"/>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овой В.П. Местное самоуправление: история, теория, практика.- 2001.</w:t>
      </w:r>
    </w:p>
    <w:p>
      <w:pPr>
        <w:pStyle w:val="Normal"/>
        <w:numPr>
          <w:ilvl w:val="0"/>
          <w:numId w:val="5"/>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ичерин Б. Н. Курс государственной науки. Общее государственное право.- СПб, 1998.- Ч. 1.</w:t>
      </w:r>
    </w:p>
    <w:p>
      <w:pPr>
        <w:pStyle w:val="Normal"/>
        <w:numPr>
          <w:ilvl w:val="0"/>
          <w:numId w:val="5"/>
        </w:numPr>
        <w:tabs>
          <w:tab w:val="clear" w:pos="720"/>
          <w:tab w:val="left" w:pos="709" w:leader="none"/>
        </w:tabs>
        <w:spacing w:lineRule="auto" w:line="360"/>
        <w:ind w:left="0" w:hanging="0"/>
        <w:jc w:val="both"/>
        <w:rPr/>
      </w:pPr>
      <w:r>
        <w:rPr>
          <w:rFonts w:cs="Times New Roman" w:ascii="Times New Roman" w:hAnsi="Times New Roman"/>
          <w:sz w:val="28"/>
          <w:szCs w:val="28"/>
        </w:rPr>
        <w:t>Юшков С.В. История государства и права Росси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Серия «Учебники, учебные пособия».- Ростов н/Д: «Феникс», 2003.</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Чичерин Б. Н. Курс государственной науки. Общее государственное право.- СПб, 1998.- Ч. 1.- С. 118-119.</w:t>
      </w:r>
    </w:p>
  </w:footnote>
  <w:footnote w:id="3">
    <w:p>
      <w:pPr>
        <w:pStyle w:val="Normal"/>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История Государства и права России: Учебник для вузов / Под ред. С.А. Чибиряева - 2001 - С. 202.</w:t>
      </w:r>
    </w:p>
    <w:p>
      <w:pPr>
        <w:pStyle w:val="Normal"/>
        <w:jc w:val="both"/>
        <w:rPr>
          <w:rFonts w:ascii="Times New Roman" w:hAnsi="Times New Roman" w:cs="Times New Roman"/>
          <w:color w:val="000000"/>
        </w:rPr>
      </w:pPr>
      <w:r>
        <w:rPr>
          <w:rFonts w:cs="Times New Roman" w:ascii="Times New Roman" w:hAnsi="Times New Roman"/>
          <w:color w:val="000000"/>
        </w:rPr>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емская реформа и созданные ею органы всесословного местного самоуправления уже в 60-е гг. XIX в. привлекли к себе внимание общественности, стали объектом исследований историков и правоведов, а земская тематика прочно заняла место на страницах газет и журналов того времени. В дореволюционный период были опубликованы тысячи работ, совершенно неоднородных по характеру и объему: от небольших — в несколько десятков строк — заметок в популярных периодических изданиях до многотомных научных монографий.</w:t>
      </w:r>
    </w:p>
  </w:footnote>
  <w:footnote w:id="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Ковешников Е. </w:t>
      </w:r>
      <w:r>
        <w:rPr>
          <w:rFonts w:cs="Times New Roman" w:ascii="Times New Roman" w:hAnsi="Times New Roman"/>
          <w:color w:val="000000"/>
          <w:lang w:val="en-US"/>
        </w:rPr>
        <w:t>M</w:t>
      </w:r>
      <w:r>
        <w:rPr>
          <w:rFonts w:cs="Times New Roman" w:ascii="Times New Roman" w:hAnsi="Times New Roman"/>
          <w:color w:val="000000"/>
        </w:rPr>
        <w:t>. Государство и местное самоуправление в  России: теоретико-правовые основы взаимодействия.- M.: Издательство НОРМА, 2001.- С. 94</w:t>
      </w:r>
    </w:p>
  </w:footnote>
  <w:footnote w:id="6">
    <w:p>
      <w:pPr>
        <w:pStyle w:val="Normal"/>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а первом заседании земского собрания нового созыва избирался личный состав земских управ. Уездные собрания посылали установленное законом количество гласных в губернские.</w:t>
      </w:r>
    </w:p>
    <w:p>
      <w:pPr>
        <w:pStyle w:val="Normal"/>
        <w:jc w:val="both"/>
        <w:rPr>
          <w:rFonts w:ascii="Times New Roman" w:hAnsi="Times New Roman" w:cs="Times New Roman"/>
          <w:color w:val="000000"/>
        </w:rPr>
      </w:pPr>
      <w:r>
        <w:rPr>
          <w:rFonts w:cs="Times New Roman" w:ascii="Times New Roman" w:hAnsi="Times New Roman"/>
          <w:color w:val="000000"/>
        </w:rPr>
      </w:r>
    </w:p>
  </w:footnote>
  <w:footnote w:id="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Ковешников Е. </w:t>
      </w:r>
      <w:r>
        <w:rPr>
          <w:rFonts w:cs="Times New Roman" w:ascii="Times New Roman" w:hAnsi="Times New Roman"/>
          <w:color w:val="000000"/>
          <w:lang w:val="en-US"/>
        </w:rPr>
        <w:t>M</w:t>
      </w:r>
      <w:r>
        <w:rPr>
          <w:rFonts w:cs="Times New Roman" w:ascii="Times New Roman" w:hAnsi="Times New Roman"/>
          <w:color w:val="000000"/>
        </w:rPr>
        <w:t>. Государство и местное самоуправление в  России: теоретико-правовые основы взаимодействия.- M.: Издательство НОРМА, 2001.- С. 96.</w:t>
      </w:r>
    </w:p>
  </w:footnote>
  <w:footnote w:id="8">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емские учреждения имели право для покрытия расходов взимать специальный налог с имущества (земель, лесов, доходных домов, фабрик, заводов). Когда земства занялись раскладкой налога, каких-либо сведений о стоимости и доходности имуществ не существовало. Поэтому была разработана специальная система, которая занялась сбором этих данных. К концу 90-х гг. земских статистов были тысячи. Статистические сведения использовались не только для определения земского сбора, но и в научных исследованиях.</w:t>
      </w:r>
    </w:p>
  </w:footnote>
  <w:footnote w:id="9">
    <w:p>
      <w:pPr>
        <w:pStyle w:val="Normal"/>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Юшков С.В. История государства и права России (</w:t>
      </w:r>
      <w:r>
        <w:rPr>
          <w:rFonts w:cs="Times New Roman" w:ascii="Times New Roman" w:hAnsi="Times New Roman"/>
          <w:color w:val="000000"/>
          <w:lang w:val="en-US"/>
        </w:rPr>
        <w:t>IX</w:t>
      </w:r>
      <w:r>
        <w:rPr>
          <w:rFonts w:cs="Times New Roman" w:ascii="Times New Roman" w:hAnsi="Times New Roman"/>
          <w:color w:val="000000"/>
        </w:rPr>
        <w:t>-</w:t>
      </w:r>
      <w:r>
        <w:rPr>
          <w:rFonts w:cs="Times New Roman" w:ascii="Times New Roman" w:hAnsi="Times New Roman"/>
          <w:color w:val="000000"/>
          <w:lang w:val="en-US"/>
        </w:rPr>
        <w:t>XIX</w:t>
      </w:r>
      <w:r>
        <w:rPr>
          <w:rFonts w:cs="Times New Roman" w:ascii="Times New Roman" w:hAnsi="Times New Roman"/>
          <w:color w:val="000000"/>
        </w:rPr>
        <w:t xml:space="preserve"> вв.)/ Серия «Учебники, учебные пособия».- Ростов н/Д: «Феникс», 2003.- С. 336.</w:t>
      </w:r>
    </w:p>
  </w:footnote>
  <w:footnote w:id="1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Головачев А.А. Десять лет реформ.- СПб., 1872.</w:t>
      </w:r>
    </w:p>
  </w:footnote>
  <w:footnote w:id="11">
    <w:p>
      <w:pPr>
        <w:pStyle w:val="Normal"/>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История Государства и права России: Учебник для вузов / Под ред. С.А. Чибиряева - 2001 - С. 204.</w:t>
      </w:r>
    </w:p>
  </w:footnote>
  <w:footnote w:id="1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еселовский Б.Б. Земство и земская реформа.- Петроград, 1918.- С. 14.</w:t>
      </w:r>
    </w:p>
  </w:footnote>
  <w:footnote w:id="13">
    <w:p>
      <w:pPr>
        <w:pStyle w:val="Normal"/>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Постовой В.П. Местное самоуправление: история, теория, практика.- 2001.-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920"/>
        </w:tabs>
        <w:ind w:left="1920" w:hanging="360"/>
      </w:pPr>
      <w:rPr>
        <w:rFonts w:ascii="Courier New" w:hAnsi="Courier New" w:cs="Courier New"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ascii="Tahoma" w:hAnsi="Tahoma" w:cs="Tahoma"/>
      <w:color w:val="669900"/>
      <w:u w:val="non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7:00Z</dcterms:created>
  <dc:creator>Levy</dc:creator>
  <dc:description/>
  <cp:keywords/>
  <dc:language>en-US</dc:language>
  <cp:lastModifiedBy>SYSTEM</cp:lastModifiedBy>
  <cp:lastPrinted>2008-04-07T10:17:00Z</cp:lastPrinted>
  <dcterms:modified xsi:type="dcterms:W3CDTF">2011-09-21T23:27:00Z</dcterms:modified>
  <cp:revision>2</cp:revision>
  <dc:subject/>
  <dc:title>Ковешников Е</dc:title>
</cp:coreProperties>
</file>