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spacing w:lineRule="auto" w:line="360"/>
        <w:ind w:firstLine="709"/>
        <w:jc w:val="center"/>
        <w:rPr>
          <w:rFonts w:cs="Times New Roman CYR"/>
          <w:b/>
          <w:b/>
          <w:bCs/>
          <w:color w:val="000000"/>
          <w:sz w:val="28"/>
          <w:szCs w:val="28"/>
        </w:rPr>
      </w:pPr>
      <w:r>
        <w:rPr>
          <w:rFonts w:cs="Times New Roman CYR"/>
          <w:b/>
          <w:bCs/>
          <w:color w:val="000000"/>
          <w:sz w:val="28"/>
          <w:szCs w:val="28"/>
        </w:rPr>
        <w:t>Московский Социально-гуманитарный институт</w:t>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t>Контрольная работа</w:t>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pPr>
      <w:r>
        <w:rPr>
          <w:rFonts w:cs="Times New Roman CYR"/>
          <w:bCs/>
          <w:color w:val="000000"/>
          <w:sz w:val="28"/>
          <w:szCs w:val="28"/>
        </w:rPr>
        <w:t>Дисциплина</w:t>
      </w:r>
      <w:r>
        <w:rPr>
          <w:rFonts w:cs="Times New Roman CYR"/>
          <w:b/>
          <w:bCs/>
          <w:color w:val="000000"/>
          <w:sz w:val="28"/>
          <w:szCs w:val="28"/>
        </w:rPr>
        <w:t>: Отечественная история</w:t>
      </w:r>
    </w:p>
    <w:p>
      <w:pPr>
        <w:pStyle w:val="Normal"/>
        <w:spacing w:lineRule="auto" w:line="360"/>
        <w:ind w:firstLine="709"/>
        <w:jc w:val="center"/>
        <w:rPr/>
      </w:pPr>
      <w:r>
        <w:rPr>
          <w:rFonts w:cs="Times New Roman CYR"/>
          <w:bCs/>
          <w:color w:val="000000"/>
          <w:sz w:val="28"/>
          <w:szCs w:val="28"/>
        </w:rPr>
        <w:t>Тема:</w:t>
      </w:r>
      <w:r>
        <w:rPr>
          <w:rFonts w:cs="Times New Roman CYR"/>
          <w:b/>
          <w:bCs/>
          <w:color w:val="000000"/>
          <w:sz w:val="28"/>
          <w:szCs w:val="28"/>
        </w:rPr>
        <w:t xml:space="preserve"> Иван Грозный: реформы и опричнина</w:t>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t>Филиал в г. Набережные Челны</w:t>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t>2007 г.</w:t>
      </w:r>
      <w:r>
        <w:br w:type="page"/>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t>Введение</w:t>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 xml:space="preserve">Иоанн Грозный - один из самых загадочных русских самодержцев. О его личности и правлении до сих пор идет много споров. Это первый русский царь, умный дипломат, образованный человек, дальновидный политик. Но с другой стороны это человек, стремившийся к абсолютной власти, нимало способствовавший разорению государства. В этой работе рассматривается очень широкая тема: «Иван Грозный. Реформы. Опричнина». Я считаю эту тему актуальной , во- первых потому, что в истории нет не актуальных тем, а во-вторых потому, что эта тема позволяет проследить две противоположные линии поведения Иоанна Грозного, который начал свое правление как прогрессивный царь- реформатор и провел важные для государства реформы, о чем почему–то многие сейчас забыли, а закончил правление как абсолютный монарх с неограниченной властью, опирающийся не на советы и соборы, а на опричный террор. </w:t>
      </w:r>
    </w:p>
    <w:p>
      <w:pPr>
        <w:pStyle w:val="Normal"/>
        <w:spacing w:lineRule="auto" w:line="360"/>
        <w:ind w:firstLine="709"/>
        <w:jc w:val="both"/>
        <w:rPr/>
      </w:pPr>
      <w:r>
        <w:rPr>
          <w:rFonts w:cs="Times New Roman CYR"/>
          <w:bCs/>
          <w:color w:val="000000"/>
          <w:sz w:val="28"/>
          <w:szCs w:val="28"/>
        </w:rPr>
        <w:t xml:space="preserve">Эту тему важно изучить для того чтобы понять многие другие моменты в истории России. Именно Иоанна Грозного считали выдающимся правителем Петр Великий и Екатерина </w:t>
      </w:r>
      <w:r>
        <w:rPr>
          <w:rFonts w:cs="Times New Roman CYR"/>
          <w:bCs/>
          <w:color w:val="000000"/>
          <w:sz w:val="28"/>
          <w:szCs w:val="28"/>
          <w:lang w:val="en-US"/>
        </w:rPr>
        <w:t>II</w:t>
      </w:r>
      <w:r>
        <w:rPr>
          <w:rFonts w:cs="Times New Roman CYR"/>
          <w:bCs/>
          <w:color w:val="000000"/>
          <w:sz w:val="28"/>
          <w:szCs w:val="28"/>
        </w:rPr>
        <w:t xml:space="preserve"> и Иосиф Сталин. Стремясь быть на него похожими . Как видим, об Иоанне Грозном можно написать не один научный труд, но я не ставлю перед собой такой цели. Цель моей работы: рассказать об особенностях внутренней политики Иоанна Грозного. Для этого я кратко характеризую внутреннюю политику Иоанна Грозного его первые шаги в политике, даю характеристику Избранной рады и ее реформ, подробно рассказываю об опричном терроре . </w:t>
      </w:r>
    </w:p>
    <w:p>
      <w:pPr>
        <w:pStyle w:val="Normal"/>
        <w:spacing w:lineRule="auto" w:line="360"/>
        <w:ind w:firstLine="709"/>
        <w:jc w:val="both"/>
        <w:rPr/>
      </w:pPr>
      <w:r>
        <w:rPr>
          <w:rFonts w:cs="Times New Roman CYR"/>
          <w:bCs/>
          <w:color w:val="000000"/>
          <w:sz w:val="28"/>
          <w:szCs w:val="28"/>
        </w:rPr>
        <w:t>При написании этой работы я в основном пользовалась книгой Чумаченко Э.Г. История России 12 веков (</w:t>
      </w:r>
      <w:r>
        <w:rPr>
          <w:rFonts w:cs="Times New Roman CYR"/>
          <w:bCs/>
          <w:color w:val="000000"/>
          <w:sz w:val="28"/>
          <w:szCs w:val="28"/>
          <w:lang w:val="en-US"/>
        </w:rPr>
        <w:t>IX</w:t>
      </w:r>
      <w:r>
        <w:rPr>
          <w:rFonts w:cs="Times New Roman CYR"/>
          <w:bCs/>
          <w:color w:val="000000"/>
          <w:sz w:val="28"/>
          <w:szCs w:val="28"/>
        </w:rPr>
        <w:t xml:space="preserve"> – </w:t>
      </w:r>
      <w:r>
        <w:rPr>
          <w:rFonts w:cs="Times New Roman CYR"/>
          <w:bCs/>
          <w:color w:val="000000"/>
          <w:sz w:val="28"/>
          <w:szCs w:val="28"/>
          <w:lang w:val="en-US"/>
        </w:rPr>
        <w:t>XX</w:t>
      </w:r>
      <w:r>
        <w:rPr>
          <w:rFonts w:cs="Times New Roman CYR"/>
          <w:bCs/>
          <w:color w:val="000000"/>
          <w:sz w:val="28"/>
          <w:szCs w:val="28"/>
        </w:rPr>
        <w:t>) .</w:t>
      </w:r>
      <w:r>
        <w:br w:type="page"/>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t>Иоанн Грозный</w:t>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both"/>
        <w:rPr/>
      </w:pPr>
      <w:bookmarkStart w:id="0" w:name="1003583-A-101"/>
      <w:bookmarkEnd w:id="0"/>
      <w:r>
        <w:rPr>
          <w:rFonts w:cs="Times New Roman CYR"/>
          <w:b/>
          <w:bCs/>
          <w:color w:val="000000"/>
          <w:sz w:val="28"/>
          <w:szCs w:val="28"/>
        </w:rPr>
        <w:t xml:space="preserve">ИВАН IV ВАСИЛЬЕВИЧ </w:t>
      </w:r>
      <w:r>
        <w:rPr>
          <w:rFonts w:cs="Times New Roman CYR"/>
          <w:color w:val="000000"/>
          <w:sz w:val="28"/>
          <w:szCs w:val="28"/>
        </w:rPr>
        <w:t xml:space="preserve">(1530–1584) (Иван Грозный), первый русский царь. Родился в подмосковном селе Коломенском 25 августа 1530. В 1533, после смерти отца, Василия III, в возрасте трех лет стал великим князем Московским. В детстве Иван стал свидетелем ожесточенной борьбы бояр Шуйских и Бельских за власть. Между этими двумя фамилиями шла напряженная борьба за влияние на молодого царевича, причем, до нужд самого царевича боярам дела не было. В 1543 г. будущий Иоанн Грозный принял первое самостоятельное решение, приказав убить князя Шуйского. После этого шага испуганные бояре начали прислушиваться к мнению царевича, но борьба между кланами не прекращалась. Лишь в 1547, когда Иван принял титул царя, смута улеглась. </w:t>
      </w:r>
    </w:p>
    <w:p>
      <w:pPr>
        <w:pStyle w:val="Normal"/>
        <w:spacing w:lineRule="auto" w:line="360"/>
        <w:ind w:firstLine="709"/>
        <w:jc w:val="both"/>
        <w:rPr>
          <w:rFonts w:cs="Times New Roman CYR"/>
          <w:color w:val="000000"/>
          <w:sz w:val="28"/>
          <w:szCs w:val="28"/>
        </w:rPr>
      </w:pPr>
      <w:r>
        <w:rPr>
          <w:rFonts w:cs="Times New Roman CYR"/>
          <w:color w:val="000000"/>
          <w:sz w:val="28"/>
          <w:szCs w:val="28"/>
        </w:rPr>
        <w:t xml:space="preserve">Начало самостоятельного правления великого князя было ознаменовано венчанием его на царство. Царями на Руси называли византийских и Германских императоров, золотоордынских ханов. Таким образом подчеркивалась полная и окончательная независимость от Орды, повышался ранг правителя России в отношениях с правителями Европы. Идея эта, скорее всего, принадлежала митрополиту Макарию. Церемония венчания состоялась в Успенском соборе Кремля в 1547 г. Вслед за этим царь женился на Анастасии Романовне из знатного боярского рода Захарьиных- Кошкиных, которые не входили ни в одну из придворных группировок. </w:t>
      </w:r>
    </w:p>
    <w:p>
      <w:pPr>
        <w:pStyle w:val="Normal"/>
        <w:spacing w:lineRule="auto" w:line="360"/>
        <w:ind w:firstLine="709"/>
        <w:jc w:val="both"/>
        <w:rPr>
          <w:rFonts w:cs="Times New Roman CYR"/>
          <w:color w:val="000000"/>
          <w:sz w:val="28"/>
          <w:szCs w:val="28"/>
        </w:rPr>
      </w:pPr>
      <w:r>
        <w:rPr>
          <w:rFonts w:cs="Times New Roman CYR"/>
          <w:color w:val="000000"/>
          <w:sz w:val="28"/>
          <w:szCs w:val="28"/>
        </w:rPr>
        <w:t xml:space="preserve">Царь ясно понимал, что боярское правление расшатало авторитет великого князя, в государстве назрела необходимость реформ, для чего была создана Избранная рада, и проведен ряд Земских соборов. В результате были проведены важные реформы, касавшиеся многих сторон жизни. Некоторые историки и современники Иоанна Грозного делят его правление на плохое и хорошее. К хорошему относят первые годы этого царствования, когда царь опирался на избранную раду и активно проводил важные реформы. К плохому относят уничтожение Избранной рады, учреждение опричнины, казни, опалы. Разорение страны и неудачную для России Ливонскую войну. </w:t>
      </w:r>
    </w:p>
    <w:p>
      <w:pPr>
        <w:pStyle w:val="Normal"/>
        <w:spacing w:lineRule="auto" w:line="360"/>
        <w:ind w:firstLine="709"/>
        <w:jc w:val="both"/>
        <w:rPr/>
      </w:pPr>
      <w:r>
        <w:rPr>
          <w:rFonts w:cs="Times New Roman CYR"/>
          <w:color w:val="000000"/>
          <w:sz w:val="28"/>
          <w:szCs w:val="28"/>
        </w:rPr>
        <w:t>Царствование Иоанна Грозного, несомненно, один из самых противоречивых и интересных этапов в истории России, о котором до сих пор идет много споров, хотя оно и продолжалось всего 50 лет. Иоанн грозный оставил своему преемнику Царю Федору разоренное государство, смуту и не видел себе достойного преемника. Можно сказать, что венчанием на царство Иоанна Грозного закончилось одно смутное время, а после его смерти началось другое.</w:t>
      </w:r>
    </w:p>
    <w:p>
      <w:pPr>
        <w:pStyle w:val="Normal"/>
        <w:spacing w:lineRule="auto" w:line="360"/>
        <w:ind w:firstLine="709"/>
        <w:jc w:val="both"/>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t>Реформы избранной рады</w:t>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both"/>
        <w:rPr/>
      </w:pPr>
      <w:r>
        <w:rPr>
          <w:rFonts w:cs="Times New Roman CYR"/>
          <w:bCs/>
          <w:color w:val="000000"/>
          <w:sz w:val="28"/>
          <w:szCs w:val="28"/>
        </w:rPr>
        <w:t>В начале правления вокруг Иоанна Грозного сложилась группа близких ему людей. Этот кружок один из активных его членов князь Андрей Курбский назвал Избранной радой, то есть избранным советом. Наиболее авторитетными его членами были митрополит Макарий, царский духовник поп Сильвестр, князь Андрей Курбский, Думный дворянин Алексей Федорович Адашев. Историки часто называют Избранную раду правительством компромисса, подчеркивая этим необходимость реформ, проводимых ею в интересах всех слоев населения.</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r>
    </w:p>
    <w:p>
      <w:pPr>
        <w:pStyle w:val="Normal"/>
        <w:spacing w:lineRule="auto" w:line="360"/>
        <w:ind w:firstLine="709"/>
        <w:jc w:val="center"/>
        <w:rPr>
          <w:rFonts w:cs="Times New Roman CYR"/>
          <w:bCs/>
          <w:color w:val="000000"/>
          <w:sz w:val="28"/>
          <w:szCs w:val="28"/>
        </w:rPr>
      </w:pPr>
      <w:r>
        <w:rPr>
          <w:rFonts w:cs="Times New Roman CYR"/>
          <w:b/>
          <w:bCs/>
          <w:color w:val="000000"/>
          <w:sz w:val="28"/>
          <w:szCs w:val="28"/>
        </w:rPr>
        <w:t>Собор примирения</w:t>
      </w:r>
    </w:p>
    <w:p>
      <w:pPr>
        <w:pStyle w:val="Normal"/>
        <w:spacing w:lineRule="auto" w:line="360"/>
        <w:ind w:firstLine="709"/>
        <w:jc w:val="center"/>
        <w:rPr>
          <w:rFonts w:cs="Times New Roman CYR"/>
          <w:bCs/>
          <w:color w:val="000000"/>
          <w:sz w:val="28"/>
          <w:szCs w:val="28"/>
        </w:rPr>
      </w:pPr>
      <w:r>
        <w:rPr>
          <w:rFonts w:cs="Times New Roman CYR"/>
          <w:bCs/>
          <w:color w:val="000000"/>
          <w:sz w:val="28"/>
          <w:szCs w:val="28"/>
        </w:rPr>
      </w:r>
    </w:p>
    <w:p>
      <w:pPr>
        <w:pStyle w:val="Normal"/>
        <w:spacing w:lineRule="auto" w:line="360"/>
        <w:ind w:firstLine="709"/>
        <w:jc w:val="both"/>
        <w:rPr/>
      </w:pPr>
      <w:r>
        <w:rPr>
          <w:rFonts w:cs="Times New Roman CYR"/>
          <w:bCs/>
          <w:color w:val="000000"/>
          <w:sz w:val="28"/>
          <w:szCs w:val="28"/>
        </w:rPr>
        <w:t>В 1549 г. Был созван первый известный в истории России Земский собор. Он получил название «Собора примирения». В соборе была представлена Боярская дума, высшие церковные чины Освященного собора, а также выборные люди от городов и уездов. Собор, вероятно, дал согласие на проведение реформ.</w:t>
      </w:r>
      <w:r>
        <w:br w:type="page"/>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t>Новый судебник</w:t>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both"/>
        <w:rPr/>
      </w:pPr>
      <w:r>
        <w:rPr>
          <w:rFonts w:cs="Times New Roman CYR"/>
          <w:bCs/>
          <w:color w:val="000000"/>
          <w:sz w:val="28"/>
          <w:szCs w:val="28"/>
        </w:rPr>
        <w:t>В 1550 г. Был принят новый Царский Судебник. Основой его послужил Великокняжеский судебник 1497 г., от которого новый судебник отличался тем, что впервые вводилась ответственность за должностные преступления. Наказания за взятки предусматривались для всех: от подьячих до бояр. Несколько ограничивались права наместников, устанавливалась ответственность за оскорбление, наказания за бесчестие. Судебник подтвердил право крестьян на уход от владельца в Юрьев день, увеличилась плата за «пожилое».</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t>Стоглавый собор</w:t>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В 1551 г. В Москве собрался церковный собор с участием царя, бояр и дворян. Он рассмотрел вопросы нравственности и дисциплины церковных иерархов, управление церковными землями. Был утвержден единый пантеон православных святых, были запрещены новшества в иконописи. Собор вошел в историю под названием «Стоглавый, так как его решения составили сто глав.</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t>Приказы</w:t>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both"/>
        <w:rPr/>
      </w:pPr>
      <w:r>
        <w:rPr>
          <w:rFonts w:cs="Times New Roman CYR"/>
          <w:bCs/>
          <w:color w:val="000000"/>
          <w:sz w:val="28"/>
          <w:szCs w:val="28"/>
        </w:rPr>
        <w:t xml:space="preserve">В середине </w:t>
      </w:r>
      <w:r>
        <w:rPr>
          <w:rFonts w:cs="Times New Roman CYR"/>
          <w:bCs/>
          <w:color w:val="000000"/>
          <w:sz w:val="28"/>
          <w:szCs w:val="28"/>
          <w:lang w:val="en-US"/>
        </w:rPr>
        <w:t>XVI</w:t>
      </w:r>
      <w:r>
        <w:rPr>
          <w:rFonts w:cs="Times New Roman CYR"/>
          <w:bCs/>
          <w:color w:val="000000"/>
          <w:sz w:val="28"/>
          <w:szCs w:val="28"/>
        </w:rPr>
        <w:t xml:space="preserve"> в. Окончательно оформилась система приказов. Помимо уже действующих приказов: Большой Казны, Дворцового, Посольского появился ряд других. Разрядный приказ ведал организацией войска, Разбойный занимался борьбой с уголовными преступлениями, Поместный – раздачей земель в поместье. Появился особый Челобитный приказ, ведавший жалобами, подаваемыми на имя царя. Во главе приказа обычно стоял боярин или окольничий, делопроизводством ведали дьяки и подьячие.</w:t>
      </w:r>
      <w:r>
        <w:br w:type="page"/>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t>Отмена кормлений</w:t>
      </w:r>
    </w:p>
    <w:p>
      <w:pPr>
        <w:pStyle w:val="Normal"/>
        <w:spacing w:lineRule="auto" w:line="360"/>
        <w:ind w:firstLine="709"/>
        <w:jc w:val="both"/>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both"/>
        <w:rPr/>
      </w:pPr>
      <w:r>
        <w:rPr>
          <w:rFonts w:cs="Times New Roman CYR"/>
          <w:bCs/>
          <w:color w:val="000000"/>
          <w:sz w:val="28"/>
          <w:szCs w:val="28"/>
        </w:rPr>
        <w:t>При Иоанне грозном произошли значительные изменения в местном управлении. В 1555 – 1556 гг. были отменены кормления. Власть в уездах перешла от наместников-кормленщиков в руки выборных представителей местного дворянства – губных старост, а в тех уездах, где не было частных земель – к земским старостам, избираемым черносошными крестьянами и посадскими жителями. В руках губных и земских старост оказалось все местное управление, однако, их работа не оплачивалась.</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t>Реформы армии</w:t>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Ряд реформ был проведен для укрепления войска. Тысяча дворян получила поместья в ближайших к Москве волостях и составила избранный полк – «Тысячу». Специальное «Уложение о службе» определило обязанности дворян и размер земельных участков, которыми они наделялись. Средний надел служилого человека составлял 300 четвертей, с каждой четверти должен был выходить человек «конно, людно и оружно».</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Было создано стрелецкое войско из незнатных людей. Оно было вооружено огнестрельным оружием – пищалями. Стрельцы несли постоянную службу под началом своих «голов». В мирное время они жили со своими семьями в особых городских слободах, занимались огородничеством, торговлей, промыслами.</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Особое внимание проявил Иоанн Грозный к созданию артиллерии. В Москве был построен «Пушечный двор», который отливал пушки довольно хорошего качества. Каждая пушка имела свое имя. До наших дней дошла известная «Царь-пушка», которую отлил литейщик Андрей Чохов.</w:t>
      </w:r>
      <w:r>
        <w:br w:type="page"/>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t>Падение правительства Избранной рады</w:t>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 xml:space="preserve">В 1560 г. Правительство Избранной рады пало. Между царем и его советниками давно были серьезные политические разногласия. Укрепление государства и его централизация требовали глубоких реформ, рассчитанных на длительный период времени, но царю нужны были немедленные результаты. </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Существенные разногласия были во внешней политике: Избранная рада не поддерживала Ливонскую войну, считая более важным оборону южных границ и освоение земель, лежащих к югу от Тулы.</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В 1560 г. Сильвестр был отправлен в ссылку, в Соловецкий монастырь, Адашев стал воеводой в Ливонии, затем был арестован и умер в тюрьме, Князь Курбский, пониженный в должности на Ливонской войне, опасаясь за свою жизнь, бежал в Литву со своими единомышленниками. Избранная рада прекратила свое существование.</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32"/>
        </w:rPr>
        <w:t>Опричнина, ее ц</w:t>
      </w:r>
      <w:r>
        <w:rPr>
          <w:rFonts w:cs="Times New Roman CYR"/>
          <w:b/>
          <w:bCs/>
          <w:color w:val="000000"/>
          <w:sz w:val="28"/>
          <w:szCs w:val="28"/>
        </w:rPr>
        <w:t>ели</w:t>
      </w:r>
    </w:p>
    <w:p>
      <w:pPr>
        <w:pStyle w:val="Normal"/>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both"/>
        <w:rPr/>
      </w:pPr>
      <w:r>
        <w:rPr>
          <w:rFonts w:cs="Times New Roman CYR"/>
          <w:bCs/>
          <w:color w:val="000000"/>
          <w:sz w:val="28"/>
          <w:szCs w:val="28"/>
        </w:rPr>
        <w:t xml:space="preserve">Главной целью опричнины было установление абсолютно безграничной власти царя, близкой по характеру к восточной деспотии. Смысл этих исторических событий в том, что в середине - второй половине </w:t>
      </w:r>
      <w:r>
        <w:rPr>
          <w:rFonts w:cs="Times New Roman CYR"/>
          <w:bCs/>
          <w:color w:val="000000"/>
          <w:sz w:val="28"/>
          <w:szCs w:val="28"/>
          <w:lang w:val="en-US"/>
        </w:rPr>
        <w:t>XVI</w:t>
      </w:r>
      <w:r>
        <w:rPr>
          <w:rFonts w:cs="Times New Roman CYR"/>
          <w:bCs/>
          <w:color w:val="000000"/>
          <w:sz w:val="28"/>
          <w:szCs w:val="28"/>
        </w:rPr>
        <w:t xml:space="preserve"> в. Россия встала перед альтернативой дальнейшего развития. Начало царствования Иоанна Грозного, огромная роль, которую играла в то время Избранная рада, проводимые реформы, созывы первых Земских соборов могли привести к формированию более мягкого варианта развития, к ограниченной представительской монархии. Но, из-за политических представлений и характера Иоанна Грозного получил развитие другой вариант: неограниченная монархия, самодержавие, близкое к деспотизму.</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К этой цели Иоанн грозный стремился, не останавливаясь ни перед чем, не думая о последствиях.</w:t>
      </w:r>
      <w:r>
        <w:br w:type="page"/>
      </w:r>
    </w:p>
    <w:p>
      <w:pPr>
        <w:pStyle w:val="Normal"/>
        <w:spacing w:lineRule="auto" w:line="360"/>
        <w:ind w:firstLine="709"/>
        <w:jc w:val="center"/>
        <w:rPr>
          <w:rFonts w:cs="Times New Roman CYR"/>
          <w:bCs/>
          <w:color w:val="000000"/>
          <w:sz w:val="28"/>
          <w:szCs w:val="28"/>
        </w:rPr>
      </w:pPr>
      <w:r>
        <w:rPr>
          <w:rFonts w:cs="Times New Roman CYR"/>
          <w:b/>
          <w:bCs/>
          <w:color w:val="000000"/>
          <w:sz w:val="28"/>
          <w:szCs w:val="32"/>
        </w:rPr>
        <w:t>Опричнина и земщина</w:t>
      </w:r>
    </w:p>
    <w:p>
      <w:pPr>
        <w:pStyle w:val="Normal"/>
        <w:spacing w:lineRule="auto" w:line="360"/>
        <w:ind w:firstLine="709"/>
        <w:jc w:val="center"/>
        <w:rPr>
          <w:rFonts w:cs="Times New Roman CYR"/>
          <w:bCs/>
          <w:color w:val="000000"/>
          <w:sz w:val="28"/>
          <w:szCs w:val="28"/>
        </w:rPr>
      </w:pPr>
      <w:r>
        <w:rPr>
          <w:rFonts w:cs="Times New Roman CYR"/>
          <w:bCs/>
          <w:color w:val="000000"/>
          <w:sz w:val="28"/>
          <w:szCs w:val="28"/>
        </w:rPr>
      </w:r>
    </w:p>
    <w:p>
      <w:pPr>
        <w:pStyle w:val="Normal"/>
        <w:spacing w:lineRule="auto" w:line="360"/>
        <w:ind w:firstLine="709"/>
        <w:jc w:val="both"/>
        <w:rPr/>
      </w:pPr>
      <w:r>
        <w:rPr>
          <w:rFonts w:cs="Times New Roman CYR"/>
          <w:bCs/>
          <w:color w:val="000000"/>
          <w:sz w:val="28"/>
          <w:szCs w:val="28"/>
        </w:rPr>
        <w:t>В декабре 1564 г. Иоанн Грозный , взяв с собой семью, «ближних» бояр, часть приказных людей и дворян, а так же всю казну, выехал из Москвы на богомолье в Троице-Сергиев монастырь, однако, побыв там неделю, отправился дальше и остановился в селе Александровская слобода. Оттуда в январе 1565 г. в Москву приехал гонец с двумя посланиями, которые были оглашены публично. В письме, адресованном боярам, духовенству, дворянам и детям боярским, говорилось, что царь на всех них накладывает «опалу» за их «измены», расхищение государевой казны и земель, за нежелание защищать его от внешних врагов. Поэтому он решил отказаться от престола и поселиться, «где его, государя, Бог наставит». Второе письмо было адресовано купцам и посадским людям, в нем говорилось, что он зла на них не держит.</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Царь, конечно не собирался отрекаться от престола. Он противопоставил феодалов простым людям, выставив себя защитником последних. Как и было рассчитано, посадские люди стали требовать от бояр уговорить царя не оставлять царство и обещали, что государевых врагов сами уничтожат. Прибывшей в Александрову слободу делегации царь дал согласие вернуться на престол с условием завести «опричнину» - предоставить ему право казнить «изменников» и кофисковывать их имущество по своему усмотрению.</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Термин «опричнина» был известен и раньше. Так называлась земля, которую князь завещал своей вдове кроме всей остальной территории. Теперь этому слову был придан новый смысл. Вся территория Русского государства делилась на две части. Первая – опричнина, своего рода удел, принадлежащий только государю всея Руси и взятый им под свое управление. Вторая часть- это вся остальная земля – земщина. Принятые в опричнину феодалы составляли особый «государев двор», становились личными слугами царя, находились под его особым покровительством. И в опричнине и в земщине имелись своя Боярская дума и приказы. Во главе земщины были поставлены князья И. Бельский и И. Мстиславский которые должны были докладывать царю о военных и гражданских делах.</w:t>
      </w:r>
    </w:p>
    <w:p>
      <w:pPr>
        <w:pStyle w:val="Normal"/>
        <w:spacing w:lineRule="auto" w:line="360"/>
        <w:ind w:firstLine="709"/>
        <w:jc w:val="both"/>
        <w:rPr/>
      </w:pPr>
      <w:r>
        <w:rPr>
          <w:rFonts w:cs="Times New Roman CYR"/>
          <w:bCs/>
          <w:color w:val="000000"/>
          <w:sz w:val="28"/>
          <w:szCs w:val="28"/>
        </w:rPr>
        <w:t>Кроме того, Иоанн Грозный создал особую личную гвардию «опричнину». Опричники одевались в черное, к седлу привязывали голову собаки и кисть в виде метлы в знак того, что будут, как преданные собаки, грызть измену и выметать ее из государства. Что бы ни делали опричники, люди из земщины никак не могли противодействовать.</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При разделе земли в опричнину были взяты волости и уезды с развитым феодальным землевладением: центральные, часть западных и северных. При этом царь предупреждал, что, если доходов с этих земель не хватит, в опричнину будут взяты и другие земли и города. В Москве тоже была выделена опричная часть, граница проходила по Большой Никитской улице. Феодалов, живших в опричных землях и не входивших в опричнину, должны были выселять, предоставляя им земли в другом месте в земщине, обычно выселенные вместо вотчин получали земли в поместье. Сплошного переселения из земщины в опричные земли не получилось, хотя оно и носило довольно массовый характер.</w:t>
      </w:r>
    </w:p>
    <w:p>
      <w:pPr>
        <w:pStyle w:val="Normal"/>
        <w:spacing w:lineRule="auto" w:line="360"/>
        <w:ind w:firstLine="709"/>
        <w:jc w:val="both"/>
        <w:rPr/>
      </w:pPr>
      <w:r>
        <w:rPr>
          <w:rFonts w:cs="Times New Roman CYR"/>
          <w:bCs/>
          <w:color w:val="000000"/>
          <w:sz w:val="28"/>
          <w:szCs w:val="28"/>
        </w:rPr>
        <w:t xml:space="preserve">Началась расправа царя с «врагами» его и государства. Частыми предлогами для этого были доносы, подписанные и анонимные, причем доносы не проверялись. По доносу опричное войско срочно отправлялось в имение того человека, на которого поступил донос. Подозреваемого в измене ожидало что угодно: от переселения на другую территорию до убийства. Имущество отдавалось опричникам, земля отходила в опричнину, доносчику, если он был известен, полагался определенный процент от имущества человека, подвергнутого казни. </w:t>
      </w:r>
      <w:r>
        <w:br w:type="page"/>
      </w:r>
    </w:p>
    <w:p>
      <w:pPr>
        <w:pStyle w:val="Normal"/>
        <w:spacing w:lineRule="auto" w:line="360"/>
        <w:ind w:firstLine="709"/>
        <w:jc w:val="center"/>
        <w:rPr>
          <w:rFonts w:cs="Times New Roman CYR"/>
          <w:b/>
          <w:b/>
          <w:bCs/>
          <w:color w:val="000000"/>
          <w:sz w:val="28"/>
          <w:szCs w:val="32"/>
        </w:rPr>
      </w:pPr>
      <w:r>
        <w:rPr>
          <w:rFonts w:cs="Times New Roman CYR"/>
          <w:b/>
          <w:bCs/>
          <w:color w:val="000000"/>
          <w:sz w:val="28"/>
          <w:szCs w:val="32"/>
        </w:rPr>
        <w:t>Казни</w:t>
      </w:r>
    </w:p>
    <w:p>
      <w:pPr>
        <w:pStyle w:val="Normal"/>
        <w:spacing w:lineRule="auto" w:line="360"/>
        <w:ind w:firstLine="709"/>
        <w:jc w:val="both"/>
        <w:rPr>
          <w:rFonts w:cs="Times New Roman CYR"/>
          <w:b/>
          <w:b/>
          <w:bCs/>
          <w:color w:val="000000"/>
          <w:sz w:val="28"/>
          <w:szCs w:val="28"/>
        </w:rPr>
      </w:pPr>
      <w:r>
        <w:rPr>
          <w:rFonts w:cs="Times New Roman CYR"/>
          <w:b/>
          <w:bCs/>
          <w:color w:val="000000"/>
          <w:sz w:val="28"/>
          <w:szCs w:val="28"/>
        </w:rPr>
      </w:r>
    </w:p>
    <w:p>
      <w:pPr>
        <w:pStyle w:val="Normal"/>
        <w:spacing w:lineRule="auto" w:line="360"/>
        <w:ind w:firstLine="709"/>
        <w:jc w:val="both"/>
        <w:rPr/>
      </w:pPr>
      <w:r>
        <w:rPr>
          <w:rFonts w:cs="Times New Roman CYR"/>
          <w:bCs/>
          <w:color w:val="000000"/>
          <w:sz w:val="28"/>
          <w:szCs w:val="28"/>
        </w:rPr>
        <w:t>Первые казни обрушились на знатные и богатые семьи, которые пользовались авторитетом и уважением. Были ли они замешаны в каком –то заговоре, неизвестно. Авторитет и уважение должны были принадлежать только царю. В те времена при дворе опасно было что- либо обсуждать или явно выражать свои эмоции, это вызывало подозрение в злом умысле против царя. Особенно царь не терпел людей умных, честных и независимых. В числе прочих был казнен боярин Иван Федоров, уничтожены последние представители рода князей Старицких, казнен был также митрополит Филипп, споривший с царем, заступавшийся за опальных, отказавшийся дать благословение на разгром Новгорода.</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r>
    </w:p>
    <w:p>
      <w:pPr>
        <w:pStyle w:val="Normal"/>
        <w:spacing w:lineRule="auto" w:line="360"/>
        <w:ind w:firstLine="709"/>
        <w:jc w:val="center"/>
        <w:rPr>
          <w:rFonts w:cs="Times New Roman CYR"/>
          <w:b/>
          <w:b/>
          <w:bCs/>
          <w:color w:val="000000"/>
          <w:sz w:val="28"/>
          <w:szCs w:val="32"/>
        </w:rPr>
      </w:pPr>
      <w:r>
        <w:rPr>
          <w:rFonts w:cs="Times New Roman CYR"/>
          <w:b/>
          <w:bCs/>
          <w:color w:val="000000"/>
          <w:sz w:val="28"/>
          <w:szCs w:val="32"/>
        </w:rPr>
        <w:t>Разгром Новгорода</w:t>
      </w:r>
    </w:p>
    <w:p>
      <w:pPr>
        <w:pStyle w:val="Normal"/>
        <w:spacing w:lineRule="auto" w:line="360"/>
        <w:ind w:firstLine="709"/>
        <w:jc w:val="center"/>
        <w:rPr>
          <w:rFonts w:cs="Times New Roman CYR"/>
          <w:b/>
          <w:b/>
          <w:bCs/>
          <w:color w:val="000000"/>
          <w:sz w:val="28"/>
          <w:szCs w:val="32"/>
        </w:rPr>
      </w:pPr>
      <w:r>
        <w:rPr>
          <w:rFonts w:cs="Times New Roman CYR"/>
          <w:b/>
          <w:bCs/>
          <w:color w:val="000000"/>
          <w:sz w:val="28"/>
          <w:szCs w:val="32"/>
        </w:rPr>
      </w:r>
    </w:p>
    <w:p>
      <w:pPr>
        <w:pStyle w:val="Normal"/>
        <w:spacing w:lineRule="auto" w:line="360"/>
        <w:ind w:firstLine="709"/>
        <w:jc w:val="both"/>
        <w:rPr/>
      </w:pPr>
      <w:r>
        <w:rPr>
          <w:rFonts w:cs="Times New Roman CYR"/>
          <w:bCs/>
          <w:color w:val="000000"/>
          <w:sz w:val="28"/>
          <w:szCs w:val="28"/>
        </w:rPr>
        <w:t>Очередной донос стал поводом для похода на Новгород в 1570г. Новгородцы встретили царя и его войско хлебом и солью при въезде в город. Царь преломил хлеб и согласился принять участие в торжественном обеде в его честь. Во время обеда по его знаку опричники начали убивать. Людей убивали только за то, что они новгородцы… Земли новгородских бояр были переданы опричникам, оставшихся в живых перевели на другие земли.</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После новгородского погрома царю начали поступать доносы на опричников. Теперь против них тоже шли репрессии. Погибли отец и сын Басмановы, князь Вяземский, князь Черкасский. Опричнину возглавили Малюта Скуратов и Василий Грязной.</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r>
    </w:p>
    <w:p>
      <w:pPr>
        <w:pStyle w:val="Normal"/>
        <w:spacing w:lineRule="auto" w:line="360"/>
        <w:ind w:firstLine="709"/>
        <w:jc w:val="center"/>
        <w:rPr>
          <w:rFonts w:cs="Times New Roman CYR"/>
          <w:b/>
          <w:b/>
          <w:bCs/>
          <w:color w:val="000000"/>
          <w:sz w:val="28"/>
          <w:szCs w:val="32"/>
        </w:rPr>
      </w:pPr>
      <w:r>
        <w:rPr>
          <w:rFonts w:cs="Times New Roman CYR"/>
          <w:b/>
          <w:bCs/>
          <w:color w:val="000000"/>
          <w:sz w:val="28"/>
          <w:szCs w:val="32"/>
        </w:rPr>
        <w:t>Отмена опричнины</w:t>
      </w:r>
    </w:p>
    <w:p>
      <w:pPr>
        <w:pStyle w:val="Normal"/>
        <w:spacing w:lineRule="auto" w:line="360"/>
        <w:ind w:firstLine="709"/>
        <w:jc w:val="center"/>
        <w:rPr>
          <w:rFonts w:cs="Times New Roman CYR"/>
          <w:b/>
          <w:b/>
          <w:bCs/>
          <w:color w:val="000000"/>
          <w:sz w:val="28"/>
          <w:szCs w:val="32"/>
        </w:rPr>
      </w:pPr>
      <w:r>
        <w:rPr>
          <w:rFonts w:cs="Times New Roman CYR"/>
          <w:b/>
          <w:bCs/>
          <w:color w:val="000000"/>
          <w:sz w:val="28"/>
          <w:szCs w:val="32"/>
        </w:rPr>
      </w:r>
    </w:p>
    <w:p>
      <w:pPr>
        <w:pStyle w:val="Normal"/>
        <w:spacing w:lineRule="auto" w:line="360"/>
        <w:ind w:firstLine="709"/>
        <w:jc w:val="both"/>
        <w:rPr/>
      </w:pPr>
      <w:r>
        <w:rPr>
          <w:rFonts w:cs="Times New Roman CYR"/>
          <w:bCs/>
          <w:color w:val="000000"/>
          <w:sz w:val="28"/>
          <w:szCs w:val="28"/>
        </w:rPr>
        <w:t>Разделение государства на опричнину и земщину, постоянные опалы и казни ослабили государство. Это было опасно, та как в это время шла тяжелейшая Ливонская война. В неудачах военных действий обвинялись «изменники». Ослаблением страны воспользовалась Турция. Турецкие и крымские войска в 1571 г. Осаждали Астрахань, а затем крымский хан Девлет-Гирей пошел на Москву. Опричники, которые должны были держать заслон на берегу Оки, в большинстве своем не вышли на службу. Девлет-Гирей поджог посады Москвы, начался пожар, город сгорел. Царь бежал из Москвы сначала в Александрову слободу, потом дальше, на Белоозеро. Наследующий год хан повторил набег, надеясь взять в плен самого царя. Но на этот раз Иоанн Грозный объединил опричное и земское войско, поставив во главе опального князя Воротынского. В июле 1572 г. в битве у села Молоди в 50 км. от Москвы войско Девлет-Гирея было разбито.</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 xml:space="preserve">В том же году царь отменил опричнину, некоторым пострадавшим вернули земли, слово «опричнина» оказалось под запретом, но террор не прекратился, все продолжалось по-прежнему. </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r>
    </w:p>
    <w:p>
      <w:pPr>
        <w:pStyle w:val="Normal"/>
        <w:spacing w:lineRule="auto" w:line="360"/>
        <w:ind w:firstLine="709"/>
        <w:jc w:val="center"/>
        <w:rPr>
          <w:rFonts w:cs="Times New Roman CYR"/>
          <w:b/>
          <w:b/>
          <w:bCs/>
          <w:color w:val="000000"/>
          <w:sz w:val="28"/>
          <w:szCs w:val="32"/>
        </w:rPr>
      </w:pPr>
      <w:r>
        <w:rPr>
          <w:rFonts w:cs="Times New Roman CYR"/>
          <w:b/>
          <w:bCs/>
          <w:color w:val="000000"/>
          <w:sz w:val="28"/>
          <w:szCs w:val="32"/>
        </w:rPr>
        <w:t>Результаты опричнины</w:t>
      </w:r>
    </w:p>
    <w:p>
      <w:pPr>
        <w:pStyle w:val="Normal"/>
        <w:spacing w:lineRule="auto" w:line="360"/>
        <w:ind w:firstLine="709"/>
        <w:jc w:val="center"/>
        <w:rPr>
          <w:rFonts w:cs="Times New Roman CYR"/>
          <w:b/>
          <w:b/>
          <w:bCs/>
          <w:color w:val="000000"/>
          <w:sz w:val="28"/>
          <w:szCs w:val="32"/>
        </w:rPr>
      </w:pPr>
      <w:r>
        <w:rPr>
          <w:rFonts w:cs="Times New Roman CYR"/>
          <w:b/>
          <w:bCs/>
          <w:color w:val="000000"/>
          <w:sz w:val="28"/>
          <w:szCs w:val="32"/>
        </w:rPr>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В результате Ливонской войны и опричнины земля была разорена. Крестьяне бежали на Дон и Волгу, многие бояре и дворяне стали нищими. Перепись земель, проводимая в конце века, показала, что примерно половина ранее обрабатываемых земель превратилась в пустоши. Это сыграло важную роль в следующем этапе закрепощения крестьян.</w:t>
      </w:r>
      <w:r>
        <w:br w:type="page"/>
      </w:r>
    </w:p>
    <w:p>
      <w:pPr>
        <w:pStyle w:val="Normal"/>
        <w:spacing w:lineRule="auto" w:line="360"/>
        <w:ind w:firstLine="709"/>
        <w:jc w:val="center"/>
        <w:rPr>
          <w:rFonts w:cs="Times New Roman CYR"/>
          <w:b/>
          <w:b/>
          <w:bCs/>
          <w:color w:val="000000"/>
          <w:sz w:val="28"/>
          <w:szCs w:val="32"/>
        </w:rPr>
      </w:pPr>
      <w:r>
        <w:rPr>
          <w:rFonts w:cs="Times New Roman CYR"/>
          <w:b/>
          <w:bCs/>
          <w:color w:val="000000"/>
          <w:sz w:val="28"/>
          <w:szCs w:val="32"/>
        </w:rPr>
        <w:t>Заключение</w:t>
      </w:r>
    </w:p>
    <w:p>
      <w:pPr>
        <w:pStyle w:val="Normal"/>
        <w:spacing w:lineRule="auto" w:line="360"/>
        <w:ind w:firstLine="709"/>
        <w:jc w:val="center"/>
        <w:rPr>
          <w:rFonts w:cs="Times New Roman CYR"/>
          <w:b/>
          <w:b/>
          <w:bCs/>
          <w:color w:val="000000"/>
          <w:sz w:val="28"/>
          <w:szCs w:val="32"/>
        </w:rPr>
      </w:pPr>
      <w:r>
        <w:rPr>
          <w:rFonts w:cs="Times New Roman CYR"/>
          <w:b/>
          <w:bCs/>
          <w:color w:val="000000"/>
          <w:sz w:val="28"/>
          <w:szCs w:val="32"/>
        </w:rPr>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 xml:space="preserve">В заключении своей работы я хотела бы подвести итоги . Что же успел сделать во внутренней политике России Иоанн Грозный за 5о лет своего правления? Очень многое. Он венчался на царство, как царь, ем приравнял себя к императорам Европы и поднял международный престиж России. Был утвержден новый судебник, проведена военная реформа и ряд административных реформ, упрощающих управление страной, на церковном соборе в присутствии царя и при его участии был решен ряд спорных религиозных вопросов. Таким образом, проведенные реформы затрагивали многие стороны жизни, упрощали управление государством, способствовали укреплению царской власти. В итоге царь оказался перед выбором: опираться ли ему в дальнейшем на Избранную раду других советников, или только на самого себя. </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t>Царь выбрал второе и учредил опричнину. Опричнина – уникальное явление государства в государстве, уникальная мобильная милиция и правосудие, приведшее в итоге страну к экономическому кризису. Опричнина так же была способом укрепления царской власти. Эту задачу, так или иначе, решает каждый правитель. Думаю, из опыта Иоанна Грозного многие правители могли бы извлечь пользу для себя.</w:t>
      </w:r>
      <w:r>
        <w:br w:type="page"/>
      </w:r>
    </w:p>
    <w:p>
      <w:pPr>
        <w:pStyle w:val="Normal"/>
        <w:spacing w:lineRule="auto" w:line="360"/>
        <w:ind w:firstLine="709"/>
        <w:jc w:val="center"/>
        <w:rPr>
          <w:rFonts w:cs="Times New Roman CYR"/>
          <w:bCs/>
          <w:color w:val="000000"/>
          <w:sz w:val="28"/>
          <w:szCs w:val="28"/>
        </w:rPr>
      </w:pPr>
      <w:r>
        <w:rPr>
          <w:rFonts w:cs="Times New Roman CYR"/>
          <w:b/>
          <w:bCs/>
          <w:color w:val="000000"/>
          <w:sz w:val="28"/>
          <w:szCs w:val="28"/>
        </w:rPr>
        <w:t>Литература</w:t>
      </w:r>
    </w:p>
    <w:p>
      <w:pPr>
        <w:pStyle w:val="Normal"/>
        <w:spacing w:lineRule="auto" w:line="360"/>
        <w:ind w:firstLine="709"/>
        <w:jc w:val="both"/>
        <w:rPr>
          <w:rFonts w:cs="Times New Roman CYR"/>
          <w:bCs/>
          <w:color w:val="000000"/>
          <w:sz w:val="28"/>
          <w:szCs w:val="28"/>
        </w:rPr>
      </w:pPr>
      <w:r>
        <w:rPr>
          <w:rFonts w:cs="Times New Roman CYR"/>
          <w:bCs/>
          <w:color w:val="000000"/>
          <w:sz w:val="28"/>
          <w:szCs w:val="28"/>
        </w:rPr>
      </w:r>
    </w:p>
    <w:p>
      <w:pPr>
        <w:pStyle w:val="Normal"/>
        <w:spacing w:lineRule="auto" w:line="360"/>
        <w:jc w:val="both"/>
        <w:rPr/>
      </w:pPr>
      <w:r>
        <w:rPr>
          <w:rFonts w:cs="Times New Roman CYR"/>
          <w:bCs/>
          <w:color w:val="000000"/>
          <w:sz w:val="28"/>
          <w:szCs w:val="28"/>
        </w:rPr>
        <w:t>Чумаченко Э.Г. История России 12 веков (</w:t>
      </w:r>
      <w:r>
        <w:rPr>
          <w:rFonts w:cs="Times New Roman CYR"/>
          <w:bCs/>
          <w:color w:val="000000"/>
          <w:sz w:val="28"/>
          <w:szCs w:val="28"/>
          <w:lang w:val="en-US"/>
        </w:rPr>
        <w:t>IX</w:t>
      </w:r>
      <w:r>
        <w:rPr>
          <w:rFonts w:cs="Times New Roman CYR"/>
          <w:bCs/>
          <w:color w:val="000000"/>
          <w:sz w:val="28"/>
          <w:szCs w:val="28"/>
        </w:rPr>
        <w:t xml:space="preserve"> – </w:t>
      </w:r>
      <w:r>
        <w:rPr>
          <w:rFonts w:cs="Times New Roman CYR"/>
          <w:bCs/>
          <w:color w:val="000000"/>
          <w:sz w:val="28"/>
          <w:szCs w:val="28"/>
          <w:lang w:val="en-US"/>
        </w:rPr>
        <w:t>XX</w:t>
      </w:r>
      <w:r>
        <w:rPr>
          <w:rFonts w:cs="Times New Roman CYR"/>
          <w:bCs/>
          <w:color w:val="000000"/>
          <w:sz w:val="28"/>
          <w:szCs w:val="28"/>
        </w:rPr>
        <w:t>) М.: ЮНТИ- ДАНА, 2002</w:t>
      </w:r>
    </w:p>
    <w:p>
      <w:pPr>
        <w:pStyle w:val="Normal"/>
        <w:spacing w:lineRule="auto" w:line="360"/>
        <w:jc w:val="both"/>
        <w:rPr>
          <w:sz w:val="28"/>
        </w:rPr>
      </w:pPr>
      <w:r>
        <w:rPr>
          <w:rFonts w:cs="Times New Roman CYR"/>
          <w:bCs/>
          <w:color w:val="000000"/>
          <w:sz w:val="28"/>
          <w:szCs w:val="28"/>
        </w:rPr>
        <w:t xml:space="preserve">М. Хельманн Российские самодержцы. Иван </w:t>
      </w:r>
      <w:r>
        <w:rPr>
          <w:rFonts w:cs="Times New Roman CYR"/>
          <w:bCs/>
          <w:color w:val="000000"/>
          <w:sz w:val="28"/>
          <w:szCs w:val="28"/>
          <w:lang w:val="en-US"/>
        </w:rPr>
        <w:t>IV</w:t>
      </w:r>
      <w:r>
        <w:rPr>
          <w:rFonts w:cs="Times New Roman CYR"/>
          <w:bCs/>
          <w:color w:val="000000"/>
          <w:sz w:val="28"/>
          <w:szCs w:val="28"/>
        </w:rPr>
        <w:t xml:space="preserve"> Грозный. Серия «Исторические силуэты». Ростов- на –Дону: «Феникс», 1998 </w:t>
      </w:r>
    </w:p>
    <w:p>
      <w:pPr>
        <w:pStyle w:val="Style17"/>
        <w:spacing w:lineRule="auto" w:line="360" w:before="0" w:after="0"/>
        <w:ind w:left="0" w:right="0" w:hanging="0"/>
        <w:jc w:val="both"/>
        <w:rPr>
          <w:rFonts w:cs="Times New Roman CYR"/>
          <w:color w:val="000000"/>
          <w:sz w:val="28"/>
          <w:szCs w:val="28"/>
        </w:rPr>
      </w:pPr>
      <w:r>
        <w:rPr>
          <w:rFonts w:cs="Times New Roman CYR"/>
          <w:color w:val="000000"/>
          <w:sz w:val="28"/>
          <w:szCs w:val="28"/>
        </w:rPr>
        <w:t xml:space="preserve">Энциклопедия Кругосвет. М., 200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5:00Z</dcterms:created>
  <dc:creator>1</dc:creator>
  <dc:description/>
  <cp:keywords/>
  <dc:language>en-US</dc:language>
  <cp:lastModifiedBy>SYSTEM</cp:lastModifiedBy>
  <dcterms:modified xsi:type="dcterms:W3CDTF">2011-09-21T23:15:00Z</dcterms:modified>
  <cp:revision>2</cp:revision>
  <dc:subject/>
  <dc:title/>
</cp:coreProperties>
</file>