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Содержание</w:t>
      </w:r>
    </w:p>
    <w:p>
      <w:pPr>
        <w:pStyle w:val="Style17"/>
        <w:rPr/>
      </w:pPr>
      <w:r>
        <w:rPr/>
      </w:r>
    </w:p>
    <w:p>
      <w:pPr>
        <w:pStyle w:val="Style17"/>
        <w:ind w:hanging="0"/>
        <w:jc w:val="left"/>
        <w:rPr/>
      </w:pPr>
      <w:r>
        <w:rPr/>
        <w:t>1. Введение. Джавахарлал Неру, краткая биография</w:t>
      </w:r>
    </w:p>
    <w:p>
      <w:pPr>
        <w:pStyle w:val="Style17"/>
        <w:ind w:hanging="0"/>
        <w:jc w:val="left"/>
        <w:rPr/>
      </w:pPr>
      <w:r>
        <w:rPr/>
        <w:t>2. Взгляды Джавахарлала Неру на социально-экономические и политические процессы в истории</w:t>
      </w:r>
    </w:p>
    <w:p>
      <w:pPr>
        <w:pStyle w:val="Style17"/>
        <w:ind w:hanging="0"/>
        <w:jc w:val="left"/>
        <w:rPr/>
      </w:pPr>
      <w:r>
        <w:rPr/>
        <w:t>2.1 Экономические взгляды Джавахарлала Неру</w:t>
      </w:r>
    </w:p>
    <w:p>
      <w:pPr>
        <w:pStyle w:val="Style17"/>
        <w:ind w:hanging="0"/>
        <w:jc w:val="left"/>
        <w:rPr/>
      </w:pPr>
      <w:r>
        <w:rPr/>
        <w:t>2.2 Социальное деление и общественные отношения в исторических взглядах Джавахарлала Неру</w:t>
      </w:r>
    </w:p>
    <w:p>
      <w:pPr>
        <w:pStyle w:val="Style17"/>
        <w:ind w:hanging="0"/>
        <w:jc w:val="left"/>
        <w:rPr/>
      </w:pPr>
      <w:r>
        <w:rPr/>
        <w:t>2.3 Взгляды Джавахарлала Неру на формирование и развитие общественно-политических систем</w:t>
      </w:r>
    </w:p>
    <w:p>
      <w:pPr>
        <w:pStyle w:val="Style17"/>
        <w:ind w:hanging="0"/>
        <w:jc w:val="left"/>
        <w:rPr/>
      </w:pPr>
      <w:r>
        <w:rPr/>
        <w:t>3. Влияние общественно-политических взглядов на государственную деятельность Джавахарлала Неру</w:t>
      </w:r>
    </w:p>
    <w:p>
      <w:pPr>
        <w:pStyle w:val="Style17"/>
        <w:ind w:hanging="0"/>
        <w:jc w:val="left"/>
        <w:rPr/>
      </w:pPr>
      <w:r>
        <w:rPr/>
        <w:t>3.1 Джавахарлал Неру и модернизация Индии</w:t>
      </w:r>
    </w:p>
    <w:p>
      <w:pPr>
        <w:pStyle w:val="Style17"/>
        <w:ind w:hanging="0"/>
        <w:jc w:val="left"/>
        <w:rPr/>
      </w:pPr>
      <w:r>
        <w:rPr/>
        <w:t>3.2 Влияние традиции на общественно-политические взгляды и политику Джавахарлала Неру</w:t>
      </w:r>
    </w:p>
    <w:p>
      <w:pPr>
        <w:pStyle w:val="Style17"/>
        <w:ind w:hanging="0"/>
        <w:jc w:val="left"/>
        <w:rPr/>
      </w:pPr>
      <w:r>
        <w:rPr/>
        <w:t>4. Выводы. Обобщенная характеристика политических идей Джавахарлала Неру</w:t>
      </w:r>
    </w:p>
    <w:p>
      <w:pPr>
        <w:pStyle w:val="Style17"/>
        <w:ind w:hanging="0"/>
        <w:jc w:val="left"/>
        <w:rPr/>
      </w:pPr>
      <w:r>
        <w:rPr/>
        <w:t>Список использованной литературы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1. Введение. Джавахарлал Неру, краткая биограф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идный политический и государственный деятель Индии. Лидер партии Индийский национальный конгресс (ИНК).</w:t>
      </w:r>
    </w:p>
    <w:p>
      <w:pPr>
        <w:pStyle w:val="Style17"/>
        <w:rPr/>
      </w:pPr>
      <w:r>
        <w:rPr/>
        <w:t>Родился 14 ноября 1889 г. в Аллахабаде. Происходит из семьи кашмирских брахманов. Отец — Моти-лал Неру — адвокат, крупный деятель реформистского крыла Индийского национального конгресса. Образование получил в Англии. В 1905—1912 гг. учился в английской аристократической школе Харроу и в Кембриджском университете. Адвокат по профессии</w:t>
      </w:r>
      <w:r>
        <w:rPr>
          <w:rStyle w:val="FootnoteAnchor"/>
        </w:rPr>
        <w:footnoteReference w:id="2"/>
      </w:r>
      <w:r>
        <w:rPr/>
        <w:t>.</w:t>
      </w:r>
    </w:p>
    <w:p>
      <w:pPr>
        <w:pStyle w:val="Style17"/>
        <w:rPr/>
      </w:pPr>
      <w:r>
        <w:rPr/>
        <w:t>В 1912 г. вступил в Индийский национальный конгресс. С 1916 г. активно участвует в национально-освободительном движении Индии. С приходом к руководству Индийского национального конгресса Махатмы Ганди (1919 г.) Джавахарлал Неру стал его приверженцем и ближайшим соратником. В 1921 г. за антианглийскую агитацию подвергся первому аресту. Всего в тюрьмах провел свыше десяти лет. Неоднократно избирался председателем партии Индийский национальный конгресс (1929—1930, 1936—1937, 1946, 1951 — 1954 гг.). В 1946 г. вошел во временное правительство Индии в качестве вице-премьера (премьер-министром был вице-король).</w:t>
      </w:r>
    </w:p>
    <w:p>
      <w:pPr>
        <w:pStyle w:val="Style17"/>
        <w:rPr/>
      </w:pPr>
      <w:r>
        <w:rPr/>
        <w:t>С августа 1947 г., с образования независимой Индии, до своей кончины бессменно занимал посты премьер-министра и министра иностранных дел. Видел будущее Индии в социализме, однако путь к нему усматривал, вслед за М. К. Ганди, через социальный компромисс.</w:t>
      </w:r>
    </w:p>
    <w:p>
      <w:pPr>
        <w:pStyle w:val="Style17"/>
        <w:rPr/>
      </w:pPr>
      <w:r>
        <w:rPr/>
        <w:t>Под руководством Дж. Неру правительство Индии провело важнейшие мероприятия, направленные на ликвидацию]унаследованной от колониального периода экономической отсталости. Будучи председателем Плановой комиссии, Неру принял непосредственное участие в составлении первых трех пятилетних планов развития Индии.</w:t>
      </w:r>
    </w:p>
    <w:p>
      <w:pPr>
        <w:pStyle w:val="Style17"/>
        <w:rPr/>
      </w:pPr>
      <w:r>
        <w:rPr/>
        <w:t>В области внешней политики Дж. Неру проводил курс неприсоединения к блокам и мирного сосуществования государств с различным общественным строем. Принял участие в разработке пяти принципов мирного сосуществования в межгосударственных отношениях — панча сила. Был одним из инициаторов и участником Бандунгской конференции стран Азии и Африки (1955 г.).</w:t>
      </w:r>
    </w:p>
    <w:p>
      <w:pPr>
        <w:pStyle w:val="Style17"/>
        <w:rPr/>
      </w:pPr>
      <w:r>
        <w:rPr/>
        <w:t>Считал необходимым всемерное развитие индийско-советских отношений. Во время второй мировой войны активно выступал в поддержку Советского Союза. Неоднократно посещал Советский Союз (в 1927, 1955 и 1961 гг.).</w:t>
      </w:r>
    </w:p>
    <w:p>
      <w:pPr>
        <w:pStyle w:val="Style17"/>
        <w:rPr/>
      </w:pPr>
      <w:r>
        <w:rPr/>
        <w:t>В 1955 г. награжден орденом «Бхарат ратна» («Жемчужина Индии»). Посмертно награжден высшей наградой Всемирного Совета Мира — «Золотой медалью мира» им. Фредерика Жолио-Кюри (в октябре 1970 г.). Скончался 27 мая 1964 г. в Дели на 75-м году жизни</w:t>
      </w:r>
      <w:r>
        <w:rPr>
          <w:rStyle w:val="FootnoteAnchor"/>
        </w:rPr>
        <w:footnoteReference w:id="3"/>
      </w:r>
      <w:r>
        <w:rPr/>
        <w:t>.</w:t>
      </w:r>
    </w:p>
    <w:p>
      <w:pPr>
        <w:pStyle w:val="Style17"/>
        <w:rPr/>
      </w:pPr>
      <w:r>
        <w:rPr/>
        <w:t>Необходимо также отметить, что Джавахарлал Неру крупнейший политический деятель, один из выдающихся лидеров национально-освободительного движения, борец за мир, демократию и социальный прогресс, убежденный противник социальной несправедливости и национального угнетения, искренний друг Советского Союза — таким запечатлелся в памяти современников Джавахарлал Неру.</w:t>
      </w:r>
    </w:p>
    <w:p>
      <w:pPr>
        <w:pStyle w:val="Style17"/>
        <w:rPr/>
      </w:pPr>
      <w:r>
        <w:rPr/>
        <w:t>Время неудержимо идет вперед, и вот уже около двух десятилетий отделяют нас от дня кончины Джава-харлала Неру — дистанция, позволяющая с большей ясностью увидеть весь жизненный путь и объективно оценить значение и последствия многогранной деятельности этого человека. Минувшие годы были насыщены бурными историческими событиями. Они не пощадили многих государственных и партийных деятелей, которые, сойдя с политической арены, быстро утрачивали ореол крупных лидеров. С Дж. Неру этого не произошло. Его образ как выдающегося лидера Индии, одного из лучших выразителей идеи национального освобождения и социального прогресса остался неизменным.</w:t>
      </w:r>
    </w:p>
    <w:p>
      <w:pPr>
        <w:pStyle w:val="Style17"/>
        <w:rPr/>
      </w:pPr>
      <w:r>
        <w:rPr/>
        <w:t>Интерес к этой крупной фигуре не иссякает. В известной мере он поддерживается обаянием личности Неру, которому поддавались не только те, кому посчастливилось встречаться с ним, но и те, кто знакомится с его богатым литературным наследием, с многочисленными мемуарами и научными публикациями, запечатлевшими его образ. Но главная причина неослабевающего внимания исследователей и читателей к Неру и его выдающейся исторической роли в том, что как мыслитель он коснулся массы проблем, волнующих человечество по сей день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2. Взгляды Джавахарлала Неру на социально-экономические и политические процессы в истори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2.1 Экономические взгляды Джавахарлала Неру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 данном разделе рассматривается вопрос экономической теории и истории финансов в работах Неру, изучаются его взгляды на экономическую сущность капитализма, виденья Неру основных принципов внешнеэкономических отношений; раскрываются историко-экономические основы “курса Неру”.</w:t>
      </w:r>
    </w:p>
    <w:p>
      <w:pPr>
        <w:pStyle w:val="Style17"/>
        <w:rPr/>
      </w:pPr>
      <w:r>
        <w:rPr/>
        <w:t>Экономика, в понимании Неру, является ведущей сферой исторического процесса, который непосредственно влияет на всех, без исключения, области человеческой жизнедеятельности.</w:t>
      </w:r>
    </w:p>
    <w:p>
      <w:pPr>
        <w:pStyle w:val="Style17"/>
        <w:rPr/>
      </w:pPr>
      <w:r>
        <w:rPr/>
        <w:t>Неру отличал экономический рост как сугубо экономическую категорию, связанную с усовершенствованием орудий труда, от экономического роста как социально-экономической категории, которая возникла с внедрением кооперации. Невзирая на то, что Неру пытался преодолеть рьяное отношение к буржуазным коммерческим ценностям, разрушить обветшалые стереотипы периода феодализма и тем самым реформировать культурную традицию Индии, он не смог достаточно глубоко разобраться в некоторых вопросах денежно-кредитной политики, он также не разграничивал макро и микро уровни финансовой сферы. В своих исследованиях Неру хотел раскрыть, в первую очередь, моральную сущность экономических процессов, решить проблему моральной легитимации финансовой и денежно-кредитной политики. Неру определял двойное влияние финансовых олигархов на международную экономическую систему, и потому, с целью поддержки прогресса и финансовой стойкости государств, считал необходимым частично ограничивать и контролировать их деятельность. Неру считал, что побудительным мотивом капиталистического ведения хозяйства является личная выгода, а главными условиями существования капитализма является свободный мировой рынок и конкуренция</w:t>
      </w:r>
      <w:r>
        <w:rPr>
          <w:rStyle w:val="FootnoteAnchor"/>
        </w:rPr>
        <w:footnoteReference w:id="4"/>
      </w:r>
      <w:r>
        <w:rPr/>
        <w:t>.</w:t>
      </w:r>
    </w:p>
    <w:p>
      <w:pPr>
        <w:pStyle w:val="Style17"/>
        <w:rPr/>
      </w:pPr>
      <w:r>
        <w:rPr/>
        <w:t>Он указывал на противоречивость капитализма, а также на главную экономическую проблему капитализма – отсутствие взаимосвязи между вознаграждением и услугами, то есть несостоятельностью решить проблему деления снова созданного богатства. Все же таки Неру признавал прогрессивность капитализма, который решил проблему производства и подал много полезных уроков в области управления. Он вывел зависимость “производство - денежное накопление”, которая с учетом его склонности к выявлению взаимосвязей (денежное накопление-производство), позволяет допустить, что у него формировались элементы монетарного подхода. Империализм, по мнению Неру, был естественным порождением капитализма, сущностью которого было нарушение свободной конкуренции и неограничено стремление наживы. Неру выделял три периода в развитии империализма в Индом и отмечал, что с каждым периодом эксплуатация росла и приобретала все более “совершенную” форму, в результате чего Индия отстала в нормальном историческом развитии приблизительно на сто лет.</w:t>
      </w:r>
    </w:p>
    <w:p>
      <w:pPr>
        <w:pStyle w:val="Style17"/>
        <w:rPr/>
      </w:pPr>
      <w:r>
        <w:rPr/>
        <w:t>Обобщая макроэкономические взгляды Неру необходимо отметить: во-первых, он считал, что национальные монополии могут существовать только в пределах государственных образований; во-вторых, занимание государством или транснациональной компанией (ТНК) монополистического положения на любом сегменте мирового рынка Неру расценивал как естественную победу в честной конкуренции; в-третьих, государства, которые желают вступить в конкурентную борьбу с государством-монополистом или ТНК-монополистом, согласно Неру, должны проводить протекционистскую политику с целью создания равноправных условий для всех конкурирующих сторон; в-четвертых, интеграция в мировой рынок стран, которые развиваются, должен происходить постепенно и сбалансировано, чтобы не ослаблять внутренний рынок.</w:t>
      </w:r>
      <w:r>
        <w:rPr>
          <w:rStyle w:val="FootnoteAnchor"/>
        </w:rPr>
        <w:footnoteReference w:id="5"/>
      </w:r>
      <w:r>
        <w:rPr/>
        <w:t xml:space="preserve"> “Социализация международной структуры”, по убеждению Неру, будет обеспечивать в будущем координацию, планирование и регуляцию внешнеэкономической деятельности всех цивилизованных стран. В историко-экономическом обосновании своего “курса” Неру акцентировал внимание на иррациональности капиталистической системы, необходимости ограничения конкуренции путем введения планирования, которое воплощает в себе дух науки и попытку применения продуманного научного метода, который обеспечивает широкую регуляцию и координацию. Неру осознавал, что индустриализация требует больших материальных средств, которые на первом этапе не окупаются. Однако, он считал, что единственным путем для решения проблемы безработицы в Индом является развитие новых отраслей промышленности и создания не средних, а больших промышленных предприятий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2.2 Социальное деление и общественные отношения в исторических взглядах Джавахарлала Неру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 данном подразделе анализируется динамика взглядов Джавахарлала Неру на социализм, освещает социальная история в исследованиях Неру, а также особенности развития индийской социальной системы в изложении Неру.</w:t>
      </w:r>
    </w:p>
    <w:p>
      <w:pPr>
        <w:pStyle w:val="Style17"/>
        <w:rPr/>
      </w:pPr>
      <w:r>
        <w:rPr/>
        <w:t>Несовпадающее развитие исторических и политических взглядов Неру на социализм обусловило господствующую в историографии точку зрения о противоречивости его мировоззрения в целом.</w:t>
      </w:r>
    </w:p>
    <w:p>
      <w:pPr>
        <w:pStyle w:val="Style17"/>
        <w:rPr/>
      </w:pPr>
      <w:r>
        <w:rPr/>
        <w:t>Внутренняя противоречивость мировоззрения Неру оказывается только в конце 20 – в 30-ые годы, что объясняется господством марксистской тенденции в его политических взглядах и унаследованным от фабианского социализма духовным или моральным подходом в исторических взглядах.</w:t>
      </w:r>
    </w:p>
    <w:p>
      <w:pPr>
        <w:pStyle w:val="Style17"/>
        <w:rPr/>
      </w:pPr>
      <w:r>
        <w:rPr/>
        <w:t>В следующий период идейно-теоретического развития исторические взгляды Неру на социализм приобретают последующее развитие за счет послабления его интереса к марксизму. В середине 50-х годов в исторической концепции социализма Неру происходит окончательное смещение акцента из социально-экономических аспектов на социокультурную сторону социализма. В политической сфере Неру принимает концепцию смешанной экономики и склоняется к сочетанию социалистического и капиталистического путей развития, которые должны в единстве обеспечить переход к социально-экономическому расцвету Индии. Таким образом, социализм Неру являет собой сформированную идеологическую концепцию, в которой органически совмещались политические и исторические стороны. Неру отклонял марксистское положение о социальной гегемонии пролетариата и его безусловной исторической прогрессивности. В своих исследованиях он доказывал, что средний класс является движущей силой социального прогресса</w:t>
      </w:r>
      <w:r>
        <w:rPr>
          <w:rStyle w:val="FootnoteAnchor"/>
        </w:rPr>
        <w:footnoteReference w:id="6"/>
      </w:r>
      <w:r>
        <w:rPr/>
        <w:t>.</w:t>
      </w:r>
    </w:p>
    <w:p>
      <w:pPr>
        <w:pStyle w:val="Style17"/>
        <w:rPr/>
      </w:pPr>
      <w:r>
        <w:rPr/>
        <w:t>Особенное внимание Неру обращал на негативные социальные последствия искусственных реформ, которые не основываются на традициях и особенностях народов, а также на негативную сторону объективно прогрессивных нововведений, которые носили фрагментарный характер и проводились без дополнительных изменений во всех направлениях социально-экономической политики. Неру был уверен, что проведение социокультурной политики, которая ограничивает стимул к стяжиння в обществе, устранит в будущем много препятствований, и, таким образом, обеспечит переход к социальной системе, которая быстро будет развиваться. В истории развития социальной системы Индии Неру видел как периоды большего или более малого прогресса, так и периоды регресса. Идея группы, которая всегда была в основе индийской социальной системы, по мнению Неру, не только не обветшалая, но в перспективе будет приобретать все большую научно-теоретическую и практическую значимость.</w:t>
      </w:r>
    </w:p>
    <w:p>
      <w:pPr>
        <w:pStyle w:val="Style17"/>
        <w:rPr/>
      </w:pPr>
      <w:r>
        <w:rPr/>
        <w:t>Неру считал, что индийская концепция кооперативно групповой социальной системы, которая опирается на принцип функциональности социальных групп, должна естественным путем трансформироваться в новых, более прогрессивные формы социального уклада обществ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2.3 Взгляды Джавахарлала Неру на формирование и развитие общественно-политических систем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 подразделе рассматриваются теоретические аспекты политической истории в трудах Неру, освещают ретроспективные взгляды Неру на демократию и изучение им исторического опыта государственного строительства.</w:t>
      </w:r>
    </w:p>
    <w:p>
      <w:pPr>
        <w:pStyle w:val="Style17"/>
        <w:rPr/>
      </w:pPr>
      <w:r>
        <w:rPr/>
        <w:t>По мнению Неру, социокультурные факторы должны быть движущей силой политической деятельности людей. Отсутствие любых проявлений демократии в период феодализма Неру связывал с политическим господством церкви и считал божеское право королей анахроническим. Природу власти Неру рассматривал как извечно порочную, и был уверен в том, что ни один человек, насколько большой она не является, не повинная стоять вне критики. Неру понял, что “фашистский метод”, который заключается в создании широкого массового движения, может не вступать в споры с “демократическим методом”, который предусматривает принуждение меньшинства большинством</w:t>
      </w:r>
      <w:r>
        <w:rPr>
          <w:rStyle w:val="FootnoteAnchor"/>
        </w:rPr>
        <w:footnoteReference w:id="7"/>
      </w:r>
      <w:r>
        <w:rPr/>
        <w:t>.</w:t>
      </w:r>
    </w:p>
    <w:p>
      <w:pPr>
        <w:pStyle w:val="Style17"/>
        <w:rPr/>
      </w:pPr>
      <w:r>
        <w:rPr/>
        <w:t>Его категорическое неприятие фашизма объясняется тем, что он связывал либерально гуманистическую традицию ХІХ ст. в большей мере с марксизмом, чем с фашизмом. Неру сформулировал моральный подход к политике и был негативно настроен относительно авторитарной системы правления. Политическим кредо Неру были высокие моральные принципы, которые неминуемо оправдывают себя в глобальной исторической перспективе. В результате исторических исследований понятия демократии в его мировоззрении испытало значительную трансформацию от формальной демократии 20-х – конца 30-х годов к политической демократии, синтезированной с экономической демократией в следующем периоде. Окончательное понимание демократии Неру проявилось в 50-ые годы в форме демократического социализма, в котором основной акцент, как и в историческом социализме Неру, был сделан на социокультурном аспекте. Субъектом демократии Неру считал доминирующий средний класс, но в то же время предостерегал от желания принятие коммунистических представлений о демократии, где масса является метафизическим понятием. В связи с этим, Неру не идеализировал закон, установленный даже демократическим путем, и считал необходимым применение контроля над законодательной деятельностью. Осознание растущей власти науки и просветительства позволило ему допустить, что в перспективе политические изменения будут происходить в направлении “демократически запланированного коллективизма”. Неру считал, что община в Индии была основой политической системы, и потому в будущем она должна стать административной и избирательной единицей в пределах более широкой политической системы. Такое негативное явление в государственном управлении как бюрократизм, Неру связывал с безответственностью чиновников перед народом и ограниченностью их мировоззрения. Он считал, что когда бюрократический подход в государстве становится господствующим, то возникает бюрократическая и деспотическая система, которая становится ускорителем последующей бюрократизации служащих.</w:t>
      </w:r>
    </w:p>
    <w:p>
      <w:pPr>
        <w:pStyle w:val="Style17"/>
        <w:rPr/>
      </w:pPr>
      <w:r>
        <w:rPr/>
        <w:t>Единственным путем борьбы с бюрократией и коррупцией Неру считал брахманизацию духу государственных служащих, то есть значительное повышение их морально-этического уровня, и потому обнаруживал некоторую склонность к элитаризму. Неру был уверен, что целью любых политических изменений, в конце концов, должно быть повышение жизненного уровня масс, обеспечения промышленного и культурного развития нации</w:t>
      </w:r>
      <w:r>
        <w:rPr>
          <w:rStyle w:val="FootnoteAnchor"/>
        </w:rPr>
        <w:footnoteReference w:id="8"/>
      </w:r>
      <w:r>
        <w:rPr/>
        <w:t>.</w:t>
      </w:r>
    </w:p>
    <w:p>
      <w:pPr>
        <w:pStyle w:val="Style17"/>
        <w:rPr/>
      </w:pPr>
      <w:r>
        <w:rPr/>
        <w:t>Он отмечал, что прогресс стал общим делом, и если люди откажутся от международного единства и некоторой международной организации, то, по его мнению, должны возникнуть наднациональные районы, которые будут функционировать как одно огромное государство. На фундаментах своих общественно-политических исследований Неру пришел к выводу, что основой политического единства выступает единство историческая и эмоциональная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3. Влияние общественно-политических взглядов на государственную деятельность Джавахарлала Неру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3.1 Джавахарлал Неру и модернизация Инди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одраздел освещает осуществление социально-экономической модернизации Индии под руководством Неру, изучается связь общественно-политических взглядов Неру с политической модернизацией Индии.</w:t>
      </w:r>
    </w:p>
    <w:p>
      <w:pPr>
        <w:pStyle w:val="Style17"/>
        <w:rPr/>
      </w:pPr>
      <w:r>
        <w:rPr/>
        <w:t>Неру целеустремленно и последовательно осуществлял свой социально-экономический курс на создание государственного сектора и кооперацию сельского хозяйства в Индом.</w:t>
      </w:r>
    </w:p>
    <w:p>
      <w:pPr>
        <w:pStyle w:val="Style17"/>
        <w:rPr/>
      </w:pPr>
      <w:r>
        <w:rPr/>
        <w:t>Под его руководством развернулась широкая индустриализация Индии, создавался мощный государственный сектор индийской экономики. Благодаря осуществлению политики импортозамещения в начале 60-х годов правительства Индии удалось в некоторой степени сократить удельный вес дефицита торгового баланса. Курс Неру на введение сельхозкооперации был магистральным путем проведения ускоренной модернизации сельского хозяйства и должен был обеспечить преодоление дуализма индийской экономики и успешное осуществление индустриализации Индии. Неру активно выступал за развитие общей обработки земли, но считал, что на данном историческом этапе коллективная обработка земли менее эффективна в производственном отношении.</w:t>
      </w:r>
    </w:p>
    <w:p>
      <w:pPr>
        <w:pStyle w:val="Style17"/>
        <w:rPr/>
      </w:pPr>
      <w:r>
        <w:rPr/>
        <w:t>Понимание Неру демократического социализма как синтезу политической и экономической демократий наложило непосредственный отпечаток на второй пятилетний план. В нем кооперативное сельское управление (политическая демократия), в сущности, приравнивалось к земледельческим кооперативам (экономическая демократия). Валютный кризис 1957 –1958 гг. не позволила Неру начать переход к ускоренной индустриализации – идее, которую он вынашивал в течение 30, - 40-ым гг..</w:t>
      </w:r>
    </w:p>
    <w:p>
      <w:pPr>
        <w:pStyle w:val="Style17"/>
        <w:rPr/>
      </w:pPr>
      <w:r>
        <w:rPr/>
        <w:t>Основная ошибка Неру была в том, что он проигнорировал необходимость размораживания золотого запаса, которое должно было резко повысить инфляционные ожидания и помешать возникновению валютного кризиса. Невзирая на взрыв рождаемости в начале 50-х годов и, как следствие, падения показателя национального дохода (НД), Неру удалось достичь долгосрочного прироста чистого национального продукта (ЧНП), – показателя, который более верно отображает уровень благосостояния людей в условиях дуальной экономики. Неру хотел создать общество, где народ будет выступать инициатором позитивных превращений, а не государство, которое в большинстве случаев является единственным организатором и проводником радикальных превращений.</w:t>
      </w:r>
    </w:p>
    <w:p>
      <w:pPr>
        <w:pStyle w:val="Style17"/>
        <w:rPr/>
      </w:pPr>
      <w:r>
        <w:rPr/>
        <w:t>Наиболее важны рычаги власти приводились в действие под воздействием индийского неотрадиционализма, который способствовал сочетанию принципов традиционной и харизматичной власти и ограничивал потенциальные возможности рационально легальной власти, которая была дискредитированной за годы колониализма. Потому парламентскую демократию (механизм действия политической демократии) Неру решил покорить интересам исполнительной власти, которая, согласно с традицией, была монополией Индийского национального конгресса (ИНК). Неру рассчитывал реализовать свою концепцию демократического социализма не столько путем парламентской демократии, которая для него превратилась в рычаг власти, сколько через развитие демократии на местном уровне. Таким образом, постепенно шел процесс укрепления центральной власти в большей мере, чем это предусматривалось Конституцией Индии. Основными рычагами усиления власти Неру были мажоритарная система и Высшее руководство (High Command)</w:t>
      </w:r>
      <w:r>
        <w:rPr>
          <w:rStyle w:val="FootnoteAnchor"/>
        </w:rPr>
        <w:footnoteReference w:id="9"/>
      </w:r>
      <w:r>
        <w:rPr/>
        <w:t>.</w:t>
      </w:r>
    </w:p>
    <w:p>
      <w:pPr>
        <w:pStyle w:val="Style17"/>
        <w:rPr/>
      </w:pPr>
      <w:r>
        <w:rPr/>
        <w:t>Комплексный исторический подход к национализму позволил Неру в период пребывания при власти направлять регионализм руслом национализма, то есть совмещать процесс пробуждения национального самосознания у индийских этносов с высшей целью – развитием загальноиндийской национального самосознания, которое, в свою очередь, укреплялось принципами интернационализма. В исторической перспективе Неру отводил национализму достаточно высокое, почетное место, которое тот должен был занимать в процессе социализации международной структуры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3.2 Влияние традиции на общественно-политические взгляды и политику Джавахарлала Неру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 подразделе изучается влияние цивилизационного подхода на внешнюю политику Неру и его социокультурных взглядов на внутреннюю политику правительства.</w:t>
      </w:r>
    </w:p>
    <w:p>
      <w:pPr>
        <w:pStyle w:val="Style17"/>
        <w:rPr/>
      </w:pPr>
      <w:r>
        <w:rPr/>
        <w:t>Неру отдавал преимущество стратегии неприсоединения, потому что, по его мнению, в динамическом ядре цивилизации каждого большого народа существуют “некоторые черты величия”, и потому кратчайшим путем до всестороннего прогресса Индии должно быть взаимное обогащение больших государств (цивилизаций) и Индии. Благодаря цивилизационному подходу Неру определил три приоритетных партнеров Индии на международной арене: Америка, Россия и Китай.</w:t>
      </w:r>
    </w:p>
    <w:p>
      <w:pPr>
        <w:pStyle w:val="Style17"/>
        <w:rPr/>
      </w:pPr>
      <w:r>
        <w:rPr/>
        <w:t>Таким образом, цивилизационный подход стал идейно-теоретическим обоснованием политики неприсоединения, и позволил Неру более четко увидеть как позитивные, так и негативные черты США и СССР, подталкивал его к привлечению лучшего опыта обоих сверх государств. Субъективное и в некоторой степени патетическое отношение Неру к культуре Китая вместе с его методологическими ошибками в исторических исследованиях привело к отрыву политической практики Неру от самодовлиючеи исторической традиции Китая. Наиболее ярко это оказалось в том, что Неру рассматривал Юго-восточную Азию (ПСА) как сферу цивилизационного влияния Индии и не учитывал традиционные геополитические интересы Китая в этом регионе. Вооруженное увлечение португальских колоний Диу, Гоа и Даману в 1961 г. было серьезным внешнеполитическим просчетом Неру, потому что, рядом с разными подходами Индии и КНР к решению проблемы Тибета, это стало одной из причин аннексии КНР части индийской территории в 1962 году.</w:t>
      </w:r>
    </w:p>
    <w:p>
      <w:pPr>
        <w:pStyle w:val="Style17"/>
        <w:rPr/>
      </w:pPr>
      <w:r>
        <w:rPr/>
        <w:t>Цивилизационный подход Неру сыграл определяющую роль в решении правительства Индии оставить связь с Содружеством наций. Кстати, исключительно личная позиция Неру обусловила последующее пребывание Индии в составе Содружества наций. Неру сознательно пытался изменить социокультурную традицию Индии, чтобы сделать ее традиционалистской, то есть, изменив сущность, предоставить ей гибкости и мягкости для взаимодействия с новациями. Неру внес изменения в два последних ведичних ашрами (ванапрастха и саньясин), обращение к которым явно не отвечало современному образу жизни и могло создать определенные социально психологические преграды на пути модернизации Индии. Следует отметить, что он открывал Индию не столько для европейцев, сколько для европеизированной индийской элиты, подобной ему, что была в значительной степени оторвана от своих корней.</w:t>
      </w:r>
    </w:p>
    <w:p>
      <w:pPr>
        <w:pStyle w:val="Style17"/>
        <w:rPr/>
      </w:pPr>
      <w:r>
        <w:rPr/>
        <w:t>Учитывая это, необходимо признать, что Неру не всегда точно интерпретировал социокультурную традицию с целью предоставления ей большей гибкости и способности приспосабливаться к потребностям индийского общества, которое модернизировалось. Он верно нашел единственную для Индии религиозную “сущность”, философскую основу – адвайта веданту – но не смог предоставить ей религиозной “формы”, потому что это нуждалось бы в разрыве с индийской социокультурной традицией, которая освящала плюрализм мыслей и непрерывное развитие путем трансформации, то есть изменения форм. Неру так и не удалось подключить к процессу модернизации Индии религиозную традицию, которая отличалась высокой функциональностью, гибкостью, способностью к саморазвитию. Неру смог усилить позиции государства в начальном и среднем образовании, что способствовало послаблению кастовой системы. Он активно содействовал развитию высшего технического образования и фундаментальных наук в Индии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4. Выводы. Обобщенная характеристика политических идей Джавахарлала Неру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Частичное несовпадение развития исторических и политических взглядов Неру обусловило неверную, но господствующую в отечественной и зарубежной историографии точку зрения о противоречивости его мировоззрения в целом. Неру сформулировал моральный подход к политике, за которым моральные принципы неминуемо оправдывают себя в глобальной исторической перспективе. На основании исторических исследований Неру пришел к выводу, что средний класс является движущей силой социального прогресса, и потому пытался обеспечить благоприятные условия для его развития, как путем ограничения интересов большого капитала, который рвался к власти, так и путем активной борьбы с бедностью большинства индейцев. В процессе своих общественно-политических исследований Неру приобрел твердую уверенность в прогрессивности демократии, и потому отказался от диктатуры или жесткого авторитаризма.</w:t>
      </w:r>
    </w:p>
    <w:p>
      <w:pPr>
        <w:pStyle w:val="Style17"/>
        <w:rPr/>
      </w:pPr>
      <w:r>
        <w:rPr/>
        <w:t>Под его руководством началась широкая политическая модернизация Индии, которая охватила всю общественно-политическую систему страны, включая общественную и государственную идеологии. Особенностью политической модернизации Индии стал курс Неру на укрепление демократии в Индом. Он предусматривал максимально возможную концентрацию власти на высшем государственном уровне при сохранении парламентской демократии в сочетании с максимальной демократизацией и децентрализацией на низших уровнях власти, то есть на уровне местного самоуправления. Неру хотел создать гражданское общество, в котором народ должен был быть источником стабильных позитивных изменений, а не государство, которое, как правило, является главным инициатором и проводником радикальных превращений. Государственной идеологией в Индом стал демократический социализм, которой предусматривал построение смешанной экономики, укрепления демократии и внедрения широких социальных программ.</w:t>
      </w:r>
    </w:p>
    <w:p>
      <w:pPr>
        <w:pStyle w:val="Style17"/>
        <w:rPr/>
      </w:pPr>
      <w:r>
        <w:rPr/>
        <w:t>В качестве общественной идеологии Неру оставил национализм, при условиях его многоуровневого осознания. Комплексный исторической подход к национализму позволил Неру в период пребывания у руля власти направлять регионализм руслом национализма, то есть совмещать процесс пробуждения национального самосознания у индийских этносов с высшей целью – развитием загальноиндийской национального сознания, которое, в свою очередь, он крепил принципами интернационализма. Результатом общественно-политических исследований Неру стало создание собственной концепции социализма. Основным содержанием данной теоретической концепции было создание прогрессивного, гармоничного общества, которое основывается на принципах равных возможностей, социальной справедливости, демократии и общественной (государственной) собственности на основные средства производства</w:t>
      </w:r>
      <w:r>
        <w:rPr>
          <w:rStyle w:val="FootnoteAnchor"/>
        </w:rPr>
        <w:footnoteReference w:id="10"/>
      </w:r>
      <w:r>
        <w:rPr/>
        <w:t>.</w:t>
      </w:r>
    </w:p>
    <w:p>
      <w:pPr>
        <w:pStyle w:val="Style17"/>
        <w:rPr/>
      </w:pPr>
      <w:r>
        <w:rPr/>
        <w:t>Особенностью социализма Неру является приоритет в исторической перспективе социокультурных факторов над экономическими факторами общественного развития, что ставило социальный прогресс в непосредственную зависимость от степени духовного и морального совершенствования людей. Основным путем построения более совершенного общества Неру считал сочетание научного подхода, основанного на эмпирическом опыте, с философией, которая опирается на логические выводы, и с религией, которая неразрывно связана с интуицией. Религиозные, философские, исторические, социально-экономические и политические установки Неру создают своеобразную, но непротиворечивую идеологическую систему, которую можно определить как новый социализм или неосоциализм.</w:t>
      </w:r>
    </w:p>
    <w:p>
      <w:pPr>
        <w:pStyle w:val="Style17"/>
        <w:rPr/>
      </w:pPr>
      <w:r>
        <w:rPr/>
        <w:t>Главным заданием “курсу Неру” было преодоление стихийности капиталистической системы путем развития государственного и частного секторов экономики, перехода к плановой регуляции. Понимания Неру экономического роста как социально-экономической категории, сущностью которой является кооперация, обусловило его расположение к идее внедрения кооперативной системы в сельском хозяйстве Индии, поддержку кооперативного движения в кустарной промышленности и малом бизнесе. Курс Неру на внедрение сельскохозяйственной кооперации должен был обеспечить преодоление дуализма индийской экономики. Недостаточно глубокие знания Неру относительно основ и опыта осуществления финансовой и денежно-кредитной политики объясняют неудачу в проведении ускоренной социально-экономической модернизации Индии. Валютный кризис 1957-1958 гг. в Индом не позволила Неру начать переход к ускоренной индустриализации. Изрыл ускоренной индустриализации повлек в начале 60-х годов неожиданный для правительства Индии рост занятости населения в малом бизнесе, который успешно обслуживал потребности рынка и государственного сектора.</w:t>
      </w:r>
    </w:p>
    <w:p>
      <w:pPr>
        <w:pStyle w:val="Style17"/>
        <w:rPr/>
      </w:pPr>
      <w:r>
        <w:rPr/>
        <w:t>Цивилизационный подход стал идейно-теоретическим обоснованием политики неприсоединения в мировоззрении Неру. Этот подход позволил Неру увидеть историческую необходимость сохранения связи Индии с Британским содружеством наций, углубить финансово-экономическое и научно-техническое сотрудничество из СССР и США, распространить цивилизационное влияние на ПСА. Политика неприсоединения для Неру была не только наиболее выгодной внешнеполитической стратегией Индии, а также одним из методов построения “современной цивилизации”, которая должна была создать условия для полноценного развития всех наций. Субъективное и в некоторой степени патетическое отношение Неру к культуре Китая в сочетании с методологическими ошибками в его исторических исследованиях обусловило отрыв политической практики Неру от самовыключения исторической традиции Китая. Рядом с несостоятельностью Неру подключить к процессу модернизации Индии религиозную традицию, к существенным просчетам Неру также следует отнести и то, что он не смог обеспечить преемственность своей идеологической и политической линии.</w:t>
      </w:r>
    </w:p>
    <w:p>
      <w:pPr>
        <w:pStyle w:val="Style17"/>
        <w:rPr/>
      </w:pPr>
      <w:r>
        <w:rPr/>
        <w:t>Модернизация Индии под руководством Неру стала эмпирической базой для формирования более зрелых концепций модернизации, в которых ученые отказались от “вестернизации”, то есть решение проблем модернизации в позитивистском социологическом плане. На фундаментах своих исторических исследований Неру пришел к пониманию специфики, своеобразия и исторического наследия не только Индии, но и других стран и народов. Это позволило ему поддерживать стабильность и удерживать относительное политическое единство индийского общества, контролировать заданный превращением темп при неизменной структуре реформ.</w:t>
      </w:r>
    </w:p>
    <w:p>
      <w:pPr>
        <w:pStyle w:val="Style17"/>
        <w:rPr/>
      </w:pPr>
      <w:r>
        <w:rPr/>
        <w:t>Таким образом, благодаря большому опыту общественно-политических исследований, Неру смог творчески подойти к политике модернизации и в своей политической деятельности превзойти концепции модернизации, которые предлагались социологической и политической науками его времени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Список использованной литературы</w:t>
      </w:r>
    </w:p>
    <w:p>
      <w:pPr>
        <w:pStyle w:val="Style17"/>
        <w:rPr/>
      </w:pPr>
      <w:r>
        <w:rPr/>
      </w:r>
    </w:p>
    <w:p>
      <w:pPr>
        <w:pStyle w:val="Style17"/>
        <w:ind w:hanging="0"/>
        <w:jc w:val="left"/>
        <w:rPr/>
      </w:pPr>
      <w:r>
        <w:rPr/>
        <w:t>1. Винокуров Ю.Н., Хорос В.Г. Концепция модели “индийского социализма” Джавахарлала Неру Москва, изд. «Политическая литература», 1989 год.</w:t>
      </w:r>
    </w:p>
    <w:p>
      <w:pPr>
        <w:pStyle w:val="Style17"/>
        <w:ind w:hanging="0"/>
        <w:jc w:val="left"/>
        <w:rPr/>
      </w:pPr>
      <w:r>
        <w:rPr/>
        <w:t>2. Евтушенко А.Б. Трансцендентное в формировании политической культуры государственного деятеля: анализ взглядов и деятельности Джавахарлала Неру // Москва, изд. Лидер 1999 г.</w:t>
      </w:r>
    </w:p>
    <w:p>
      <w:pPr>
        <w:pStyle w:val="Style17"/>
        <w:ind w:hanging="0"/>
        <w:jc w:val="left"/>
        <w:rPr/>
      </w:pPr>
      <w:r>
        <w:rPr/>
        <w:t>3. Ленько О.В. Джавахарлал Неру о сущности, месте и задании национализма // Восточный мир. – Киев 2000 г.</w:t>
      </w:r>
    </w:p>
    <w:p>
      <w:pPr>
        <w:pStyle w:val="Style17"/>
        <w:ind w:hanging="0"/>
        <w:jc w:val="left"/>
        <w:rPr/>
      </w:pPr>
      <w:r>
        <w:rPr/>
        <w:t>4. Ульяновский Р.А. Три лидера. Мохандас Карамчанд Ганди, Джавахарлал Неру, Индрина Ганди. Москва, изд. «Политическая литература», 1986 год.</w:t>
      </w:r>
    </w:p>
    <w:p>
      <w:pPr>
        <w:pStyle w:val="Style17"/>
        <w:ind w:hanging="0"/>
        <w:jc w:val="left"/>
        <w:rPr/>
      </w:pPr>
      <w:r>
        <w:rPr/>
        <w:t>5. Юрьев А.Ю., Вавилов В.В. Политические портреты борцов за национальную независимость. Москва, изд. «Политическая литература», 1983 год.</w:t>
      </w:r>
    </w:p>
    <w:p>
      <w:pPr>
        <w:pStyle w:val="Style17"/>
        <w:ind w:hanging="0"/>
        <w:jc w:val="left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льяновский Р.А. Три лидера. Мохандас Карамчанд Ганди, Джавахарлал Неру, Индрина Ганди. Москва, изд. «Политическая литература», 1986 год.</w:t>
      </w:r>
    </w:p>
  </w:footnote>
  <w:footnote w:id="3">
    <w:p>
      <w:pPr>
        <w:pStyle w:val="Style1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Юрьев А.Ю., Вавилов В.В. Политические портреты борцов за национальную независимость. Москва, изд. «Политическая литература», 1983 год.</w:t>
      </w:r>
    </w:p>
  </w:footnote>
  <w:footnote w:id="4">
    <w:p>
      <w:pPr>
        <w:pStyle w:val="Style1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инокуров Ю.Н., Хорос В.Г. Концепция модели “индийского социализма” Джавахарлала Неру Москва, изд. «Политическая литература», 1989 год.</w:t>
      </w:r>
    </w:p>
  </w:footnote>
  <w:footnote w:id="5">
    <w:p>
      <w:pPr>
        <w:pStyle w:val="Style1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льяновский Р.А. Три лидера. Мохандас Карамчанд Ганди, Джавахарлал Неру, Индрина Ганди. Москва, изд. «Политическая литература», 1986 год.</w:t>
      </w:r>
    </w:p>
  </w:footnote>
  <w:footnote w:id="6">
    <w:p>
      <w:pPr>
        <w:pStyle w:val="Style1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нько О.В. Джавахарлал Неру о сущности, месте и задании национализма // Восточный мир. – Киев 2000 г.</w:t>
      </w:r>
    </w:p>
  </w:footnote>
  <w:footnote w:id="7">
    <w:p>
      <w:pPr>
        <w:pStyle w:val="Style1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инокуров Ю.Н., Хорос В.Г. Концепция модели “индийского социализма” Джавахарлала Неру Москва, изд. «Политическая литература», 1989 год.</w:t>
      </w:r>
    </w:p>
  </w:footnote>
  <w:footnote w:id="8">
    <w:p>
      <w:pPr>
        <w:pStyle w:val="Style1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льяновский Р.А. Три лидера. Мохандас Карамчанд Ганди, Джавахарлал Неру, Индрина Ганди. Москва, изд. «Политическая литература», 1986 год.</w:t>
      </w:r>
    </w:p>
  </w:footnote>
  <w:footnote w:id="9">
    <w:p>
      <w:pPr>
        <w:pStyle w:val="Style1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нько О.В. Джавахарлал Неру о сущности, месте и задании национализма // Восточный мир. – Киев 2000 г.</w:t>
      </w:r>
    </w:p>
  </w:footnote>
  <w:footnote w:id="10">
    <w:p>
      <w:pPr>
        <w:pStyle w:val="Style1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Юрьев А.Ю., Вавилов В.В. Политические портреты борцов за национальную независимость. Москва, изд. «Политическая литература», 1983 год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Аа"/>
    <w:basedOn w:val="Normal"/>
    <w:qFormat/>
    <w:pPr>
      <w:suppressAutoHyphens w:val="true"/>
      <w:spacing w:lineRule="auto" w:line="360" w:before="0" w:after="0"/>
      <w:ind w:firstLine="709"/>
      <w:contextualSpacing/>
      <w:jc w:val="both"/>
    </w:pPr>
    <w:rPr>
      <w:sz w:val="28"/>
      <w:szCs w:val="22"/>
    </w:rPr>
  </w:style>
  <w:style w:type="paragraph" w:styleId="Style18">
    <w:name w:val="Бб"/>
    <w:basedOn w:val="Style17"/>
    <w:qFormat/>
    <w:pPr>
      <w:ind w:hanging="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3:15:00Z</dcterms:created>
  <dc:creator>Манюня</dc:creator>
  <dc:description/>
  <cp:keywords/>
  <dc:language>en-US</dc:language>
  <cp:lastModifiedBy>SYSTEM</cp:lastModifiedBy>
  <dcterms:modified xsi:type="dcterms:W3CDTF">2011-09-21T23:15:00Z</dcterms:modified>
  <cp:revision>2</cp:revision>
  <dc:subject/>
  <dc:title>2</dc:title>
</cp:coreProperties>
</file>