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lang w:val="en-US" w:eastAsia="en-US"/>
        </w:rPr>
      </w:pPr>
      <w:r>
        <w:rPr>
          <w:color w:val="000000"/>
          <w:sz w:val="28"/>
          <w:lang w:val="en-US" w:eastAsia="en-US"/>
        </w:rPr>
        <w:t>Министерство образования и науки РК</w:t>
      </w:r>
    </w:p>
    <w:p>
      <w:pPr>
        <w:pStyle w:val="Normal"/>
        <w:spacing w:lineRule="auto" w:line="360"/>
        <w:jc w:val="center"/>
        <w:rPr>
          <w:color w:val="000000"/>
          <w:sz w:val="28"/>
          <w:lang w:val="en-US" w:eastAsia="en-US"/>
        </w:rPr>
      </w:pPr>
      <w:r>
        <w:rPr>
          <w:color w:val="000000"/>
          <w:sz w:val="28"/>
          <w:lang w:val="en-US" w:eastAsia="en-US"/>
        </w:rPr>
        <w:t>Северо-Казахстанский государственный университет</w:t>
      </w:r>
    </w:p>
    <w:p>
      <w:pPr>
        <w:pStyle w:val="Normal"/>
        <w:spacing w:lineRule="auto" w:line="360"/>
        <w:jc w:val="center"/>
        <w:rPr>
          <w:color w:val="000000"/>
          <w:sz w:val="28"/>
          <w:lang w:val="en-US" w:eastAsia="en-US"/>
        </w:rPr>
      </w:pPr>
      <w:r>
        <w:rPr>
          <w:color w:val="000000"/>
          <w:sz w:val="28"/>
          <w:lang w:val="en-US" w:eastAsia="en-US"/>
        </w:rPr>
        <w:t>имени академика Манаша Козыбаева</w:t>
      </w:r>
    </w:p>
    <w:p>
      <w:pPr>
        <w:pStyle w:val="Normal"/>
        <w:spacing w:lineRule="auto" w:line="360"/>
        <w:jc w:val="center"/>
        <w:rPr>
          <w:color w:val="000000"/>
          <w:sz w:val="28"/>
          <w:lang w:val="en-US" w:eastAsia="en-US"/>
        </w:rPr>
      </w:pPr>
      <w:r>
        <w:rPr>
          <w:color w:val="000000"/>
          <w:sz w:val="28"/>
          <w:lang w:val="en-US" w:eastAsia="en-US"/>
        </w:rPr>
        <w:t>исторический факультет</w:t>
      </w:r>
    </w:p>
    <w:p>
      <w:pPr>
        <w:pStyle w:val="Normal"/>
        <w:spacing w:lineRule="auto" w:line="360"/>
        <w:jc w:val="center"/>
        <w:rPr/>
      </w:pPr>
      <w:r>
        <w:rPr>
          <w:color w:val="000000"/>
          <w:sz w:val="28"/>
          <w:lang w:val="en-US" w:eastAsia="en-US"/>
        </w:rPr>
        <w:t>Кафедра всемирной истории и политологи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Выпускная работа</w:t>
      </w:r>
    </w:p>
    <w:p>
      <w:pPr>
        <w:pStyle w:val="Normal"/>
        <w:spacing w:lineRule="auto" w:line="360"/>
        <w:jc w:val="center"/>
        <w:rPr>
          <w:b/>
          <w:b/>
          <w:color w:val="000000"/>
          <w:sz w:val="28"/>
          <w:lang w:val="en-US" w:eastAsia="en-US"/>
        </w:rPr>
      </w:pPr>
      <w:r>
        <w:rPr>
          <w:b/>
          <w:color w:val="000000"/>
          <w:sz w:val="28"/>
          <w:lang w:val="en-US" w:eastAsia="en-US"/>
        </w:rPr>
        <w:t>Историческая правда о начале войны и освещение этой темы в школе</w:t>
      </w:r>
    </w:p>
    <w:p>
      <w:pPr>
        <w:pStyle w:val="Normal"/>
        <w:spacing w:lineRule="auto" w:line="360"/>
        <w:jc w:val="center"/>
        <w:rPr>
          <w:b/>
          <w:b/>
          <w:color w:val="000000"/>
          <w:sz w:val="28"/>
          <w:lang w:val="en-US" w:eastAsia="en-US"/>
        </w:rPr>
      </w:pPr>
      <w:r>
        <w:rPr>
          <w:b/>
          <w:color w:val="000000"/>
          <w:sz w:val="28"/>
          <w:lang w:val="en-US" w:eastAsia="en-US"/>
        </w:rPr>
      </w:r>
    </w:p>
    <w:p>
      <w:pPr>
        <w:pStyle w:val="Normal"/>
        <w:spacing w:lineRule="auto" w:line="360"/>
        <w:ind w:firstLine="5954"/>
        <w:rPr>
          <w:color w:val="000000"/>
          <w:sz w:val="28"/>
          <w:lang w:val="en-US" w:eastAsia="en-US"/>
        </w:rPr>
      </w:pPr>
      <w:r>
        <w:rPr>
          <w:color w:val="000000"/>
          <w:sz w:val="28"/>
          <w:lang w:val="en-US" w:eastAsia="en-US"/>
        </w:rPr>
        <w:t>Касенов Калыбек Саянович</w:t>
      </w:r>
    </w:p>
    <w:p>
      <w:pPr>
        <w:pStyle w:val="Normal"/>
        <w:spacing w:lineRule="auto" w:line="360"/>
        <w:ind w:firstLine="5954"/>
        <w:rPr>
          <w:color w:val="000000"/>
          <w:sz w:val="28"/>
          <w:lang w:val="en-US" w:eastAsia="en-US"/>
        </w:rPr>
      </w:pPr>
      <w:r>
        <w:rPr>
          <w:color w:val="000000"/>
          <w:sz w:val="28"/>
          <w:lang w:val="en-US" w:eastAsia="en-US"/>
        </w:rPr>
        <w:t>Научный руководитель:</w:t>
      </w:r>
    </w:p>
    <w:p>
      <w:pPr>
        <w:pStyle w:val="Normal"/>
        <w:spacing w:lineRule="auto" w:line="360"/>
        <w:ind w:firstLine="5954"/>
        <w:rPr/>
      </w:pPr>
      <w:r>
        <w:rPr>
          <w:color w:val="000000"/>
          <w:sz w:val="28"/>
          <w:lang w:val="en-US" w:eastAsia="en-US"/>
        </w:rPr>
        <w:t>к. и. н. Заитов В.И.</w:t>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r>
    </w:p>
    <w:p>
      <w:pPr>
        <w:pStyle w:val="Normal"/>
        <w:spacing w:lineRule="auto" w:line="360"/>
        <w:jc w:val="center"/>
        <w:rPr>
          <w:color w:val="000000"/>
          <w:sz w:val="28"/>
          <w:lang w:val="en-US" w:eastAsia="en-US"/>
        </w:rPr>
      </w:pPr>
      <w:r>
        <w:rPr>
          <w:color w:val="000000"/>
          <w:sz w:val="28"/>
          <w:lang w:val="en-US" w:eastAsia="en-US"/>
        </w:rPr>
        <w:t>Петропавловск 2008</w:t>
      </w:r>
      <w:r>
        <w:br w:type="page"/>
      </w:r>
    </w:p>
    <w:p>
      <w:pPr>
        <w:pStyle w:val="Normal"/>
        <w:spacing w:lineRule="auto" w:line="360"/>
        <w:ind w:firstLine="709"/>
        <w:jc w:val="both"/>
        <w:rPr>
          <w:color w:val="000000"/>
          <w:sz w:val="28"/>
          <w:lang w:val="en-US" w:eastAsia="en-US"/>
        </w:rPr>
      </w:pPr>
      <w:r>
        <w:rPr>
          <w:color w:val="000000"/>
          <w:sz w:val="28"/>
          <w:lang w:val="en-US" w:eastAsia="en-US"/>
        </w:rPr>
        <w:t>Аннотац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пускная работа Касенова Калыбека Саяновича, студента заочного отделения СКГУ, специальности «история», группы И – 00 - «Историческая правда о начале войны и освещение этой темы в школе». Работа посвящена начальному периоду в истории Отечественной войны 1941 – 1945 гг. Работа состоит из Введения, двух глав, Заключения, списка литературы и приложения. Глава первая – «Готовность Красной армии к войне» - на основании новых источников и публикаций характеризует период, непосредственно предшествующий началу войны. Глава вторая - «Первый период войны и основные результаты» - дает характеристику первому этапу войны при сравнительном анализе действий, как Красной Армии, так и германской армии.</w:t>
      </w:r>
    </w:p>
    <w:p>
      <w:pPr>
        <w:pStyle w:val="Normal"/>
        <w:spacing w:lineRule="auto" w:line="360"/>
        <w:ind w:firstLine="709"/>
        <w:jc w:val="both"/>
        <w:rPr>
          <w:color w:val="000000"/>
          <w:sz w:val="28"/>
          <w:lang w:val="en-US" w:eastAsia="en-US"/>
        </w:rPr>
      </w:pPr>
      <w:r>
        <w:rPr>
          <w:color w:val="000000"/>
          <w:sz w:val="28"/>
          <w:lang w:val="en-US" w:eastAsia="en-US"/>
        </w:rPr>
        <w:t>В приложении дается разработка школьного урока по теме «Великая Отечественная войн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Готовность советских и германских вооруженных сил к мировой войне</w:t>
      </w:r>
    </w:p>
    <w:p>
      <w:pPr>
        <w:pStyle w:val="Normal"/>
        <w:spacing w:lineRule="auto" w:line="360"/>
        <w:jc w:val="both"/>
        <w:rPr>
          <w:color w:val="000000"/>
          <w:sz w:val="28"/>
          <w:lang w:val="en-US" w:eastAsia="en-US"/>
        </w:rPr>
      </w:pPr>
      <w:r>
        <w:rPr>
          <w:color w:val="000000"/>
          <w:sz w:val="28"/>
          <w:lang w:val="en-US" w:eastAsia="en-US"/>
        </w:rPr>
        <w:t>2. Первый период войны и основные результаты</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Литература</w:t>
      </w:r>
    </w:p>
    <w:p>
      <w:pPr>
        <w:pStyle w:val="Normal"/>
        <w:spacing w:lineRule="auto" w:line="360"/>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елым пятном» в советской историографии до конца ее существования оставался болезненный вопрос о сталинском «сценарии» войны против Германии, о причинах трагической для Красной Армии и всего советского народа ее начального периода. К исходу 1990- годов российскими исследователями было много сделано для восполнения этого пробела, Предприняты попытки подведения предварительных итогов дискуссий, которые ведутся по данной тематике.</w:t>
      </w:r>
    </w:p>
    <w:p>
      <w:pPr>
        <w:pStyle w:val="Normal"/>
        <w:spacing w:lineRule="auto" w:line="360"/>
        <w:ind w:firstLine="709"/>
        <w:jc w:val="both"/>
        <w:rPr>
          <w:color w:val="000000"/>
          <w:sz w:val="28"/>
          <w:lang w:val="en-US" w:eastAsia="en-US"/>
        </w:rPr>
      </w:pPr>
      <w:r>
        <w:rPr>
          <w:color w:val="000000"/>
          <w:sz w:val="28"/>
          <w:lang w:val="en-US" w:eastAsia="en-US"/>
        </w:rPr>
        <w:t>Несмотря на явные разногласия между участниками полемики в оценке деятельности И.В. Сталина по подготовке к вооруженному противоборству с Германией накануне 22 июня 1941, эта полемика показала следующее. Сталин и советское руководство, несомненно, имели свой собственный «сценарий» грядущей войны. Они представляли себе эту войну как всесокрушающую и, конечно, наступательную.</w:t>
      </w:r>
    </w:p>
    <w:p>
      <w:pPr>
        <w:pStyle w:val="Normal"/>
        <w:spacing w:lineRule="auto" w:line="360"/>
        <w:ind w:firstLine="709"/>
        <w:jc w:val="both"/>
        <w:rPr>
          <w:color w:val="000000"/>
          <w:sz w:val="28"/>
          <w:lang w:val="en-US" w:eastAsia="en-US"/>
        </w:rPr>
      </w:pPr>
      <w:r>
        <w:rPr>
          <w:color w:val="000000"/>
          <w:sz w:val="28"/>
          <w:lang w:val="en-US" w:eastAsia="en-US"/>
        </w:rPr>
        <w:t>Однако некоторые исследователи утверждают на основании имеющихся на сегодняшний день в распоряжении данных исследователей исторических источников, что Сталин стремился непременно первым напасть на Германию начать «превентивную» войну против нее. В то же время можно согласиться с мнением, что советский лидер планировал ответить на неизбежную агрессию мощным ударом, который мог бы привести к разгрому врага.</w:t>
      </w:r>
    </w:p>
    <w:p>
      <w:pPr>
        <w:pStyle w:val="Normal"/>
        <w:spacing w:lineRule="auto" w:line="360"/>
        <w:ind w:firstLine="709"/>
        <w:jc w:val="both"/>
        <w:rPr>
          <w:color w:val="000000"/>
          <w:sz w:val="28"/>
          <w:lang w:val="en-US" w:eastAsia="en-US"/>
        </w:rPr>
      </w:pPr>
      <w:r>
        <w:rPr>
          <w:color w:val="000000"/>
          <w:sz w:val="28"/>
          <w:lang w:val="en-US" w:eastAsia="en-US"/>
        </w:rPr>
        <w:t>К сожалению, ситуация сложилась совсем не так, как предлагал И. Сталин, что и привело к трагическим для советского народа и Красной Армии поражениям в 1941-42 годах.</w:t>
      </w:r>
    </w:p>
    <w:p>
      <w:pPr>
        <w:pStyle w:val="Normal"/>
        <w:spacing w:lineRule="auto" w:line="360"/>
        <w:ind w:firstLine="709"/>
        <w:jc w:val="both"/>
        <w:rPr>
          <w:color w:val="000000"/>
          <w:sz w:val="28"/>
          <w:lang w:val="en-US" w:eastAsia="en-US"/>
        </w:rPr>
      </w:pPr>
      <w:r>
        <w:rPr>
          <w:color w:val="000000"/>
          <w:sz w:val="28"/>
          <w:lang w:val="en-US" w:eastAsia="en-US"/>
        </w:rPr>
        <w:t>В центре внимания исследователей продолжает оставаться различные аспекты вооруженного противоборства СССР и Германии в 1941-45 годов. Одним из ключевых по прежнему является вопрос о соотношении сил армий обеих держав к моменту начала войны. Он приобрел еще большую актуальность после введения в научный оборот ранее строго засекреченных и недоступных историкам сведений. Последние исследования показывают, что немцы и их союзники к 22 июня 1941 года имели превосходство лишь в живой силе (оно выражается соотношением 1,3:1),но уступали Красной Армии в танках почти в 3 раза, в боевых самолетах – более чем в 2 раза.</w:t>
      </w:r>
    </w:p>
    <w:p>
      <w:pPr>
        <w:pStyle w:val="Normal"/>
        <w:spacing w:lineRule="auto" w:line="360"/>
        <w:ind w:firstLine="709"/>
        <w:jc w:val="both"/>
        <w:rPr>
          <w:color w:val="000000"/>
          <w:sz w:val="28"/>
          <w:lang w:val="en-US" w:eastAsia="en-US"/>
        </w:rPr>
      </w:pPr>
      <w:r>
        <w:rPr>
          <w:color w:val="000000"/>
          <w:sz w:val="28"/>
          <w:lang w:val="en-US" w:eastAsia="en-US"/>
        </w:rPr>
        <w:t>На этом фоне выглядит анахронизмом стремление представить дело таким образом, что в близи советских границ враг сосредоточил войска не только в численном, но и в техническом отношении значительно превосходившие советские части.</w:t>
      </w:r>
    </w:p>
    <w:p>
      <w:pPr>
        <w:pStyle w:val="Normal"/>
        <w:spacing w:lineRule="auto" w:line="360"/>
        <w:ind w:firstLine="709"/>
        <w:jc w:val="both"/>
        <w:rPr>
          <w:color w:val="000000"/>
          <w:sz w:val="28"/>
          <w:lang w:val="en-US" w:eastAsia="en-US"/>
        </w:rPr>
      </w:pPr>
      <w:r>
        <w:rPr>
          <w:color w:val="000000"/>
          <w:sz w:val="28"/>
          <w:lang w:val="en-US" w:eastAsia="en-US"/>
        </w:rPr>
        <w:t>Так, В.Я. Сиколс без ссылок на какие-либо источники пишет, что вблизи границ СССР немцы и их союзники накануне 22 июня 1941 года сосредоточили 5,5 млн. человек 47,2 тыс. орудий и минометов, около 4,3 тысяч танков и штурмовых орудий и около пяти самолетов боевых. Им противостояли войска Красной Армии численностью около 2,7 млн. человек, на вооружений которых было 37,5 тыс. орудий и минометов, 1475 танков и 1540 боевых самолетов «новых типов» /Сиколс, 2000, с. 8/.</w:t>
      </w:r>
    </w:p>
    <w:p>
      <w:pPr>
        <w:pStyle w:val="Normal"/>
        <w:spacing w:lineRule="auto" w:line="360"/>
        <w:ind w:firstLine="709"/>
        <w:jc w:val="both"/>
        <w:rPr>
          <w:color w:val="000000"/>
          <w:sz w:val="28"/>
          <w:lang w:val="en-US" w:eastAsia="en-US"/>
        </w:rPr>
      </w:pPr>
      <w:r>
        <w:rPr>
          <w:color w:val="000000"/>
          <w:sz w:val="28"/>
          <w:lang w:val="en-US" w:eastAsia="en-US"/>
        </w:rPr>
        <w:t>В историографии этого периода продолжаются дискуссии, целью которого является уточнение потерь противоборствующих сторон в ходе боевых операций на Восточном фронте. Примечательно, что ряд авторов не ограничивается подсчетом убитых и раненых, а стремится не упустить из поля зрения также урон в боевой технике /Бонштеин, 1998, с. 5/.</w:t>
      </w:r>
    </w:p>
    <w:p>
      <w:pPr>
        <w:pStyle w:val="Normal"/>
        <w:spacing w:lineRule="auto" w:line="360"/>
        <w:ind w:firstLine="709"/>
        <w:jc w:val="both"/>
        <w:rPr>
          <w:color w:val="000000"/>
          <w:sz w:val="28"/>
          <w:lang w:val="en-US" w:eastAsia="en-US"/>
        </w:rPr>
      </w:pPr>
      <w:r>
        <w:rPr>
          <w:color w:val="000000"/>
          <w:sz w:val="28"/>
          <w:lang w:val="en-US" w:eastAsia="en-US"/>
        </w:rPr>
        <w:t>Много сделано для уточнения потерь Красной Армии в начальный период ВОВ, а также в битвах под Москвой, под Харьковом и Сталинградом. Показано, что вплоть до осени 1942 года, когда началась операция по уничтожению Сталинградской группировки врага, эти потери значительно превышали вражеские, особенно в первые месяцы войны /Соколов, 1999/.</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Готовность советских и германских вооруженных к мировой войн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жалуй нельзя не согласиться с многими историками-экспертами, бывшими участниками войны.. Определение потерь советских вооруженных сил ВОВ – крайне сложная задача, поскольку в тот период не всегда хорошо была поставлена задача по учету, не полностью сохранились документальные материалы. Проблема людских потерь в любой войне весьма болезненна, поэтому всякие попытки безосновательного манипулирования статистическими данными, вольное или невольное стремление преувеличить потери любой из противоборствующих сторон либо из одной из них в угоду каким-то сиюминутным целям не могут не вызвать чувства неодобрения и протеста.</w:t>
      </w:r>
    </w:p>
    <w:p>
      <w:pPr>
        <w:pStyle w:val="Normal"/>
        <w:spacing w:lineRule="auto" w:line="360"/>
        <w:ind w:firstLine="709"/>
        <w:jc w:val="both"/>
        <w:rPr>
          <w:color w:val="000000"/>
          <w:sz w:val="28"/>
          <w:lang w:val="en-US" w:eastAsia="en-US"/>
        </w:rPr>
      </w:pPr>
      <w:r>
        <w:rPr>
          <w:color w:val="000000"/>
          <w:sz w:val="28"/>
          <w:lang w:val="en-US" w:eastAsia="en-US"/>
        </w:rPr>
        <w:t>Например в работе Соколова Б.В. подобная «эскалация» цифровых данных на лицо. При его подсчетах исключительно свои собственные потери составили 26,4 млн. человек.</w:t>
        <w:tab/>
      </w:r>
    </w:p>
    <w:p>
      <w:pPr>
        <w:pStyle w:val="Normal"/>
        <w:spacing w:lineRule="auto" w:line="360"/>
        <w:ind w:firstLine="709"/>
        <w:jc w:val="both"/>
        <w:rPr>
          <w:color w:val="000000"/>
          <w:sz w:val="28"/>
          <w:lang w:val="en-US" w:eastAsia="en-US"/>
        </w:rPr>
      </w:pPr>
      <w:r>
        <w:rPr>
          <w:color w:val="000000"/>
          <w:sz w:val="28"/>
          <w:lang w:val="en-US" w:eastAsia="en-US"/>
        </w:rPr>
        <w:t>Другая цифра - Безвозвратные потери Вооруженных Сил СССР в ВОВ составили около 12 МЛН. человек /Герасимов, 2004/.</w:t>
      </w:r>
    </w:p>
    <w:p>
      <w:pPr>
        <w:pStyle w:val="Normal"/>
        <w:spacing w:lineRule="auto" w:line="360"/>
        <w:ind w:firstLine="709"/>
        <w:jc w:val="both"/>
        <w:rPr>
          <w:color w:val="000000"/>
          <w:sz w:val="28"/>
          <w:lang w:val="en-US" w:eastAsia="en-US"/>
        </w:rPr>
      </w:pPr>
      <w:r>
        <w:rPr>
          <w:color w:val="000000"/>
          <w:sz w:val="28"/>
          <w:lang w:val="en-US" w:eastAsia="en-US"/>
        </w:rPr>
        <w:t>В современной научной литературе официальные данные, число погибших военнослужащих превышает более чем на 14,4 млн.человек превышает немецкие потери.</w:t>
      </w:r>
    </w:p>
    <w:p>
      <w:pPr>
        <w:pStyle w:val="Normal"/>
        <w:spacing w:lineRule="auto" w:line="360"/>
        <w:ind w:firstLine="709"/>
        <w:jc w:val="both"/>
        <w:rPr>
          <w:color w:val="000000"/>
          <w:sz w:val="28"/>
          <w:lang w:val="en-US" w:eastAsia="en-US"/>
        </w:rPr>
      </w:pPr>
      <w:r>
        <w:rPr>
          <w:color w:val="000000"/>
          <w:sz w:val="28"/>
          <w:lang w:val="en-US" w:eastAsia="en-US"/>
        </w:rPr>
        <w:t>А.Н. Яковлев, бывший член политбюро, секретарь ЦК КПСС считает, что потери СССР в войне гораздо больше. Будучи членом политбюро, готовясь к очередному Дню Победы он решил уже в новых условиях перестройки еще раз уточнить наши потери в войне - «Язов начальство уважал, всегда говорил правду. В первый раз «озвучил» - 19 млн. погибших. Это гораздо больше, чем сообщалось ранее (около 10 млн.). Я же попросил Язова еще раз проверить и пересчитать. Давайте, мол, наконец скажем правду. И Язов назвал новые цифры - 27 млн.Я этой цифре не верю. Не сомневаюсь, на самом деле более 30 млн. Это горькая правда победы» /Яковлев, 2005/.</w:t>
      </w:r>
    </w:p>
    <w:p>
      <w:pPr>
        <w:pStyle w:val="Normal"/>
        <w:spacing w:lineRule="auto" w:line="360"/>
        <w:ind w:firstLine="709"/>
        <w:jc w:val="both"/>
        <w:rPr>
          <w:color w:val="000000"/>
          <w:sz w:val="28"/>
          <w:lang w:val="en-US" w:eastAsia="en-US"/>
        </w:rPr>
      </w:pPr>
      <w:r>
        <w:rPr>
          <w:color w:val="000000"/>
          <w:sz w:val="28"/>
          <w:lang w:val="en-US" w:eastAsia="en-US"/>
        </w:rPr>
        <w:t>И далее - «за время войны только военными трибуналами было осуждено 994000 советских военнослужащих, из них свыше 157000 приговорены к расстрелу, то есть практически 15 дивизий были уничтожены сталинской властью. Точных данных о наших потерях военнопленных в годы войны нет до сих пор. Германское командование указывало цифру 5270 тыс. человек».</w:t>
      </w:r>
    </w:p>
    <w:p>
      <w:pPr>
        <w:pStyle w:val="Normal"/>
        <w:spacing w:lineRule="auto" w:line="360"/>
        <w:ind w:firstLine="709"/>
        <w:jc w:val="both"/>
        <w:rPr>
          <w:color w:val="000000"/>
          <w:sz w:val="28"/>
          <w:lang w:val="en-US" w:eastAsia="en-US"/>
        </w:rPr>
      </w:pPr>
      <w:r>
        <w:rPr>
          <w:color w:val="000000"/>
          <w:sz w:val="28"/>
          <w:lang w:val="en-US" w:eastAsia="en-US"/>
        </w:rPr>
        <w:t>«Лубянка смерти» Вадим Абрамов открытые архивы Москва «Яуза» ЭКСМО 2005 г. Всего наших военнопленных 6200 тыс. 5754 тыс. наибольшее количество военнопленных только за 1941 год. 3335 тыс. за 1945 год,34 тыс. человек по другим данным 1941 года 3807 тыс. человек. Только в Белоруссии 500000 пленных, 600000 погибших.</w:t>
      </w:r>
    </w:p>
    <w:p>
      <w:pPr>
        <w:pStyle w:val="Normal"/>
        <w:spacing w:lineRule="auto" w:line="360"/>
        <w:ind w:firstLine="709"/>
        <w:jc w:val="both"/>
        <w:rPr>
          <w:color w:val="000000"/>
          <w:sz w:val="28"/>
          <w:lang w:val="en-US" w:eastAsia="en-US"/>
        </w:rPr>
      </w:pPr>
      <w:r>
        <w:rPr>
          <w:color w:val="000000"/>
          <w:sz w:val="28"/>
          <w:lang w:val="en-US" w:eastAsia="en-US"/>
        </w:rPr>
        <w:t>Большинство военнопленных погибло от голода, холода, репрессий.</w:t>
      </w:r>
    </w:p>
    <w:p>
      <w:pPr>
        <w:pStyle w:val="Normal"/>
        <w:spacing w:lineRule="auto" w:line="360"/>
        <w:ind w:firstLine="709"/>
        <w:jc w:val="both"/>
        <w:rPr>
          <w:color w:val="000000"/>
          <w:sz w:val="28"/>
          <w:lang w:val="en-US" w:eastAsia="en-US"/>
        </w:rPr>
      </w:pPr>
      <w:r>
        <w:rPr>
          <w:color w:val="000000"/>
          <w:sz w:val="28"/>
          <w:lang w:val="en-US" w:eastAsia="en-US"/>
        </w:rPr>
        <w:t>От 100 до 200 тысяч бежали из плена, воевали в сопротивлении партизанских отрядах. 1млн.836 тыс. вернулись на родину.</w:t>
      </w:r>
    </w:p>
    <w:p>
      <w:pPr>
        <w:pStyle w:val="Normal"/>
        <w:spacing w:lineRule="auto" w:line="360"/>
        <w:ind w:firstLine="709"/>
        <w:jc w:val="both"/>
        <w:rPr>
          <w:color w:val="000000"/>
          <w:sz w:val="28"/>
          <w:lang w:val="en-US" w:eastAsia="en-US"/>
        </w:rPr>
      </w:pPr>
      <w:r>
        <w:rPr>
          <w:color w:val="000000"/>
          <w:sz w:val="28"/>
          <w:lang w:val="en-US" w:eastAsia="en-US"/>
        </w:rPr>
        <w:t>От 100 до 200 тысяч не вернулись, остались в зонах оккупации, в основном жители Западных областей Украины, Белоруссии, Прибалтики.</w:t>
      </w:r>
    </w:p>
    <w:p>
      <w:pPr>
        <w:pStyle w:val="Normal"/>
        <w:spacing w:lineRule="auto" w:line="360"/>
        <w:ind w:firstLine="709"/>
        <w:jc w:val="both"/>
        <w:rPr>
          <w:color w:val="000000"/>
          <w:sz w:val="28"/>
          <w:lang w:val="en-US" w:eastAsia="en-US"/>
        </w:rPr>
      </w:pPr>
      <w:r>
        <w:rPr>
          <w:color w:val="000000"/>
          <w:sz w:val="28"/>
          <w:lang w:val="en-US" w:eastAsia="en-US"/>
        </w:rPr>
        <w:t>Другие исследователи А.Н. и Л.А. Мерцаловы говорят, что в боях немцы потеряли 3,7 млн. человек, не считая умерших от болезней в плену,0,6 млн. наши потери в боях 6.5 млн., не считая погибших в плену.</w:t>
      </w:r>
    </w:p>
    <w:p>
      <w:pPr>
        <w:pStyle w:val="Normal"/>
        <w:spacing w:lineRule="auto" w:line="360"/>
        <w:ind w:firstLine="709"/>
        <w:jc w:val="both"/>
        <w:rPr>
          <w:color w:val="000000"/>
          <w:sz w:val="28"/>
          <w:lang w:val="en-US" w:eastAsia="en-US"/>
        </w:rPr>
      </w:pPr>
      <w:r>
        <w:rPr>
          <w:color w:val="000000"/>
          <w:sz w:val="28"/>
          <w:lang w:val="en-US" w:eastAsia="en-US"/>
        </w:rPr>
        <w:t>Независимый исследователь демограф С. Максудов считает,что наши потери боевые в 1,7 раза превышают немецкие. Потери Красной Армии связаны в основном более высоким уровнем выучки, подготовки, дисциплины и технической оснащенности которую обеспечила вся промышленность Европы и армии врага.</w:t>
      </w:r>
    </w:p>
    <w:p>
      <w:pPr>
        <w:pStyle w:val="Normal"/>
        <w:spacing w:lineRule="auto" w:line="360"/>
        <w:ind w:firstLine="709"/>
        <w:jc w:val="both"/>
        <w:rPr>
          <w:color w:val="000000"/>
          <w:sz w:val="28"/>
          <w:lang w:val="en-US" w:eastAsia="en-US"/>
        </w:rPr>
      </w:pPr>
      <w:r>
        <w:rPr>
          <w:color w:val="000000"/>
          <w:sz w:val="28"/>
          <w:lang w:val="en-US" w:eastAsia="en-US"/>
        </w:rPr>
        <w:t>Пример ВВС СССР 1941-45 годы Кожедуб, трижды Герой Советского Союза 62 сбитых самолета врага. Покрышкин - 59 самолетов врага.</w:t>
      </w:r>
    </w:p>
    <w:p>
      <w:pPr>
        <w:pStyle w:val="Normal"/>
        <w:spacing w:lineRule="auto" w:line="360"/>
        <w:ind w:firstLine="709"/>
        <w:jc w:val="both"/>
        <w:rPr/>
      </w:pPr>
      <w:r>
        <w:rPr>
          <w:color w:val="000000"/>
          <w:sz w:val="28"/>
          <w:lang w:val="en-US" w:eastAsia="en-US"/>
        </w:rPr>
        <w:t>Лютваффе (ВВС германии) 34 летчика сбили более 150 самолетов Красной Армии. Корифей Эрих Хартман сбил 352 самолета Красной Армии.</w:t>
      </w:r>
    </w:p>
    <w:p>
      <w:pPr>
        <w:pStyle w:val="Normal"/>
        <w:spacing w:lineRule="auto" w:line="360"/>
        <w:ind w:firstLine="709"/>
        <w:jc w:val="both"/>
        <w:rPr>
          <w:color w:val="000000"/>
          <w:sz w:val="28"/>
          <w:lang w:val="en-US" w:eastAsia="en-US"/>
        </w:rPr>
      </w:pPr>
      <w:r>
        <w:rPr>
          <w:color w:val="000000"/>
          <w:sz w:val="28"/>
          <w:lang w:val="en-US" w:eastAsia="en-US"/>
        </w:rPr>
        <w:t>Грибанов С. «Заложники времени». Пишет следующее: «Военные потери 25,4 млн. человек, а 5,5 млн. человек эмигрировали, но у противника не учитываются австрийцы, словаки, румыны, финны и т.д.</w:t>
      </w:r>
    </w:p>
    <w:p>
      <w:pPr>
        <w:pStyle w:val="Normal"/>
        <w:spacing w:lineRule="auto" w:line="360"/>
        <w:ind w:firstLine="709"/>
        <w:jc w:val="both"/>
        <w:rPr>
          <w:color w:val="000000"/>
          <w:sz w:val="28"/>
          <w:lang w:val="en-US" w:eastAsia="en-US"/>
        </w:rPr>
      </w:pPr>
      <w:r>
        <w:rPr>
          <w:color w:val="000000"/>
          <w:sz w:val="28"/>
          <w:lang w:val="en-US" w:eastAsia="en-US"/>
        </w:rPr>
        <w:t>Я нисколько не принижаю подвиг миллионов советских людей погибших и защищавших нашу Родину. «Гибель одного человека трагедия, когда 1 млн.статистика» - я бы не хотел, чтобы моя работа была похоже на статистику. В своей выпускной работе я высказываю свое мнение и пытаюсь сделать анализ о причинах потерь и неудач Красной Армии 1941-42 годов из тех новых данных которые я успел изучить и ознакомиться.</w:t>
      </w:r>
    </w:p>
    <w:p>
      <w:pPr>
        <w:pStyle w:val="Normal"/>
        <w:spacing w:lineRule="auto" w:line="360"/>
        <w:ind w:firstLine="709"/>
        <w:jc w:val="both"/>
        <w:rPr>
          <w:color w:val="000000"/>
          <w:sz w:val="28"/>
          <w:lang w:val="en-US" w:eastAsia="en-US"/>
        </w:rPr>
      </w:pPr>
      <w:r>
        <w:rPr>
          <w:color w:val="000000"/>
          <w:sz w:val="28"/>
          <w:lang w:val="en-US" w:eastAsia="en-US"/>
        </w:rPr>
        <w:t>Почему война с Гитлеровской Германией началась для СССР так неудачно? Почему 3-х миллионная обученная армия была разбита на западном направлении уже в первые 2 недели, на северо-западном направлении в первые 5 недель и на юго-западном в течении 10 недель? Почему в летние месяцы 1941 года более 2 млн. воинов оказались в плену?</w:t>
      </w:r>
    </w:p>
    <w:p>
      <w:pPr>
        <w:pStyle w:val="Normal"/>
        <w:spacing w:lineRule="auto" w:line="360"/>
        <w:ind w:firstLine="709"/>
        <w:jc w:val="both"/>
        <w:rPr>
          <w:color w:val="000000"/>
          <w:sz w:val="28"/>
          <w:lang w:val="en-US" w:eastAsia="en-US"/>
        </w:rPr>
      </w:pPr>
      <w:r>
        <w:rPr>
          <w:color w:val="000000"/>
          <w:sz w:val="28"/>
          <w:lang w:val="en-US" w:eastAsia="en-US"/>
        </w:rPr>
        <w:t>Причин разгрома было много,но скажу лишь о тех которые считаю главным. Для армий стоявших в западных округах как для бойцов, так и для командиров нападение фашистской Германии оказалось полной неожиданностью.</w:t>
      </w:r>
    </w:p>
    <w:p>
      <w:pPr>
        <w:pStyle w:val="Normal"/>
        <w:spacing w:lineRule="auto" w:line="360"/>
        <w:ind w:firstLine="709"/>
        <w:jc w:val="both"/>
        <w:rPr>
          <w:color w:val="000000"/>
          <w:sz w:val="28"/>
          <w:lang w:val="en-US" w:eastAsia="en-US"/>
        </w:rPr>
      </w:pPr>
      <w:r>
        <w:rPr>
          <w:color w:val="000000"/>
          <w:sz w:val="28"/>
          <w:lang w:val="en-US" w:eastAsia="en-US"/>
        </w:rPr>
        <w:t>Да и германская армия летом 1941 года оказалась сильнее красной. Вместе с союзниками и тыловыми частями она имела около 5 млн. человек и была вооружена не только новой техникой, но и новой тактикой ведения боевых действий, взаимодействий родовых войск, высокой дисциплиной и выучкой. Что не раз отмечалось в мемуарах советских военноначальников. Г.К. Жуков «Воспоминание и размышления»- дает высокую оценку дисциплине и выучке солдат вермахта /Грибанов, 1992, с. 207-208/.</w:t>
      </w:r>
    </w:p>
    <w:p>
      <w:pPr>
        <w:pStyle w:val="Normal"/>
        <w:spacing w:lineRule="auto" w:line="360"/>
        <w:ind w:firstLine="709"/>
        <w:jc w:val="both"/>
        <w:rPr>
          <w:color w:val="000000"/>
          <w:sz w:val="28"/>
          <w:lang w:val="en-US" w:eastAsia="en-US"/>
        </w:rPr>
      </w:pPr>
      <w:r>
        <w:rPr>
          <w:color w:val="000000"/>
          <w:sz w:val="28"/>
          <w:lang w:val="en-US" w:eastAsia="en-US"/>
        </w:rPr>
        <w:t>Ромистров П.В. «С верой в победу»- хорошая выучка особенно в танковых войсках и авиации.</w:t>
      </w:r>
    </w:p>
    <w:p>
      <w:pPr>
        <w:pStyle w:val="Normal"/>
        <w:spacing w:lineRule="auto" w:line="360"/>
        <w:ind w:firstLine="709"/>
        <w:jc w:val="both"/>
        <w:rPr>
          <w:color w:val="000000"/>
          <w:sz w:val="28"/>
          <w:lang w:val="en-US" w:eastAsia="en-US"/>
        </w:rPr>
      </w:pPr>
      <w:r>
        <w:rPr>
          <w:color w:val="000000"/>
          <w:sz w:val="28"/>
          <w:lang w:val="en-US" w:eastAsia="en-US"/>
        </w:rPr>
        <w:t>В направлении главных ударов немецкие танки двигались вперед по 50-60 км в день, не обращая внимания на то,что оставалось сзади. Типичные были случаи когда 5-6 немецких конвоиров вели в тыл тысячные группы красноармейцев.</w:t>
      </w:r>
    </w:p>
    <w:p>
      <w:pPr>
        <w:pStyle w:val="Normal"/>
        <w:spacing w:lineRule="auto" w:line="360"/>
        <w:ind w:firstLine="709"/>
        <w:jc w:val="both"/>
        <w:rPr>
          <w:color w:val="000000"/>
          <w:sz w:val="28"/>
          <w:lang w:val="en-US" w:eastAsia="en-US"/>
        </w:rPr>
      </w:pPr>
      <w:r>
        <w:rPr>
          <w:color w:val="000000"/>
          <w:sz w:val="28"/>
          <w:lang w:val="en-US" w:eastAsia="en-US"/>
        </w:rPr>
        <w:t xml:space="preserve">«Одним из отличительных признаков великого народа,- говорил русский историк В. Ключевский, служит его способность подниматься на ноги после падения». Немцы бросили почти все резервы в бой не слишком заботясь о резервах. У советского союза даже в критической ситуации июня 1941 года, при еще не полном понимании происходящего на всех этажах общества, машина мобилизации сработала. За первые 7 дней войны в СССР было сформировано 96 новых дивизий к дополнению существующих /СВЭ Т5, стр. 343/. </w:t>
      </w:r>
    </w:p>
    <w:p>
      <w:pPr>
        <w:pStyle w:val="Normal"/>
        <w:spacing w:lineRule="auto" w:line="360"/>
        <w:ind w:firstLine="709"/>
        <w:jc w:val="both"/>
        <w:rPr>
          <w:color w:val="000000"/>
          <w:sz w:val="28"/>
          <w:lang w:val="en-US" w:eastAsia="en-US"/>
        </w:rPr>
      </w:pPr>
      <w:r>
        <w:rPr>
          <w:color w:val="000000"/>
          <w:sz w:val="28"/>
          <w:lang w:val="en-US" w:eastAsia="en-US"/>
        </w:rPr>
        <w:t>За первые семь дней войны в армию призвано 5300000 солдат и офицеров в дополнение к тем миллионам, которые уже были к 22 июня 1941 года. А в первую неделю июля было призвано 10 млн. человек. К началу 1942 года к Германским войскам противостояла практически новая четырехмиллионная армия. Ещё через год и эта армия после тяжелых боев 1942 года будет обновлена более чем на 70%. В наступление под Сталинградом опять таки шли новые Армии третей очереди. Не только Германское командование, но и эксперты из генеральных штабов Японии, Англии, и США не понимали: как к августу 1943 года СССР при таких потерях смог поставить под ружьё 5 млн. человек? /«Аргументы и факты Казахстан» № 17, 2005 год/.</w:t>
      </w:r>
    </w:p>
    <w:p>
      <w:pPr>
        <w:pStyle w:val="Normal"/>
        <w:spacing w:lineRule="auto" w:line="360"/>
        <w:ind w:firstLine="709"/>
        <w:jc w:val="both"/>
        <w:rPr>
          <w:color w:val="000000"/>
          <w:sz w:val="28"/>
          <w:lang w:val="en-US" w:eastAsia="en-US"/>
        </w:rPr>
      </w:pPr>
      <w:r>
        <w:rPr>
          <w:color w:val="000000"/>
          <w:sz w:val="28"/>
          <w:lang w:val="en-US" w:eastAsia="en-US"/>
        </w:rPr>
        <w:t xml:space="preserve">Конечно, потери в войне 1941-45гг. были очень велики с обеих сторон. У власти Германии и в СССР находились жестокие диктаторы, которые не жалели ни своих, ни тем более чужих бойцов. Однако, было бы большой ошибкой утверждать, что Советский Союз « завалил немцев трупами». Да, 1941-42гг. наши потери в несколько раз выше, чем у противника. Но в 1943-45гг. потери германской стороны сначала сравнялись, а потом значительно превысили советские потери. Например: первый белорусский фронт. Командующий Рокоссовский действует блистательно по свидетельству генерал-лейтенанта Зигфрида Вестфаля: « В течении лета и осени 1944 года немецкую армию постигло величайшее в её истории поражение, превзошедшее даже Сталинградское. 22 июня русские перешли в наступление на фронте группы армий «Центр»… Эта группа армий была уничтожена. В связи с разгромом группы армий «Центр» в Прибалтике оказалось отрезанной группа армий «север» </w:t>
      </w:r>
    </w:p>
    <w:p>
      <w:pPr>
        <w:pStyle w:val="Normal"/>
        <w:spacing w:lineRule="auto" w:line="360"/>
        <w:ind w:firstLine="709"/>
        <w:jc w:val="both"/>
        <w:rPr>
          <w:color w:val="000000"/>
          <w:sz w:val="28"/>
          <w:lang w:val="en-US" w:eastAsia="en-US"/>
        </w:rPr>
      </w:pPr>
      <w:r>
        <w:rPr>
          <w:color w:val="000000"/>
          <w:sz w:val="28"/>
          <w:lang w:val="en-US" w:eastAsia="en-US"/>
        </w:rPr>
        <w:t>Свидетельство генерал-полковника Г. Гудериана: «Разгром начался 22 июня. В первый день 25 немецких дивизий просто исчезли… Не только группа армий «Центр», но и группа армий «Север» попали в катастрофу».</w:t>
      </w:r>
    </w:p>
    <w:p>
      <w:pPr>
        <w:pStyle w:val="Normal"/>
        <w:spacing w:lineRule="auto" w:line="360"/>
        <w:ind w:firstLine="709"/>
        <w:jc w:val="both"/>
        <w:rPr>
          <w:color w:val="000000"/>
          <w:sz w:val="28"/>
          <w:lang w:val="en-US" w:eastAsia="en-US"/>
        </w:rPr>
      </w:pPr>
      <w:r>
        <w:rPr>
          <w:color w:val="000000"/>
          <w:sz w:val="28"/>
          <w:lang w:val="en-US" w:eastAsia="en-US"/>
        </w:rPr>
        <w:t>Свидетельствует генерал-майор В. Фон Мелентин: « 22 июня русские праздновали третью годовщину нашего вторжения в Россию грандиозным наступлением четырех фронтов в составе 146 стрелковых дивизий и 43 танковых бригад…</w:t>
      </w:r>
    </w:p>
    <w:p>
      <w:pPr>
        <w:pStyle w:val="Normal"/>
        <w:spacing w:lineRule="auto" w:line="360"/>
        <w:ind w:firstLine="709"/>
        <w:jc w:val="both"/>
        <w:rPr>
          <w:color w:val="000000"/>
          <w:sz w:val="28"/>
          <w:lang w:val="en-US" w:eastAsia="en-US"/>
        </w:rPr>
      </w:pPr>
      <w:r>
        <w:rPr>
          <w:color w:val="000000"/>
          <w:sz w:val="28"/>
          <w:lang w:val="en-US" w:eastAsia="en-US"/>
        </w:rPr>
        <w:t>Честер Вилмот в своей книге «Сражение за Европу забыл эту операцию. А оно было по своему размаху значению несравнимо более важным, чем высадка союзников в Нормандии. С 1 июня по 31 августа 1944 года потери германских войск на Западном фронте составляли 293802 человека, на восточном за тот же период - 916860 человек.</w:t>
      </w:r>
    </w:p>
    <w:p>
      <w:pPr>
        <w:pStyle w:val="Normal"/>
        <w:spacing w:lineRule="auto" w:line="360"/>
        <w:ind w:firstLine="709"/>
        <w:jc w:val="both"/>
        <w:rPr>
          <w:color w:val="000000"/>
          <w:sz w:val="28"/>
          <w:lang w:val="en-US" w:eastAsia="en-US"/>
        </w:rPr>
      </w:pPr>
      <w:r>
        <w:rPr>
          <w:color w:val="000000"/>
          <w:sz w:val="28"/>
          <w:lang w:val="en-US" w:eastAsia="en-US"/>
        </w:rPr>
        <w:t xml:space="preserve">Западные союзники выразили сомнения в точности советских сводок о количестве захваченных пленных. И тогда И.В. Сталин приказал немецких пленных показать всему миру. И мощные колонны германских солдат (не отощавшие в лагерях, а свеженькие с полей сражений) провели по улицам Москвы. Во главе колонн - немецкие генералы и целые полки офицеров, за ними несметные полчища солдат. Замыкали в действии бездействующие всю войну поливальные машины. </w:t>
      </w:r>
    </w:p>
    <w:p>
      <w:pPr>
        <w:pStyle w:val="Normal"/>
        <w:spacing w:lineRule="auto" w:line="360"/>
        <w:ind w:firstLine="709"/>
        <w:jc w:val="both"/>
        <w:rPr>
          <w:color w:val="000000"/>
          <w:sz w:val="28"/>
          <w:lang w:val="en-US" w:eastAsia="en-US"/>
        </w:rPr>
      </w:pPr>
      <w:r>
        <w:rPr>
          <w:color w:val="000000"/>
          <w:sz w:val="28"/>
          <w:lang w:val="en-US" w:eastAsia="en-US"/>
        </w:rPr>
        <w:t xml:space="preserve">Так как девиз: « все для фронта - все для победы» бензин шел на фронт. Но для этого случая Сталин приказал выделить бензин неприкосновенного запаса ставки ГВКа. По существу это была генеральная наступательная операция Белорусского фронта под командованием генерала армии Рокоссовского К.К. после которого 29 июня 1944 года Рокоссовский получает звание маршала Золотую звезду героя советского союза хотя я думаю - он заслужил его за Смоленское сражение где окончательно сорвали план Молниеносной войны «Блицкриг», ни за Москву, Сталинград или Курск, но это было потом в 1944 году. </w:t>
      </w:r>
    </w:p>
    <w:p>
      <w:pPr>
        <w:pStyle w:val="Normal"/>
        <w:spacing w:lineRule="auto" w:line="360"/>
        <w:ind w:firstLine="709"/>
        <w:jc w:val="both"/>
        <w:rPr>
          <w:color w:val="000000"/>
          <w:sz w:val="28"/>
          <w:lang w:val="en-US" w:eastAsia="en-US"/>
        </w:rPr>
      </w:pPr>
      <w:r>
        <w:rPr>
          <w:color w:val="000000"/>
          <w:sz w:val="28"/>
          <w:lang w:val="en-US" w:eastAsia="en-US"/>
        </w:rPr>
        <w:t>Дезинформация фашистской разведки.</w:t>
      </w:r>
    </w:p>
    <w:p>
      <w:pPr>
        <w:pStyle w:val="Normal"/>
        <w:spacing w:lineRule="auto" w:line="360"/>
        <w:ind w:firstLine="709"/>
        <w:jc w:val="both"/>
        <w:rPr>
          <w:color w:val="000000"/>
          <w:sz w:val="28"/>
          <w:lang w:val="en-US" w:eastAsia="en-US"/>
        </w:rPr>
      </w:pPr>
      <w:r>
        <w:rPr>
          <w:color w:val="000000"/>
          <w:sz w:val="28"/>
          <w:lang w:val="en-US" w:eastAsia="en-US"/>
        </w:rPr>
        <w:t>А почему же в 1941-42гг. Красную Армию преследовали серьезные неудачи. Причин здесь много, но я остановлюсь на главных, которые считаю наиболее существенные.</w:t>
      </w:r>
    </w:p>
    <w:p>
      <w:pPr>
        <w:pStyle w:val="Normal"/>
        <w:spacing w:lineRule="auto" w:line="360"/>
        <w:ind w:firstLine="709"/>
        <w:jc w:val="both"/>
        <w:rPr>
          <w:color w:val="000000"/>
          <w:sz w:val="28"/>
          <w:lang w:val="en-US" w:eastAsia="en-US"/>
        </w:rPr>
      </w:pPr>
      <w:r>
        <w:rPr>
          <w:color w:val="000000"/>
          <w:sz w:val="28"/>
          <w:lang w:val="en-US" w:eastAsia="en-US"/>
        </w:rPr>
        <w:t>Первая причина. Несмотря на многочисленные сведения и разведданные, что немецкие войска выдвигаются к границе для начала боевых действий против СССР именно 22 июня 1941 года. Сталин не верил, что Германия начнет войну против Советского Союза. И Сталин знал возможности Германии (экономические, военные и даже политические) им не под силу вести войну на два фронта. После нападения всей Европы Сталин считал Гитлера дальновидным политиком, что он не повторит печальный опыт своего предшественника Кайзера Вильгельма и не откроет войну в два фронта, как это случилось в 1914 году. А это значит, что пока Фюрер не закончил военный спор с Англией, у СССР есть время приготовиться к схватке с нацистским монстром. В июне 1940 года итальянский диктатор Муссолини вовлек свою страну в войну на стороне Германии. Это ещё больше осложнило положение Великобритании, Германское командование планировало вторжение на Британские острова под кодовым названием «Морской лев», предусматривающие высадку морского десанта на южном и восточном побережье Англии под прикрытием бомбардировок с воздуха. Англия, в свою очередь формировала переоснащение собственных ВВС (так называемые королевские ВВС Великобритании). К августу 1940 года в них насчитывалось свыше 500 новых самолетов.</w:t>
      </w:r>
    </w:p>
    <w:p>
      <w:pPr>
        <w:pStyle w:val="Normal"/>
        <w:spacing w:lineRule="auto" w:line="360"/>
        <w:ind w:firstLine="709"/>
        <w:jc w:val="both"/>
        <w:rPr>
          <w:color w:val="000000"/>
          <w:sz w:val="28"/>
          <w:lang w:val="en-US" w:eastAsia="en-US"/>
        </w:rPr>
      </w:pPr>
      <w:r>
        <w:rPr>
          <w:color w:val="000000"/>
          <w:sz w:val="28"/>
          <w:lang w:val="en-US" w:eastAsia="en-US"/>
        </w:rPr>
        <w:t>В течении августа и сентября того же года английская и германская нации вели ожесточенные воздушные бои, вошедшие в историю как битва «За Англию». Германское командование стремилось к завоеванию господства в воздухе, что обеспечивало бы успешное вторжение в Англию, союзникам которой необходимо любой ценой расстроить планы противника «Люфтваффе» наносили бомбовые удары по аэродромам, промышленным предприятиям и городам, но все таки после многих боев Королевским ВВС удалось одержать победу.</w:t>
      </w:r>
    </w:p>
    <w:p>
      <w:pPr>
        <w:pStyle w:val="Normal"/>
        <w:spacing w:lineRule="auto" w:line="360"/>
        <w:ind w:firstLine="709"/>
        <w:jc w:val="both"/>
        <w:rPr>
          <w:color w:val="000000"/>
          <w:sz w:val="28"/>
          <w:lang w:val="en-US" w:eastAsia="en-US"/>
        </w:rPr>
      </w:pPr>
      <w:r>
        <w:rPr>
          <w:color w:val="000000"/>
          <w:sz w:val="28"/>
          <w:lang w:val="en-US" w:eastAsia="en-US"/>
        </w:rPr>
        <w:t>Потерпев неудачу «Люфтваффе» приступило к ночным бомбардировкам английских городов, что привело к многочисленным жертвам среди гражданского населения и разрушению многих городов.</w:t>
      </w:r>
    </w:p>
    <w:p>
      <w:pPr>
        <w:pStyle w:val="Normal"/>
        <w:spacing w:lineRule="auto" w:line="360"/>
        <w:ind w:firstLine="709"/>
        <w:jc w:val="both"/>
        <w:rPr>
          <w:color w:val="000000"/>
          <w:sz w:val="28"/>
          <w:lang w:val="en-US" w:eastAsia="en-US"/>
        </w:rPr>
      </w:pPr>
      <w:r>
        <w:rPr>
          <w:color w:val="000000"/>
          <w:sz w:val="28"/>
          <w:lang w:val="en-US" w:eastAsia="en-US"/>
        </w:rPr>
        <w:t>Гитлер сделал предложение Советскому руководству послать советское судно к Западному побережью Англии под видом: «Изучение теплого атлантического течения» «Гольфстрим» и передавать метеосводки, для облегчения действий ВВС Германий и налета на Великобританию» на что Молотов ответил отказом. Очевидно, Гитлер не рассчитывал на помощь Советского руководства. Это был беспроигрышный вариант. В случае если Советское руководство ответило положительно на данное предложение, у Гитлера есть один из поводов поссорить Англию с Россией. Ведь Гитлера преследовал «кошмар» Советско-Английской коалиции, все время с начала компаний на Западе. Беспокойство сквозило во всех его выступлениях. Генерал-полковник Гальдер в дневнике 2 июня 1940 года: «Теперь, когда Англия подготовлена к миру, она сведет счеты с большевиками». И далее из дневника Гальдера мы узнаем, что о нежелании Англии пойти на переговоры о мире с Германией рассматривались нацисткой верхушкой как выражение надежд англичан на Советский Союз.</w:t>
      </w:r>
    </w:p>
    <w:p>
      <w:pPr>
        <w:pStyle w:val="Normal"/>
        <w:spacing w:lineRule="auto" w:line="360"/>
        <w:ind w:firstLine="709"/>
        <w:jc w:val="both"/>
        <w:rPr>
          <w:color w:val="000000"/>
          <w:sz w:val="28"/>
          <w:lang w:val="en-US" w:eastAsia="en-US"/>
        </w:rPr>
      </w:pPr>
      <w:r>
        <w:rPr>
          <w:color w:val="000000"/>
          <w:sz w:val="28"/>
          <w:lang w:val="en-US" w:eastAsia="en-US"/>
        </w:rPr>
        <w:t xml:space="preserve">10 мая 1941 года в 17 часов 40 минут взлетел двухмоторный самолет истребитель новейшей марки Ме-110 с аэродрома «Лагердечвельд» пролетев свыше 800 миль летчик умышленно разбил новейший секретный самолет, чтобы он не достался англичанам. Летчик удачно спрыгнул с парашюта, при задержке его узнал летчик раньше бывший не раз в Германии заместителя Гитлера Рудольфа Гесса. Прилет Гесса был поистине сенсационным. Гесс упорно пытался вовлечь Англию в антисоветский поход, добиться мира или на худой конец хотя бы нейтралитета Англии. Черчилль понял и сделал вывод, что Германия готовит вторжение на Советский Союз о чем сразу же предупредил Сталина Сталин не верил в искренность Черчилля «И.В. Сталин настороженно воспринимал информацию из западных империалистических кругов - нас пугают немцами, а немцев Советским Союзом и натравливают нас друг на друга» /Жуков, 1986, с. 290/. </w:t>
      </w:r>
    </w:p>
    <w:p>
      <w:pPr>
        <w:pStyle w:val="Normal"/>
        <w:spacing w:lineRule="auto" w:line="360"/>
        <w:ind w:firstLine="709"/>
        <w:jc w:val="both"/>
        <w:rPr>
          <w:color w:val="000000"/>
          <w:sz w:val="28"/>
          <w:lang w:val="en-US" w:eastAsia="en-US"/>
        </w:rPr>
      </w:pPr>
      <w:r>
        <w:rPr>
          <w:color w:val="000000"/>
          <w:sz w:val="28"/>
          <w:lang w:val="en-US" w:eastAsia="en-US"/>
        </w:rPr>
        <w:t>Маршал Советского Союза А. Гречко свидетельствует: «… через одиннадцать дней после принятия решения Гитлером плана войны против Советского Союза (18 декабря 1940 года) этот факт и основные данные решения германского командования стали известны нашим разведывательным органам» /ВИЖ 1966 №6/.</w:t>
        <w:tab/>
        <w:t>В декабре 1940 года начальник ГРУ генерал-лейтенант Ф.И. Галиков доложил Сталину о том, что по подтвержденным сведениям, Гитлер принял решение воевать на два фронта, то есть напасть на Советский Союз, не дожидаясь завершения войны на Западе.</w:t>
      </w:r>
    </w:p>
    <w:p>
      <w:pPr>
        <w:pStyle w:val="Normal"/>
        <w:spacing w:lineRule="auto" w:line="360"/>
        <w:ind w:firstLine="709"/>
        <w:jc w:val="both"/>
        <w:rPr>
          <w:color w:val="000000"/>
          <w:sz w:val="28"/>
          <w:lang w:val="en-US" w:eastAsia="en-US"/>
        </w:rPr>
      </w:pPr>
      <w:r>
        <w:rPr>
          <w:color w:val="000000"/>
          <w:sz w:val="28"/>
          <w:lang w:val="en-US" w:eastAsia="en-US"/>
        </w:rPr>
        <w:t>Этот документ чрезвычайной важности был обсужден в начале января в очень тесном кругу высшего советского командования в присутствии Сталина. Сталин не поверил документу и заявил, что любой документ можно подделать. Сталин потребовал от Голикова так построить работу советской военной разведки, чтобы в любой момент знать действительно ли Гитлер готовиться к войне или просто блефует. Голиков доложил, что такие меры он принял. ГРУ внимательно следит за целым рядом аспектов военных приготовлений Германии, по которому ГРУ точно определит момент, когда приготовления к вторжению начнутся. Пока никаких приготовлений нет. Сталин потребовал объяснить, насколько точно Голиков может это знать. Голиков ответил, что может это сообщить только одному Сталину лично и никому больше.</w:t>
      </w:r>
    </w:p>
    <w:p>
      <w:pPr>
        <w:pStyle w:val="Normal"/>
        <w:spacing w:lineRule="auto" w:line="360"/>
        <w:ind w:firstLine="709"/>
        <w:jc w:val="both"/>
        <w:rPr>
          <w:color w:val="000000"/>
          <w:sz w:val="28"/>
          <w:lang w:val="en-US" w:eastAsia="en-US"/>
        </w:rPr>
      </w:pPr>
      <w:r>
        <w:rPr>
          <w:color w:val="000000"/>
          <w:sz w:val="28"/>
          <w:lang w:val="en-US" w:eastAsia="en-US"/>
        </w:rPr>
        <w:t>Впоследствии Голиков регулярно докладывал Сталину лично, сообщая о том, что подготовка к вторжению пока не началась. 21 июня 1941 года состоялось заседание Политбюро Голиков доложил о грандиозной концентрации германских войск на советских границах, об огромных запасах боеприпасов, о перегруппировки авиаций ближе к границам, о германских перебежчиках и о многом-многом другом. Голикову были известны номера всех германских дивизий, имена их командиров, места их расположений. Было известно очень многое, включая названия операций «Барбаросса», время её начала и многое другое из важнейших секретов вермахта. После этого Голиков доложил, что подготовка к вторжению пока не началась, а без подготовки начинать войну невозможно. На заседании Политбюро Голикову был задан вопрос, ручается ли он за свои слова. Голиков ответил, что ручается головой за свою информацию и, если он ошибся, то Политбюро вправе сделать с ним именно то, что было сделано со всеми его предшественниками.</w:t>
      </w:r>
    </w:p>
    <w:p>
      <w:pPr>
        <w:pStyle w:val="Normal"/>
        <w:spacing w:lineRule="auto" w:line="360"/>
        <w:ind w:firstLine="709"/>
        <w:jc w:val="both"/>
        <w:rPr>
          <w:color w:val="000000"/>
          <w:sz w:val="28"/>
          <w:lang w:val="en-US" w:eastAsia="en-US"/>
        </w:rPr>
      </w:pPr>
      <w:r>
        <w:rPr>
          <w:color w:val="000000"/>
          <w:sz w:val="28"/>
          <w:lang w:val="en-US" w:eastAsia="en-US"/>
        </w:rPr>
        <w:t>Начальники ГРУ:</w:t>
      </w:r>
    </w:p>
    <w:p>
      <w:pPr>
        <w:pStyle w:val="Normal"/>
        <w:spacing w:lineRule="auto" w:line="360"/>
        <w:ind w:firstLine="709"/>
        <w:jc w:val="both"/>
        <w:rPr>
          <w:color w:val="000000"/>
          <w:sz w:val="28"/>
          <w:lang w:val="en-US" w:eastAsia="en-US"/>
        </w:rPr>
      </w:pPr>
      <w:r>
        <w:rPr>
          <w:color w:val="000000"/>
          <w:sz w:val="28"/>
          <w:lang w:val="en-US" w:eastAsia="en-US"/>
        </w:rPr>
        <w:t>Аралов-арестован, несколько лет провел под следствием с применением «мер физического воздействия».</w:t>
      </w:r>
    </w:p>
    <w:p>
      <w:pPr>
        <w:pStyle w:val="Normal"/>
        <w:spacing w:lineRule="auto" w:line="360"/>
        <w:ind w:firstLine="709"/>
        <w:jc w:val="both"/>
        <w:rPr>
          <w:color w:val="000000"/>
          <w:sz w:val="28"/>
          <w:lang w:val="en-US" w:eastAsia="en-US"/>
        </w:rPr>
      </w:pPr>
      <w:r>
        <w:rPr>
          <w:color w:val="000000"/>
          <w:sz w:val="28"/>
          <w:lang w:val="en-US" w:eastAsia="en-US"/>
        </w:rPr>
        <w:t>Стигга- ликвидирован</w:t>
      </w:r>
    </w:p>
    <w:p>
      <w:pPr>
        <w:pStyle w:val="Normal"/>
        <w:spacing w:lineRule="auto" w:line="360"/>
        <w:ind w:firstLine="709"/>
        <w:jc w:val="both"/>
        <w:rPr>
          <w:color w:val="000000"/>
          <w:sz w:val="28"/>
          <w:lang w:val="en-US" w:eastAsia="en-US"/>
        </w:rPr>
      </w:pPr>
      <w:r>
        <w:rPr>
          <w:color w:val="000000"/>
          <w:sz w:val="28"/>
          <w:lang w:val="en-US" w:eastAsia="en-US"/>
        </w:rPr>
        <w:t>Берзин- ликвидирован</w:t>
      </w:r>
    </w:p>
    <w:p>
      <w:pPr>
        <w:pStyle w:val="Normal"/>
        <w:spacing w:lineRule="auto" w:line="360"/>
        <w:ind w:firstLine="709"/>
        <w:jc w:val="both"/>
        <w:rPr>
          <w:color w:val="000000"/>
          <w:sz w:val="28"/>
          <w:lang w:val="en-US" w:eastAsia="en-US"/>
        </w:rPr>
      </w:pPr>
      <w:r>
        <w:rPr>
          <w:color w:val="000000"/>
          <w:sz w:val="28"/>
          <w:lang w:val="en-US" w:eastAsia="en-US"/>
        </w:rPr>
        <w:t>Уншлихт- ликвидирован</w:t>
      </w:r>
    </w:p>
    <w:p>
      <w:pPr>
        <w:pStyle w:val="Normal"/>
        <w:spacing w:lineRule="auto" w:line="360"/>
        <w:ind w:firstLine="709"/>
        <w:jc w:val="both"/>
        <w:rPr>
          <w:color w:val="000000"/>
          <w:sz w:val="28"/>
          <w:lang w:val="en-US" w:eastAsia="en-US"/>
        </w:rPr>
      </w:pPr>
      <w:r>
        <w:rPr>
          <w:color w:val="000000"/>
          <w:sz w:val="28"/>
          <w:lang w:val="en-US" w:eastAsia="en-US"/>
        </w:rPr>
        <w:t>Ежов- ликвидирован</w:t>
      </w:r>
    </w:p>
    <w:p>
      <w:pPr>
        <w:pStyle w:val="Normal"/>
        <w:spacing w:lineRule="auto" w:line="360"/>
        <w:ind w:firstLine="709"/>
        <w:jc w:val="both"/>
        <w:rPr>
          <w:color w:val="000000"/>
          <w:sz w:val="28"/>
          <w:lang w:val="en-US" w:eastAsia="en-US"/>
        </w:rPr>
      </w:pPr>
      <w:r>
        <w:rPr>
          <w:color w:val="000000"/>
          <w:sz w:val="28"/>
          <w:lang w:val="en-US" w:eastAsia="en-US"/>
        </w:rPr>
        <w:t>Проскуров- ликвидирован</w:t>
      </w:r>
    </w:p>
    <w:p>
      <w:pPr>
        <w:pStyle w:val="Normal"/>
        <w:spacing w:lineRule="auto" w:line="360"/>
        <w:ind w:firstLine="709"/>
        <w:jc w:val="both"/>
        <w:rPr>
          <w:color w:val="000000"/>
          <w:sz w:val="28"/>
          <w:lang w:val="en-US" w:eastAsia="en-US"/>
        </w:rPr>
      </w:pPr>
      <w:r>
        <w:rPr>
          <w:color w:val="000000"/>
          <w:sz w:val="28"/>
          <w:lang w:val="en-US" w:eastAsia="en-US"/>
        </w:rPr>
        <w:t>Через 10-12 часов после этого началась операция «Барбаросса». Что сделал Сталин с Голиковым. Ничего плохого. Уже 8 июля Сталин доверяет Голикову поездку в Великобританию и США и лично инструктирует его.. После успешного визита Голиков командует армиями и фронтами, а 1943 году Сталин назначает Голикова на важнейший пост заместителя Наркома обороны (т.е. заместитель Сталина) по кадрам. К деликатному вопросу подбора и расстановки кадров Сталин допускал только самых проверенных людей. Берия, к примеру, не допускал.</w:t>
      </w:r>
    </w:p>
    <w:p>
      <w:pPr>
        <w:pStyle w:val="Normal"/>
        <w:spacing w:lineRule="auto" w:line="360"/>
        <w:ind w:firstLine="709"/>
        <w:jc w:val="both"/>
        <w:rPr>
          <w:color w:val="000000"/>
          <w:sz w:val="28"/>
          <w:lang w:val="en-US" w:eastAsia="en-US"/>
        </w:rPr>
      </w:pPr>
      <w:r>
        <w:rPr>
          <w:color w:val="000000"/>
          <w:sz w:val="28"/>
          <w:lang w:val="en-US" w:eastAsia="en-US"/>
        </w:rPr>
        <w:t>Далее, после смерти Сталина поднимается ещё выше и становится Маршалом Советского Союза.</w:t>
      </w:r>
    </w:p>
    <w:p>
      <w:pPr>
        <w:pStyle w:val="Normal"/>
        <w:spacing w:lineRule="auto" w:line="360"/>
        <w:ind w:firstLine="709"/>
        <w:jc w:val="both"/>
        <w:rPr>
          <w:color w:val="000000"/>
          <w:sz w:val="28"/>
          <w:lang w:val="en-US" w:eastAsia="en-US"/>
        </w:rPr>
      </w:pPr>
      <w:r>
        <w:rPr>
          <w:color w:val="000000"/>
          <w:sz w:val="28"/>
          <w:lang w:val="en-US" w:eastAsia="en-US"/>
        </w:rPr>
        <w:t>Почему его не постигла участь всех его предшественников, при которых не случалось ничего подобного германскому вторжению?</w:t>
      </w:r>
    </w:p>
    <w:p>
      <w:pPr>
        <w:pStyle w:val="Normal"/>
        <w:spacing w:lineRule="auto" w:line="360"/>
        <w:ind w:firstLine="709"/>
        <w:jc w:val="both"/>
        <w:rPr>
          <w:color w:val="000000"/>
          <w:sz w:val="28"/>
          <w:lang w:val="en-US" w:eastAsia="en-US"/>
        </w:rPr>
      </w:pPr>
      <w:r>
        <w:rPr>
          <w:color w:val="000000"/>
          <w:sz w:val="28"/>
          <w:lang w:val="en-US" w:eastAsia="en-US"/>
        </w:rPr>
        <w:t>Голиков знал, что Сталин документам не верит (он тоже не верил). Поэтому, считал надо найти какие-то ключевые индикаторы, которые безошибочно покажут момент начало приготовлений Гитлера к войне против Советского Союза. Голиков такие индикаторы нашел. Всем резидентам ГРУ в Европе было приказано следить за баранами, внедрить свою агентуру во все ключевые организации, прямо или косвенно связанные с «бараньей проблемой». В течении нескольких месяцев были собраны и тщательно обработаны сведения о количестве баранов в Европе, об основных центрах их выращивания, о скотобойных центрах. Голиков дважды в день получал сведения о ценах на баранье мясо в Европе.</w:t>
      </w:r>
    </w:p>
    <w:p>
      <w:pPr>
        <w:pStyle w:val="Normal"/>
        <w:spacing w:lineRule="auto" w:line="360"/>
        <w:ind w:firstLine="709"/>
        <w:jc w:val="both"/>
        <w:rPr>
          <w:color w:val="000000"/>
          <w:sz w:val="28"/>
          <w:lang w:val="en-US" w:eastAsia="en-US"/>
        </w:rPr>
      </w:pPr>
      <w:r>
        <w:rPr>
          <w:color w:val="000000"/>
          <w:sz w:val="28"/>
          <w:lang w:val="en-US" w:eastAsia="en-US"/>
        </w:rPr>
        <w:t>Кроме того, советская разведка начала охоту за грязными тряпками и промасленной бумагой, которую солдаты оставляют на местах чистки оружия. В Европе германских войск было много.</w:t>
      </w:r>
    </w:p>
    <w:p>
      <w:pPr>
        <w:pStyle w:val="Normal"/>
        <w:spacing w:lineRule="auto" w:line="360"/>
        <w:ind w:firstLine="709"/>
        <w:jc w:val="both"/>
        <w:rPr>
          <w:color w:val="000000"/>
          <w:sz w:val="28"/>
          <w:lang w:val="en-US" w:eastAsia="en-US"/>
        </w:rPr>
      </w:pPr>
      <w:r>
        <w:rPr>
          <w:color w:val="000000"/>
          <w:sz w:val="28"/>
          <w:lang w:val="en-US" w:eastAsia="en-US"/>
        </w:rPr>
        <w:t>Войска располагались в полевых условиях. Каждый солдат минимум раз в день чистит оружие. Тряпки и бумагу, которую используют при чистки оружия, обычно сжигают или закапывают в землю. Но, конечно, это правило не везде полностью соблюдается, поэтому ГРУ имело не достаточно возможности получить огромное количество грязных тряпок.</w:t>
      </w:r>
    </w:p>
    <w:p>
      <w:pPr>
        <w:pStyle w:val="Normal"/>
        <w:spacing w:lineRule="auto" w:line="360"/>
        <w:ind w:firstLine="709"/>
        <w:jc w:val="both"/>
        <w:rPr>
          <w:color w:val="000000"/>
          <w:sz w:val="28"/>
          <w:lang w:val="en-US" w:eastAsia="en-US"/>
        </w:rPr>
      </w:pPr>
      <w:r>
        <w:rPr>
          <w:color w:val="000000"/>
          <w:sz w:val="28"/>
          <w:lang w:val="en-US" w:eastAsia="en-US"/>
        </w:rPr>
        <w:t>Грязные тяпки довольно больших количествах отправлялись через границу. Чтобы не вызывать подозрений, какую-то железяку заворачивали в тряпку и разными путями переправляли в СССР.</w:t>
      </w:r>
    </w:p>
    <w:p>
      <w:pPr>
        <w:pStyle w:val="Normal"/>
        <w:spacing w:lineRule="auto" w:line="360"/>
        <w:ind w:firstLine="709"/>
        <w:jc w:val="both"/>
        <w:rPr>
          <w:color w:val="000000"/>
          <w:sz w:val="28"/>
          <w:lang w:val="en-US" w:eastAsia="en-US"/>
        </w:rPr>
      </w:pPr>
      <w:r>
        <w:rPr>
          <w:color w:val="000000"/>
          <w:sz w:val="28"/>
          <w:lang w:val="en-US" w:eastAsia="en-US"/>
        </w:rPr>
        <w:t>В случае больших осложнений полиция обращает внимание на металлическую деталь (обычно это совершенно безобидная железяка), но не на грязную тряпку в которую она завернута.</w:t>
      </w:r>
    </w:p>
    <w:p>
      <w:pPr>
        <w:pStyle w:val="Normal"/>
        <w:spacing w:lineRule="auto" w:line="360"/>
        <w:ind w:firstLine="709"/>
        <w:jc w:val="both"/>
        <w:rPr>
          <w:color w:val="000000"/>
          <w:sz w:val="28"/>
          <w:lang w:val="en-US" w:eastAsia="en-US"/>
        </w:rPr>
      </w:pPr>
      <w:r>
        <w:rPr>
          <w:color w:val="000000"/>
          <w:sz w:val="28"/>
          <w:lang w:val="en-US" w:eastAsia="en-US"/>
        </w:rPr>
        <w:t>Кроме того, через границу легально и нелегально в больших количествах чем обычно, переправлялись керосиновые лампы, керогазы, примусы разного рода примитивные фонари и зажигалки.</w:t>
      </w:r>
    </w:p>
    <w:p>
      <w:pPr>
        <w:pStyle w:val="Normal"/>
        <w:spacing w:lineRule="auto" w:line="360"/>
        <w:ind w:firstLine="709"/>
        <w:jc w:val="both"/>
        <w:rPr>
          <w:color w:val="000000"/>
          <w:sz w:val="28"/>
          <w:lang w:val="en-US" w:eastAsia="en-US"/>
        </w:rPr>
      </w:pPr>
      <w:r>
        <w:rPr>
          <w:color w:val="000000"/>
          <w:sz w:val="28"/>
          <w:lang w:val="en-US" w:eastAsia="en-US"/>
        </w:rPr>
        <w:t>Все это анализировалось сотнями советских экспертов и немедленно докладывалось Голикову, а Голиков информировал Сталина, что Гитлер подготовку к вторжению в СССР не начинал ещё, а на всякие концентрации войск и на документы германского Генерального штаба внимания обращать не следует.</w:t>
      </w:r>
    </w:p>
    <w:p>
      <w:pPr>
        <w:pStyle w:val="Normal"/>
        <w:spacing w:lineRule="auto" w:line="360"/>
        <w:ind w:firstLine="709"/>
        <w:jc w:val="both"/>
        <w:rPr>
          <w:color w:val="000000"/>
          <w:sz w:val="28"/>
          <w:lang w:val="en-US" w:eastAsia="en-US"/>
        </w:rPr>
      </w:pPr>
      <w:r>
        <w:rPr>
          <w:color w:val="000000"/>
          <w:sz w:val="28"/>
          <w:lang w:val="en-US" w:eastAsia="en-US"/>
        </w:rPr>
        <w:t>Голиков считал, что для войны против СССР нужна очень серьезная подготовка. Важнейшим элементам готовности Германии служит наличие как минимум 6000000 млн. бараньих тулупов. При окончательном решении нападений на Советский Союз Генеральный штаб закажет промышленности начать производство тулупов. Это должно отразиться на европейском рынке. Несмотря на войну, цены пойдут вниз, так как миллионы баранов будут уничтожаться, цены на шкуры пойдут вверх.</w:t>
      </w:r>
    </w:p>
    <w:p>
      <w:pPr>
        <w:pStyle w:val="Normal"/>
        <w:spacing w:lineRule="auto" w:line="360"/>
        <w:ind w:firstLine="709"/>
        <w:jc w:val="both"/>
        <w:rPr>
          <w:color w:val="000000"/>
          <w:sz w:val="28"/>
          <w:lang w:val="en-US" w:eastAsia="en-US"/>
        </w:rPr>
      </w:pPr>
      <w:r>
        <w:rPr>
          <w:color w:val="000000"/>
          <w:sz w:val="28"/>
          <w:lang w:val="en-US" w:eastAsia="en-US"/>
        </w:rPr>
        <w:t>Голиков считал, что для войны в СССР германская армия должна использовать новый сорт смазочного масла для своего оружия, которое в зимних условиях не будет смерзать</w:t>
      </w:r>
    </w:p>
    <w:p>
      <w:pPr>
        <w:pStyle w:val="Normal"/>
        <w:spacing w:lineRule="auto" w:line="360"/>
        <w:ind w:firstLine="709"/>
        <w:jc w:val="both"/>
        <w:rPr>
          <w:color w:val="000000"/>
          <w:sz w:val="28"/>
          <w:lang w:val="en-US" w:eastAsia="en-US"/>
        </w:rPr>
      </w:pPr>
      <w:r>
        <w:rPr>
          <w:color w:val="000000"/>
          <w:sz w:val="28"/>
          <w:lang w:val="en-US" w:eastAsia="en-US"/>
        </w:rPr>
        <w:t>Детали оружия для безотказного действия. Советская экспертиза установила, что вермахт пользуется обычным маслом нет никаких указаний на переход на новое масло. Советские эксперты следили и за германским моторным топливом. Обычное германское топливо на морозе разлагалось на несгораемые фракции. Голиков знал, что если Гитлер решится несмотря ни на что, на сомоубийственный шаг - воевать на два фронта, то он (или его генеральный штаб) должен отдать приказ сменить марку производимого жидкого топлива и начать массовое производство топлива, которое не разлагается на мороз. Именно образцы германского жидкого топлива советская разведка переправляла через границу в зажигалках, фонарях и других подобных предметах.</w:t>
      </w:r>
    </w:p>
    <w:p>
      <w:pPr>
        <w:pStyle w:val="Normal"/>
        <w:spacing w:lineRule="auto" w:line="360"/>
        <w:ind w:firstLine="709"/>
        <w:jc w:val="both"/>
        <w:rPr>
          <w:color w:val="000000"/>
          <w:sz w:val="28"/>
          <w:lang w:val="en-US" w:eastAsia="en-US"/>
        </w:rPr>
      </w:pPr>
      <w:r>
        <w:rPr>
          <w:color w:val="000000"/>
          <w:sz w:val="28"/>
          <w:lang w:val="en-US" w:eastAsia="en-US"/>
        </w:rPr>
        <w:t>Было ещё множество аспектов, которые находились под тщательным контролем ГРУ и которые должны были стать предупреждающим сигналом.</w:t>
      </w:r>
    </w:p>
    <w:p>
      <w:pPr>
        <w:pStyle w:val="Normal"/>
        <w:spacing w:lineRule="auto" w:line="360"/>
        <w:ind w:firstLine="709"/>
        <w:jc w:val="both"/>
        <w:rPr>
          <w:color w:val="000000"/>
          <w:sz w:val="28"/>
          <w:lang w:val="en-US" w:eastAsia="en-US"/>
        </w:rPr>
      </w:pPr>
      <w:r>
        <w:rPr>
          <w:color w:val="000000"/>
          <w:sz w:val="28"/>
          <w:lang w:val="en-US" w:eastAsia="en-US"/>
        </w:rPr>
        <w:t>Но Гитлер начал операцию «Барбаросса» без всякой подготовки!</w:t>
      </w:r>
    </w:p>
    <w:p>
      <w:pPr>
        <w:pStyle w:val="Normal"/>
        <w:spacing w:lineRule="auto" w:line="360"/>
        <w:ind w:firstLine="709"/>
        <w:jc w:val="both"/>
        <w:rPr>
          <w:color w:val="000000"/>
          <w:sz w:val="28"/>
          <w:lang w:val="en-US" w:eastAsia="en-US"/>
        </w:rPr>
      </w:pPr>
      <w:r>
        <w:rPr>
          <w:color w:val="000000"/>
          <w:sz w:val="28"/>
          <w:lang w:val="en-US" w:eastAsia="en-US"/>
        </w:rPr>
        <w:t>Почему Гитлер так поступил, наверное, окажется загадкой. Или просто он уверовал себя великим полководцем», что с Советским Союзом он справиться в течение лета. Германская армия была создана для войны в Западной Европе, но не на территории Советского Союза.</w:t>
      </w:r>
    </w:p>
    <w:p>
      <w:pPr>
        <w:pStyle w:val="Normal"/>
        <w:spacing w:lineRule="auto" w:line="360"/>
        <w:ind w:firstLine="709"/>
        <w:jc w:val="both"/>
        <w:rPr>
          <w:color w:val="000000"/>
          <w:sz w:val="28"/>
          <w:lang w:val="en-US" w:eastAsia="en-US"/>
        </w:rPr>
      </w:pPr>
      <w:r>
        <w:rPr>
          <w:color w:val="000000"/>
          <w:sz w:val="28"/>
          <w:lang w:val="en-US" w:eastAsia="en-US"/>
        </w:rPr>
        <w:t>Тщательной подготовки для нападения на СССР не было, была только концентрация огромного количества войск вермахта. Голиков приказал принимать во внимание только те дивизии, в которых на своих складах имелись по 15000 миллионов бараньих тулупов. Таких дивизий, готовых к войне во всем вермахте не было.</w:t>
      </w:r>
    </w:p>
    <w:p>
      <w:pPr>
        <w:pStyle w:val="Normal"/>
        <w:spacing w:lineRule="auto" w:line="360"/>
        <w:ind w:firstLine="709"/>
        <w:jc w:val="both"/>
        <w:rPr>
          <w:color w:val="000000"/>
          <w:sz w:val="28"/>
          <w:lang w:val="en-US" w:eastAsia="en-US"/>
        </w:rPr>
      </w:pPr>
      <w:r>
        <w:rPr>
          <w:color w:val="000000"/>
          <w:sz w:val="28"/>
          <w:lang w:val="en-US" w:eastAsia="en-US"/>
        </w:rPr>
        <w:t>Есть ещё новые рассекреченные документы архива Службы внешней разведки РФ помогают увидеть истоки рокового заблуждения советского руководителя под новым углом зрения. Оказывается, фашистские спецслужбы с осени 1940 года проводили оперативную игру по снабжению Кремля дезинформацией, фабриковавшейся с целью сбить с толку Сталина.</w:t>
      </w:r>
    </w:p>
    <w:p>
      <w:pPr>
        <w:pStyle w:val="Normal"/>
        <w:spacing w:lineRule="auto" w:line="360"/>
        <w:ind w:firstLine="709"/>
        <w:jc w:val="both"/>
        <w:rPr>
          <w:color w:val="000000"/>
          <w:sz w:val="28"/>
          <w:lang w:val="en-US" w:eastAsia="en-US"/>
        </w:rPr>
      </w:pPr>
      <w:r>
        <w:rPr>
          <w:color w:val="000000"/>
          <w:sz w:val="28"/>
          <w:lang w:val="en-US" w:eastAsia="en-US"/>
        </w:rPr>
        <w:t>Главным условием победы в «блицкриге» - молниеносной войне -немецкие стратеги считали внезапность нападения. Неслучайно, в течении зимы-весны 1941 года Верховное главнокомандование вермахта (ОКВ) издало одну за другой две директивы с одинаковым названием: «О мероприятиях по дезинформированию советского военного командования» (от 15 февраля и 12 мая 1941 года).</w:t>
      </w:r>
    </w:p>
    <w:p>
      <w:pPr>
        <w:pStyle w:val="Normal"/>
        <w:spacing w:lineRule="auto" w:line="360"/>
        <w:ind w:firstLine="709"/>
        <w:jc w:val="both"/>
        <w:rPr>
          <w:color w:val="000000"/>
          <w:sz w:val="28"/>
          <w:lang w:val="en-US" w:eastAsia="en-US"/>
        </w:rPr>
      </w:pPr>
      <w:r>
        <w:rPr>
          <w:color w:val="000000"/>
          <w:sz w:val="28"/>
          <w:lang w:val="en-US" w:eastAsia="en-US"/>
        </w:rPr>
        <w:t>В этих документах, имевших высочайший гриф секретности, подробно разъяснялось как вводить Сталина в заблуждение. Так, первоначально (в период с 15 февраля по 14 марта) участникам дезинформационной акции надлежало поддерживать версию о том, что руководство Рейха ещё не решило где начать весеннее наступление, возможно это будет Греция, Англия или Северная Африка. Во второй период (с середины апреля) когда передвижение десятков военных дивизий на восток скрыть станет уже невозможно, его следовало представлять отвлекающим маневром с целью замаскировать» последние приготовления к вторжению в Англию. Автор директив ОКВ - никто иной, как сам фюрер. Он решил вкрадчиво намекнуть русским - надежда на мирное урегулирование советско-германского конфликта сохраняется, наращивание рейхом вооруженных сил у советских границ преследует цель оказать политическое давление на Москву;</w:t>
      </w:r>
    </w:p>
    <w:p>
      <w:pPr>
        <w:pStyle w:val="Normal"/>
        <w:spacing w:lineRule="auto" w:line="360"/>
        <w:ind w:firstLine="709"/>
        <w:jc w:val="both"/>
        <w:rPr>
          <w:color w:val="000000"/>
          <w:sz w:val="28"/>
          <w:lang w:val="en-US" w:eastAsia="en-US"/>
        </w:rPr>
      </w:pPr>
      <w:r>
        <w:rPr>
          <w:color w:val="000000"/>
          <w:sz w:val="28"/>
          <w:lang w:val="en-US" w:eastAsia="en-US"/>
        </w:rPr>
        <w:t>Берлин хочет от Советского правительства каких-то далеко идущих уступок и вот-вот выступит с инициативой переговоров или, напротив, ждет, что Москва возьмет инициативу на себя… Вплоть до 22 июня, пока Молотов не привез от посла фон Шуленбурга германскую ноту с объявлением войны, Сталин со свойственным ему терпением ждал этот ультиматум.</w:t>
      </w:r>
    </w:p>
    <w:p>
      <w:pPr>
        <w:pStyle w:val="Normal"/>
        <w:spacing w:lineRule="auto" w:line="360"/>
        <w:ind w:firstLine="709"/>
        <w:jc w:val="both"/>
        <w:rPr>
          <w:color w:val="000000"/>
          <w:sz w:val="28"/>
          <w:lang w:val="en-US" w:eastAsia="en-US"/>
        </w:rPr>
      </w:pPr>
      <w:r>
        <w:rPr>
          <w:color w:val="000000"/>
          <w:sz w:val="28"/>
          <w:lang w:val="en-US" w:eastAsia="en-US"/>
        </w:rPr>
        <w:t>Чтобы кремлевский горец поверил в реальность перспективы дипломатического торга с фюрером, немецкие политтехнологи придумали сильнодействующее средство: время от времени побрасывать советской разведки информацию о характере возможных германских притязаний. В распространившихся слухах о якобы готовящемся в рейхсканцелярии Дез.</w:t>
      </w:r>
    </w:p>
    <w:p>
      <w:pPr>
        <w:pStyle w:val="Normal"/>
        <w:spacing w:lineRule="auto" w:line="360"/>
        <w:ind w:firstLine="709"/>
        <w:jc w:val="both"/>
        <w:rPr>
          <w:color w:val="000000"/>
          <w:sz w:val="28"/>
          <w:lang w:val="en-US" w:eastAsia="en-US"/>
        </w:rPr>
      </w:pPr>
      <w:r>
        <w:rPr>
          <w:color w:val="000000"/>
          <w:sz w:val="28"/>
          <w:lang w:val="en-US" w:eastAsia="en-US"/>
        </w:rPr>
        <w:t>Оказавшийся в советском плену офицер части по Зигфрид Мюллер, сотрудник реферата IV-D Главного управления имперской безопасности, на допросе 21 мая 1947 года показал, что руководивший латышским журналистом сотрудником РСХА Ликус регулярно ездил к Гитлеру с донесениями о ходе дезинформационной игры. Фюрер жадно интересовался мельчайшими деталями общения и Берлинкса и Кабулова: с каким выражением лица воспринимал тот заявление о миролюбий Германии, с какой интонацией говорил, крепким ли было рукопожатие и т.д. Может быть он пытался представить, поверит ли в эту наглую ложь Сталин?</w:t>
      </w:r>
    </w:p>
    <w:p>
      <w:pPr>
        <w:pStyle w:val="Normal"/>
        <w:spacing w:lineRule="auto" w:line="360"/>
        <w:ind w:firstLine="709"/>
        <w:jc w:val="both"/>
        <w:rPr>
          <w:color w:val="000000"/>
          <w:sz w:val="28"/>
          <w:lang w:val="en-US" w:eastAsia="en-US"/>
        </w:rPr>
      </w:pPr>
      <w:r>
        <w:rPr>
          <w:color w:val="000000"/>
          <w:sz w:val="28"/>
          <w:lang w:val="en-US" w:eastAsia="en-US"/>
        </w:rPr>
        <w:t>Кабулов Амаяк Захарович - резидент внешней разведки, 1-й заместитель наркома внутренних дел Украины.</w:t>
      </w:r>
    </w:p>
    <w:p>
      <w:pPr>
        <w:pStyle w:val="Normal"/>
        <w:spacing w:lineRule="auto" w:line="360"/>
        <w:ind w:firstLine="709"/>
        <w:jc w:val="both"/>
        <w:rPr>
          <w:color w:val="000000"/>
          <w:sz w:val="28"/>
          <w:lang w:val="en-US" w:eastAsia="en-US"/>
        </w:rPr>
      </w:pPr>
      <w:r>
        <w:rPr>
          <w:color w:val="000000"/>
          <w:sz w:val="28"/>
          <w:lang w:val="en-US" w:eastAsia="en-US"/>
        </w:rPr>
        <w:t>Разумеется, Кабулов пересылал в Москву и правдивые сообщения, исходившие от немецких антифашистов членов» Красной Капеллы» от занимавшегося серьёзный пост в гестапо агента «Брайтенбаха» (гаупштурмфюрера СС Вилли Лемана, судьба которого в известной мере вдохновила писателя Юлиана Семенова на создание образа Штирлица), и их было больше. Но достоверные данные шли в одном потоке с фальшивками, стряпавшимися в «бюро Риббентропа» и РСХА. Сталину докладывалось в первозданном виде, практически без каких-либо комментариев. Поэтому отличить правду от лжи, да ещё столь созвучной заветным чаяниям, хозяину Кремля было очень нелегко; неслучайно на знаменитом донесений агента «Старшины» (старшего лейтенанта Харро Шульце-Бойзена) от 16 июня 1941 года о том, что все приготовления к агрессии против СССР в Германии завершены и её следует ожидать со дня на день, И.В. Сталин начертал историческую резолюцию: «Т. Меркулову. Можете послать ваш источник из штаба Германи, к е… матери. Это не источник, а дезинформатор».</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После того, как материалы допроса Мюллера в 1947 году были доложены руководству органов Госбезопасности СССР, советская разведка развернула настоящую охоту на Берлинкса. Тот же выполнив свою миссию в Берлине ещё летом 1941 года был переброшен обер-фюрером СС Линусом в Швецию. Дотянутся до гестаповского провокатора «советским «Джеймс Бондом» не удалось - после войны тот нашел убежище в США. /Неделя № 19; 13 мая 2005 года/.</w:t>
      </w:r>
    </w:p>
    <w:p>
      <w:pPr>
        <w:pStyle w:val="Normal"/>
        <w:spacing w:lineRule="auto" w:line="360"/>
        <w:ind w:firstLine="709"/>
        <w:jc w:val="both"/>
        <w:rPr>
          <w:color w:val="000000"/>
          <w:sz w:val="28"/>
          <w:lang w:val="en-US" w:eastAsia="en-US"/>
        </w:rPr>
      </w:pPr>
      <w:r>
        <w:rPr>
          <w:color w:val="000000"/>
          <w:sz w:val="28"/>
          <w:lang w:val="en-US" w:eastAsia="en-US"/>
        </w:rPr>
        <w:t>Хорошо известно, что осенью 1941 года Зорге сообщил Сталину о том, что Япония не вступит в войну против Советского Союза. Используя эту чрезвычайно важную информацию, Сталин снял с дальневосточных границ десятки советских дивизий, бросил их под Москву и тем самым изменил стратегическую ситуацию в свою пользу.</w:t>
      </w:r>
    </w:p>
    <w:p>
      <w:pPr>
        <w:pStyle w:val="Normal"/>
        <w:spacing w:lineRule="auto" w:line="360"/>
        <w:ind w:firstLine="709"/>
        <w:jc w:val="both"/>
        <w:rPr>
          <w:color w:val="000000"/>
          <w:sz w:val="28"/>
          <w:lang w:val="en-US" w:eastAsia="en-US"/>
        </w:rPr>
      </w:pPr>
      <w:r>
        <w:rPr>
          <w:color w:val="000000"/>
          <w:sz w:val="28"/>
          <w:lang w:val="en-US" w:eastAsia="en-US"/>
        </w:rPr>
        <w:t>Деятельность Зорге никак не ограничивается никак тем, что он предупредил Сталина о том, что Зорге указал с доказательствами направление устремлений японского милитаризма. Его достижения в этой области гораздо выше. В соответствии с заданием ГРУ Зори не только предсказывал события, но в ряде случаев их направлял. В августе 1951 года делом Зори занимался конгресс США. В ходе слушания было неопровержимо доказано. Что советская военная разведка в лице нелегальной резинтуры «Рамзай» сделала очень много для того, чтобы Япония начала агрессивную войну на Тихом океане и для того, чтобы эту агрессию направить против США.</w:t>
      </w:r>
    </w:p>
    <w:p>
      <w:pPr>
        <w:pStyle w:val="Normal"/>
        <w:spacing w:lineRule="auto" w:line="360"/>
        <w:ind w:firstLine="709"/>
        <w:jc w:val="both"/>
        <w:rPr/>
      </w:pPr>
      <w:r>
        <w:rPr>
          <w:color w:val="000000"/>
          <w:sz w:val="28"/>
          <w:lang w:val="en-US" w:eastAsia="en-US"/>
        </w:rPr>
        <w:t>Сталин о Рихарде Зорге.</w:t>
      </w:r>
    </w:p>
    <w:p>
      <w:pPr>
        <w:pStyle w:val="Normal"/>
        <w:spacing w:lineRule="auto" w:line="360"/>
        <w:ind w:firstLine="709"/>
        <w:jc w:val="both"/>
        <w:rPr>
          <w:color w:val="000000"/>
          <w:sz w:val="28"/>
          <w:lang w:val="en-US" w:eastAsia="en-US"/>
        </w:rPr>
      </w:pPr>
      <w:r>
        <w:rPr>
          <w:color w:val="000000"/>
          <w:sz w:val="28"/>
          <w:lang w:val="en-US" w:eastAsia="en-US"/>
        </w:rPr>
        <w:t>Сталин в разговоре с Тимошенко и Жуковым: «… нашелся один шаг…(тут» хозяин употребил нецензурное слово), который в Японии уже обзавелся заводиками и публичными домами и соизволил сообщить даже дату германского нападения 22 июня. Прикажите и ему верить? /Правда, 1989,22 июня/.</w:t>
      </w:r>
    </w:p>
    <w:p>
      <w:pPr>
        <w:pStyle w:val="Normal"/>
        <w:spacing w:lineRule="auto" w:line="360"/>
        <w:ind w:firstLine="709"/>
        <w:jc w:val="both"/>
        <w:rPr>
          <w:color w:val="000000"/>
          <w:sz w:val="28"/>
          <w:lang w:val="en-US" w:eastAsia="en-US"/>
        </w:rPr>
      </w:pPr>
      <w:r>
        <w:rPr>
          <w:color w:val="000000"/>
          <w:sz w:val="28"/>
          <w:lang w:val="en-US" w:eastAsia="en-US"/>
        </w:rPr>
        <w:t>Предупреждение о ближайшем нападении фашистской Германии были от германского посла Ф. Шуленберга через посла Деказанова реакция И. Сталина среди членов Политбюро он заявил: «Будем считать, что дезинформация пошла уже на уровне послов».</w:t>
      </w:r>
    </w:p>
    <w:p>
      <w:pPr>
        <w:pStyle w:val="Normal"/>
        <w:spacing w:lineRule="auto" w:line="360"/>
        <w:ind w:firstLine="709"/>
        <w:jc w:val="both"/>
        <w:rPr>
          <w:color w:val="000000"/>
          <w:sz w:val="28"/>
          <w:lang w:val="en-US" w:eastAsia="en-US"/>
        </w:rPr>
      </w:pPr>
      <w:r>
        <w:rPr>
          <w:color w:val="000000"/>
          <w:sz w:val="28"/>
          <w:lang w:val="en-US" w:eastAsia="en-US"/>
        </w:rPr>
        <w:t>Три года спустя Шуленберг был повешен на железном крюке в берлинской тюрьме Плетцензе за участие в заговоре генералов против Гитлера. Известно, что до этого он намеревался перебраться через фронт к нам, чтобы от имени заговорщиков договориться о прекращении войны… /Дружба народов, 1998. № 3 стр. 236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 Начало войны и первые результ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Г.К. Жуков вместе с наркомом генерал-лейтенантом Н.В. Ватутиным убеждают Сталина привести войска в боевую готовность после показаний перебежчика немецкого фельдфебеля, предупредившего советское командование, что немецкие войска выходят в исходные районы для наступления, которое начнется утром 22 июня.</w:t>
      </w:r>
    </w:p>
    <w:p>
      <w:pPr>
        <w:pStyle w:val="Normal"/>
        <w:spacing w:lineRule="auto" w:line="360"/>
        <w:ind w:firstLine="709"/>
        <w:jc w:val="both"/>
        <w:rPr/>
      </w:pPr>
      <w:r>
        <w:rPr>
          <w:color w:val="000000"/>
          <w:sz w:val="28"/>
          <w:lang w:val="en-US" w:eastAsia="en-US"/>
        </w:rPr>
        <w:t>На участке Владимир-Волынского погранотряда на охрану границы вышли усиленные наряды. В 11 часов задержали немецкого солдата 222-го пехотного полка 74-й пехотной дивизии Альфред Лискоф, добровольно перешел на нашу сторону и заявил, что 22 июня в 4 часа утра немецкая армия перейдет в наступление.</w:t>
      </w:r>
    </w:p>
    <w:p>
      <w:pPr>
        <w:pStyle w:val="Normal"/>
        <w:spacing w:lineRule="auto" w:line="360"/>
        <w:ind w:firstLine="709"/>
        <w:jc w:val="both"/>
        <w:rPr>
          <w:color w:val="000000"/>
          <w:sz w:val="28"/>
          <w:lang w:val="en-US" w:eastAsia="en-US"/>
        </w:rPr>
      </w:pPr>
      <w:r>
        <w:rPr>
          <w:color w:val="000000"/>
          <w:sz w:val="28"/>
          <w:lang w:val="en-US" w:eastAsia="en-US"/>
        </w:rPr>
        <w:t>И.В. Сталин встретил нас один. Он был явно озабочен.</w:t>
      </w:r>
    </w:p>
    <w:p>
      <w:pPr>
        <w:pStyle w:val="Normal"/>
        <w:spacing w:lineRule="auto" w:line="360"/>
        <w:ind w:firstLine="709"/>
        <w:jc w:val="both"/>
        <w:rPr>
          <w:color w:val="000000"/>
          <w:sz w:val="28"/>
          <w:lang w:val="en-US" w:eastAsia="en-US"/>
        </w:rPr>
      </w:pPr>
      <w:r>
        <w:rPr>
          <w:color w:val="000000"/>
          <w:sz w:val="28"/>
          <w:lang w:val="en-US" w:eastAsia="en-US"/>
        </w:rPr>
        <w:t>- А не подбросили ли немецкие генералы этого перебежчика, чтобы спровоцировать конфликт?, спросил он.</w:t>
      </w:r>
    </w:p>
    <w:p>
      <w:pPr>
        <w:pStyle w:val="Normal"/>
        <w:spacing w:lineRule="auto" w:line="360"/>
        <w:ind w:firstLine="709"/>
        <w:jc w:val="both"/>
        <w:rPr/>
      </w:pPr>
      <w:r>
        <w:rPr>
          <w:color w:val="000000"/>
          <w:sz w:val="28"/>
          <w:lang w:val="en-US" w:eastAsia="en-US"/>
        </w:rPr>
        <w:t>Маршал Малиновский вспоминает: «На уточняющий вопрос, можно ли открывать огонь, если противник вторгнется на нашу территорию. Следовал ответ: «На провокацию не поддаваться и огня не открывать.»</w:t>
      </w:r>
    </w:p>
    <w:p>
      <w:pPr>
        <w:pStyle w:val="Normal"/>
        <w:spacing w:lineRule="auto" w:line="360"/>
        <w:ind w:firstLine="709"/>
        <w:jc w:val="both"/>
        <w:rPr/>
      </w:pPr>
      <w:r>
        <w:rPr>
          <w:color w:val="000000"/>
          <w:sz w:val="28"/>
          <w:lang w:val="en-US" w:eastAsia="en-US"/>
        </w:rPr>
        <w:t>На рассвете 22 июня фашистская германия без объявления войны, без предъявления претензий внезапно атаковала советские войска, пограничные части вдоль западных границ СССР. Одновременно крупные силы бомбардировочной авиации вторглись в воздушное пространство СССР. Особенно сильные удары с воздуха были нанесены по аэродрому, расположенному в западном приграничных округах, по военно-морским базам: Севастополь, Кранштадт, Измаил, железнодорожным узлам и другим крупным военным объектам. Бомбардировке подверглись многие города прибалтийских республик Белоруссии и Украины, Молдавии и Крыма.</w:t>
      </w:r>
    </w:p>
    <w:p>
      <w:pPr>
        <w:pStyle w:val="Normal"/>
        <w:spacing w:lineRule="auto" w:line="360"/>
        <w:ind w:firstLine="709"/>
        <w:jc w:val="both"/>
        <w:rPr>
          <w:color w:val="000000"/>
          <w:sz w:val="28"/>
          <w:lang w:val="en-US" w:eastAsia="en-US"/>
        </w:rPr>
      </w:pPr>
      <w:r>
        <w:rPr>
          <w:color w:val="000000"/>
          <w:sz w:val="28"/>
          <w:lang w:val="en-US" w:eastAsia="en-US"/>
        </w:rPr>
        <w:t>Внезапные массированные удары, нанесенные немецко-фашистской авиацией и артиллерии по войскам приграничных округов, крайне затруднили организованное вступление в сражение советских войск прикрытия. Войск для сдерживания и отражения противника в приграничных сражениях, а также в последующем для нанесения контрударов было предостаточно. Войска первого эшелона насчитывали 56 дивизий и две бригады, но они были рассредоточенные на глубину до 50 км. Войска второго эшелона стояли от границы на 50-100 км, а соединение резерва на 150-400км. Первый эшелон превосходил советские войска в направление главного удара в некоторых случаях в пять-шесть раз. На Кауновско-Даугавпилсском направлении 34 немецким дивизиям противостояли 7 советских: на Луцко-Провинском направлении у противника было 19 дивизий: а у советских войск 9. / «Канун и начало войны: Доекументы и материалы, 1991/.</w:t>
      </w:r>
    </w:p>
    <w:p>
      <w:pPr>
        <w:pStyle w:val="Normal"/>
        <w:spacing w:lineRule="auto" w:line="360"/>
        <w:ind w:firstLine="709"/>
        <w:jc w:val="both"/>
        <w:rPr/>
      </w:pPr>
      <w:r>
        <w:rPr>
          <w:color w:val="000000"/>
          <w:sz w:val="28"/>
          <w:lang w:val="en-US" w:eastAsia="en-US"/>
        </w:rPr>
        <w:t>- Многие советские дивизии развернуты по штатам мирного времени. Накануне войны в приграничных округах имелось 170 дивизий и две бригады. Девятнадцать дивизий укомплектованы 5-6 тыс. человек. Семь кавалерийских дивизий в среднем по 6 тыс. человек, 144 дивизии имели численность по 8-9 тыс. человек.</w:t>
      </w:r>
    </w:p>
    <w:p>
      <w:pPr>
        <w:pStyle w:val="Normal"/>
        <w:spacing w:lineRule="auto" w:line="360"/>
        <w:ind w:firstLine="709"/>
        <w:jc w:val="both"/>
        <w:rPr>
          <w:color w:val="000000"/>
          <w:sz w:val="28"/>
          <w:lang w:val="en-US" w:eastAsia="en-US"/>
        </w:rPr>
      </w:pPr>
      <w:r>
        <w:rPr>
          <w:color w:val="000000"/>
          <w:sz w:val="28"/>
          <w:lang w:val="en-US" w:eastAsia="en-US"/>
        </w:rPr>
        <w:t>Немецкие дивизии имели численный состав от 14до 16 тыс. человек. Мое мнение, что войск для отражения нападения немецко-фашистских войск было достаточно, сказалось качественное превосходство немецко-фашистских войск в начальный период превосходство в танках и самолетах было на стороне СССР. По одним данным в танках в три раза по другим -все. Беда в том, что войска округов своевременно не были приведены в боевую готовность, своевременно не заняли свои позиции.</w:t>
      </w:r>
    </w:p>
    <w:p>
      <w:pPr>
        <w:pStyle w:val="Normal"/>
        <w:spacing w:lineRule="auto" w:line="360"/>
        <w:ind w:firstLine="709"/>
        <w:jc w:val="both"/>
        <w:rPr>
          <w:color w:val="000000"/>
          <w:sz w:val="28"/>
          <w:lang w:val="en-US" w:eastAsia="en-US"/>
        </w:rPr>
      </w:pPr>
      <w:r>
        <w:rPr>
          <w:color w:val="000000"/>
          <w:sz w:val="28"/>
          <w:lang w:val="en-US" w:eastAsia="en-US"/>
        </w:rPr>
        <w:t>Внезапные массированные удары нанесенные авиацией и артиллерией противника по советским войскам усугублялось тем, что из строя было выведено большинство линий и узлов связей. Вследствие чего нарушилось устойчивое управление войсками, со стороны штабов фронта. В значительной мере этому способствовали действия диверсионных групп засланных перед началом нападений немецких войск. С самого начала обстрелов и бомбардировок диверсантам удалось нарушить связь в звеньях «-армия-корпус» и «Корпус-дивизия» нападение на командиров и отдельных военнослужащих прекратилось регулярное поступление информаций от войск об обстановке, складывающейся на фронте, штабы и округах. Руководство наркомата обороны и генерального штаба получало несвоевременно и неполную информацию и не имело, очевидно, сопоставить реальное положение своих войск и противника.</w:t>
      </w:r>
    </w:p>
    <w:p>
      <w:pPr>
        <w:pStyle w:val="Normal"/>
        <w:spacing w:lineRule="auto" w:line="360"/>
        <w:ind w:firstLine="709"/>
        <w:jc w:val="both"/>
        <w:rPr/>
      </w:pPr>
      <w:r>
        <w:rPr>
          <w:color w:val="000000"/>
          <w:sz w:val="28"/>
          <w:lang w:val="en-US" w:eastAsia="en-US"/>
        </w:rPr>
        <w:t>В результате в 21 час 15 минут 22 июня нарком обороны отдал военным советам северо-западного, западного, юго-западного фронта директиву на наступление. Но этот приказ был не выполним. Уже к полудню 22 июня потери советской авиации составили 1200 самолетов, в том числе свыше 800 уничтожены на земле. Ещё в 1941 году с 2 по 14 января были проведены оперативно стратегические игры, в которых отрабатывались различные сценарии компаний.</w:t>
      </w:r>
    </w:p>
    <w:p>
      <w:pPr>
        <w:pStyle w:val="Normal"/>
        <w:spacing w:lineRule="auto" w:line="360"/>
        <w:ind w:firstLine="709"/>
        <w:jc w:val="both"/>
        <w:rPr/>
      </w:pPr>
      <w:r>
        <w:rPr>
          <w:color w:val="000000"/>
          <w:sz w:val="28"/>
          <w:lang w:val="en-US" w:eastAsia="en-US"/>
        </w:rPr>
        <w:t>К своему удивлению Сталин узнал, что не генеральный штаб во главе с Мерицковым, не командующий западным военным округом генерал армии Д.Г. Павлов играющий за «Восточных», то есть за Красную армию не готовы к варианту событий, в котором превентивный удар наносили германские войска - в игре их представлял Жуков, руководивший «Западными».</w:t>
      </w:r>
    </w:p>
    <w:p>
      <w:pPr>
        <w:pStyle w:val="Normal"/>
        <w:spacing w:lineRule="auto" w:line="360"/>
        <w:ind w:firstLine="709"/>
        <w:jc w:val="both"/>
        <w:rPr>
          <w:color w:val="000000"/>
          <w:sz w:val="28"/>
          <w:lang w:val="en-US" w:eastAsia="en-US"/>
        </w:rPr>
      </w:pPr>
      <w:r>
        <w:rPr>
          <w:color w:val="000000"/>
          <w:sz w:val="28"/>
          <w:lang w:val="en-US" w:eastAsia="en-US"/>
        </w:rPr>
        <w:t>Сталин заменил Мерицкого Жуковым на посту начальника генерального штаба, Мерицков заместитель начальника генштаба по боевой подготовки новый начальник генерального штаба окончательно решил свое ведомство функции «Мозга армии» и занялся лишь вопросами мобилизации и распределения ресурсов по войскам, начавшим скрытно стягиваться советско-германской границе, но Сталину прежний генеральный штаб уже не был нужен, ведь стратегию вырабатывал он сам.</w:t>
      </w:r>
    </w:p>
    <w:p>
      <w:pPr>
        <w:pStyle w:val="Normal"/>
        <w:spacing w:lineRule="auto" w:line="360"/>
        <w:ind w:firstLine="709"/>
        <w:jc w:val="both"/>
        <w:rPr>
          <w:color w:val="000000"/>
          <w:sz w:val="28"/>
          <w:lang w:val="en-US" w:eastAsia="en-US"/>
        </w:rPr>
      </w:pPr>
      <w:r>
        <w:rPr>
          <w:color w:val="000000"/>
          <w:sz w:val="28"/>
          <w:lang w:val="en-US" w:eastAsia="en-US"/>
        </w:rPr>
        <w:t>И все же первый удар Гитлера смешал все их карты. Примерно так же, как и на оперативно стратегической игре Красная Армия терпит поражение. В Белоруссии. Потери Западного фронта (преобразованы в белорусский особый военный округ). Из 44 дивизий имевшихся к началу войны 24 разгромлены: 10 стрелковых дивизий; 8 танковых дивизий 4 моторизованных дивизий; 2 кавалерийских дивизий. Оставшиеся дивизии потеряли в первые дни войны большую часть личного состава и материальных средств. ВВС потеряло 1797 боевых самолетов /Военно-исторический журнал 1989г. № 4 стр. 27.</w:t>
      </w:r>
    </w:p>
    <w:p>
      <w:pPr>
        <w:pStyle w:val="Normal"/>
        <w:spacing w:lineRule="auto" w:line="360"/>
        <w:ind w:firstLine="709"/>
        <w:jc w:val="both"/>
        <w:rPr>
          <w:color w:val="000000"/>
          <w:sz w:val="28"/>
          <w:lang w:val="en-US" w:eastAsia="en-US"/>
        </w:rPr>
      </w:pPr>
      <w:r>
        <w:rPr>
          <w:color w:val="000000"/>
          <w:sz w:val="28"/>
          <w:lang w:val="en-US" w:eastAsia="en-US"/>
        </w:rPr>
        <w:t>Ни Тимошенко, ни Жуков не горели желанием сообщать Сталину о просчетах в их собственных планах. О падении Минска Сталин узнал от органов НКВД, а его генералы молчали об этом целых 2 дня.</w:t>
      </w:r>
    </w:p>
    <w:p>
      <w:pPr>
        <w:pStyle w:val="Normal"/>
        <w:spacing w:lineRule="auto" w:line="360"/>
        <w:ind w:firstLine="709"/>
        <w:jc w:val="both"/>
        <w:rPr>
          <w:color w:val="000000"/>
          <w:sz w:val="28"/>
          <w:lang w:val="en-US" w:eastAsia="en-US"/>
        </w:rPr>
      </w:pPr>
      <w:r>
        <w:rPr>
          <w:color w:val="000000"/>
          <w:sz w:val="28"/>
          <w:lang w:val="en-US" w:eastAsia="en-US"/>
        </w:rPr>
        <w:t>Таким образом, противник в ходе наступлений на западном направлении добился крупных оперативных успехов: захватив значительную часть Белоруссии продвинулись на 300км. И подвижные соединения стали продвигаться к Днепру и Смоленску. 10 июля 2 танковые группы 4-ой танковой армии вышли к Днепру к Западной Двине. К 16 июлю не смотря на упорное сопротивление и контрудары Красной Армии под Великими Луками, под Ельнёй и Дорогобужем танковые группы Гудерьяна и Гота удалось соединиться под Смоленском, где много частей и соединений 19 и 20, 16 и частично 22 армии попали в окружение, понесли большие потери в людях и в боевой технике. Лишь немногие прорвались с окружения.</w:t>
      </w:r>
    </w:p>
    <w:p>
      <w:pPr>
        <w:pStyle w:val="Normal"/>
        <w:spacing w:lineRule="auto" w:line="360"/>
        <w:ind w:firstLine="709"/>
        <w:jc w:val="both"/>
        <w:rPr>
          <w:color w:val="000000"/>
          <w:sz w:val="28"/>
          <w:lang w:val="en-US" w:eastAsia="en-US"/>
        </w:rPr>
      </w:pPr>
      <w:r>
        <w:rPr>
          <w:color w:val="000000"/>
          <w:sz w:val="28"/>
          <w:lang w:val="en-US" w:eastAsia="en-US"/>
        </w:rPr>
        <w:t>Когда в августе о своем докладе в общей обстановке Жуков предложил отвести войска за Днепр, оборонявшие Киевский укрепрайон, Воизбежание их полного окружения, а следовательно оставить столицу Украины, Сталин пришел в ярость оскорбил Жукова, а тот потребовал своей отставки с поста начальника генерального штаба.</w:t>
      </w:r>
    </w:p>
    <w:p>
      <w:pPr>
        <w:pStyle w:val="Normal"/>
        <w:spacing w:lineRule="auto" w:line="360"/>
        <w:ind w:firstLine="709"/>
        <w:jc w:val="both"/>
        <w:rPr>
          <w:color w:val="000000"/>
          <w:sz w:val="28"/>
          <w:lang w:val="en-US" w:eastAsia="en-US"/>
        </w:rPr>
      </w:pPr>
      <w:r>
        <w:rPr>
          <w:color w:val="000000"/>
          <w:sz w:val="28"/>
          <w:lang w:val="en-US" w:eastAsia="en-US"/>
        </w:rPr>
        <w:t>Отставка была дана, Жуков поехал командовать войскам резервного фонда под Ельню, его заменил маршал Шапошников.</w:t>
      </w:r>
    </w:p>
    <w:p>
      <w:pPr>
        <w:pStyle w:val="Normal"/>
        <w:spacing w:lineRule="auto" w:line="360"/>
        <w:ind w:firstLine="709"/>
        <w:jc w:val="both"/>
        <w:rPr>
          <w:color w:val="000000"/>
          <w:sz w:val="28"/>
          <w:lang w:val="en-US" w:eastAsia="en-US"/>
        </w:rPr>
      </w:pPr>
      <w:r>
        <w:rPr>
          <w:color w:val="000000"/>
          <w:sz w:val="28"/>
          <w:lang w:val="en-US" w:eastAsia="en-US"/>
        </w:rPr>
        <w:t xml:space="preserve">И Сталин все же принял решения об отводе войск Юго-Западного фронта (бывший киевский военный округ) во главе с генерал-полковником Керпаносом оказалось в окружении и погибло вместе с командующим. В окружение попали войска 5,37,26 часть сил 21,38 армии были окружены. Чуть раньше по думанью в окружение попали 6-я и 12-я армии. </w:t>
        <w:tab/>
      </w:r>
    </w:p>
    <w:p>
      <w:pPr>
        <w:pStyle w:val="Normal"/>
        <w:spacing w:lineRule="auto" w:line="360"/>
        <w:ind w:firstLine="709"/>
        <w:jc w:val="both"/>
        <w:rPr>
          <w:color w:val="000000"/>
          <w:sz w:val="28"/>
          <w:lang w:val="en-US" w:eastAsia="en-US"/>
        </w:rPr>
      </w:pPr>
      <w:r>
        <w:rPr>
          <w:color w:val="000000"/>
          <w:sz w:val="28"/>
          <w:lang w:val="en-US" w:eastAsia="en-US"/>
        </w:rPr>
        <w:t>В сводке германского командования сообщалось о взятии в плен 665-ти тысяч человек захвате 3718 орудий и 884 танка /Типпельскирх К. История второй мировой войны стр. 194/. Создалась угроза захвата Харьковского промышленного центра.После окончания битвы за Киев, танковая группа Клейстер была сосредоточена на Восточном берегу Днепра. И повела наступление на Запорожье вместе с одиннадцатой Армией. В ходе « Азовского сражения» взяла в плен более 100 тыс человек, пока первая танковая группа продвигалась на восток, 11-ая армия захватила Крым и окружила Севастополь. Крейст подошел к Ростову-на-дону в середине ноября дожди сменились морозами, и по флангу армии Клейста ударили три армии РККА, подтянутые с Кавказа. Клейст оставил ростов и укрепился у реки Миусс. Прорваться на Кавказ к источникам нефти не увенчалось успехом, германское командование готовилось к летнему наступлению Тимошенко опередил немцев на неделю, впервые использовать тактику танковых клиньев войска Красной армии двинулись в наступление. В первое время им сопутствовал успех. Но затем Клейст перешел в контрнаступление. Его танковая группа в течении 5-ти дней окружило 6-ю и 57-ую армии. По немецким данным в плен попали 240 тыс. человек танки Клейста не смотря на трудности со снабжением войск топливом дошли до Маздока южнее Нальчика. Линия наибольшего продвижения немецких войск на советской территории. Но в результате контрнаступления совтских войск под Сталинградом и Курском Клейст отступает с Кавказа в Крым.</w:t>
      </w:r>
    </w:p>
    <w:p>
      <w:pPr>
        <w:pStyle w:val="Normal"/>
        <w:spacing w:lineRule="auto" w:line="360"/>
        <w:ind w:firstLine="709"/>
        <w:jc w:val="both"/>
        <w:rPr>
          <w:color w:val="000000"/>
          <w:sz w:val="28"/>
          <w:lang w:val="en-US" w:eastAsia="en-US"/>
        </w:rPr>
      </w:pPr>
      <w:r>
        <w:rPr>
          <w:color w:val="000000"/>
          <w:sz w:val="28"/>
          <w:lang w:val="en-US" w:eastAsia="en-US"/>
        </w:rPr>
        <w:t>Эрих фон Манштейн возглавляет одиннадцатую армию с 12 сентября 1941 года. Ему удается убедить командование Вермахта сосредоточить усилия 11-ой армии в одном направлении, в Крым. С 24 сентября часть 11-ой армии начинают штурм перекопа, в середине ноября в руках Красной армии остается только Севастополь. Командование Кавказского фронта высадило десанты в районе Феодосии и Керчи, две Советские армии, захватившие Керченский полуостров этим не ограничились. Манштейн произвел перегруппировку и нанес контрудар по советским позициям на Кирчинском полуострове, спустя 3 дня часть 11 армии отбили Феодосию и уничтожили Советский десант, высаженную в Судаке. 11-я армия усиливается 22-ой танковой дивизией. 8мая атаковав южный фланг советской обороны и сразу его прорвали, прорыв вели танки 22 дивизии. На 4-й день танки вышли на северное побережье полуострова. 8дивизий сопротивлялись ещё неделю. После чего сдаются. Часть 11-й немецкой армии взяли в плен 170 тыс. немецких солдат и офицеров. Захватили 1113 орудий,258 танков, не считая убитых на поле боя, не считая несколько десятков тысяч погибших в Аджимушкайских катакомбах с помощью отравляющих веществ, многие пытались на сподручных средствах переправиться через Керченский пролив. По свидетельству очевидцев многие утонули.7 июня начался последний штурм Севастополя по распоряжению Манштейна при штурме Севастополя активно использовались трофейные орудия и боеприпасы, которых не было недостатка. В ночь на первое июля на обескровленные советские части, оборонявшие Севастополь покинули город и стали обходить на Запад, к мысу Херсонес. Бой на полуострове продолжался ещё три дня, но черноморский флот не смог эвакуировать остатки приморской армии, пробиться на восток им тоже не удалось, в плен попало 150 тыс. советских солдат.</w:t>
      </w:r>
    </w:p>
    <w:p>
      <w:pPr>
        <w:pStyle w:val="Normal"/>
        <w:spacing w:lineRule="auto" w:line="360"/>
        <w:ind w:firstLine="709"/>
        <w:jc w:val="both"/>
        <w:rPr>
          <w:color w:val="000000"/>
          <w:sz w:val="28"/>
          <w:lang w:val="en-US" w:eastAsia="en-US"/>
        </w:rPr>
      </w:pPr>
      <w:r>
        <w:rPr>
          <w:color w:val="000000"/>
          <w:sz w:val="28"/>
          <w:lang w:val="en-US" w:eastAsia="en-US"/>
        </w:rPr>
        <w:t>Бои в Прибалтике</w:t>
      </w:r>
    </w:p>
    <w:p>
      <w:pPr>
        <w:pStyle w:val="Normal"/>
        <w:spacing w:lineRule="auto" w:line="360"/>
        <w:ind w:firstLine="709"/>
        <w:jc w:val="both"/>
        <w:rPr/>
      </w:pPr>
      <w:r>
        <w:rPr>
          <w:color w:val="000000"/>
          <w:sz w:val="28"/>
          <w:lang w:val="en-US" w:eastAsia="en-US"/>
        </w:rPr>
        <w:t>С началом боевых действий Прибалтийский округ преобразован в северо-Западный фронт соотношение сил было одинаково, преимущество было только в личном составе 1:1,8; в орудиях и минометах 1:1,4; в самолетах 1,1:1. Этих сил было достаточно для отражения противника.</w:t>
      </w:r>
    </w:p>
    <w:p>
      <w:pPr>
        <w:pStyle w:val="Normal"/>
        <w:spacing w:lineRule="auto" w:line="360"/>
        <w:ind w:firstLine="709"/>
        <w:jc w:val="both"/>
        <w:rPr>
          <w:color w:val="000000"/>
          <w:sz w:val="28"/>
          <w:lang w:val="en-US" w:eastAsia="en-US"/>
        </w:rPr>
      </w:pPr>
      <w:r>
        <w:rPr>
          <w:color w:val="000000"/>
          <w:sz w:val="28"/>
          <w:lang w:val="en-US" w:eastAsia="en-US"/>
        </w:rPr>
        <w:t>Удар нанесен на противника уже в первый день расколол фронт советских войск на стыке 8-й и 11-й армии, на стыке 2-х фронтов северо-западного и западного фронта образовалась брешь шириной до 130 км. Попытка контрударов 2-го эшелона 12-го и 3-ого механизированного корпуса осуществленный 23-24 июня из-за плохой организованности и обеспечения не привел к успеху, только к значительным потерям. 29 июня 12-й мехкорпус потерял до 80% материальных средств и личного состава. Из 1210 боевых самолетов фронт за 3 дня потерял 921 самолет.</w:t>
      </w:r>
    </w:p>
    <w:p>
      <w:pPr>
        <w:pStyle w:val="Normal"/>
        <w:spacing w:lineRule="auto" w:line="360"/>
        <w:ind w:firstLine="709"/>
        <w:jc w:val="both"/>
        <w:rPr>
          <w:color w:val="000000"/>
          <w:sz w:val="28"/>
          <w:lang w:val="en-US" w:eastAsia="en-US"/>
        </w:rPr>
      </w:pPr>
      <w:r>
        <w:rPr>
          <w:color w:val="000000"/>
          <w:sz w:val="28"/>
          <w:lang w:val="en-US" w:eastAsia="en-US"/>
        </w:rPr>
        <w:t>Соединение части 11-й армии с боями прорывались с окружения в направлении Полоцка, армия потеряла 75% боевой техники и примерно 60% личного состава. 26 июня враг с ходу форсировал западную Двину у Даугавпилса, 29 июня у Енабпилса, а 30 июня у Риги.</w:t>
      </w:r>
    </w:p>
    <w:p>
      <w:pPr>
        <w:pStyle w:val="Normal"/>
        <w:spacing w:lineRule="auto" w:line="360"/>
        <w:ind w:firstLine="709"/>
        <w:jc w:val="both"/>
        <w:rPr>
          <w:color w:val="000000"/>
          <w:sz w:val="28"/>
          <w:lang w:val="en-US" w:eastAsia="en-US"/>
        </w:rPr>
      </w:pPr>
      <w:r>
        <w:rPr>
          <w:color w:val="000000"/>
          <w:sz w:val="28"/>
          <w:lang w:val="en-US" w:eastAsia="en-US"/>
        </w:rPr>
        <w:t>4-я танковая группа Вермахта уже 9 июля захватила Псков через 18 дней советские войска отступили на глубину до 450 км. /Военно-исторический журнал 1988г. №7 стр. 43-51/. Остатки Северо-Западного фронта объединились с Северным фронтом (Ленинградский округ) образовали Лужскую оперативную группу… 10 июля на Лужский рубеж обороны, протянувшийся по реке Луги от финского залива до озера Ильмень.</w:t>
      </w:r>
    </w:p>
    <w:p>
      <w:pPr>
        <w:pStyle w:val="Normal"/>
        <w:spacing w:lineRule="auto" w:line="360"/>
        <w:ind w:firstLine="709"/>
        <w:jc w:val="both"/>
        <w:rPr/>
      </w:pPr>
      <w:r>
        <w:rPr>
          <w:color w:val="000000"/>
          <w:sz w:val="28"/>
          <w:lang w:val="en-US" w:eastAsia="en-US"/>
        </w:rPr>
        <w:t>Следует учесть, что 26 июня после попытки 3-го моторизованного корпуса РККА нанести контрудар имея в наличии танки КВ-1 и КВ-2 практически у противника не было противотанковых орудий, но противник уничтожил и захватил 108 танков и около 6000 пленных военнослужащих и после этого практически не встретил организованного сопротивления. 12 августа из района Старой Руссы части Красной армии нанесли контрудар. За 2 дня советские танки смогли продвинуться на 30-40км, но были полностью уничтожены дивизии СС «Мертвая голова» и после этого сняв оборону советской армии 11-й,34-й и 27-й армии в течении месяца захватили всю валдайскую возвышенность.</w:t>
      </w:r>
    </w:p>
    <w:p>
      <w:pPr>
        <w:pStyle w:val="Normal"/>
        <w:spacing w:lineRule="auto" w:line="360"/>
        <w:ind w:firstLine="709"/>
        <w:jc w:val="both"/>
        <w:rPr>
          <w:color w:val="000000"/>
          <w:sz w:val="28"/>
          <w:lang w:val="en-US" w:eastAsia="en-US"/>
        </w:rPr>
      </w:pPr>
      <w:r>
        <w:rPr>
          <w:color w:val="000000"/>
          <w:sz w:val="28"/>
          <w:lang w:val="en-US" w:eastAsia="en-US"/>
        </w:rPr>
        <w:t>Провал обороны Прибалтики и Ленинграда это неспособность руководить войсками в современных условиях. Юго-западный фронт вина полностью лежит на И.В. Сталина. О несвоевременном отводе войск несмотря на своевременное предупреждение Сталину Жукову.</w:t>
      </w:r>
    </w:p>
    <w:p>
      <w:pPr>
        <w:pStyle w:val="Normal"/>
        <w:spacing w:lineRule="auto" w:line="360"/>
        <w:ind w:firstLine="709"/>
        <w:jc w:val="both"/>
        <w:rPr>
          <w:color w:val="000000"/>
          <w:sz w:val="28"/>
          <w:lang w:val="en-US" w:eastAsia="en-US"/>
        </w:rPr>
      </w:pPr>
      <w:r>
        <w:rPr>
          <w:color w:val="000000"/>
          <w:sz w:val="28"/>
          <w:lang w:val="en-US" w:eastAsia="en-US"/>
        </w:rPr>
        <w:t xml:space="preserve">В июле командуя Северо-западным направлением Ворошилов не решился без санкции Сталина разрешить своевременную эвакуацию главной базы флота и Талина в Кронштадт. Надо думать, он все-таки понимал преступность малейшей задержки с эвакуацией … В конце концов эвакуация прошла под дулами орудий, немцев, обошедших Талин, вышедших к Побережью и стеной огня перекрывших узкий фарватер Финского залива в добавок густо начиненными минами. На дне залива оказалась почти все транспорты с десятками тысяч людей и инженеров и рабочих базы, их семьями Балтийских военных моряков… Полный провал произошел и в оборонительных боях непосредственно к городу, где Ворошилов действовал совместно с Ждановым. Тем не менее, Ворошилов миновал трибунала. Правда, сняли с фронтовой работы и после этого он официально числился главнокомандующим партизанского движения, представителям ставки. /Сталинский нарком, Огонек 1989г. № 13 стр.32/. </w:t>
      </w:r>
    </w:p>
    <w:p>
      <w:pPr>
        <w:pStyle w:val="Normal"/>
        <w:spacing w:lineRule="auto" w:line="360"/>
        <w:ind w:firstLine="709"/>
        <w:jc w:val="both"/>
        <w:rPr>
          <w:color w:val="000000"/>
          <w:sz w:val="28"/>
          <w:lang w:val="en-US" w:eastAsia="en-US"/>
        </w:rPr>
      </w:pPr>
      <w:r>
        <w:rPr>
          <w:color w:val="000000"/>
          <w:sz w:val="28"/>
          <w:lang w:val="en-US" w:eastAsia="en-US"/>
        </w:rPr>
        <w:t>6 Сентября Фюрер издал директиву № 35, согласно этой директиве на взятие города отводилось всего 2 недели. По прибытию в город 9 сентября командование принял Г.К. Жуков.</w:t>
      </w:r>
    </w:p>
    <w:p>
      <w:pPr>
        <w:pStyle w:val="Normal"/>
        <w:spacing w:lineRule="auto" w:line="360"/>
        <w:ind w:firstLine="709"/>
        <w:jc w:val="both"/>
        <w:rPr/>
      </w:pPr>
      <w:r>
        <w:rPr>
          <w:color w:val="000000"/>
          <w:sz w:val="28"/>
          <w:lang w:val="en-US" w:eastAsia="en-US"/>
        </w:rPr>
        <w:t xml:space="preserve">Как раз после 3-х дневной передышки фашисты начали штурм города. Благодаря решительным и жестким действиям нового командующего войсками, моряками балтийского флота, рабочими и жителями город Ленинград отстояли. Уже 16 сентября В. Фон Лееб получает приказ Гитлера -не брать город боем, а только взять его в блокаду, чтобы заставить капитулировать, снять часть войск и передать на московское направление В обмен Лейб получит 250-ую испанскую дивизию «голубая» два парашютных полка Ленинград к этому времени окружен Фон Лееб решил до наступления зимы закрепится на берегах Ладоги. Но Гитлер дает приказ захватить Тихвин, соединиться с финскими войсками восточнее ладожского озера. Но советские дивизии, переброшенные из Сибири, и части 4 52-й армии нанесли контрудары и выбили немецко-фашистские части под командованием Фон Армнима. 3-я и 4-я ударные, 11-я и 34-я армии северо-западного фронта 7-го и 9-го января 1942 года нанесли фланговые и фронтальные удары по 16-й немецкой армии в районе Димянска. 12 января В. Фон Лееб потребовал от фюрера разрешить отвод 2-го армейского корпуса, которому грозило окружение, но получил отказ. После этого фельдмаршал подал в отставку. </w:t>
      </w:r>
    </w:p>
    <w:p>
      <w:pPr>
        <w:pStyle w:val="Normal"/>
        <w:spacing w:lineRule="auto" w:line="360"/>
        <w:ind w:firstLine="709"/>
        <w:jc w:val="both"/>
        <w:rPr/>
      </w:pPr>
      <w:r>
        <w:rPr>
          <w:color w:val="000000"/>
          <w:sz w:val="28"/>
          <w:lang w:val="en-US" w:eastAsia="en-US"/>
        </w:rPr>
        <w:t>Командование принял Георг фон Кюхлер. Под его командованием находилась 18-я и 16-я армия против 12 советских. Армия была не приспособлена к зимним условиям, морозы достигали 30 градусов. Кюхлер потерял несколько тысяч солдат, в результате обморожения.</w:t>
      </w:r>
    </w:p>
    <w:p>
      <w:pPr>
        <w:pStyle w:val="Normal"/>
        <w:spacing w:lineRule="auto" w:line="360"/>
        <w:ind w:firstLine="709"/>
        <w:jc w:val="both"/>
        <w:rPr>
          <w:color w:val="000000"/>
          <w:sz w:val="28"/>
          <w:lang w:val="en-US" w:eastAsia="en-US"/>
        </w:rPr>
      </w:pPr>
      <w:r>
        <w:rPr>
          <w:color w:val="000000"/>
          <w:sz w:val="28"/>
          <w:lang w:val="en-US" w:eastAsia="en-US"/>
        </w:rPr>
        <w:t>21 января 281-я дивизия попала в окружение под холмом, а 8 февраля под Демянском был окружен второй корпус. Оба гарнизона снабжаются по воздуху. Несмотря на ожесточенные атаки советских истребителей, контрнаступление остановлено было у Старой Руссы. После рукопашных уличных боев.</w:t>
      </w:r>
    </w:p>
    <w:p>
      <w:pPr>
        <w:pStyle w:val="Normal"/>
        <w:spacing w:lineRule="auto" w:line="360"/>
        <w:ind w:firstLine="709"/>
        <w:jc w:val="both"/>
        <w:rPr>
          <w:color w:val="000000"/>
          <w:sz w:val="28"/>
          <w:lang w:val="en-US" w:eastAsia="en-US"/>
        </w:rPr>
      </w:pPr>
      <w:r>
        <w:rPr>
          <w:color w:val="000000"/>
          <w:sz w:val="28"/>
          <w:lang w:val="en-US" w:eastAsia="en-US"/>
        </w:rPr>
        <w:t xml:space="preserve">Первое успешное контрнаступление было предпринято 15 марта по обеим сторонам Волховского выступа, где двумя советскими армиям удалось продвинуться вперед на 70-80 км. Кюхлер 58-й пехотной дивизии ей направил удар по основанию выступа с юга. В то время как моторизованная дивизия СС атаковала Советские армии с севера. Через 4 дня дивизии соединились, взяв в кольцо две армии. Сражение в Волховском котле шла не на жизнь, а на смерть и продолжалось до середины июля. В итоге 17 советских дивизий были уничтожены. Кюхлеру удалось восстановить контакт со вторым корпусом Демянска. Он сформировал у старой Руссы 5 специальных ударных дивизий и 21 марта отправил в бой. Дивизии преодолели 5 линий укреплений. К 20 апреля приблизились, к началу мая создали сухопутный коридор и доставили первый груз. Георг фон Кюхлер получает за успешное ведение боевых действий звание фельдмаршала /100 великих полководцев второй мировой войны, 2005, стр. 331/. Советские историографии искаженно посвящались трагические события, связанные с выводом из окружения второй ударной армии, которая пыталась прорвать блокаду Ленинграда. </w:t>
      </w:r>
    </w:p>
    <w:p>
      <w:pPr>
        <w:pStyle w:val="Normal"/>
        <w:spacing w:lineRule="auto" w:line="360"/>
        <w:ind w:firstLine="709"/>
        <w:jc w:val="both"/>
        <w:rPr>
          <w:color w:val="000000"/>
          <w:sz w:val="28"/>
          <w:lang w:val="en-US" w:eastAsia="en-US"/>
        </w:rPr>
      </w:pPr>
      <w:r>
        <w:rPr>
          <w:color w:val="000000"/>
          <w:sz w:val="28"/>
          <w:lang w:val="en-US" w:eastAsia="en-US"/>
        </w:rPr>
        <w:t>Зимой 1942 года по вине Власова погибло пропало без вести в окружения около 500 тысяч человек. Генерал-лейтенант Власов перед войной командовал 99 дивизией. За короткий срок сделаю её лучше. Она одна из первых в начале войны получила боевой орден. В войну встретил командира 4 мехкорпуса в 5 армии на Львовском выступе, несколько раз выходил с окружения, показал себя талантливым советским командиром. Генерал-лейтенант Власов командует 20 армией западного фронта под Москвой. Операция 20 армии на реке Ламе до сих пор изучается как образец введения внезапного наступления. Правда об этом не упоминается.</w:t>
      </w:r>
    </w:p>
    <w:p>
      <w:pPr>
        <w:pStyle w:val="Normal"/>
        <w:spacing w:lineRule="auto" w:line="360"/>
        <w:ind w:firstLine="709"/>
        <w:jc w:val="both"/>
        <w:rPr>
          <w:color w:val="000000"/>
          <w:sz w:val="28"/>
          <w:lang w:val="en-US" w:eastAsia="en-US"/>
        </w:rPr>
      </w:pPr>
      <w:r>
        <w:rPr>
          <w:color w:val="000000"/>
          <w:sz w:val="28"/>
          <w:lang w:val="en-US" w:eastAsia="en-US"/>
        </w:rPr>
        <w:t>После окружения второй ударной армии, израсходовав все боеприпасы и продовольствия генерал Власов отдает приказ всем оставшимся частям самостоятельно прорваться из окружения. Во время ночлега в одной из деревень его выдал староста. Власов добровольно служил немцам вплоть до 1945 года. Однако, клеймом предателей несправедливо отмечены десятки тысяч погибших и оставшихся в живых командиров и бойцов не продолжительно сложившихся под командованием А.Власова.</w:t>
      </w:r>
    </w:p>
    <w:p>
      <w:pPr>
        <w:pStyle w:val="Normal"/>
        <w:spacing w:lineRule="auto" w:line="360"/>
        <w:ind w:firstLine="709"/>
        <w:jc w:val="both"/>
        <w:rPr>
          <w:color w:val="000000"/>
          <w:sz w:val="28"/>
          <w:lang w:val="en-US" w:eastAsia="en-US"/>
        </w:rPr>
      </w:pPr>
      <w:r>
        <w:rPr>
          <w:color w:val="000000"/>
          <w:sz w:val="28"/>
          <w:lang w:val="en-US" w:eastAsia="en-US"/>
        </w:rPr>
        <w:t>Враг не смог разгромить ленинградскую группировку войск. Уничтожить город, балтийский флот, блокировать северную железную дорогу, затруднить необходимые грузы, которые шли по северному морскому пути от союзников.</w:t>
      </w:r>
    </w:p>
    <w:p>
      <w:pPr>
        <w:pStyle w:val="Normal"/>
        <w:spacing w:lineRule="auto" w:line="360"/>
        <w:ind w:firstLine="709"/>
        <w:jc w:val="both"/>
        <w:rPr>
          <w:color w:val="000000"/>
          <w:sz w:val="28"/>
          <w:lang w:val="en-US" w:eastAsia="en-US"/>
        </w:rPr>
      </w:pPr>
      <w:r>
        <w:rPr>
          <w:color w:val="000000"/>
          <w:sz w:val="28"/>
          <w:lang w:val="en-US" w:eastAsia="en-US"/>
        </w:rPr>
        <w:t>900 дней, несмотря на голод, холод, бомбежки, артиллерийские обстрелы войска, моряки Балтийского флота, рабочие жители города защищали свой город и не дали его уничтожить.</w:t>
      </w:r>
    </w:p>
    <w:p>
      <w:pPr>
        <w:pStyle w:val="Normal"/>
        <w:spacing w:lineRule="auto" w:line="360"/>
        <w:ind w:firstLine="709"/>
        <w:jc w:val="both"/>
        <w:rPr>
          <w:color w:val="000000"/>
          <w:sz w:val="28"/>
          <w:lang w:val="en-US" w:eastAsia="en-US"/>
        </w:rPr>
      </w:pPr>
      <w:r>
        <w:rPr>
          <w:color w:val="000000"/>
          <w:sz w:val="28"/>
          <w:lang w:val="en-US" w:eastAsia="en-US"/>
        </w:rPr>
        <w:t>Битва за Москву</w:t>
      </w:r>
    </w:p>
    <w:p>
      <w:pPr>
        <w:pStyle w:val="Normal"/>
        <w:spacing w:lineRule="auto" w:line="360"/>
        <w:ind w:firstLine="709"/>
        <w:jc w:val="both"/>
        <w:rPr>
          <w:color w:val="000000"/>
          <w:sz w:val="28"/>
          <w:lang w:val="en-US" w:eastAsia="en-US"/>
        </w:rPr>
      </w:pPr>
      <w:r>
        <w:rPr>
          <w:color w:val="000000"/>
          <w:sz w:val="28"/>
          <w:lang w:val="en-US" w:eastAsia="en-US"/>
        </w:rPr>
        <w:t>После ликвидации Киевской группировки советских войск, блокировав Ленинград, противник продолжает наступление на Москву. Юго-Западный фронт после серьезных поражений в Белоруссии, под Смоленском после ряда контрударов по противнику 30-я армия Ракужино, практически все операции по ударам по противнику проводил непосредственно сам Г.Жуков. Положение стабилизировалось. Жуков убывает под Ленинград заменить Ворошилова. Командование Западным фронтом поручается генералу И.С. Коневу в составе шести армий (22,29,30,19,16 и 20-я) и фронтовых резервов занимал оборону шириной 340 км. От Осташково до Ельни с задачей не допустить прорыва врага к Москве.</w:t>
      </w:r>
    </w:p>
    <w:p>
      <w:pPr>
        <w:pStyle w:val="Normal"/>
        <w:spacing w:lineRule="auto" w:line="360"/>
        <w:ind w:firstLine="709"/>
        <w:jc w:val="both"/>
        <w:rPr>
          <w:color w:val="000000"/>
          <w:sz w:val="28"/>
          <w:lang w:val="en-US" w:eastAsia="en-US"/>
        </w:rPr>
      </w:pPr>
      <w:r>
        <w:rPr>
          <w:color w:val="000000"/>
          <w:sz w:val="28"/>
          <w:lang w:val="en-US" w:eastAsia="en-US"/>
        </w:rPr>
        <w:t>Резервный фронт, командование поручило маршалу С.М. Буденный, который занимал оборону восточное Западного фронта в полосе ширина 300 км. по линии Осташков, Селижарова, восточнее Дорогобужа.</w:t>
      </w:r>
    </w:p>
    <w:p>
      <w:pPr>
        <w:pStyle w:val="Normal"/>
        <w:spacing w:lineRule="auto" w:line="360"/>
        <w:ind w:firstLine="709"/>
        <w:jc w:val="both"/>
        <w:rPr>
          <w:color w:val="000000"/>
          <w:sz w:val="28"/>
          <w:lang w:val="en-US" w:eastAsia="en-US"/>
        </w:rPr>
      </w:pPr>
      <w:r>
        <w:rPr>
          <w:color w:val="000000"/>
          <w:sz w:val="28"/>
          <w:lang w:val="en-US" w:eastAsia="en-US"/>
        </w:rPr>
        <w:t>Две другие армии (24-я, 43-я) занимали оборону в первом эшелоне, южнее Западного фронта, от Ельни до Енопоти в полосе шириной до 100 км.</w:t>
      </w:r>
    </w:p>
    <w:p>
      <w:pPr>
        <w:pStyle w:val="Normal"/>
        <w:spacing w:lineRule="auto" w:line="360"/>
        <w:ind w:firstLine="709"/>
        <w:jc w:val="both"/>
        <w:rPr>
          <w:color w:val="000000"/>
          <w:sz w:val="28"/>
          <w:lang w:val="en-US" w:eastAsia="en-US"/>
        </w:rPr>
      </w:pPr>
      <w:r>
        <w:rPr>
          <w:color w:val="000000"/>
          <w:sz w:val="28"/>
          <w:lang w:val="en-US" w:eastAsia="en-US"/>
        </w:rPr>
        <w:t>50,3 и 13-я армии Брянского фронта должны были прикрыть брянско-калужское и севско-орловско-тульское направление. Передний план обороны проходил по линии Снопать, Погарь, Глухов в полосе 290км.</w:t>
      </w:r>
    </w:p>
    <w:p>
      <w:pPr>
        <w:pStyle w:val="Normal"/>
        <w:spacing w:lineRule="auto" w:line="360"/>
        <w:ind w:firstLine="709"/>
        <w:jc w:val="both"/>
        <w:rPr>
          <w:color w:val="000000"/>
          <w:sz w:val="28"/>
          <w:lang w:val="en-US" w:eastAsia="en-US"/>
        </w:rPr>
      </w:pPr>
      <w:r>
        <w:rPr>
          <w:color w:val="000000"/>
          <w:sz w:val="28"/>
          <w:lang w:val="en-US" w:eastAsia="en-US"/>
        </w:rPr>
        <w:t>Операция «Тайфун» названная гитлеровским руководством «решающим сражением года» началась 30сентября, получившее начало великой битве под Москвой, которая продолжалось до апреля 1942 года. Началась против трех фронтов Западного, резервного и Брянского. Советское командование вовремя не вскрыло начало операций «Тайфун». К 7 октября 19-я и 20-я армий западного и 24 и 32-я армии Резервного фронта были окружены западнее Вязьмы.</w:t>
      </w:r>
    </w:p>
    <w:p>
      <w:pPr>
        <w:pStyle w:val="Normal"/>
        <w:spacing w:lineRule="auto" w:line="360"/>
        <w:ind w:firstLine="709"/>
        <w:jc w:val="both"/>
        <w:rPr>
          <w:color w:val="000000"/>
          <w:sz w:val="28"/>
          <w:lang w:val="en-US" w:eastAsia="en-US"/>
        </w:rPr>
      </w:pPr>
      <w:r>
        <w:rPr>
          <w:color w:val="000000"/>
          <w:sz w:val="28"/>
          <w:lang w:val="en-US" w:eastAsia="en-US"/>
        </w:rPr>
        <w:t>Попавшие в окружения войска оказывали ожесточенное сопротивление, сковав 28 дивизий противника, половина из них до середины октября не могли участвовать в наступлений на Москву. В середине октября часть войск прорвались из окружения, и отошли на Можайскую линию обороны.</w:t>
      </w:r>
    </w:p>
    <w:p>
      <w:pPr>
        <w:pStyle w:val="Normal"/>
        <w:spacing w:lineRule="auto" w:line="360"/>
        <w:ind w:firstLine="709"/>
        <w:jc w:val="both"/>
        <w:rPr>
          <w:color w:val="000000"/>
          <w:sz w:val="28"/>
          <w:lang w:val="en-US" w:eastAsia="en-US"/>
        </w:rPr>
      </w:pPr>
      <w:r>
        <w:rPr>
          <w:color w:val="000000"/>
          <w:sz w:val="28"/>
          <w:lang w:val="en-US" w:eastAsia="en-US"/>
        </w:rPr>
        <w:t>И. Сталин, видя тяжелое положение на Московском направлении вызвал Жукова с Ленинграда и сообщил, что под Вязьмой окружены войска, прикрывавшие Московское направление. Ему поручалось возглавить оборону Москвы. В сводке Германского верховного командования сообщалось, что русские потеряли шестьдесят семь стрелковых, шесть кавалерийских и семь танковых дивизий - 663 тыс. пленных, 1242 танка и 5412 орудий /Типпельских, стр.200-201/.</w:t>
      </w:r>
    </w:p>
    <w:p>
      <w:pPr>
        <w:pStyle w:val="Normal"/>
        <w:spacing w:lineRule="auto" w:line="360"/>
        <w:ind w:firstLine="709"/>
        <w:jc w:val="both"/>
        <w:rPr>
          <w:color w:val="000000"/>
          <w:sz w:val="28"/>
          <w:lang w:val="en-US" w:eastAsia="en-US"/>
        </w:rPr>
      </w:pPr>
      <w:r>
        <w:rPr>
          <w:color w:val="000000"/>
          <w:sz w:val="28"/>
          <w:lang w:val="en-US" w:eastAsia="en-US"/>
        </w:rPr>
        <w:t>Направление на Москву осталось открытым не было никаких войск командующий резервным флотом маршал Буденный потерял не только управление войсками он даже потерял свой штаб. Москва была охвачена паникой, дело доходило до погромов. В Москве объявили осадное положение,введены крутые меры (расстрелы на месте). На специальных путях стоял поезд, на аэродромах спецсамолеты. Сталин принимает решение остаться в Москве, в случае огласки это окончательно подорвет его авторитет и никакие крупные меры не помогут. 6 ноября Сталин выступил на торжественном заседании на станции метро Маяковская.</w:t>
      </w:r>
    </w:p>
    <w:p>
      <w:pPr>
        <w:pStyle w:val="Normal"/>
        <w:spacing w:lineRule="auto" w:line="360"/>
        <w:ind w:firstLine="709"/>
        <w:jc w:val="both"/>
        <w:rPr/>
      </w:pPr>
      <w:r>
        <w:rPr>
          <w:color w:val="000000"/>
          <w:sz w:val="28"/>
          <w:lang w:val="en-US" w:eastAsia="en-US"/>
        </w:rPr>
        <w:t>И, наконец, 7 ноября 1941 года Сталин выступил на параде на Красной площади перед войсками, отправляющимися на фронт. Подтянув резервы из Сибири и Дальнего Востока, 2 декабря перешли в контрнаступление.</w:t>
      </w:r>
    </w:p>
    <w:p>
      <w:pPr>
        <w:pStyle w:val="Normal"/>
        <w:spacing w:lineRule="auto" w:line="360"/>
        <w:ind w:firstLine="709"/>
        <w:jc w:val="both"/>
        <w:rPr/>
      </w:pPr>
      <w:r>
        <w:rPr>
          <w:color w:val="000000"/>
          <w:sz w:val="28"/>
          <w:lang w:val="en-US" w:eastAsia="en-US"/>
        </w:rPr>
        <w:t>Противник отброшен на некоторых направлениях на 100 км. Жуков стремился продолжить наступление и гнать немецкие войска на линию в Смоленск. Неожиданно он получил приказ передать ударные армии, данные ему перед началом контрнаступления, в состав других фронтов. Никакие просьбы Жукову не помогли, и после передачи войск наступление замедлилось, а затем и совсем остановилось. Жуков пытался добиться полного окружения группы армий «Центр», выйдя в тыл левым крылом фронта. Противник потерпел первое крупное поражение во второй мировой войне, потеряв 40 немецких дивизий и много боевой техники.</w:t>
      </w:r>
    </w:p>
    <w:p>
      <w:pPr>
        <w:pStyle w:val="Normal"/>
        <w:spacing w:lineRule="auto" w:line="360"/>
        <w:ind w:firstLine="709"/>
        <w:jc w:val="both"/>
        <w:rPr/>
      </w:pPr>
      <w:r>
        <w:rPr>
          <w:color w:val="000000"/>
          <w:sz w:val="28"/>
          <w:lang w:val="en-US" w:eastAsia="en-US"/>
        </w:rPr>
        <w:t>Жуков переоценил свои возможности - армии действовали несогласованно друг с другом, войска 33 армии попали в окружение, большая часть попала в плен, другая часть погибла вместе с командующим генералом М.Г. Ефремовым.</w:t>
      </w:r>
    </w:p>
    <w:p>
      <w:pPr>
        <w:pStyle w:val="Normal"/>
        <w:spacing w:lineRule="auto" w:line="360"/>
        <w:ind w:firstLine="709"/>
        <w:jc w:val="both"/>
        <w:rPr/>
      </w:pPr>
      <w:r>
        <w:rPr>
          <w:color w:val="000000"/>
          <w:sz w:val="28"/>
          <w:lang w:val="en-US" w:eastAsia="en-US"/>
        </w:rPr>
        <w:t xml:space="preserve">И все же Жуков извлек урок из случившегося, и когда на совещании в ставке 5 января 1942 года было принято решение наступать на всех направлениях и достичь максимальных успехов. Несмотря на возражения председателя Госплана Н.А. Вознесенского, что для наступления не хватит материальных средств, Жуков предложил ограничиться ликвидацией ржевско-вяземского выступа, по-прежнему, нацеленного на Москву. Сталин опасался очередного выступления на Москву, поэтому основные средства и материальные ресурсы направлялись на центральное направление. Очевидно, Сталин опасался, когда в позиционной войне 1915-17 годах разлагалась русская армия. Наступать любой ценой. Абвер подбросил через свою агентуру план наступления летом 1942 года на Москву операцию «Кремль». </w:t>
      </w:r>
    </w:p>
    <w:p>
      <w:pPr>
        <w:pStyle w:val="Normal"/>
        <w:spacing w:lineRule="auto" w:line="360"/>
        <w:ind w:firstLine="709"/>
        <w:jc w:val="both"/>
        <w:rPr>
          <w:color w:val="000000"/>
          <w:sz w:val="28"/>
          <w:lang w:val="en-US" w:eastAsia="en-US"/>
        </w:rPr>
      </w:pPr>
      <w:r>
        <w:rPr>
          <w:color w:val="000000"/>
          <w:sz w:val="28"/>
          <w:lang w:val="en-US" w:eastAsia="en-US"/>
        </w:rPr>
        <w:t>Юго – Западное направление</w:t>
      </w:r>
    </w:p>
    <w:p>
      <w:pPr>
        <w:pStyle w:val="Normal"/>
        <w:spacing w:lineRule="auto" w:line="360"/>
        <w:ind w:firstLine="709"/>
        <w:jc w:val="both"/>
        <w:rPr/>
      </w:pPr>
      <w:r>
        <w:rPr>
          <w:color w:val="000000"/>
          <w:sz w:val="28"/>
          <w:lang w:val="en-US" w:eastAsia="en-US"/>
        </w:rPr>
        <w:t>Сталин поверил и это чуть не привело к роковым последствиям. В руки советских войск попали документы, свидетельствующие о начале немецкого наступления на юге. Весной 1942 года линия фронта проходила в 500 км от Сталинграда.12 мая советские войска предприняли новое наступление под Изюмом. Прорвав позиции 8 армейского корпуса и разгромив венгерскую охранную бригаду, советские танки оказались в 20 км от Харькова. Северо-Восточнее этого города, в районе Волчанка, чтобы сдержать продвижение противника, 6-ая армия ввела в бой свои последние резервы. Спасение пришло 17 мая, когда по флангу Тимошенко ударил 3 танковый корпус генерала Фонмакензена. Немного оправившись Паулюс, используя переброшенные резервы, также переходит в контрнаступление и наносит тяжелое поражение увлекшимся советским войскам, 29 мая сражение за Харьков заканчивается.</w:t>
      </w:r>
    </w:p>
    <w:p>
      <w:pPr>
        <w:pStyle w:val="Normal"/>
        <w:spacing w:lineRule="auto" w:line="360"/>
        <w:ind w:firstLine="709"/>
        <w:jc w:val="both"/>
        <w:rPr/>
      </w:pPr>
      <w:r>
        <w:rPr>
          <w:color w:val="000000"/>
          <w:sz w:val="28"/>
          <w:lang w:val="en-US" w:eastAsia="en-US"/>
        </w:rPr>
        <w:t>13 июня Паулюс проводит операцию на Волчанск. Операция «Вильгельм», а 22 июня в ходе операций «Фридрих 2» совместно с 3 танковым корпусом окружили советские войска у Крупнянска, где в плен попали более 20 тысяч бойцов Красной Армии.</w:t>
      </w:r>
    </w:p>
    <w:p>
      <w:pPr>
        <w:pStyle w:val="Normal"/>
        <w:spacing w:lineRule="auto" w:line="360"/>
        <w:ind w:firstLine="709"/>
        <w:jc w:val="both"/>
        <w:rPr>
          <w:color w:val="000000"/>
          <w:sz w:val="28"/>
          <w:lang w:val="en-US" w:eastAsia="en-US"/>
        </w:rPr>
      </w:pPr>
      <w:r>
        <w:rPr>
          <w:color w:val="000000"/>
          <w:sz w:val="28"/>
          <w:lang w:val="en-US" w:eastAsia="en-US"/>
        </w:rPr>
        <w:t>И тут как раз происходит тот случай, 19 июня начальник оперативного отдела штаба 23 дивизий майор Райхель после совещания в Харькове вылетел на «Шторхе» в свою дивизию. На место так и не прибыл, а к ночи немецкие разведчики обнаружили самолет в 4 км за линией фронта. Он был обстрелян русскими, майор и летчик убиты, документов при них нет.</w:t>
      </w:r>
    </w:p>
    <w:p>
      <w:pPr>
        <w:pStyle w:val="Normal"/>
        <w:spacing w:lineRule="auto" w:line="360"/>
        <w:ind w:firstLine="709"/>
        <w:jc w:val="both"/>
        <w:rPr/>
      </w:pPr>
      <w:r>
        <w:rPr>
          <w:color w:val="000000"/>
          <w:sz w:val="28"/>
          <w:lang w:val="en-US" w:eastAsia="en-US"/>
        </w:rPr>
        <w:t>С планом окружения и уничтожения Красной Армии в междуречье Дона и Волги. Сталин этому документу не верит и отдает приказ готовить наступление на Орел 2 фронтам не позднее 5 июля. К 3 часам утра набросок плана наступления готов 28 июня. А через несколько часов начинается наступление на юге на Кавказ и Сталинград.</w:t>
      </w:r>
    </w:p>
    <w:p>
      <w:pPr>
        <w:pStyle w:val="Normal"/>
        <w:spacing w:lineRule="auto" w:line="360"/>
        <w:ind w:firstLine="709"/>
        <w:jc w:val="both"/>
        <w:rPr/>
      </w:pPr>
      <w:r>
        <w:rPr>
          <w:color w:val="000000"/>
          <w:sz w:val="28"/>
          <w:lang w:val="en-US" w:eastAsia="en-US"/>
        </w:rPr>
        <w:t>Тимошенко отдает приказ войскам отходить, в документе указывается хотя врагу и нужно наносить поражение, главной задачей является избежать окружения. Планомерный отход важнее обороны каждой пяди земли. Немцам, несмотря на высокий темп наступления, не удалось организовать ни одного окружения. Введя в бой с арьергардами, охватывающими на Восток дивизиями Советских войск.</w:t>
      </w:r>
    </w:p>
    <w:p>
      <w:pPr>
        <w:pStyle w:val="Normal"/>
        <w:spacing w:lineRule="auto" w:line="360"/>
        <w:ind w:firstLine="709"/>
        <w:jc w:val="both"/>
        <w:rPr>
          <w:color w:val="000000"/>
          <w:sz w:val="28"/>
          <w:lang w:val="en-US" w:eastAsia="en-US"/>
        </w:rPr>
      </w:pPr>
      <w:r>
        <w:rPr>
          <w:color w:val="000000"/>
          <w:sz w:val="28"/>
          <w:lang w:val="en-US" w:eastAsia="en-US"/>
        </w:rPr>
        <w:t>Группа армий «Юг» разделилась под командованием генерала Вейсха начала наступления на Воронеж; другая под командованием Ф. Паулюса по направлению Сталинград. Паулюс со своими войсками дошел до Сталинграда и встретил здесь упорное сопротивление 62 и 64 армий. К 11 ноября 1942 года в городе на участке набережной в районе тракторного завода «баррикады» сражались остатки 62 армий, 3 стрелковых полка, «Остров полковника Люднипкова» 138 стрелковая дивизия.</w:t>
      </w:r>
    </w:p>
    <w:p>
      <w:pPr>
        <w:pStyle w:val="Normal"/>
        <w:spacing w:lineRule="auto" w:line="360"/>
        <w:ind w:firstLine="709"/>
        <w:jc w:val="both"/>
        <w:rPr>
          <w:color w:val="000000"/>
          <w:sz w:val="28"/>
          <w:lang w:val="en-US" w:eastAsia="en-US"/>
        </w:rPr>
      </w:pPr>
      <w:r>
        <w:rPr>
          <w:color w:val="000000"/>
          <w:sz w:val="28"/>
          <w:lang w:val="en-US" w:eastAsia="en-US"/>
        </w:rPr>
        <w:t>11 ноября 1942 года 0 часов 42 минуты Сталин отдал приказ Рокоссовскому к операции «Кольцо». С 19 по 23 ноября советские войска ударили во фланги 6-ой полевой армии Паулюса. Паулюс просит командование вывести войска за реку Дон и Чир, часть офицеров и генералов согласна. Но Гитлер, его поддерживают Кентель и Йодель, отдает приказ - не отступать. Геринг обещает снабжать армию всем необходимым по воздуху.</w:t>
      </w:r>
    </w:p>
    <w:p>
      <w:pPr>
        <w:pStyle w:val="Normal"/>
        <w:spacing w:lineRule="auto" w:line="360"/>
        <w:ind w:firstLine="709"/>
        <w:jc w:val="both"/>
        <w:rPr>
          <w:color w:val="000000"/>
          <w:sz w:val="28"/>
          <w:lang w:val="en-US" w:eastAsia="en-US"/>
        </w:rPr>
      </w:pPr>
      <w:r>
        <w:rPr>
          <w:color w:val="000000"/>
          <w:sz w:val="28"/>
          <w:lang w:val="en-US" w:eastAsia="en-US"/>
        </w:rPr>
        <w:t>Манштейн пытается деблокировать группировку Паулюса. Паулюс до конца выполняет приказ Гитлера не отступать.Фельдмаршал фон Манштейн пока подтянул резервы советские войска расширили внешний обвод обороны не дали дойти 40 км до окруженных частей Паулюса. Но Гитлер не разрешает снимать войскам и наносит встречный удар, этим предрешил судьбу всей армии Паулюса.</w:t>
      </w:r>
    </w:p>
    <w:p>
      <w:pPr>
        <w:pStyle w:val="Normal"/>
        <w:spacing w:lineRule="auto" w:line="360"/>
        <w:ind w:firstLine="709"/>
        <w:jc w:val="both"/>
        <w:rPr>
          <w:color w:val="000000"/>
          <w:sz w:val="28"/>
          <w:lang w:val="en-US" w:eastAsia="en-US"/>
        </w:rPr>
      </w:pPr>
      <w:r>
        <w:rPr>
          <w:color w:val="000000"/>
          <w:sz w:val="28"/>
          <w:lang w:val="en-US" w:eastAsia="en-US"/>
        </w:rPr>
        <w:t>Общие потери вражеских войск в районе Дона, Волги, Сталинграда составила около 1.5 млн. человек, до 3,5 тысяч танков и штурмовых орудий,12 тысяч орудий и минометов, до 3 тысяч самолетов и большое количество другой техники.</w:t>
      </w:r>
    </w:p>
    <w:p>
      <w:pPr>
        <w:pStyle w:val="Normal"/>
        <w:spacing w:lineRule="auto" w:line="360"/>
        <w:ind w:firstLine="709"/>
        <w:jc w:val="both"/>
        <w:rPr/>
      </w:pPr>
      <w:r>
        <w:rPr>
          <w:color w:val="000000"/>
          <w:sz w:val="28"/>
          <w:lang w:val="en-US" w:eastAsia="en-US"/>
        </w:rPr>
        <w:t>Общая оперативно-стратегическая обстановка для противника резко ухудшились на всем советско-германском фронте, Инициатива перешла войскам Красной Армии.</w:t>
      </w:r>
    </w:p>
    <w:p>
      <w:pPr>
        <w:pStyle w:val="Normal"/>
        <w:spacing w:lineRule="auto" w:line="360"/>
        <w:ind w:firstLine="709"/>
        <w:jc w:val="both"/>
        <w:rPr>
          <w:color w:val="000000"/>
          <w:sz w:val="28"/>
          <w:lang w:val="en-US" w:eastAsia="en-US"/>
        </w:rPr>
      </w:pPr>
      <w:r>
        <w:rPr>
          <w:color w:val="000000"/>
          <w:sz w:val="28"/>
          <w:lang w:val="en-US" w:eastAsia="en-US"/>
        </w:rPr>
        <w:t>Был ли у Сталина план войны. Поскольку Сталин не разъяснял и не разлагал своих точек зрения и планов, многие думали, что он их вообще не имел, - типичная ошибка болтливых интеллигентов (Роберт Консвет).</w:t>
      </w:r>
    </w:p>
    <w:p>
      <w:pPr>
        <w:pStyle w:val="Normal"/>
        <w:spacing w:lineRule="auto" w:line="360"/>
        <w:ind w:firstLine="709"/>
        <w:jc w:val="both"/>
        <w:rPr>
          <w:color w:val="000000"/>
          <w:sz w:val="28"/>
          <w:lang w:val="en-US" w:eastAsia="en-US"/>
        </w:rPr>
      </w:pPr>
      <w:r>
        <w:rPr>
          <w:color w:val="000000"/>
          <w:sz w:val="28"/>
          <w:lang w:val="en-US" w:eastAsia="en-US"/>
        </w:rPr>
        <w:t>«Стратегическая оборона являлась вынужденным видом боевых действий, она заранее не планировалась», -так говорят советские военные учебники /В.А. Анфилов Бессмертный подвиг с.517/.</w:t>
      </w:r>
    </w:p>
    <w:p>
      <w:pPr>
        <w:pStyle w:val="Normal"/>
        <w:spacing w:lineRule="auto" w:line="360"/>
        <w:ind w:firstLine="709"/>
        <w:jc w:val="both"/>
        <w:rPr>
          <w:color w:val="000000"/>
          <w:sz w:val="28"/>
          <w:lang w:val="en-US" w:eastAsia="en-US"/>
        </w:rPr>
      </w:pPr>
      <w:r>
        <w:rPr>
          <w:color w:val="000000"/>
          <w:sz w:val="28"/>
          <w:lang w:val="en-US" w:eastAsia="en-US"/>
        </w:rPr>
        <w:t>Но если внимательно ознакомится со всеми публикациями начало войны. Можно понять, что Красная армия не готовилась к оборонительной войне. Учения на оборонительные темы не проводила. В советских уставах об обороне нет ни слова. Красная армия не только не имела оборонительных планов, но даже чисто теоретически не разбирала проблемы введения оборонительных операций. Армия и Советский народ были не готовы даже морально. Народ и армия готовились к выполнению оборонительных задач наступательными методами: «Именно интересы обороны потребует от СССР вести широкие наступательные операции на территории врагов и это не в коей мере не противоречит характеру оборонительной войны» (Правда 19 августа 1939 года).</w:t>
      </w:r>
    </w:p>
    <w:p>
      <w:pPr>
        <w:pStyle w:val="Normal"/>
        <w:spacing w:lineRule="auto" w:line="360"/>
        <w:ind w:firstLine="709"/>
        <w:jc w:val="both"/>
        <w:rPr>
          <w:color w:val="000000"/>
          <w:sz w:val="28"/>
          <w:lang w:val="en-US" w:eastAsia="en-US"/>
        </w:rPr>
      </w:pPr>
      <w:r>
        <w:rPr>
          <w:color w:val="000000"/>
          <w:sz w:val="28"/>
          <w:lang w:val="en-US" w:eastAsia="en-US"/>
        </w:rPr>
        <w:t>С первых часов германского вторжения Красная армия пыталась переходить в наступление. В современных учебниках эти действия называются контрударами и контрнаступлениями.</w:t>
      </w:r>
    </w:p>
    <w:p>
      <w:pPr>
        <w:pStyle w:val="Normal"/>
        <w:spacing w:lineRule="auto" w:line="360"/>
        <w:ind w:firstLine="709"/>
        <w:jc w:val="both"/>
        <w:rPr/>
      </w:pPr>
      <w:r>
        <w:rPr>
          <w:color w:val="000000"/>
          <w:sz w:val="28"/>
          <w:lang w:val="en-US" w:eastAsia="en-US"/>
        </w:rPr>
        <w:t>Но и это не запланированная не предусмотренная мера, ни на одних предвоенных учениях проблема контрудара не рассматривалась даже теоретически: «Вопрос о контрнаступлении перед ВОВ не ставился» /История ВОВ Советского Союза 1941-1945гг. Т 1, с.441/. Чем занимался Генеральный штаб на кануне войны, штабы округов, флотов. Маршал Советского Союза А.М. Василевский свидетельствует, что офицеры генерального штаба работали по 15-17 часов в сутки без выходных и отпусков, об этом говорят маршалы Баграмян, Соколовский, генерал армии Штеменко, Курасов, Маланьин и другие.</w:t>
      </w:r>
    </w:p>
    <w:p>
      <w:pPr>
        <w:pStyle w:val="Normal"/>
        <w:spacing w:lineRule="auto" w:line="360"/>
        <w:ind w:firstLine="709"/>
        <w:jc w:val="both"/>
        <w:rPr>
          <w:color w:val="000000"/>
          <w:sz w:val="28"/>
          <w:lang w:val="en-US" w:eastAsia="en-US"/>
        </w:rPr>
      </w:pPr>
      <w:r>
        <w:rPr>
          <w:color w:val="000000"/>
          <w:sz w:val="28"/>
          <w:lang w:val="en-US" w:eastAsia="en-US"/>
        </w:rPr>
        <w:t>В феврале 1941 года начальником генерального штаба стал генерал армии Г.К. Жуков. С этого момента Генштаб работает как по режиму военного времени. Жуков сам работал напряженно и ни кому не позволял расслабляться. Ранее, летом 1939 года, Жуков в ранге комкора появился на Холхин-Голе. Он лично ознакомился с обстановкой, быстро осуществлял. Малейшее пренебрежение к работе для любого подчиненного, означала немедленную смерть. За несколько дней он отправил под трибунал 17 человек офицеров с требованием расстрела. Трибунал во всех случаях решения выносил только в одном случае – вмешательством вышестоящего командования, отменен, в остальных случаях приведены в исполнение.</w:t>
      </w:r>
    </w:p>
    <w:p>
      <w:pPr>
        <w:pStyle w:val="Normal"/>
        <w:spacing w:lineRule="auto" w:line="360"/>
        <w:ind w:firstLine="709"/>
        <w:jc w:val="both"/>
        <w:rPr>
          <w:color w:val="000000"/>
          <w:sz w:val="28"/>
          <w:lang w:val="en-US" w:eastAsia="en-US"/>
        </w:rPr>
      </w:pPr>
      <w:r>
        <w:rPr>
          <w:color w:val="000000"/>
          <w:sz w:val="28"/>
          <w:lang w:val="en-US" w:eastAsia="en-US"/>
        </w:rPr>
        <w:t>Ветераны генерального штаба вспоминают правление Жукова, как самый страшный период в истории.</w:t>
      </w:r>
    </w:p>
    <w:p>
      <w:pPr>
        <w:pStyle w:val="Normal"/>
        <w:spacing w:lineRule="auto" w:line="360"/>
        <w:ind w:firstLine="709"/>
        <w:jc w:val="both"/>
        <w:rPr/>
      </w:pPr>
      <w:r>
        <w:rPr>
          <w:color w:val="000000"/>
          <w:sz w:val="28"/>
          <w:lang w:val="en-US" w:eastAsia="en-US"/>
        </w:rPr>
        <w:t>Вспоминает В.И. Попков – дважды герой Советского Союза, летчик-истребитель: «Жуков был вне себя, видя как немцы безнаказанно хозяйничают в небе над Сталинградом. И никто не мог объяснить ему, что у нас всего семь самолетов против 2000 фашистских стервятников. Понятное дело, что наше влияние на фронтовую ситуацию было подобно уколам слона швейной иголкой. Наше положение усугублялось тем, что как раз в эти дни начинал действовать приказ № 22, известный под названием «Ни шагу назад!». Согласно этому приказу за любые проступки, отразившиеся на ходе боев, командиры имели право расстреливать виновных на месте! Именно после выхода этого приказа мы и попали под горячую руку Жукова, который считал, что за безраздельное господство немцев в воздухе должны ответить мы семь несчастных летчиков. Жуков настойчиво требовал, чтобы В.Зайцев (командир полка) нес личную ответственность за все. На что командир ответил: «Я своих не расстреливаю! Их и так все меньше с неба возвращается…» Жуков окончательно вышел из себя, и его люди на наших глазах расстреляли несколько офицеров, чей неприглядный вид вызвал у него отвращение. Может, они и вправду были пьяны. Не знаю. Сам Жуков пьян не был. Это я утверждаю вопреки появившимся теперь слухам: осознанно, хладнокровно и беспощадно…</w:t>
      </w:r>
    </w:p>
    <w:p>
      <w:pPr>
        <w:pStyle w:val="Normal"/>
        <w:spacing w:lineRule="auto" w:line="360"/>
        <w:ind w:firstLine="709"/>
        <w:jc w:val="both"/>
        <w:rPr>
          <w:color w:val="000000"/>
          <w:sz w:val="28"/>
          <w:lang w:val="en-US" w:eastAsia="en-US"/>
        </w:rPr>
      </w:pPr>
      <w:r>
        <w:rPr>
          <w:color w:val="000000"/>
          <w:sz w:val="28"/>
          <w:lang w:val="en-US" w:eastAsia="en-US"/>
        </w:rPr>
        <w:t>После войны Жуков в разговоре с летчиком В.И.Попковым сказал: «Я должен был тогда так действовать, чтобы прекратить панику, поднять деморализованный дух армий и остановить отступление под Сталинградом. И если что-то оказалось не так, каждый должен теперь понимать, что время было такое … Из-за нестойкости единиц паника охватывала всех. И если бы мы это не остановили железной рукой, войну проиграли бы!» /«Аргументы и факты»№ 8,2005/.</w:t>
      </w:r>
    </w:p>
    <w:p>
      <w:pPr>
        <w:pStyle w:val="Normal"/>
        <w:spacing w:lineRule="auto" w:line="360"/>
        <w:ind w:firstLine="709"/>
        <w:jc w:val="both"/>
        <w:rPr/>
      </w:pPr>
      <w:r>
        <w:rPr>
          <w:color w:val="000000"/>
          <w:sz w:val="28"/>
          <w:lang w:val="en-US" w:eastAsia="en-US"/>
        </w:rPr>
        <w:t>Генштаб и все остальные штабы работали с нечеловеческим напряжением. Почему Красная Армия вступила в войну без планов? Непонятно и другое. Если Красная Армия вступила в войну без планов. Чем занимался и почему Сталин не разобрался и не расстрелял Жукова и всех кто принимал участие в разработке планов. Участники разработки советских планов: Василевский, Соколовский, Ватутин, Маландин, Баграмян, Штеменко, Курасов начав войну полковниками, майорами, генрал-майорами, полковниками завершили в маршальских или генералами армии.. Все они в войне показывали себя талантливыми военными специалистами.</w:t>
      </w:r>
    </w:p>
    <w:p>
      <w:pPr>
        <w:pStyle w:val="Normal"/>
        <w:spacing w:lineRule="auto" w:line="360"/>
        <w:ind w:firstLine="709"/>
        <w:jc w:val="both"/>
        <w:rPr>
          <w:color w:val="000000"/>
          <w:sz w:val="28"/>
          <w:lang w:val="en-US" w:eastAsia="en-US"/>
        </w:rPr>
      </w:pPr>
      <w:r>
        <w:rPr>
          <w:color w:val="000000"/>
          <w:sz w:val="28"/>
          <w:lang w:val="en-US" w:eastAsia="en-US"/>
        </w:rPr>
        <w:t>На вопрос были ли планы войны у советского командования. Жуков отвечает категорически: да, были. Г.К. Жуков «Воспоминания и размышления»(том 1 стр. 269-276).Эти планы оказались не нужными с первых минут оборонительной войны.</w:t>
      </w:r>
    </w:p>
    <w:p>
      <w:pPr>
        <w:pStyle w:val="Normal"/>
        <w:spacing w:lineRule="auto" w:line="360"/>
        <w:ind w:firstLine="709"/>
        <w:jc w:val="both"/>
        <w:rPr/>
      </w:pPr>
      <w:r>
        <w:rPr>
          <w:color w:val="000000"/>
          <w:sz w:val="28"/>
          <w:lang w:val="en-US" w:eastAsia="en-US"/>
        </w:rPr>
        <w:t>Исследования академии наук СССР показали. Что советский Черноморский флот перед войной имел боевую задачу «на активные боевые действия против вражеских кораблей и транспортов у Босфора и на подходах к базам противника, у берегов Румынии, Болгарии, а также содействие сухопутным войскам при их движении вдоль побережья Черного моря» (Флот в ВОВ с.117).</w:t>
      </w:r>
    </w:p>
    <w:p>
      <w:pPr>
        <w:pStyle w:val="Normal"/>
        <w:spacing w:lineRule="auto" w:line="360"/>
        <w:ind w:firstLine="709"/>
        <w:jc w:val="both"/>
        <w:rPr>
          <w:color w:val="000000"/>
          <w:sz w:val="28"/>
          <w:lang w:val="en-US" w:eastAsia="en-US"/>
        </w:rPr>
      </w:pPr>
      <w:r>
        <w:rPr>
          <w:color w:val="000000"/>
          <w:sz w:val="28"/>
          <w:lang w:val="en-US" w:eastAsia="en-US"/>
        </w:rPr>
        <w:t xml:space="preserve">Адмирал Флота Советского Союза С.Г. Горшков сообщает, что не только Черноморский, но и Балтийский и Северные флоты имели чисто оборонительные задачи, но их выполнение планировалось наступательными методами. Адмирал Горшков ничего не придумал. </w:t>
      </w:r>
    </w:p>
    <w:p>
      <w:pPr>
        <w:pStyle w:val="Normal"/>
        <w:spacing w:lineRule="auto" w:line="360"/>
        <w:ind w:firstLine="709"/>
        <w:jc w:val="both"/>
        <w:rPr/>
      </w:pPr>
      <w:r>
        <w:rPr>
          <w:color w:val="000000"/>
          <w:sz w:val="28"/>
          <w:lang w:val="en-US" w:eastAsia="en-US"/>
        </w:rPr>
        <w:t>Генерал-лейтенант П.П. Собенников (бывший командующий войсками 8-й армии). Командующим я был назначен в марте 1941 года. Должность обязывала меня прежде всего ознакомиться с планом обороны государственной границы с целью уяснения места и роли в армии в общем плане. Но, к сожалению, ни в Генеральном штабе, ни по прибытию в Ригу в штаб ПрибОВО я не был информирован о наличии такого плана. В документах штаба армии…я также не нашел ни каких указаний по этому вопросу.</w:t>
      </w:r>
    </w:p>
    <w:p>
      <w:pPr>
        <w:pStyle w:val="Normal"/>
        <w:spacing w:lineRule="auto" w:line="360"/>
        <w:ind w:firstLine="709"/>
        <w:jc w:val="both"/>
        <w:rPr>
          <w:color w:val="000000"/>
          <w:sz w:val="28"/>
          <w:lang w:val="en-US" w:eastAsia="en-US"/>
        </w:rPr>
      </w:pPr>
      <w:r>
        <w:rPr>
          <w:color w:val="000000"/>
          <w:sz w:val="28"/>
          <w:lang w:val="en-US" w:eastAsia="en-US"/>
        </w:rPr>
        <w:t>У меня складывается впечатление, что вряд ли в то время (март 1941 г.) такой план существовал. Лишь, 28 мая 1941 года я был вызван с начальником штаба генерал-майором Г.А. Ларионовым и членом военного совета дивизионным комиссаром С.И. Шабаловым в штаб округа, где командующий войсками Ф.И. Кузнецов наспех ознакомил нас с планом обороны…</w:t>
      </w:r>
    </w:p>
    <w:p>
      <w:pPr>
        <w:pStyle w:val="Normal"/>
        <w:spacing w:lineRule="auto" w:line="360"/>
        <w:ind w:firstLine="709"/>
        <w:jc w:val="both"/>
        <w:rPr>
          <w:color w:val="000000"/>
          <w:sz w:val="28"/>
          <w:lang w:val="en-US" w:eastAsia="en-US"/>
        </w:rPr>
      </w:pPr>
      <w:r>
        <w:rPr>
          <w:color w:val="000000"/>
          <w:sz w:val="28"/>
          <w:lang w:val="en-US" w:eastAsia="en-US"/>
        </w:rPr>
        <w:t>Мои записи, а также начальника штаба были отобраны. Мы получили указание убыть к месту службы. При этом нам обещали, что указания по составлению плана обороны и наши рабочие тетради будут немедленно высланы в штаб армии. К сожалению, никаких распоряжений и даже своих рабочих тетрадей мы не получили. Таким образом, план обороны до войск не доводился.</w:t>
      </w:r>
    </w:p>
    <w:p>
      <w:pPr>
        <w:pStyle w:val="Normal"/>
        <w:spacing w:lineRule="auto" w:line="360"/>
        <w:ind w:firstLine="709"/>
        <w:jc w:val="both"/>
        <w:rPr>
          <w:color w:val="000000"/>
          <w:sz w:val="28"/>
          <w:lang w:val="en-US" w:eastAsia="en-US"/>
        </w:rPr>
      </w:pPr>
      <w:r>
        <w:rPr>
          <w:color w:val="000000"/>
          <w:sz w:val="28"/>
          <w:lang w:val="en-US" w:eastAsia="en-US"/>
        </w:rPr>
        <w:t>Генерал-лейтенант И.П. Шлемин (бывший начальник штаба 11-й армии). Такого документа, где бы были изложены задачи 11-й армии. Не видел. Генерал-полковник М.С. Шумилов (бывший командир 11-го стрелкового корпуса 8-й армии). План обороны государственной границы до штаба и меня не был доведен. Генерал-майор П.И. Ляпин (бывший начальник штаба 10-й армии). План обороны госграницы 1941 года мы неоднократно переделывали с января до самого начала войны, да так и не закончили. Последнее изменение оперативной директивы округа было получено мной 14 мая в Минске. В нем приказывалось к 20 мая закончить разработку плана и представить на утверждение в штаб Зап. ОВО. 20 мая я донес: «План готов, требуется утверждение командующим войсками округа для того, чтобы приступить к разработке исполнительных документов». Но вызова так и не дождались до начала войны.</w:t>
      </w:r>
    </w:p>
    <w:p>
      <w:pPr>
        <w:pStyle w:val="Normal"/>
        <w:spacing w:lineRule="auto" w:line="360"/>
        <w:ind w:firstLine="709"/>
        <w:jc w:val="both"/>
        <w:rPr>
          <w:color w:val="000000"/>
          <w:sz w:val="28"/>
          <w:lang w:val="en-US" w:eastAsia="en-US"/>
        </w:rPr>
      </w:pPr>
      <w:r>
        <w:rPr>
          <w:color w:val="000000"/>
          <w:sz w:val="28"/>
          <w:lang w:val="en-US" w:eastAsia="en-US"/>
        </w:rPr>
        <w:t>22 июня 1941 года советские подводные лодки Черноморского флота немедленно вышли в море к берегам Румынии, Болгарии и Турции. В тот же день подводные лодки Балтийского флота вышли к берегам Германии, имея задачи «топить все корабли противника по праву неограниченной подводной войны». (Приказ командующего Балтийским флотом от 22 июня 1941 года) Приказ не делал исключения даже для госпитальных судов под флагом Красного Креста(!).</w:t>
      </w:r>
    </w:p>
    <w:p>
      <w:pPr>
        <w:pStyle w:val="Normal"/>
        <w:spacing w:lineRule="auto" w:line="360"/>
        <w:ind w:firstLine="709"/>
        <w:jc w:val="both"/>
        <w:rPr>
          <w:color w:val="000000"/>
          <w:sz w:val="28"/>
          <w:lang w:val="en-US" w:eastAsia="en-US"/>
        </w:rPr>
      </w:pPr>
      <w:r>
        <w:rPr>
          <w:color w:val="000000"/>
          <w:sz w:val="28"/>
          <w:lang w:val="en-US" w:eastAsia="en-US"/>
        </w:rPr>
        <w:t>Утром 22 июня в 6 час 44 мин советская авиация получила приказ действуем по плану. 22 июня 1-й авиационный корпус нанес массированный удар по военным объектам Кенигсберга.</w:t>
      </w:r>
    </w:p>
    <w:p>
      <w:pPr>
        <w:pStyle w:val="Normal"/>
        <w:spacing w:lineRule="auto" w:line="360"/>
        <w:ind w:firstLine="709"/>
        <w:jc w:val="both"/>
        <w:rPr/>
      </w:pPr>
      <w:r>
        <w:rPr>
          <w:color w:val="000000"/>
          <w:sz w:val="28"/>
          <w:lang w:val="en-US" w:eastAsia="en-US"/>
        </w:rPr>
        <w:t>22 июня гарнизон советской военно-морской базы Ханно, расположенный на финской территории не перешел к глухой оборон, а начал интенсивное десантные операции, захватив за несколько дней 19 финских островов. 25 июня, несмотря на огромные потери советской авиации, в первые минуты и часы войны 487 самолетов Балтийского и Северного флотов нанесли внезапный удар по аэродромам Финляндии. Несмотря на огромные потери советская авиация ведёт себя дерзко и агрессивно.</w:t>
      </w:r>
    </w:p>
    <w:p>
      <w:pPr>
        <w:pStyle w:val="Normal"/>
        <w:spacing w:lineRule="auto" w:line="360"/>
        <w:ind w:firstLine="709"/>
        <w:jc w:val="both"/>
        <w:rPr>
          <w:color w:val="000000"/>
          <w:sz w:val="28"/>
          <w:lang w:val="en-US" w:eastAsia="en-US"/>
        </w:rPr>
      </w:pPr>
      <w:r>
        <w:rPr>
          <w:color w:val="000000"/>
          <w:sz w:val="28"/>
          <w:lang w:val="en-US" w:eastAsia="en-US"/>
        </w:rPr>
        <w:t>26 июня 1941 года авиация 4 корпус начал бомбить нефтяные поля Плоешти в Румынии, в результате добычи нефти в Румынии упала в 2 раза.</w:t>
      </w:r>
    </w:p>
    <w:p>
      <w:pPr>
        <w:pStyle w:val="Normal"/>
        <w:spacing w:lineRule="auto" w:line="360"/>
        <w:ind w:firstLine="709"/>
        <w:jc w:val="both"/>
        <w:rPr>
          <w:color w:val="000000"/>
          <w:sz w:val="28"/>
          <w:lang w:val="en-US" w:eastAsia="en-US"/>
        </w:rPr>
      </w:pPr>
      <w:r>
        <w:rPr>
          <w:color w:val="000000"/>
          <w:sz w:val="28"/>
          <w:lang w:val="en-US" w:eastAsia="en-US"/>
        </w:rPr>
        <w:t>22 июня 1941 года 41-я стрелковая дивизия 6 стрелкового корпуса 6 армии не дожидаясь приказа сверху действует по предвоенным планам. Переходит границу, удар по направлению в Тальзит из района Рава-Русская. Такой вариант удара уже за несколько дней разрабатывался на штабных учениях «и был хорошо знаком командирам соединений и их штабам».</w:t>
      </w:r>
    </w:p>
    <w:p>
      <w:pPr>
        <w:pStyle w:val="Normal"/>
        <w:spacing w:lineRule="auto" w:line="360"/>
        <w:ind w:firstLine="709"/>
        <w:jc w:val="both"/>
        <w:rPr/>
      </w:pPr>
      <w:r>
        <w:rPr>
          <w:color w:val="000000"/>
          <w:sz w:val="28"/>
          <w:lang w:val="en-US" w:eastAsia="en-US"/>
        </w:rPr>
        <w:t>Борьба за советскую Прибалтику. Для командующего Прибалтийским округом генерала полковника Кузнецова ввел действие предвоенный план.</w:t>
      </w:r>
    </w:p>
    <w:p>
      <w:pPr>
        <w:pStyle w:val="Normal"/>
        <w:spacing w:lineRule="auto" w:line="360"/>
        <w:ind w:firstLine="709"/>
        <w:jc w:val="both"/>
        <w:rPr/>
      </w:pPr>
      <w:r>
        <w:rPr>
          <w:color w:val="000000"/>
          <w:sz w:val="28"/>
          <w:lang w:val="en-US" w:eastAsia="en-US"/>
        </w:rPr>
        <w:t>Соседний Западный фронт (Белорусский округ) наносит удар в направлении на польский город Сувалки. Командующий, генерал-полковник Д.Г. Павлов до получения директивы из Москвы, как и Кузнецов вводит в действие довоенный план. Правда, когда авиация противника не поддавлена неожиданным ударом на аэродромах, это оказался очень неудачным вариантом.</w:t>
      </w:r>
    </w:p>
    <w:p>
      <w:pPr>
        <w:pStyle w:val="Normal"/>
        <w:spacing w:lineRule="auto" w:line="360"/>
        <w:ind w:firstLine="709"/>
        <w:jc w:val="both"/>
        <w:rPr>
          <w:color w:val="000000"/>
          <w:sz w:val="28"/>
          <w:lang w:val="en-US" w:eastAsia="en-US"/>
        </w:rPr>
      </w:pPr>
      <w:r>
        <w:rPr>
          <w:color w:val="000000"/>
          <w:sz w:val="28"/>
          <w:lang w:val="en-US" w:eastAsia="en-US"/>
        </w:rPr>
        <w:t>Авиацию нужно подавлять и уничтожать на аэродромах. Успех подавлений авиации на аэродромах зависит от внезапности действий. Важно застать авиацию на аэродромах (маршал И.С. Конев).</w:t>
      </w:r>
    </w:p>
    <w:p>
      <w:pPr>
        <w:pStyle w:val="Normal"/>
        <w:spacing w:lineRule="auto" w:line="360"/>
        <w:ind w:firstLine="709"/>
        <w:jc w:val="both"/>
        <w:rPr>
          <w:color w:val="000000"/>
          <w:sz w:val="28"/>
          <w:lang w:val="en-US" w:eastAsia="en-US"/>
        </w:rPr>
      </w:pPr>
      <w:r>
        <w:rPr>
          <w:color w:val="000000"/>
          <w:sz w:val="28"/>
          <w:lang w:val="en-US" w:eastAsia="en-US"/>
        </w:rPr>
        <w:t>Военная доктрина Красной Армии гласит бить врага на его территории («Красная звезда» 18 апреля 1941 г.)</w:t>
      </w:r>
    </w:p>
    <w:p>
      <w:pPr>
        <w:pStyle w:val="Normal"/>
        <w:spacing w:lineRule="auto" w:line="360"/>
        <w:ind w:firstLine="709"/>
        <w:jc w:val="both"/>
        <w:rPr/>
      </w:pPr>
      <w:r>
        <w:rPr>
          <w:color w:val="000000"/>
          <w:sz w:val="28"/>
          <w:lang w:val="en-US" w:eastAsia="en-US"/>
        </w:rPr>
        <w:t>Из этих высказываний можно сделать однозначный вывод, войска Красной Армии готовились к широким наступательным действиям на территории противника. Но германская армия нанесла удар первой и это привело к большим трагическим последствиям, не только для Красной армии, но и всему Советскому народу. Что привело к большим людским и материальным потерям. Резко ухудшилось экономическая ситуация, значительно осложнилось тем, что противник вначале войны захватил 1,5 млн. кв.км. территорий, где проживало 74,5 млн. человек и выпускалось 50% промышленной и сельскохозяйственной продукции. Продолжать войну пришлось имея в тылу промышленный потенциал чуть ли не начала 1930 года. В крайне тяжелых условиях перевозить предприятия а Поволжье, на Урал, Западной и Восточной Сибири, в Казахстан и Среднюю Азию. Всего этого можно было избежать, потерю обширной территории, промышленных центров, избежать людских, материальных, моральных потерь.</w:t>
      </w:r>
    </w:p>
    <w:p>
      <w:pPr>
        <w:pStyle w:val="Normal"/>
        <w:spacing w:lineRule="auto" w:line="360"/>
        <w:ind w:firstLine="709"/>
        <w:jc w:val="both"/>
        <w:rPr>
          <w:color w:val="000000"/>
          <w:sz w:val="28"/>
          <w:lang w:val="en-US" w:eastAsia="en-US"/>
        </w:rPr>
      </w:pPr>
      <w:r>
        <w:rPr>
          <w:color w:val="000000"/>
          <w:sz w:val="28"/>
          <w:lang w:val="en-US" w:eastAsia="en-US"/>
        </w:rPr>
        <w:t>Конечно, во всякой войне есть жертвы. Но жертвы советского народа можно было избежать. Цена победы оказалась очень высокой. Потери еще связаны с тем, что советский народ сопротивлялся, ведь французы капитулировали, Чехословакия не оказала сопротивления, финны после преодоления линий «Маннергейма» пошли на уступки и подписание мирного договора. Например: У. Черчиль, у Эль -_Аламейка 10 тысяч человек за 12 дней боевых действий.</w:t>
      </w:r>
    </w:p>
    <w:p>
      <w:pPr>
        <w:pStyle w:val="Normal"/>
        <w:spacing w:lineRule="auto" w:line="360"/>
        <w:ind w:firstLine="709"/>
        <w:jc w:val="both"/>
        <w:rPr>
          <w:color w:val="000000"/>
          <w:sz w:val="28"/>
          <w:lang w:val="en-US" w:eastAsia="en-US"/>
        </w:rPr>
      </w:pPr>
      <w:r>
        <w:rPr>
          <w:color w:val="000000"/>
          <w:sz w:val="28"/>
          <w:lang w:val="en-US" w:eastAsia="en-US"/>
        </w:rPr>
        <w:t>Черчилль пытается сравнить это сражение со Сталинградским: давайте сравним. Под Сталинградом участвовало больше 1 млн. человек на участке 400 км разгромлено 16,3 вооруженных сил Германии, у Эль –Аламейка на 60 км 80000 человек,1.3 всех сил. Ведь 6 июня 1944 года никаких крупных боевых действий против фашистской Германии никто не вел.29 апреля 1945 года немецкие войска находившиеся в Северной Италии капитулировали после окружения Красной Армии Берлинского гарнизона. Десант высаженный в Западной Европе был короче,до Берлина транспортные климатические условия значительно лучше чем в Западной России(генерал Донован- первый директор ЦРУ)к тому значительное превосходство в воздухе,2,8 млн.человек боеспособность очень низкая или крайне низкая за 4,5 месяца 550 км. Красная Армия за 5 недель 700 км,в среднем 20 км в сутки.</w:t>
      </w:r>
    </w:p>
    <w:p>
      <w:pPr>
        <w:pStyle w:val="Normal"/>
        <w:spacing w:lineRule="auto" w:line="360"/>
        <w:ind w:firstLine="709"/>
        <w:jc w:val="both"/>
        <w:rPr>
          <w:color w:val="000000"/>
          <w:sz w:val="28"/>
          <w:lang w:val="en-US" w:eastAsia="en-US"/>
        </w:rPr>
      </w:pPr>
      <w:r>
        <w:rPr>
          <w:color w:val="000000"/>
          <w:sz w:val="28"/>
          <w:lang w:val="en-US" w:eastAsia="en-US"/>
        </w:rPr>
        <w:t>На Восточном фронте 70 % средств материальных ресурсов фашистской Германии сосредоточено было против Красной Армии.Солдаты немецкой армии при первой же опасности или возможности сдавались в плен американцам, англичанам, чего не было на Восточном фронте. Гитлер был вне себя, пытался ввести крайние меры в армии. Йодель, Модель и другие генералам удалось Гитлера не прибегать к крайним мерам. Истоки неудач Красной Армии лежат не только в Сталине,но и на всем руководстве генерального штаба.</w:t>
      </w:r>
    </w:p>
    <w:p>
      <w:pPr>
        <w:pStyle w:val="Normal"/>
        <w:spacing w:lineRule="auto" w:line="360"/>
        <w:ind w:firstLine="709"/>
        <w:jc w:val="both"/>
        <w:rPr>
          <w:color w:val="000000"/>
          <w:sz w:val="28"/>
          <w:lang w:val="en-US" w:eastAsia="en-US"/>
        </w:rPr>
      </w:pPr>
      <w:r>
        <w:rPr>
          <w:color w:val="000000"/>
          <w:sz w:val="28"/>
          <w:lang w:val="en-US" w:eastAsia="en-US"/>
        </w:rPr>
        <w:t>Проект полевого Устава 1939 года.</w:t>
      </w:r>
    </w:p>
    <w:p>
      <w:pPr>
        <w:pStyle w:val="Normal"/>
        <w:spacing w:lineRule="auto" w:line="360"/>
        <w:ind w:firstLine="709"/>
        <w:jc w:val="both"/>
        <w:rPr/>
      </w:pPr>
      <w:r>
        <w:rPr>
          <w:color w:val="000000"/>
          <w:sz w:val="28"/>
          <w:lang w:val="en-US" w:eastAsia="en-US"/>
        </w:rPr>
        <w:t>«На всякое нападение врага СССР ответит сокрушающим ударом, всей мощью своих вооруженных сил. Если враг навяжет нам войну рабоче-крестьянская Красная Армия будет самой нападающей из всех когда либо нападавших армий.</w:t>
      </w:r>
    </w:p>
    <w:p>
      <w:pPr>
        <w:pStyle w:val="Normal"/>
        <w:spacing w:lineRule="auto" w:line="360"/>
        <w:ind w:firstLine="709"/>
        <w:jc w:val="both"/>
        <w:rPr>
          <w:color w:val="000000"/>
          <w:sz w:val="28"/>
          <w:lang w:val="en-US" w:eastAsia="en-US"/>
        </w:rPr>
      </w:pPr>
      <w:r>
        <w:rPr>
          <w:color w:val="000000"/>
          <w:sz w:val="28"/>
          <w:lang w:val="en-US" w:eastAsia="en-US"/>
        </w:rPr>
        <w:t>Войну мы будем вести наступательную, перенеся ее на территорию противника» /История ВОВ, т.1 стр. 441/.</w:t>
      </w:r>
    </w:p>
    <w:p>
      <w:pPr>
        <w:pStyle w:val="Normal"/>
        <w:spacing w:lineRule="auto" w:line="360"/>
        <w:ind w:firstLine="709"/>
        <w:jc w:val="both"/>
        <w:rPr>
          <w:color w:val="000000"/>
          <w:sz w:val="28"/>
          <w:lang w:val="en-US" w:eastAsia="en-US"/>
        </w:rPr>
      </w:pPr>
      <w:r>
        <w:rPr>
          <w:color w:val="000000"/>
          <w:sz w:val="28"/>
          <w:lang w:val="en-US" w:eastAsia="en-US"/>
        </w:rPr>
        <w:t>Нужно, чтобы эффект настолько ошеломляющим, чтобы противник был лишен материальной возможности организовать свою оборону. Иными словами, вступление в войну должно приобрести характер оглушительного подавляющего удара /Комбриг Иссерсон Г.С. М 1940 «Новые формы борьбы»,</w:t>
      </w:r>
    </w:p>
    <w:p>
      <w:pPr>
        <w:pStyle w:val="Normal"/>
        <w:spacing w:lineRule="auto" w:line="360"/>
        <w:ind w:firstLine="709"/>
        <w:jc w:val="both"/>
        <w:rPr>
          <w:color w:val="000000"/>
          <w:sz w:val="28"/>
          <w:lang w:val="en-US" w:eastAsia="en-US"/>
        </w:rPr>
      </w:pPr>
      <w:r>
        <w:rPr>
          <w:color w:val="000000"/>
          <w:sz w:val="28"/>
          <w:lang w:val="en-US" w:eastAsia="en-US"/>
        </w:rPr>
        <w:t>«Логика подсказывает, что нам не следует ждать, когда противник пустит в ход всю авиацию, а надо самим перехватить инициативу в воздухе и первыми нанести массированные удары по его аэродрому…»(Главный маршал авиации А. Новиков ВИЖ 1969 №1 стр.62).</w:t>
      </w:r>
    </w:p>
    <w:p>
      <w:pPr>
        <w:pStyle w:val="Normal"/>
        <w:spacing w:lineRule="auto" w:line="360"/>
        <w:ind w:firstLine="709"/>
        <w:jc w:val="both"/>
        <w:rPr>
          <w:color w:val="000000"/>
          <w:sz w:val="28"/>
          <w:lang w:val="en-US" w:eastAsia="en-US"/>
        </w:rPr>
      </w:pPr>
      <w:r>
        <w:rPr>
          <w:color w:val="000000"/>
          <w:sz w:val="28"/>
          <w:lang w:val="en-US" w:eastAsia="en-US"/>
        </w:rPr>
        <w:t xml:space="preserve">Халхин-Гол, Монголия 20 августа 1939 года 5 час 45 мин 13 советских бомбардировщика под прикрытием соответствующего количества истребителей нанесли внезапный удар по позициям Японских войск. Тут заговорила артиллерия. Артиллерийская подготовка длилась 2 часа 45 минут. Советская авиация успела 2 авиаудар, 9 часов танковые прорывались на Японскую оборону, не ввязываясь в затяжные бои обходя очаги сопротивления стремительно уходят вперед и соединяются позади противника. Через 3 суток кольцо окружения вокруг японских войск сомкнулось и начался разгром. Операция выполнена блистательна, Жуков рисковал. Но риск оправдан, Жуков вынес все на переднюю линию, все аэродромы как можно ближе к линии фронта. Это позволило самолетам брать меньше топлива, но больше бомб. Интенсивность использования авиации увеличилась, самолеты взлетали еще не набрав высоты, бомбили, быстро возвращались брали бомбы и вновь взлетали. А когда советские танки ушли вперед, авиация могла их поддерживать без смены аэродрома базирования. Жуков вынес к самому переднему краю госпитали и базы снабжения - подача топлива, боеприпасов и всего необходимого для боя осуществлялось бесперебойно и быстро, эвакуация раненных не требовала много времени, через несколько минут после ранения солдат оказывался на операционном столе. Жуков вынес все командные пункты к переднему краю так, что сам лично мог видеть панораму сражения, а когда войска ушли далеко вперед, ему не потребовалось перемещать командный пункт вслед за войсками. В ходе подготовки наступления Жуков запретил пользование радиосвязью. Связь осуществлялась по проводам коротким понятным только двум говорящим приказам и командам. </w:t>
      </w:r>
    </w:p>
    <w:p>
      <w:pPr>
        <w:pStyle w:val="Normal"/>
        <w:spacing w:lineRule="auto" w:line="360"/>
        <w:ind w:firstLine="709"/>
        <w:jc w:val="both"/>
        <w:rPr>
          <w:color w:val="000000"/>
          <w:sz w:val="28"/>
          <w:lang w:val="en-US" w:eastAsia="en-US"/>
        </w:rPr>
      </w:pPr>
      <w:r>
        <w:rPr>
          <w:color w:val="000000"/>
          <w:sz w:val="28"/>
          <w:lang w:val="en-US" w:eastAsia="en-US"/>
        </w:rPr>
        <w:t>Операция готовилась в тайне. Каждый исполнитель получал указания только в рамках своих обязанностей и не имел представления ни об общем замысле, ни о размахе и начале наступления, впрочем, многие не знали до самого наступления. Жуков обманывал не только японскую разведку, но прежде всего своих солдат и командиров. Они до последнего момента считали, что готовится оборона на длительный период. Если свои солдаты и командиры верили в это, то верил и противник.</w:t>
      </w:r>
    </w:p>
    <w:p>
      <w:pPr>
        <w:pStyle w:val="Normal"/>
        <w:spacing w:lineRule="auto" w:line="360"/>
        <w:ind w:firstLine="709"/>
        <w:jc w:val="both"/>
        <w:rPr/>
      </w:pPr>
      <w:r>
        <w:rPr>
          <w:color w:val="000000"/>
          <w:sz w:val="28"/>
          <w:lang w:val="en-US" w:eastAsia="en-US"/>
        </w:rPr>
        <w:t>Дезинформация был отличный результат во всех операциях по разгрому 6 японской армии. Была остановлена японская агрессия в направлении Советского союза и Монголии и повернуться в другую сторону. После возвращения Жукова из Монголии Сталин доверил ему самый мощный из советских военных округов – Киевский, а в феврале 1941 года назначил начальником генерального штаба. В этой должности Жуков готовил войну против Германии. На Германской границе (только в несоизмеримо большем масштабе)он повторил все то, что применил против Японской армии.</w:t>
        <w:tab/>
      </w:r>
    </w:p>
    <w:p>
      <w:pPr>
        <w:pStyle w:val="Normal"/>
        <w:spacing w:lineRule="auto" w:line="360"/>
        <w:ind w:firstLine="709"/>
        <w:jc w:val="both"/>
        <w:rPr>
          <w:color w:val="000000"/>
          <w:sz w:val="28"/>
          <w:lang w:val="en-US" w:eastAsia="en-US"/>
        </w:rPr>
      </w:pPr>
      <w:r>
        <w:rPr>
          <w:color w:val="000000"/>
          <w:sz w:val="28"/>
          <w:lang w:val="en-US" w:eastAsia="en-US"/>
        </w:rPr>
        <w:t>Жуков создал две сверхмощные подвижные ударные фланговые группировки на Львовском и Белостокском выступах. По сколку именно он позволил бы вывести войска в промышленные районы Силезии и отрезать Германию от их нефтяных запасов, а также от их союзников по «тройственному пакту». Войскам в Прибалтике ставились ограниченные задачи. Здесь на Белостокском выступе находилось аэродром и стратегические запасы и госпиталь.</w:t>
      </w:r>
    </w:p>
    <w:p>
      <w:pPr>
        <w:pStyle w:val="Normal"/>
        <w:spacing w:lineRule="auto" w:line="360"/>
        <w:ind w:firstLine="709"/>
        <w:jc w:val="both"/>
        <w:rPr>
          <w:color w:val="000000"/>
          <w:sz w:val="28"/>
          <w:lang w:val="en-US" w:eastAsia="en-US"/>
        </w:rPr>
      </w:pPr>
      <w:r>
        <w:rPr>
          <w:color w:val="000000"/>
          <w:sz w:val="28"/>
          <w:lang w:val="en-US" w:eastAsia="en-US"/>
        </w:rPr>
        <w:t>Жуков выдвинул аэродромы к самым границам и сосредоточил на них по сто, иногда и по двести самолетов.</w:t>
      </w:r>
    </w:p>
    <w:p>
      <w:pPr>
        <w:pStyle w:val="Normal"/>
        <w:spacing w:lineRule="auto" w:line="360"/>
        <w:ind w:firstLine="709"/>
        <w:jc w:val="both"/>
        <w:rPr/>
      </w:pPr>
      <w:r>
        <w:rPr>
          <w:color w:val="000000"/>
          <w:sz w:val="28"/>
          <w:lang w:val="en-US" w:eastAsia="en-US"/>
        </w:rPr>
        <w:t>К самым границам Жуков выдвинул госпитали, базы снабжения, командные пункты. Жуков выдвинул к границам сотни тысяч тонн боеприпасов, топлива, запасных частей для танков и самолетов. Жуков почти полностью запретил пользование радиосвязью. Жуков сохранял свой замысел в абсолютном секрете, и мало кто в Красной армии знал, что же предстоит делать… При внезапном нападении противника все это имело катастрофические последствия. Вся деятельность Жукова в начале 1941 года воспринимается как серия просчетов и роковых ошибок. Но в 1942 году он повторит все эти «ошибки» при подготовке внезапного сокрушительного удара двух фланговых подвижных группировок под Сталинградом. И снова он вынесет аэродромы, командные пункты, базы снабжения и госпитали к переднему краю…</w:t>
      </w:r>
    </w:p>
    <w:p>
      <w:pPr>
        <w:pStyle w:val="Normal"/>
        <w:spacing w:lineRule="auto" w:line="360"/>
        <w:ind w:firstLine="709"/>
        <w:jc w:val="both"/>
        <w:rPr>
          <w:color w:val="000000"/>
          <w:sz w:val="28"/>
          <w:lang w:val="en-US" w:eastAsia="en-US"/>
        </w:rPr>
      </w:pPr>
      <w:r>
        <w:rPr>
          <w:color w:val="000000"/>
          <w:sz w:val="28"/>
          <w:lang w:val="en-US" w:eastAsia="en-US"/>
        </w:rPr>
        <w:t xml:space="preserve">Разгром 6-ой японской армии на Халхин-Голе, «ошибки» 1941 года и разгром 6-й германской армии под Сталинградом - это единый стиль Жукова. Так действовал он и дальше, и каждая его операция-это внезапность, концентрация мощи, глубокие стремительные прорывы. Это его почерк. В начале июня 1941 года он готовил против Германии именно то, что готовил в августе 1939 года на Халхин-Голе. </w:t>
      </w:r>
    </w:p>
    <w:p>
      <w:pPr>
        <w:pStyle w:val="Normal"/>
        <w:spacing w:lineRule="auto" w:line="360"/>
        <w:ind w:firstLine="709"/>
        <w:jc w:val="both"/>
        <w:rPr>
          <w:color w:val="000000"/>
          <w:sz w:val="28"/>
          <w:lang w:val="en-US" w:eastAsia="en-US"/>
        </w:rPr>
      </w:pPr>
      <w:r>
        <w:rPr>
          <w:color w:val="000000"/>
          <w:sz w:val="28"/>
          <w:lang w:val="en-US" w:eastAsia="en-US"/>
        </w:rPr>
        <w:t>Такие же мероприятия по ту сторону границы проводят войска вермахта. Воспоминание пограничника у западной границы буквально в последние минуты перед нападением на советскую территорию. «По всему видно-немецкие пограничные части отведены от линий границ… Впрочем, в середине ночи вдруг снова затарахтели и даже стало слышно гул раздаваемых где-то самолетных моторов /«Бессменные часовые» М,, 1983, с. 76/.</w:t>
      </w:r>
    </w:p>
    <w:p>
      <w:pPr>
        <w:pStyle w:val="Normal"/>
        <w:spacing w:lineRule="auto" w:line="360"/>
        <w:ind w:firstLine="709"/>
        <w:jc w:val="both"/>
        <w:rPr>
          <w:color w:val="000000"/>
          <w:sz w:val="28"/>
          <w:lang w:val="en-US" w:eastAsia="en-US"/>
        </w:rPr>
      </w:pPr>
      <w:r>
        <w:rPr>
          <w:color w:val="000000"/>
          <w:sz w:val="28"/>
          <w:lang w:val="en-US" w:eastAsia="en-US"/>
        </w:rPr>
        <w:t>Гитлер не был готов к длительной войне, Сталин это знал. Но он не знал и не мог знать, что в тот момент Гитлер принял решение покончить с советами за 7-8 недель. Но он провоевал до зимы во многом благодаря всем тем огромным запасам советских войск, предназначенных для советского наступления.</w:t>
      </w:r>
    </w:p>
    <w:p>
      <w:pPr>
        <w:pStyle w:val="Normal"/>
        <w:spacing w:lineRule="auto" w:line="360"/>
        <w:ind w:firstLine="709"/>
        <w:jc w:val="both"/>
        <w:rPr>
          <w:color w:val="000000"/>
          <w:sz w:val="28"/>
          <w:lang w:val="en-US" w:eastAsia="en-US"/>
        </w:rPr>
      </w:pPr>
      <w:r>
        <w:rPr>
          <w:color w:val="000000"/>
          <w:sz w:val="28"/>
          <w:lang w:val="en-US" w:eastAsia="en-US"/>
        </w:rPr>
        <w:t>«… Когда началась война, врагу удалось в короткий срок захватить в свои руки материально-технический заказы округов, что осложнило снабжение войск и мероприятия по формированию резервов» /Жуков, там же? c/ 212|/</w:t>
      </w:r>
    </w:p>
    <w:p>
      <w:pPr>
        <w:pStyle w:val="Normal"/>
        <w:spacing w:lineRule="auto" w:line="360"/>
        <w:ind w:firstLine="709"/>
        <w:jc w:val="both"/>
        <w:rPr>
          <w:color w:val="000000"/>
          <w:sz w:val="28"/>
          <w:lang w:val="en-US" w:eastAsia="en-US"/>
        </w:rPr>
      </w:pPr>
      <w:r>
        <w:rPr>
          <w:color w:val="000000"/>
          <w:sz w:val="28"/>
          <w:lang w:val="en-US" w:eastAsia="en-US"/>
        </w:rPr>
        <w:t>Пример: 16 дивизия сперва была танковой, после нескольких пополнений впоследствии больших потерь когда германская армия на всем протяжении против Красной армии перешла к обороне, она стала артиллерийской и была вооружена полностью советскими 122мм. И 152 мм. орудиями.</w:t>
      </w:r>
    </w:p>
    <w:p>
      <w:pPr>
        <w:pStyle w:val="Normal"/>
        <w:spacing w:lineRule="auto" w:line="360"/>
        <w:ind w:firstLine="709"/>
        <w:jc w:val="both"/>
        <w:rPr>
          <w:color w:val="000000"/>
          <w:sz w:val="28"/>
          <w:lang w:val="en-US" w:eastAsia="en-US"/>
        </w:rPr>
      </w:pPr>
      <w:r>
        <w:rPr>
          <w:color w:val="000000"/>
          <w:sz w:val="28"/>
          <w:lang w:val="en-US" w:eastAsia="en-US"/>
        </w:rPr>
        <w:t>Другой пример: 1941 году немцы захватили почти тысячи пушек Ф-22, то они как и предлагал генералом конструктор этого орудия Грабин, расточили оружейные каморы под гильзу большого размера, поставили дульный тормоз, срезали щит над стволом и использовали эту пушку к противотанковую /«Отцы командиры» Юрий Мухин, Александр Лебединцев М., 2004, стр. 330/. В 1943 году на вооружение немецких войск появился 122 мм. миномет. Точная копия советского 120мм. миномета. Конструкция Шавырина.</w:t>
      </w:r>
    </w:p>
    <w:p>
      <w:pPr>
        <w:pStyle w:val="Normal"/>
        <w:spacing w:lineRule="auto" w:line="360"/>
        <w:ind w:firstLine="709"/>
        <w:jc w:val="both"/>
        <w:rPr/>
      </w:pPr>
      <w:r>
        <w:rPr>
          <w:color w:val="000000"/>
          <w:sz w:val="28"/>
          <w:lang w:val="en-US" w:eastAsia="en-US"/>
        </w:rPr>
        <w:t>Б.Л. Ванников (1897-1962) генерал-полковник трижды герой социалистического труда. Возглавлял наркомат вооружения, а затем Наркомат боеприпасов.</w:t>
      </w:r>
    </w:p>
    <w:p>
      <w:pPr>
        <w:pStyle w:val="Normal"/>
        <w:spacing w:lineRule="auto" w:line="360"/>
        <w:ind w:firstLine="709"/>
        <w:jc w:val="both"/>
        <w:rPr/>
      </w:pPr>
      <w:r>
        <w:rPr>
          <w:color w:val="000000"/>
          <w:sz w:val="28"/>
          <w:lang w:val="en-US" w:eastAsia="en-US"/>
        </w:rPr>
        <w:t>Неудачи на фронте в первый период хотят объяснить как бы неподготовленностью к войне. Нехваткой вооружения и боевой техникой…</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формируемых в тылу дивизиях была обеспеченность в винтовках всего на 30% вновь призванных обучали деревянными макетами личного оружия. К сожалению. Действительно такое имело место в прифронтовых районах и в глубоком тылу.</w:t>
      </w:r>
    </w:p>
    <w:p>
      <w:pPr>
        <w:pStyle w:val="Normal"/>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К началу войны армия имела около 8 млн. винтовок. А вот вопрос о том. Как они были использованы, до сих пор остается совершенно неосвещенным /Знамя 1998 № 2 стр. 152-153,159/.</w:t>
      </w:r>
    </w:p>
    <w:p>
      <w:pPr>
        <w:pStyle w:val="Normal"/>
        <w:spacing w:lineRule="auto" w:line="360"/>
        <w:ind w:firstLine="709"/>
        <w:jc w:val="both"/>
        <w:rPr>
          <w:color w:val="000000"/>
          <w:sz w:val="28"/>
          <w:lang w:val="en-US" w:eastAsia="en-US"/>
        </w:rPr>
      </w:pPr>
      <w:r>
        <w:rPr>
          <w:color w:val="000000"/>
          <w:sz w:val="28"/>
          <w:lang w:val="en-US" w:eastAsia="en-US"/>
        </w:rPr>
        <w:t xml:space="preserve">С началом войны общие потери боеприпасов составили к концу 1941 года около 25000 вагонов. Почему это произошло. Для обеспечения войск боеприпасами необходим транспорт, железные дороги, вагоны. Для этого создается целый Наркомат боеприпасов ещё за год до начала войны и фашистской Германии такого Министерства не было даже всю войну с Советским Союзом. Наркомат решает большинство заводов по выпуску боеприпасов разместить Западным границам насколько позволяет металлургическая база. Это города Запорожья, Днепропетровск, Днепродзержинск, Харьков, Кривой Рог, Ленинград. Наркомат выпускал огромное количество боеприпасов. В апреле 1941 года было распоряжение из главного артиллерийского управления продукцию вывозить к западным границам и вылаживать на грунт. </w:t>
      </w:r>
    </w:p>
    <w:p>
      <w:pPr>
        <w:pStyle w:val="Normal"/>
        <w:spacing w:lineRule="auto" w:line="360"/>
        <w:ind w:firstLine="709"/>
        <w:jc w:val="both"/>
        <w:rPr>
          <w:color w:val="000000"/>
          <w:sz w:val="28"/>
          <w:lang w:val="en-US" w:eastAsia="en-US"/>
        </w:rPr>
      </w:pPr>
      <w:r>
        <w:rPr>
          <w:color w:val="000000"/>
          <w:sz w:val="28"/>
          <w:lang w:val="en-US" w:eastAsia="en-US"/>
        </w:rPr>
        <w:t>Другую часть снарядов снаряжения хранили в вагонах. На границе было много самого необходимого снаряжения, горы кожаной обуви, Сапогов на южном направлении ещё ботинок и всего ещё прочего военного имущества. Позднее, чтобы перекрыть потребности в обуви советские химики придумали кирзовые сапоги, чтобы решить потребности армии в сапогах. Но были ещё железнодорожники 170 тыс. соответствующая техника для перешивки западно-европейских полей под советский стандарт. И снаряды в вагонах в случаях наступления пойдут вслед за войсками без незначительных задержек. Но случилось не то что планировали Красная Армия потеряла не только 500,0 тыс. снарядов, она потеряла 303 советских пороховых, патронных снарядных заводов. Могла давать 101 млн. тонн снарядов в год.32 млн. корпусов артмин, 24 млн. корпусов авиабомб, 61 млн. снаряд гильз. 30 млн. ручных гранат, 93600 тонн пороха, 3600 тонн тротила. Это 85 % всех мощностей Наркомата боеприпасов (Н. Вознесенский Военная экономика СССР в период ВОВ стр.42). А так же сырьё: свинец, латунь, легированная сталь. Всё это было использовано против Красной Армии.</w:t>
      </w:r>
    </w:p>
    <w:p>
      <w:pPr>
        <w:pStyle w:val="Normal"/>
        <w:spacing w:lineRule="auto" w:line="360"/>
        <w:ind w:firstLine="709"/>
        <w:jc w:val="both"/>
        <w:rPr/>
      </w:pPr>
      <w:r>
        <w:rPr>
          <w:color w:val="000000"/>
          <w:sz w:val="28"/>
          <w:lang w:val="en-US" w:eastAsia="en-US"/>
        </w:rPr>
        <w:t>Почему до 1943 года Люфтваффе господствовал в воздухе? Нанося крупные потери Красной армии, сводя все усилия контр ударов войск РККА.</w:t>
      </w:r>
    </w:p>
    <w:p>
      <w:pPr>
        <w:pStyle w:val="Normal"/>
        <w:spacing w:lineRule="auto" w:line="360"/>
        <w:ind w:firstLine="709"/>
        <w:jc w:val="both"/>
        <w:rPr>
          <w:color w:val="000000"/>
          <w:sz w:val="28"/>
          <w:lang w:val="en-US" w:eastAsia="en-US"/>
        </w:rPr>
      </w:pPr>
      <w:r>
        <w:rPr>
          <w:color w:val="000000"/>
          <w:sz w:val="28"/>
          <w:lang w:val="en-US" w:eastAsia="en-US"/>
        </w:rPr>
        <w:t>«Логика подсказывала, что нам не следует ждать, когда противник пустит в ход всю авиацию, а надо самим перехватить инициативу в воздухе и первыми нанести массированные удары по его аэродромам /Главный маршал авиации А. Новиков ВИЖ 1969 № 1 стр.62/</w:t>
      </w:r>
    </w:p>
    <w:p>
      <w:pPr>
        <w:pStyle w:val="Normal"/>
        <w:spacing w:lineRule="auto" w:line="360"/>
        <w:ind w:firstLine="709"/>
        <w:jc w:val="both"/>
        <w:rPr>
          <w:color w:val="000000"/>
          <w:sz w:val="28"/>
          <w:lang w:val="en-US" w:eastAsia="en-US"/>
        </w:rPr>
      </w:pPr>
      <w:r>
        <w:rPr>
          <w:color w:val="000000"/>
          <w:sz w:val="28"/>
          <w:lang w:val="en-US" w:eastAsia="en-US"/>
        </w:rPr>
        <w:t>Противник нанес удар первым, перехватил инициативу и удерживал длительное время, так как авиация Люфтваффе была качественно выше, чем авиация РККА. Истребителей «Мессершмит 109» по свидетельству летчиков фронтовиков был очень надежным и отличным истребителем вплоть до появления советских истребителей «Як-3» или «ЯК-9».</w:t>
      </w:r>
    </w:p>
    <w:p>
      <w:pPr>
        <w:pStyle w:val="Normal"/>
        <w:spacing w:lineRule="auto" w:line="360"/>
        <w:ind w:firstLine="709"/>
        <w:jc w:val="both"/>
        <w:rPr>
          <w:color w:val="000000"/>
          <w:sz w:val="28"/>
          <w:lang w:val="en-US" w:eastAsia="en-US"/>
        </w:rPr>
      </w:pPr>
      <w:r>
        <w:rPr>
          <w:color w:val="000000"/>
          <w:sz w:val="28"/>
          <w:lang w:val="en-US" w:eastAsia="en-US"/>
        </w:rPr>
        <w:t>Советские самолеты уступали немецким по скорости запаху хода, вооружению. Основным самолетом ВВС РККА являлся самолет И-16, который продолжали выпускать ещё в 1942 году. Самолеты-истребители новых моделей летный состав в большинстве своем не успел освоить МИГ-3, ЛАГГ-3 и ЯК-1 более полторы тысячи самолетов в основном были потеряны в приграничных сражениях и разбомблены на аэродромах. Главная причина столь неудачных действий не только в технической оснащенности, но и в организационной. Из книги воспоминания героя Советского Союза В.Ф. Голубева.</w:t>
      </w:r>
    </w:p>
    <w:p>
      <w:pPr>
        <w:pStyle w:val="Normal"/>
        <w:spacing w:lineRule="auto" w:line="360"/>
        <w:ind w:firstLine="709"/>
        <w:jc w:val="both"/>
        <w:rPr>
          <w:color w:val="000000"/>
          <w:sz w:val="28"/>
          <w:lang w:val="en-US" w:eastAsia="en-US"/>
        </w:rPr>
      </w:pPr>
      <w:r>
        <w:rPr>
          <w:color w:val="000000"/>
          <w:sz w:val="28"/>
          <w:lang w:val="en-US" w:eastAsia="en-US"/>
        </w:rPr>
        <w:t xml:space="preserve">Начав войну рядовым летчиком, Голубев к концу 1941 года становится командиром эскадрилий, а в 1943 – командиром 4-го гвардейского истребительного авиаполка Балтийского флота. Сбил 39 самолетов, полк до 1943 года летает на И-16. Примерно за год до начала войны со всех истребителей сняли радиостанции и отправили на склады. Под предлогом, что радиостанции не экранированы в наушниках треск, но почему шум моторов или летчикам бомбардировочной авиации он не мешает. Став командиром эскадрильи он сразу же дает приказ поставить все радиостанции, дело пошло. Его эскадрилью на немцев наводили радары. Он сам сбил в одном бою два мессершмита, оба немца были ассами, сбившими в сумме 96 самолетов. И-16 не мог догнать мессер, но был очень маневрен, можно было эффективно использовать по защите флота наземных войск и города. Штурмовик ИЛ-2 не имел аналогов в мире, был очень эффективен против танков, а также в наступлении мог оказывать поддержку, самолет в поле боя бомбардировщик ПЕ-2 он был лучше немецких бомбардировщиков. Почему же они не могли повлиять, оказать помощь войскам РККА против танковых клиньев немецко-фашистских войск. </w:t>
      </w:r>
    </w:p>
    <w:p>
      <w:pPr>
        <w:pStyle w:val="Normal"/>
        <w:spacing w:lineRule="auto" w:line="360"/>
        <w:ind w:firstLine="709"/>
        <w:jc w:val="both"/>
        <w:rPr/>
      </w:pPr>
      <w:r>
        <w:rPr>
          <w:color w:val="000000"/>
          <w:sz w:val="28"/>
          <w:lang w:val="en-US" w:eastAsia="en-US"/>
        </w:rPr>
        <w:t xml:space="preserve">Секрет прост: слабая подготовка пилотов. В конце марта Жуков предпринимает попытки ускорить пополнение пилотов РККА. Курс выпуска боевых летчиков сократился до 9 месяцев, в военное время до 6 месяцев. Общий налет курсантов равнялся теперь суткам. Это резко сказалось на качестве летчиков, особенно истребителей. Резко возросла аварийность, недовольство командующего Рычагова П.С. Авиация была рассредоточена у Западной границы, поэтому многие города оказались без прикрытия. Летчики не могли вести воздушный бой, их этому не учили, их учили наносить удары по аэродрому. Профессор комбриг А.Н. Лабчинский –теоретик по применению боевой авиации «Войну не объявлять, а начинать внезапным сокрушительным ударом советской авиации по вражеским аэродромам. </w:t>
      </w:r>
    </w:p>
    <w:p>
      <w:pPr>
        <w:pStyle w:val="Normal"/>
        <w:spacing w:lineRule="auto" w:line="360"/>
        <w:ind w:firstLine="709"/>
        <w:jc w:val="both"/>
        <w:rPr/>
      </w:pPr>
      <w:r>
        <w:rPr>
          <w:color w:val="000000"/>
          <w:sz w:val="28"/>
          <w:lang w:val="en-US" w:eastAsia="en-US"/>
        </w:rPr>
        <w:t>Внезапность и мощь должны быть такими, чтобы в первые часы подавить всю авиацию противника, не позволив ей подняться в воздух. Подавив авиацию на аэродромах мы открываем дорогу танкам, а наступающие танки в свою очередь «опрокидывают аэродромы противника». Этим связаны наши потери летного состава, и техническая отсталость еще больше усугубляла ситуацию в морально-психологическом плане. Пример: трижды Герой Советского Союза Покрышкин сбил 59 самолетов, Кожедуб 62 самолета, Эрих Хартман летчик люфтваффе 352 подбитых советских самолета. Осужден советским судом по статье «за большой экономический урон в период 1941-42 годы» 20 лет лагерей.34 летчика люфтваффе сбили более 150 самолетов советских ВВС.</w:t>
      </w:r>
    </w:p>
    <w:p>
      <w:pPr>
        <w:pStyle w:val="Normal"/>
        <w:spacing w:lineRule="auto" w:line="360"/>
        <w:ind w:firstLine="709"/>
        <w:jc w:val="both"/>
        <w:rPr>
          <w:color w:val="000000"/>
          <w:sz w:val="28"/>
          <w:lang w:val="en-US" w:eastAsia="en-US"/>
        </w:rPr>
      </w:pPr>
      <w:r>
        <w:rPr>
          <w:color w:val="000000"/>
          <w:sz w:val="28"/>
          <w:lang w:val="en-US" w:eastAsia="en-US"/>
        </w:rPr>
        <w:t xml:space="preserve">Нашим летчикам звание Героя Советского Союза вручалось за 10 самолетов и 80 боевых вылетов с выполнением боевого задания. Одна из серьезных неудач приведших к большим потерям частей РККА – низкая подготовка летчиков. </w:t>
      </w:r>
    </w:p>
    <w:p>
      <w:pPr>
        <w:pStyle w:val="Normal"/>
        <w:spacing w:lineRule="auto" w:line="360"/>
        <w:ind w:firstLine="709"/>
        <w:jc w:val="both"/>
        <w:rPr>
          <w:color w:val="000000"/>
          <w:sz w:val="28"/>
          <w:lang w:val="en-US" w:eastAsia="en-US"/>
        </w:rPr>
      </w:pPr>
      <w:r>
        <w:rPr>
          <w:color w:val="000000"/>
          <w:sz w:val="28"/>
          <w:lang w:val="en-US" w:eastAsia="en-US"/>
        </w:rPr>
        <w:t>Жуков попытался заставить и наркома флота адмирала Н.Г. Кузнецова перевести морские училища на двухгодичный и одногодичный срок обучения вместо пятилетнего, а также сделать всех старшин офицерами. Однако натолкнулся в этом на сопротивление наркома.</w:t>
      </w:r>
    </w:p>
    <w:p>
      <w:pPr>
        <w:pStyle w:val="Normal"/>
        <w:spacing w:lineRule="auto" w:line="360"/>
        <w:ind w:firstLine="709"/>
        <w:jc w:val="both"/>
        <w:rPr>
          <w:color w:val="000000"/>
          <w:sz w:val="28"/>
          <w:lang w:val="en-US" w:eastAsia="en-US"/>
        </w:rPr>
      </w:pPr>
      <w:r>
        <w:rPr>
          <w:color w:val="000000"/>
          <w:sz w:val="28"/>
          <w:lang w:val="en-US" w:eastAsia="en-US"/>
        </w:rPr>
        <w:t>Если войска РККА не готовились вести наступательные действия, то почему по приказу Сталина демонтировали укрепления вдоль старой границы «Линию Сталина».</w:t>
      </w:r>
    </w:p>
    <w:p>
      <w:pPr>
        <w:pStyle w:val="Normal"/>
        <w:spacing w:lineRule="auto" w:line="360"/>
        <w:ind w:firstLine="709"/>
        <w:jc w:val="both"/>
        <w:rPr>
          <w:color w:val="000000"/>
          <w:sz w:val="28"/>
          <w:lang w:val="en-US" w:eastAsia="en-US"/>
        </w:rPr>
      </w:pPr>
      <w:r>
        <w:rPr>
          <w:color w:val="000000"/>
          <w:sz w:val="28"/>
          <w:lang w:val="en-US" w:eastAsia="en-US"/>
        </w:rPr>
        <w:t>В 30-х годах вдоль западных границ СССР были возведены тринадцать укрепленных районов - УРов. Эта полоса укрепленных районов получила неофициальное название - «Линия Сталина».</w:t>
      </w:r>
    </w:p>
    <w:p>
      <w:pPr>
        <w:pStyle w:val="Normal"/>
        <w:spacing w:lineRule="auto" w:line="360"/>
        <w:ind w:firstLine="709"/>
        <w:jc w:val="both"/>
        <w:rPr>
          <w:color w:val="000000"/>
          <w:sz w:val="28"/>
          <w:lang w:val="en-US" w:eastAsia="en-US"/>
        </w:rPr>
      </w:pPr>
      <w:r>
        <w:rPr>
          <w:color w:val="000000"/>
          <w:sz w:val="28"/>
          <w:lang w:val="en-US" w:eastAsia="en-US"/>
        </w:rPr>
        <w:t>Каждый УР занимал район 100-180 км. По фронту и 30-50км в глубину. Район оборудовался сложной системой подземных железобетонных помещений для склада, электростанций, госпитали, командных пунктов, узлов связи. Подземные сооружения соединялись сложные системы тоннелей, галерей, перекрытых ходов сообщений. Каждый УР мог самостоятельно вести боевые действия длительное время в условиях изоляции. Основная единица боевая ДОТ («Красная звезда» 25 февраля 1983 года) дот № 112 53-го Ура в районе Могилев-Подольского: «Это было сложное фортификационное сооружение подземное, состоящее из ходов сообщения, канониров, отсеков, фильтрационных устройств. В нем находились, склады, оружия боеприпасов, продольствия, санчасть, столовая, водопровод (действующая,кстати, поныне) красный уголок, наблюдательные пункты. Вооружения доты – трехамбразурная пулеметная точка, в которой стояли на стационарных турелях 3 пулемета «Максим» и 2 орудийных полуканонира с 76 миллиметров пушкой в каждом».</w:t>
      </w:r>
    </w:p>
    <w:p>
      <w:pPr>
        <w:pStyle w:val="Normal"/>
        <w:spacing w:lineRule="auto" w:line="360"/>
        <w:ind w:firstLine="709"/>
        <w:jc w:val="both"/>
        <w:rPr/>
      </w:pPr>
      <w:r>
        <w:rPr>
          <w:color w:val="000000"/>
          <w:sz w:val="28"/>
          <w:lang w:val="en-US" w:eastAsia="en-US"/>
        </w:rPr>
        <w:t>(На боевых рубежах стр.35 полковник Р.Г. Уманский)(Сколько нами пройдено стр.58 генерал-полковник А.И. Шебунин)</w:t>
      </w:r>
    </w:p>
    <w:p>
      <w:pPr>
        <w:pStyle w:val="Normal"/>
        <w:spacing w:lineRule="auto" w:line="360"/>
        <w:ind w:firstLine="709"/>
        <w:jc w:val="both"/>
        <w:rPr>
          <w:color w:val="000000"/>
          <w:sz w:val="28"/>
          <w:lang w:val="en-US" w:eastAsia="en-US"/>
        </w:rPr>
      </w:pPr>
      <w:r>
        <w:rPr>
          <w:color w:val="000000"/>
          <w:sz w:val="28"/>
          <w:lang w:val="en-US" w:eastAsia="en-US"/>
        </w:rPr>
        <w:t>Укрепрайоны расформированы, канониры железобетонные полуканониры были разоружены-десятки тысяч ДОГП, дзотов поднято в воздух по личному приказу Сталина (ВИЖ 1961 № 9, стр.120, ВИЖ, 1961 №7 стр.101, ВИЖ, 1963 №2, стр.12/.</w:t>
      </w:r>
    </w:p>
    <w:p>
      <w:pPr>
        <w:pStyle w:val="Normal"/>
        <w:spacing w:lineRule="auto" w:line="360"/>
        <w:ind w:firstLine="709"/>
        <w:jc w:val="both"/>
        <w:rPr>
          <w:color w:val="000000"/>
          <w:sz w:val="28"/>
          <w:lang w:val="en-US" w:eastAsia="en-US"/>
        </w:rPr>
      </w:pPr>
      <w:r>
        <w:rPr>
          <w:color w:val="000000"/>
          <w:sz w:val="28"/>
          <w:lang w:val="en-US" w:eastAsia="en-US"/>
        </w:rPr>
        <w:t>В войсках нашло применение 76 миллиметровые полковые и дивизионные пушки, которые можно было использовать в качестве противотанковых. Противотанковые ружья были сняты с производства и с вооружения. (Последний привал в Берлине стр.27).А новую линию обороны на новой государственной границе не построили «не успели».</w:t>
      </w:r>
    </w:p>
    <w:p>
      <w:pPr>
        <w:pStyle w:val="Normal"/>
        <w:spacing w:lineRule="auto" w:line="360"/>
        <w:ind w:firstLine="709"/>
        <w:jc w:val="both"/>
        <w:rPr>
          <w:color w:val="000000"/>
          <w:sz w:val="28"/>
          <w:lang w:val="en-US" w:eastAsia="en-US"/>
        </w:rPr>
      </w:pPr>
      <w:r>
        <w:rPr>
          <w:color w:val="000000"/>
          <w:sz w:val="28"/>
          <w:lang w:val="en-US" w:eastAsia="en-US"/>
        </w:rPr>
        <w:t>В лесах Белоруссии в районе города Писка. На Припяти стали строить канал в ручную, так как вокруг были болота ни какая техника не могла работать, протяженностью 127 км. Расформировав Днепровскую флотилию часть передислоцировали на Дунай другую по Припяти в район Пинска. Канал должен был провести суда Пинской флотимый в Муховец далее в Буг из Буга Вислу а Далее на реки Германий Одер и Берлин.</w:t>
      </w:r>
    </w:p>
    <w:p>
      <w:pPr>
        <w:pStyle w:val="Normal"/>
        <w:spacing w:lineRule="auto" w:line="360"/>
        <w:ind w:firstLine="709"/>
        <w:jc w:val="both"/>
        <w:rPr>
          <w:color w:val="000000"/>
          <w:sz w:val="28"/>
          <w:lang w:val="en-US" w:eastAsia="en-US"/>
        </w:rPr>
      </w:pPr>
      <w:r>
        <w:rPr>
          <w:color w:val="000000"/>
          <w:sz w:val="28"/>
          <w:lang w:val="en-US" w:eastAsia="en-US"/>
        </w:rPr>
        <w:t>Адмирал В. Григорьев в 1943 году принял в районе Киева новую флотилию, вспоминает слова Г.К. Жукова: «По Припяти сможете пройти на западный Буг, Нарев и Висла к Варшаве, а дальше до самого Берлина! - Он резко повернулся, испытывающее посмотрел на меня и повторил, делая ударение на каждом слове:- до самого Берлина! А?» /ВИЖ, 1984, № 7, с.68/</w:t>
      </w:r>
    </w:p>
    <w:p>
      <w:pPr>
        <w:pStyle w:val="Normal"/>
        <w:spacing w:lineRule="auto" w:line="360"/>
        <w:ind w:firstLine="709"/>
        <w:jc w:val="both"/>
        <w:rPr>
          <w:color w:val="000000"/>
          <w:sz w:val="28"/>
          <w:lang w:val="en-US" w:eastAsia="en-US"/>
        </w:rPr>
      </w:pPr>
      <w:r>
        <w:rPr>
          <w:color w:val="000000"/>
          <w:sz w:val="28"/>
          <w:lang w:val="en-US" w:eastAsia="en-US"/>
        </w:rPr>
        <w:t>Генерал Григорьев дошел до Берлина со своей флотилией и морской пехотой. При штурме Берлина участвовали моряки ВМФ СССР. Все перечисленные потери были гораздо меньшими, если бы войска были снабжены топографическими картами. Войска РККА готовились воевать на территории врага, как гласит полевой устав РККА. Топографические карты были изготовлены и ориентированы на территории противника. Но когда немецкие войска вторглись на территорию СССР топографических карт у частей РККА не было. Войска не ориентировались на местности, не могли выйти на исходный рубеж, танковые части блуждали, артиллерия не могла стрелять. Войска и подразделения не могли согласовать свои боевые действия. Все карты были захвачены и уничтожены на границе.</w:t>
      </w:r>
    </w:p>
    <w:p>
      <w:pPr>
        <w:pStyle w:val="Normal"/>
        <w:spacing w:lineRule="auto" w:line="360"/>
        <w:ind w:firstLine="709"/>
        <w:jc w:val="both"/>
        <w:rPr>
          <w:color w:val="000000"/>
          <w:sz w:val="28"/>
          <w:lang w:val="en-US" w:eastAsia="en-US"/>
        </w:rPr>
      </w:pPr>
      <w:r>
        <w:rPr>
          <w:color w:val="000000"/>
          <w:sz w:val="28"/>
          <w:lang w:val="en-US" w:eastAsia="en-US"/>
        </w:rPr>
        <w:t>Топографическое управление РККА возглавлял генерал М.К. Кудрявцев, который лично подчинялся Г.К. Жукову. Бывший начальник ГРУ и начальник Генштаба генерал С.М. Штеменко: «Топографическую службу генштаба возглавлял блестящий знаток этого дела генерал-майор М.К. Кудрявцев /Генштаб в годы войны стр.128/.</w:t>
      </w:r>
    </w:p>
    <w:p>
      <w:pPr>
        <w:pStyle w:val="Normal"/>
        <w:spacing w:lineRule="auto" w:line="360"/>
        <w:ind w:firstLine="709"/>
        <w:jc w:val="both"/>
        <w:rPr>
          <w:color w:val="000000"/>
          <w:sz w:val="28"/>
          <w:lang w:val="en-US" w:eastAsia="en-US"/>
        </w:rPr>
      </w:pPr>
      <w:r>
        <w:rPr>
          <w:color w:val="000000"/>
          <w:sz w:val="28"/>
          <w:lang w:val="en-US" w:eastAsia="en-US"/>
        </w:rPr>
        <w:t>«Оказалось, что в Советской Росси было создано картографическое производство, которое по своему размаху, организаций объему и качеству работ превосходит все то, что до сего времени было где-то осуществлено.»</w:t>
      </w:r>
    </w:p>
    <w:p>
      <w:pPr>
        <w:pStyle w:val="Normal"/>
        <w:spacing w:lineRule="auto" w:line="360"/>
        <w:ind w:firstLine="709"/>
        <w:jc w:val="both"/>
        <w:rPr>
          <w:color w:val="000000"/>
          <w:sz w:val="28"/>
          <w:lang w:val="en-US" w:eastAsia="en-US"/>
        </w:rPr>
      </w:pPr>
      <w:r>
        <w:rPr>
          <w:color w:val="000000"/>
          <w:sz w:val="28"/>
          <w:lang w:val="en-US" w:eastAsia="en-US"/>
        </w:rPr>
        <w:t>Сам, главный топограф из воспоминаний свидетельствует, что в первые дни войны, только в Прибалтийском, Западном и Киевском округах Советскими войсками было уничтожено около 200 вагонов топографических карт /ВИЖ, 1970г. № 12, стр. 22/.</w:t>
      </w:r>
    </w:p>
    <w:p>
      <w:pPr>
        <w:pStyle w:val="Normal"/>
        <w:spacing w:lineRule="auto" w:line="360"/>
        <w:ind w:firstLine="709"/>
        <w:jc w:val="both"/>
        <w:rPr>
          <w:color w:val="000000"/>
          <w:sz w:val="28"/>
          <w:lang w:val="en-US" w:eastAsia="en-US"/>
        </w:rPr>
      </w:pPr>
      <w:r>
        <w:rPr>
          <w:color w:val="000000"/>
          <w:sz w:val="28"/>
          <w:lang w:val="en-US" w:eastAsia="en-US"/>
        </w:rPr>
        <w:t>В последствии генерал-лейтенант Кудрявцев называет другую цифру 200млн. топографических карт. Но войска РККА потеряли не только карты, но и дорогостоящие приборы специалистов. Пример: Семипалатинский топографический техникум выпускников в армию не брали в мои студенческие годы в 80 годы. Имелась своя военная кафедра, по своему прямому профилю. Во время службы в Советской армии КДВО 1984-86гг я понял карты являются самым секретным отделом всех родов войск. Я служил в Приморском крае Шкотовском районе, в поселке Смоляниново в/ч 19863М. Артиллерийский полк 32 мотострелковой дивизии им С.Орджоникидзе в 4-м реактивно-артиллерийском дивизионе во второй батарее. Командир боевой машины БН-21(Град-2).</w:t>
      </w:r>
    </w:p>
    <w:p>
      <w:pPr>
        <w:pStyle w:val="Normal"/>
        <w:spacing w:lineRule="auto" w:line="360"/>
        <w:ind w:firstLine="709"/>
        <w:jc w:val="both"/>
        <w:rPr/>
      </w:pPr>
      <w:r>
        <w:rPr>
          <w:color w:val="000000"/>
          <w:sz w:val="28"/>
          <w:lang w:val="en-US" w:eastAsia="en-US"/>
        </w:rPr>
        <w:t>До 20 века место командира батареи в бою было на огневых позициях своей батареи. Как у Л. Толстого батареи капитана Тушина.</w:t>
      </w:r>
    </w:p>
    <w:p>
      <w:pPr>
        <w:pStyle w:val="Normal"/>
        <w:spacing w:lineRule="auto" w:line="360"/>
        <w:ind w:firstLine="709"/>
        <w:jc w:val="both"/>
        <w:rPr/>
      </w:pPr>
      <w:r>
        <w:rPr>
          <w:color w:val="000000"/>
          <w:sz w:val="28"/>
          <w:lang w:val="en-US" w:eastAsia="en-US"/>
        </w:rPr>
        <w:t>В начале 20 века полевая артиллерия передовых в военном отношении государств освоило стрельбу за горизонт по целям, которые с огневых позиций убедить невозможно. Это называется стрельбой закрытых огневых позиций. Этот способ стал основным: он давал возможность прятать батареи за складками местности, за строениями, за деревьями, естественных и искусственных укрытиях или просто за линией горизонта. Живучесть батарей резко возросла, их стало труднее находить и уничтожать.</w:t>
      </w:r>
    </w:p>
    <w:p>
      <w:pPr>
        <w:pStyle w:val="Normal"/>
        <w:spacing w:lineRule="auto" w:line="360"/>
        <w:ind w:firstLine="709"/>
        <w:jc w:val="both"/>
        <w:rPr/>
      </w:pPr>
      <w:r>
        <w:rPr>
          <w:color w:val="000000"/>
          <w:sz w:val="28"/>
          <w:lang w:val="en-US" w:eastAsia="en-US"/>
        </w:rPr>
        <w:t>Но спрятанная батарея слепа: наводчики цели не видят. Поэтому, при стрельбе с закрытых позиций место командира батареи - не на своей батареи, а там, откуда может видеть противник. Командный пункт батареи стали выносить впереди в сторону на много км. от огневых позиций. С командного пункта батареи видят цель и передает указания, куда и как стрелять.</w:t>
      </w:r>
    </w:p>
    <w:p>
      <w:pPr>
        <w:pStyle w:val="Normal"/>
        <w:spacing w:lineRule="auto" w:line="360"/>
        <w:ind w:firstLine="709"/>
        <w:jc w:val="both"/>
        <w:rPr>
          <w:color w:val="000000"/>
          <w:sz w:val="28"/>
          <w:lang w:val="en-US" w:eastAsia="en-US"/>
        </w:rPr>
      </w:pPr>
      <w:r>
        <w:rPr>
          <w:color w:val="000000"/>
          <w:sz w:val="28"/>
          <w:lang w:val="en-US" w:eastAsia="en-US"/>
        </w:rPr>
        <w:t>Каждый из нас в детстве играл в морской бой - чертил сеточку, с координатами наносил удары: А1, В2 и т.д. Так, примерно, делается и в артиллерии: одна карта у командира батареи, который видит противника, другая - у старшего офицера батареи (командир первого огневого взвода), который противника не видит. Командир из далека подает команду, старший офицер на батареи команду дублирует, батарея приказ выполняет. Дистанционные управления,</w:t>
      </w:r>
    </w:p>
    <w:p>
      <w:pPr>
        <w:pStyle w:val="Normal"/>
        <w:spacing w:lineRule="auto" w:line="360"/>
        <w:ind w:firstLine="709"/>
        <w:jc w:val="both"/>
        <w:rPr>
          <w:color w:val="000000"/>
          <w:sz w:val="28"/>
          <w:lang w:val="en-US" w:eastAsia="en-US"/>
        </w:rPr>
      </w:pPr>
      <w:r>
        <w:rPr>
          <w:color w:val="000000"/>
          <w:sz w:val="28"/>
          <w:lang w:val="en-US" w:eastAsia="en-US"/>
        </w:rPr>
        <w:t>Это в принципе. А на практике офицерам - артиллеристам нужно 3-4 года учить математику, топографию, баллистику, метеорологию и др. науки, чтобы знать основы стрельбы с закрытых огневых позиций. Такая стрельба требует умения навыков, точных приборов, сложных вычислений, устойчивой непрерывной связи и полноценного топографического обеспечения.</w:t>
      </w:r>
    </w:p>
    <w:p>
      <w:pPr>
        <w:pStyle w:val="Normal"/>
        <w:spacing w:lineRule="auto" w:line="360"/>
        <w:ind w:firstLine="709"/>
        <w:jc w:val="both"/>
        <w:rPr>
          <w:color w:val="000000"/>
          <w:sz w:val="28"/>
          <w:lang w:val="en-US" w:eastAsia="en-US"/>
        </w:rPr>
      </w:pPr>
      <w:r>
        <w:rPr>
          <w:color w:val="000000"/>
          <w:sz w:val="28"/>
          <w:lang w:val="en-US" w:eastAsia="en-US"/>
        </w:rPr>
        <w:t>То есть, применение артиллерии без топографических карт невозможно, как играть в морской бой без сеточки с координатами.</w:t>
      </w:r>
    </w:p>
    <w:p>
      <w:pPr>
        <w:pStyle w:val="Normal"/>
        <w:spacing w:lineRule="auto" w:line="360"/>
        <w:ind w:firstLine="709"/>
        <w:jc w:val="both"/>
        <w:rPr/>
      </w:pPr>
      <w:r>
        <w:rPr>
          <w:color w:val="000000"/>
          <w:sz w:val="28"/>
          <w:lang w:val="en-US" w:eastAsia="en-US"/>
        </w:rPr>
        <w:t xml:space="preserve">Так вот в каждой батареи нужно иметь минимум две карты, а ещё в лучшем случае карты должны быть у командиров взвода управления, у командира второго огневого взвода, у передовых артиллерийских наблюдателей, у артиллерийских разведчиков, у старшины батареи и у командира отделения тяги. А если командир отделения артиллерийского снабжения нет карты, то и снаряды продовольствия топлива могут не подвести. Кому тогда нужны все ваши вычисления? </w:t>
      </w:r>
    </w:p>
    <w:p>
      <w:pPr>
        <w:pStyle w:val="Normal"/>
        <w:spacing w:lineRule="auto" w:line="360"/>
        <w:ind w:firstLine="709"/>
        <w:jc w:val="both"/>
        <w:rPr>
          <w:color w:val="000000"/>
          <w:sz w:val="28"/>
          <w:lang w:val="en-US" w:eastAsia="en-US"/>
        </w:rPr>
      </w:pPr>
      <w:r>
        <w:rPr>
          <w:color w:val="000000"/>
          <w:sz w:val="28"/>
          <w:lang w:val="en-US" w:eastAsia="en-US"/>
        </w:rPr>
        <w:t>Артиллерия - сводный оркестр. Бывают сольные выступления батарей, а чаще батареи поют и играют дуэтом, трио, квартет квартетом… Для управления огнем 2-3-х батарей командир дивизиона должен иметь одну карту и его заместитель начальник штаба, а в их подчинении - собственная батарея управления со взводом артиллерийской разведки. И всем нужны карты, как дирижеру и музыкантам ноты. А стрельбу дивизионов руководит командир артиллерийского полка. И он без карт воевать не может сам, как не могут подчиненные ему артиллерийские разведчики, корректировщики огня, вычислители…</w:t>
      </w:r>
    </w:p>
    <w:p>
      <w:pPr>
        <w:pStyle w:val="Normal"/>
        <w:spacing w:lineRule="auto" w:line="360"/>
        <w:ind w:firstLine="709"/>
        <w:jc w:val="both"/>
        <w:rPr>
          <w:color w:val="000000"/>
          <w:sz w:val="28"/>
          <w:lang w:val="en-US" w:eastAsia="en-US"/>
        </w:rPr>
      </w:pPr>
      <w:r>
        <w:rPr>
          <w:color w:val="000000"/>
          <w:sz w:val="28"/>
          <w:lang w:val="en-US" w:eastAsia="en-US"/>
        </w:rPr>
        <w:t>Стандартная картина из 22 июня: советских командиров настигает страшная весть, Гитлер нанес упреждающий удар, начав превентивную войну. В белорусских лесах разгружается 22-я армия, тайно переброшенная с Урала. Как и все другие советские армии, готовилась «бить врага на чужой территории» Но 22-й армии ставят неожиданную и совершенно необычную задачу: готовить оборону и контрудары на своей территории. Генерал-лейтенант Береков Н.И., в то время был генерал-майором и командовал 186 стрелковой дивизией 62-го стрелкового корпуса 22-й армии. Вот его рассказ « Единственный экземпляр карты, которую мне удалось выпросить у начальника штаба 21-го механизированного корпуса 3, забрал у меня командир нашего корпуса генерал-майор И.П. Карманов» /ВИЖ, 1962г.,№ 4 стр. 82/.</w:t>
      </w:r>
    </w:p>
    <w:p>
      <w:pPr>
        <w:pStyle w:val="Normal"/>
        <w:spacing w:lineRule="auto" w:line="360"/>
        <w:ind w:firstLine="709"/>
        <w:jc w:val="both"/>
        <w:rPr/>
      </w:pPr>
      <w:r>
        <w:rPr>
          <w:color w:val="000000"/>
          <w:sz w:val="28"/>
          <w:lang w:val="en-US" w:eastAsia="en-US"/>
        </w:rPr>
        <w:t xml:space="preserve">186-я дивизия генерала Бирюкова укомплектована почти полностью, в див. 13 тыс. солдат, сержантов и офицеров, 144 орудия,154 миномета,558 пулеметов, 13 бронемашин, 99 тракторов,16 плавающих танков,558 автомобилей, 3000 лошадей и… и ни одного комплекта карт. Но не позавидуешь кон 62 корпуса, а это три див, 153,174,186 два отдельных арт полка, зенитно-арт. дивизион, батальон связи и саперный батальон, авиационный отряд, Стрелковый корпус-50тыс солдат и офицеров. Всего в корпусе 17 полков, из которых 8 артиллерийских. В корпусе 966 орудий и минометов. </w:t>
      </w:r>
    </w:p>
    <w:p>
      <w:pPr>
        <w:pStyle w:val="Normal"/>
        <w:spacing w:lineRule="auto" w:line="360"/>
        <w:ind w:firstLine="709"/>
        <w:jc w:val="both"/>
        <w:rPr/>
      </w:pPr>
      <w:r>
        <w:rPr>
          <w:color w:val="000000"/>
          <w:sz w:val="28"/>
          <w:lang w:val="en-US" w:eastAsia="en-US"/>
        </w:rPr>
        <w:t>62 стрелковый корпус это только пример. В 21 мехкорпусе таже картина. В первом стратегическом эшелоне 15 армий, десятки отдельных корпусов и дивизий. Карт тоже нет. Позади 3 и 4-й эшелон, но управлять ими невозможно: там тоже нет карт.</w:t>
      </w:r>
    </w:p>
    <w:p>
      <w:pPr>
        <w:pStyle w:val="Normal"/>
        <w:spacing w:lineRule="auto" w:line="360"/>
        <w:ind w:firstLine="709"/>
        <w:jc w:val="both"/>
        <w:rPr>
          <w:color w:val="000000"/>
          <w:sz w:val="28"/>
          <w:lang w:val="en-US" w:eastAsia="en-US"/>
        </w:rPr>
      </w:pPr>
      <w:r>
        <w:rPr>
          <w:color w:val="000000"/>
          <w:sz w:val="28"/>
          <w:lang w:val="en-US" w:eastAsia="en-US"/>
        </w:rPr>
        <w:t xml:space="preserve">Вот пример, первый стратегический эшелон советских войск. Свидетель генерал-майор Д.И. Осадчи «… пришлось защищать свою страну на своей территории и тут возникла проблема: у командиров нет топографических карт». Статья генерала Осадчи совсем короткая, но на отсутствие карт генерал указывает несколько раз.(1988год № 6 стр 52-54). Из документов следует, что не только во второй танковой дивизии не было топографических карт, но и в других танковых див. 5 августа 1941 года помощник командующего бронетанковыми войсками РККА генерал-майор танковых войск В.Т. Вольский направил заместителю наркома обороны генерал-лейтенанту Я.Н. Федоренко доклад об использовании советских танковых войск в первые дни войны. Среди выводов: «Командный состав карт не имел, что привело к тому, что не только отдельные танки, но и целые подразделения блуждали» (ЦАМО Фонд 38Опись 11360.Дело 2, стр.13). </w:t>
      </w:r>
    </w:p>
    <w:p>
      <w:pPr>
        <w:pStyle w:val="Normal"/>
        <w:spacing w:lineRule="auto" w:line="360"/>
        <w:ind w:firstLine="709"/>
        <w:jc w:val="both"/>
        <w:rPr>
          <w:color w:val="000000"/>
          <w:sz w:val="28"/>
          <w:lang w:val="en-US" w:eastAsia="en-US"/>
        </w:rPr>
      </w:pPr>
      <w:r>
        <w:rPr>
          <w:color w:val="000000"/>
          <w:sz w:val="28"/>
          <w:lang w:val="en-US" w:eastAsia="en-US"/>
        </w:rPr>
        <w:t>В ноябре 1941 года Голиков был генерал-лейтенантом, командовал 10-й армией. Кадровая Красная армия уже погибла. У самой Москвы противника сдерживают остатки третьего стратегического эшелона, но проблема остается: «имелось лишь два экземпляра карты, один находился у меня. Другой - у начальника штаба армии» / ВИЖ 1966г., № 5, стр. 74/.</w:t>
      </w:r>
    </w:p>
    <w:p>
      <w:pPr>
        <w:pStyle w:val="Normal"/>
        <w:spacing w:lineRule="auto" w:line="360"/>
        <w:ind w:firstLine="709"/>
        <w:jc w:val="both"/>
        <w:rPr>
          <w:color w:val="000000"/>
          <w:sz w:val="28"/>
          <w:lang w:val="en-US" w:eastAsia="en-US"/>
        </w:rPr>
      </w:pPr>
      <w:r>
        <w:rPr>
          <w:color w:val="000000"/>
          <w:sz w:val="28"/>
          <w:lang w:val="en-US" w:eastAsia="en-US"/>
        </w:rPr>
        <w:t>Отсутствие карт в подразделениях, в частях соединениях и объединениях Красной Армии имело катастрофическое последствие. Управление войсками без карт невозможно. Как вы не вооружайте дивизию, каких грамотных командиров над ними бы не стояли, какими бы грамотными, храбрыми, опытными солдатами не комплектовали - это будет похоже на неуправляемое стадо без топографических карт. Это будет похоже на неуправляемое стадо. Красная армия превосходила все армии мира всех взятых, но из-за отсутствия карт целые армии оказались бесполезными, неуправляемыми. Артиллерия, танки не взаимодействовали, пехота бежала, оголяя фронт. Оголив фронт, пехота отдала противнику командные пункты, стратегические запасы, приграничные аэродромы, артиллерию, а танки без топографических карт блуждали. Так, потеряли кадровую армию большую и лучшую часть военной промышленности и большую территорию. Официальная историография обошла внимание столь интересные свед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чины неудач советских войск в начальный период заключались в том, что фашистская Германия бросила против СССР огромную, полностью отмобилизованную армию, имевшую большой опыт ведения современной войны. Германия подготовилась к войне и в экономическом отношении. Она приспособила к нуждам своей военной машины экономику захваченных ею государств Европы. Советский Союз к тому времени не перевел в должной мере свою экономику на военные рельсы и не завершил в крупных масштабах технического перевооружения войск. Советские вооруженные силы не были приведены в состояние повышенной боевой готовности перед лицом очевидной угрозы.</w:t>
      </w:r>
    </w:p>
    <w:p>
      <w:pPr>
        <w:pStyle w:val="Normal"/>
        <w:spacing w:lineRule="auto" w:line="360"/>
        <w:ind w:firstLine="709"/>
        <w:jc w:val="both"/>
        <w:rPr>
          <w:color w:val="000000"/>
          <w:sz w:val="28"/>
          <w:lang w:val="en-US" w:eastAsia="en-US"/>
        </w:rPr>
      </w:pPr>
      <w:r>
        <w:rPr>
          <w:color w:val="000000"/>
          <w:sz w:val="28"/>
          <w:lang w:val="en-US" w:eastAsia="en-US"/>
        </w:rPr>
        <w:t>Центральный Комитет Коммунистической партии Советского Союза в своем постановлении от 30 июня 1956 г. «О преодолении Культа личности и его последствий» указал, что серьезная ошибка была допущена Сталиным «в организации подготовки страны к отпору фашистским захватчикам».</w:t>
      </w:r>
    </w:p>
    <w:p>
      <w:pPr>
        <w:pStyle w:val="Normal"/>
        <w:spacing w:lineRule="auto" w:line="360"/>
        <w:ind w:firstLine="709"/>
        <w:jc w:val="both"/>
        <w:rPr>
          <w:color w:val="000000"/>
          <w:sz w:val="28"/>
          <w:lang w:val="en-US" w:eastAsia="en-US"/>
        </w:rPr>
      </w:pPr>
      <w:r>
        <w:rPr>
          <w:color w:val="000000"/>
          <w:sz w:val="28"/>
          <w:lang w:val="en-US" w:eastAsia="en-US"/>
        </w:rPr>
        <w:t>В результате всех этих причин стали возможными первоначальные успехи и немецко-фашистских войск к войне против СССР. Совершенно очевидно, что война началась бы и протекала совершенно иначе, если бы гитлеровская армия была остановлена на территории приграничных округов.</w:t>
      </w:r>
    </w:p>
    <w:p>
      <w:pPr>
        <w:pStyle w:val="Normal"/>
        <w:spacing w:lineRule="auto" w:line="360"/>
        <w:ind w:firstLine="709"/>
        <w:jc w:val="both"/>
        <w:rPr>
          <w:color w:val="000000"/>
          <w:sz w:val="28"/>
          <w:lang w:val="en-US" w:eastAsia="en-US"/>
        </w:rPr>
      </w:pPr>
      <w:r>
        <w:rPr>
          <w:color w:val="000000"/>
          <w:sz w:val="28"/>
          <w:lang w:val="en-US" w:eastAsia="en-US"/>
        </w:rPr>
        <w:t>Немецкие фашисты были убеждены, что под ударами вермахта Советский Союз развалится, как «карточный домик», и в течение двух-трех месяцев все будет окончено. Их мнение разделяли и считавшиеся компетентными военно-политические круги в Соединенных Штатах Америки, Англии и некоторых других государствах.</w:t>
      </w:r>
    </w:p>
    <w:p>
      <w:pPr>
        <w:pStyle w:val="Normal"/>
        <w:spacing w:lineRule="auto" w:line="360"/>
        <w:ind w:firstLine="709"/>
        <w:jc w:val="both"/>
        <w:rPr>
          <w:color w:val="000000"/>
          <w:sz w:val="28"/>
          <w:lang w:val="en-US" w:eastAsia="en-US"/>
        </w:rPr>
      </w:pPr>
      <w:r>
        <w:rPr>
          <w:color w:val="000000"/>
          <w:sz w:val="28"/>
          <w:lang w:val="en-US" w:eastAsia="en-US"/>
        </w:rPr>
        <w:t>В этих расчетах и «прогнозах» проявилось глубокое политическое невежество, непонимание самой сути советской общественной системы. Германские милитаристы грубо просчитались не только в оценке боеспособности Красной Армии, но и в возможностях советской экономики и производительных сил Советской страны. Незнание психологии советского народа и непонимание истоков его патриотизма - одна из самых грубых ошибок нацистов.</w:t>
      </w:r>
    </w:p>
    <w:p>
      <w:pPr>
        <w:pStyle w:val="Normal"/>
        <w:spacing w:lineRule="auto" w:line="360"/>
        <w:ind w:firstLine="709"/>
        <w:jc w:val="both"/>
        <w:rPr/>
      </w:pPr>
      <w:r>
        <w:rPr>
          <w:color w:val="000000"/>
          <w:sz w:val="28"/>
          <w:lang w:val="en-US" w:eastAsia="en-US"/>
        </w:rPr>
        <w:t>БЫЛИ ЛИ МЫ ГОТОВЫ К ВОЙНЕ? Следуя трактовке этого вопроса в литературе объясняют неполную готовность СССР к схватке с фашизмом тем, что история отвела нам слишком ограниченное время для реорганизации и перевооружения Красной Армии. А военный потенциал фашисткой Германии, уровень ее промышленности, общая подготовленность к воине были выше военного потенциала и общей подготовленности к воине Советского Союза. Так объясняла события историческая литература. ИЗ этого делался вывод, что наши поражения в первый период воины закономерны. Настало время пересмотреть этот «пораженческий» тезис.</w:t>
      </w:r>
    </w:p>
    <w:p>
      <w:pPr>
        <w:pStyle w:val="Normal"/>
        <w:spacing w:lineRule="auto" w:line="360"/>
        <w:ind w:firstLine="709"/>
        <w:jc w:val="both"/>
        <w:rPr>
          <w:color w:val="000000"/>
          <w:sz w:val="28"/>
          <w:lang w:val="en-US" w:eastAsia="en-US"/>
        </w:rPr>
      </w:pPr>
      <w:r>
        <w:rPr>
          <w:color w:val="000000"/>
          <w:sz w:val="28"/>
          <w:lang w:val="en-US" w:eastAsia="en-US"/>
        </w:rPr>
        <w:t>Исторические реалии говорят о другом. Советская страна накануне воины обладала объективными предпосылками для того, чтобы дать отпор любому агрессору. Именно этим объясняется то, что победа над фашистской Германией была завоевана советским народом. Трагедии поражений и неудач 1941-1942 годов не являлись фатально неизбежными. Причины их надо видеть не в слабости СССР, обусловленной уровнем социально-экономического развития, а в негативных явлениях 30-х годов, просчетах предвоенного и военного времени.</w:t>
      </w:r>
    </w:p>
    <w:p>
      <w:pPr>
        <w:pStyle w:val="Normal"/>
        <w:spacing w:lineRule="auto" w:line="360"/>
        <w:ind w:firstLine="709"/>
        <w:jc w:val="both"/>
        <w:rPr>
          <w:color w:val="000000"/>
          <w:sz w:val="28"/>
          <w:lang w:val="en-US" w:eastAsia="en-US"/>
        </w:rPr>
      </w:pPr>
      <w:r>
        <w:rPr>
          <w:color w:val="000000"/>
          <w:sz w:val="28"/>
          <w:lang w:val="en-US" w:eastAsia="en-US"/>
        </w:rPr>
        <w:t>Несомненно, что СССР длительное время готовился к обороне. Промышленность наращивала выпуск большего количества оружия и боевой техники для Красной Армии и Военно-Морского Флота. Все это создавалось напряженным трудом советских людей. Накопленных военных ресурсов было достаточно для отражения первых ударов агрессора и перестройки экономики на военный лад. Существовали, конечно, и трудности, недостатки - объективные и субъективные. Не хватало и времени дли реализации всех планов. Неоправданно задерживалось серийное производство некоторых новейших типов вооружения: танков КВ и Т-34, усовершенствованных самолетов, артиллерийских орудий и пр. Но почему так происходило?</w:t>
      </w:r>
    </w:p>
    <w:p>
      <w:pPr>
        <w:pStyle w:val="Normal"/>
        <w:spacing w:lineRule="auto" w:line="360"/>
        <w:ind w:firstLine="709"/>
        <w:jc w:val="both"/>
        <w:rPr>
          <w:color w:val="000000"/>
          <w:sz w:val="28"/>
          <w:lang w:val="en-US" w:eastAsia="en-US"/>
        </w:rPr>
      </w:pPr>
      <w:r>
        <w:rPr>
          <w:color w:val="000000"/>
          <w:sz w:val="28"/>
          <w:lang w:val="en-US" w:eastAsia="en-US"/>
        </w:rPr>
        <w:t>Одной из причин этого были бюрократические методы руководства народным хозяйством. Без одобрения Сталина не утверждался к производству ни один из образцов новейшего вооружения. Руководство Наркомата обороны (до 1940 года его возглавлял К. Е. Ворошилов) проявляло некомпетентность в вопросах военной техники, даже в оценках танков КВ и Т-34...</w:t>
      </w:r>
    </w:p>
    <w:p>
      <w:pPr>
        <w:pStyle w:val="Normal"/>
        <w:spacing w:lineRule="auto" w:line="360"/>
        <w:ind w:firstLine="709"/>
        <w:jc w:val="both"/>
        <w:rPr/>
      </w:pPr>
      <w:r>
        <w:rPr>
          <w:color w:val="000000"/>
          <w:sz w:val="28"/>
          <w:lang w:val="en-US" w:eastAsia="en-US"/>
        </w:rPr>
        <w:t>Гибель Тухачевского, Якира, Уборевича, Путны, других военачальников все же не могла бы коренным образом отразится на боеспособности Красной Армии. Но следом за «процессом военных» репрессии начали затрагивать все высшее и среднее звено ее командного состава. На место репрессированных пришли новые люди, не имевшие ни боевого опыта, ни военных заданий, однако они обладали качествами, необходимыми Сталину, - неучастием в оппозиционных группах и беспрекословным повиновением, которое было необходимо вождю в проведении его будущей стратегии.</w:t>
      </w:r>
    </w:p>
    <w:p>
      <w:pPr>
        <w:pStyle w:val="Normal"/>
        <w:spacing w:lineRule="auto" w:line="360"/>
        <w:ind w:firstLine="709"/>
        <w:jc w:val="both"/>
        <w:rPr>
          <w:color w:val="000000"/>
          <w:sz w:val="28"/>
          <w:lang w:val="en-US" w:eastAsia="en-US"/>
        </w:rPr>
      </w:pPr>
      <w:r>
        <w:rPr>
          <w:color w:val="000000"/>
          <w:sz w:val="28"/>
          <w:lang w:val="en-US" w:eastAsia="en-US"/>
        </w:rPr>
        <w:t>В эти годы активизировалась и работа разведки, как военной, так и НКВД. Разведку (ГРУ) Сталин контролировал сам и старался самостоятельно делать выводы о будущих событиях на основе самых разнообразных сведений, представляемых обоими разведывательными органами.</w:t>
      </w:r>
    </w:p>
    <w:p>
      <w:pPr>
        <w:pStyle w:val="Normal"/>
        <w:spacing w:lineRule="auto" w:line="360"/>
        <w:ind w:firstLine="709"/>
        <w:jc w:val="both"/>
        <w:rPr>
          <w:color w:val="000000"/>
          <w:sz w:val="28"/>
          <w:lang w:val="en-US" w:eastAsia="en-US"/>
        </w:rPr>
      </w:pPr>
      <w:r>
        <w:rPr>
          <w:color w:val="000000"/>
          <w:sz w:val="28"/>
          <w:lang w:val="en-US" w:eastAsia="en-US"/>
        </w:rPr>
        <w:t>Несмотря на все это, Советский Союз обладал таким материальным и духовным потенциалом, что мог оказать отпор фашистской агрессии при умелом использовании имеющихся сил и ресурсов. Однако просчеты и ошибки политического и военного руководства страны привели к наихудшему варианту первого периода войны.</w:t>
      </w:r>
    </w:p>
    <w:p>
      <w:pPr>
        <w:pStyle w:val="Normal"/>
        <w:spacing w:lineRule="auto" w:line="360"/>
        <w:ind w:firstLine="709"/>
        <w:jc w:val="both"/>
        <w:rPr>
          <w:color w:val="000000"/>
          <w:sz w:val="28"/>
          <w:lang w:val="en-US" w:eastAsia="en-US"/>
        </w:rPr>
      </w:pPr>
      <w:r>
        <w:rPr>
          <w:color w:val="000000"/>
          <w:sz w:val="28"/>
          <w:lang w:val="en-US" w:eastAsia="en-US"/>
        </w:rPr>
        <w:t>Таковы горькие страницы минувшего – и наступило время прочесть их, не приукрашива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Литерату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pPr>
      <w:r>
        <w:rPr>
          <w:color w:val="000000"/>
          <w:sz w:val="28"/>
          <w:lang w:val="en-US" w:eastAsia="en-US"/>
        </w:rPr>
        <w:t>Абрамов В. Лубянка смерти: открытые архивы. М., 2005.</w:t>
      </w:r>
    </w:p>
    <w:p>
      <w:pPr>
        <w:pStyle w:val="Normal"/>
        <w:spacing w:lineRule="auto" w:line="360"/>
        <w:jc w:val="both"/>
        <w:rPr/>
      </w:pPr>
      <w:r>
        <w:rPr>
          <w:color w:val="000000"/>
          <w:sz w:val="28"/>
          <w:lang w:val="en-US" w:eastAsia="en-US"/>
        </w:rPr>
        <w:t>Брежнев Л.И. Малая земля. М., 1981.</w:t>
      </w:r>
    </w:p>
    <w:p>
      <w:pPr>
        <w:pStyle w:val="Normal"/>
        <w:spacing w:lineRule="auto" w:line="360"/>
        <w:jc w:val="both"/>
        <w:rPr>
          <w:color w:val="000000"/>
          <w:sz w:val="28"/>
          <w:lang w:val="en-US" w:eastAsia="en-US"/>
        </w:rPr>
      </w:pPr>
      <w:r>
        <w:rPr>
          <w:color w:val="000000"/>
          <w:sz w:val="28"/>
          <w:lang w:val="en-US" w:eastAsia="en-US"/>
        </w:rPr>
        <w:t>Бессменные часовые. М., 1983.</w:t>
      </w:r>
    </w:p>
    <w:p>
      <w:pPr>
        <w:pStyle w:val="Normal"/>
        <w:spacing w:lineRule="auto" w:line="360"/>
        <w:jc w:val="both"/>
        <w:rPr/>
      </w:pPr>
      <w:r>
        <w:rPr>
          <w:color w:val="000000"/>
          <w:sz w:val="28"/>
          <w:lang w:val="en-US" w:eastAsia="en-US"/>
        </w:rPr>
        <w:t>Военно-исторический журнал. № 7, 9, 1961.</w:t>
      </w:r>
    </w:p>
    <w:p>
      <w:pPr>
        <w:pStyle w:val="Normal"/>
        <w:spacing w:lineRule="auto" w:line="360"/>
        <w:jc w:val="both"/>
        <w:rPr>
          <w:color w:val="000000"/>
          <w:sz w:val="28"/>
          <w:lang w:val="en-US" w:eastAsia="en-US"/>
        </w:rPr>
      </w:pPr>
      <w:r>
        <w:rPr>
          <w:color w:val="000000"/>
          <w:sz w:val="28"/>
          <w:lang w:val="en-US" w:eastAsia="en-US"/>
        </w:rPr>
        <w:t>Военно-исторический журнал. № 2, 1963.</w:t>
      </w:r>
    </w:p>
    <w:p>
      <w:pPr>
        <w:pStyle w:val="Normal"/>
        <w:spacing w:lineRule="auto" w:line="360"/>
        <w:jc w:val="both"/>
        <w:rPr>
          <w:color w:val="000000"/>
          <w:sz w:val="28"/>
          <w:lang w:val="en-US" w:eastAsia="en-US"/>
        </w:rPr>
      </w:pPr>
      <w:r>
        <w:rPr>
          <w:color w:val="000000"/>
          <w:sz w:val="28"/>
          <w:lang w:val="en-US" w:eastAsia="en-US"/>
        </w:rPr>
        <w:t>Военно-исторический журнал. № 12, 1970.</w:t>
      </w:r>
    </w:p>
    <w:p>
      <w:pPr>
        <w:pStyle w:val="Normal"/>
        <w:spacing w:lineRule="auto" w:line="360"/>
        <w:jc w:val="both"/>
        <w:rPr/>
      </w:pPr>
      <w:r>
        <w:rPr>
          <w:color w:val="000000"/>
          <w:sz w:val="28"/>
          <w:lang w:val="en-US" w:eastAsia="en-US"/>
        </w:rPr>
        <w:t>Военно-исторический журнал. № 7, 1984.</w:t>
      </w:r>
    </w:p>
    <w:p>
      <w:pPr>
        <w:pStyle w:val="Normal"/>
        <w:spacing w:lineRule="auto" w:line="360"/>
        <w:jc w:val="both"/>
        <w:rPr>
          <w:color w:val="000000"/>
          <w:sz w:val="28"/>
          <w:lang w:val="en-US" w:eastAsia="en-US"/>
        </w:rPr>
      </w:pPr>
      <w:r>
        <w:rPr>
          <w:color w:val="000000"/>
          <w:sz w:val="28"/>
          <w:lang w:val="en-US" w:eastAsia="en-US"/>
        </w:rPr>
        <w:t>Герасимов Г. «Мертвые души». М., 2004.</w:t>
      </w:r>
    </w:p>
    <w:p>
      <w:pPr>
        <w:pStyle w:val="Normal"/>
        <w:spacing w:lineRule="auto" w:line="360"/>
        <w:jc w:val="both"/>
        <w:rPr/>
      </w:pPr>
      <w:r>
        <w:rPr>
          <w:color w:val="000000"/>
          <w:sz w:val="28"/>
          <w:lang w:val="en-US" w:eastAsia="en-US"/>
        </w:rPr>
        <w:t>Грибанов С. «Заложники времени». М., 1992.</w:t>
      </w:r>
    </w:p>
    <w:p>
      <w:pPr>
        <w:pStyle w:val="Normal"/>
        <w:spacing w:lineRule="auto" w:line="360"/>
        <w:jc w:val="both"/>
        <w:rPr>
          <w:color w:val="000000"/>
          <w:sz w:val="28"/>
          <w:lang w:val="en-US" w:eastAsia="en-US"/>
        </w:rPr>
      </w:pPr>
      <w:r>
        <w:rPr>
          <w:color w:val="000000"/>
          <w:sz w:val="28"/>
          <w:lang w:val="en-US" w:eastAsia="en-US"/>
        </w:rPr>
        <w:t>Жуков Г.К. Воспоминания и размышления. М., 1986.</w:t>
      </w:r>
    </w:p>
    <w:p>
      <w:pPr>
        <w:pStyle w:val="Normal"/>
        <w:spacing w:lineRule="auto" w:line="360"/>
        <w:jc w:val="both"/>
        <w:rPr>
          <w:color w:val="000000"/>
          <w:sz w:val="28"/>
          <w:lang w:val="en-US" w:eastAsia="en-US"/>
        </w:rPr>
      </w:pPr>
      <w:r>
        <w:rPr>
          <w:color w:val="000000"/>
          <w:sz w:val="28"/>
          <w:lang w:val="en-US" w:eastAsia="en-US"/>
        </w:rPr>
        <w:t>История Великой Отечественной войны. М., 1985.</w:t>
      </w:r>
    </w:p>
    <w:p>
      <w:pPr>
        <w:pStyle w:val="Normal"/>
        <w:spacing w:lineRule="auto" w:line="360"/>
        <w:jc w:val="both"/>
        <w:rPr>
          <w:color w:val="000000"/>
          <w:sz w:val="28"/>
          <w:lang w:val="en-US" w:eastAsia="en-US"/>
        </w:rPr>
      </w:pPr>
      <w:r>
        <w:rPr>
          <w:color w:val="000000"/>
          <w:sz w:val="28"/>
          <w:lang w:val="en-US" w:eastAsia="en-US"/>
        </w:rPr>
        <w:t>Куркоткин С.К. Тыл советских вооруженных сил в войне 1941 – 1945 гг. М., 1974.</w:t>
      </w:r>
    </w:p>
    <w:p>
      <w:pPr>
        <w:pStyle w:val="Normal"/>
        <w:spacing w:lineRule="auto" w:line="360"/>
        <w:jc w:val="both"/>
        <w:rPr>
          <w:color w:val="000000"/>
          <w:sz w:val="28"/>
          <w:lang w:val="en-US" w:eastAsia="en-US"/>
        </w:rPr>
      </w:pPr>
      <w:r>
        <w:rPr>
          <w:color w:val="000000"/>
          <w:sz w:val="28"/>
          <w:lang w:val="en-US" w:eastAsia="en-US"/>
        </w:rPr>
        <w:t>Лубченко Ю.Н. Сто великих полководцев второй мировой войны. М., 2005.</w:t>
      </w:r>
    </w:p>
    <w:p>
      <w:pPr>
        <w:pStyle w:val="Normal"/>
        <w:spacing w:lineRule="auto" w:line="360"/>
        <w:jc w:val="both"/>
        <w:rPr/>
      </w:pPr>
      <w:r>
        <w:rPr>
          <w:color w:val="000000"/>
          <w:sz w:val="28"/>
          <w:lang w:val="en-US" w:eastAsia="en-US"/>
        </w:rPr>
        <w:t>14. Максудов С. «Независимое исследование». М., 2004.</w:t>
      </w:r>
    </w:p>
    <w:p>
      <w:pPr>
        <w:pStyle w:val="Normal"/>
        <w:spacing w:lineRule="auto" w:line="360"/>
        <w:jc w:val="both"/>
        <w:rPr/>
      </w:pPr>
      <w:r>
        <w:rPr>
          <w:color w:val="000000"/>
          <w:sz w:val="28"/>
          <w:lang w:val="en-US" w:eastAsia="en-US"/>
        </w:rPr>
        <w:t>15. Медведев Р. За ценой не постоим // Аргументы и факты, № 8, 2004.</w:t>
      </w:r>
    </w:p>
    <w:p>
      <w:pPr>
        <w:pStyle w:val="Normal"/>
        <w:spacing w:lineRule="auto" w:line="360"/>
        <w:jc w:val="both"/>
        <w:rPr>
          <w:color w:val="000000"/>
          <w:sz w:val="28"/>
          <w:lang w:val="en-US" w:eastAsia="en-US"/>
        </w:rPr>
      </w:pPr>
      <w:r>
        <w:rPr>
          <w:color w:val="000000"/>
          <w:sz w:val="28"/>
          <w:lang w:val="en-US" w:eastAsia="en-US"/>
        </w:rPr>
        <w:t>16.. Мухин Ю., Лебединский А. «Отцы – командиры». М., 1996.</w:t>
      </w:r>
    </w:p>
    <w:p>
      <w:pPr>
        <w:pStyle w:val="Normal"/>
        <w:spacing w:lineRule="auto" w:line="360"/>
        <w:jc w:val="both"/>
        <w:rPr>
          <w:color w:val="000000"/>
          <w:sz w:val="28"/>
          <w:lang w:val="en-US" w:eastAsia="en-US"/>
        </w:rPr>
      </w:pPr>
      <w:r>
        <w:rPr>
          <w:color w:val="000000"/>
          <w:sz w:val="28"/>
          <w:lang w:val="en-US" w:eastAsia="en-US"/>
        </w:rPr>
        <w:t>17. Покрышкин А.И. «Небо войны». М., 1963</w:t>
      </w:r>
    </w:p>
    <w:p>
      <w:pPr>
        <w:pStyle w:val="Normal"/>
        <w:spacing w:lineRule="auto" w:line="360"/>
        <w:jc w:val="both"/>
        <w:rPr>
          <w:color w:val="000000"/>
          <w:sz w:val="28"/>
          <w:lang w:val="en-US" w:eastAsia="en-US"/>
        </w:rPr>
      </w:pPr>
      <w:r>
        <w:rPr>
          <w:color w:val="000000"/>
          <w:sz w:val="28"/>
          <w:lang w:val="en-US" w:eastAsia="en-US"/>
        </w:rPr>
        <w:t>18. Попков В.И. Позывной «маэстро»</w:t>
      </w:r>
    </w:p>
    <w:p>
      <w:pPr>
        <w:pStyle w:val="Normal"/>
        <w:spacing w:lineRule="auto" w:line="360"/>
        <w:jc w:val="both"/>
        <w:rPr/>
      </w:pPr>
      <w:r>
        <w:rPr>
          <w:color w:val="000000"/>
          <w:sz w:val="28"/>
          <w:lang w:val="en-US" w:eastAsia="en-US"/>
        </w:rPr>
        <w:t>19. Сандалов Л.И. «На Московском направлении». М., 1970.</w:t>
      </w:r>
    </w:p>
    <w:p>
      <w:pPr>
        <w:pStyle w:val="Normal"/>
        <w:spacing w:lineRule="auto" w:line="360"/>
        <w:jc w:val="both"/>
        <w:rPr>
          <w:color w:val="000000"/>
          <w:sz w:val="28"/>
          <w:lang w:val="en-US" w:eastAsia="en-US"/>
        </w:rPr>
      </w:pPr>
      <w:r>
        <w:rPr>
          <w:color w:val="000000"/>
          <w:sz w:val="28"/>
          <w:lang w:val="en-US" w:eastAsia="en-US"/>
        </w:rPr>
        <w:t>Советские вооруженные силы. М., 1973.</w:t>
      </w:r>
    </w:p>
    <w:p>
      <w:pPr>
        <w:pStyle w:val="Normal"/>
        <w:spacing w:lineRule="auto" w:line="360"/>
        <w:jc w:val="both"/>
        <w:rPr/>
      </w:pPr>
      <w:r>
        <w:rPr>
          <w:color w:val="000000"/>
          <w:sz w:val="28"/>
          <w:lang w:val="en-US" w:eastAsia="en-US"/>
        </w:rPr>
        <w:t>Суворов В. «День «М»». М., 2002.</w:t>
      </w:r>
    </w:p>
    <w:p>
      <w:pPr>
        <w:pStyle w:val="Normal"/>
        <w:spacing w:lineRule="auto" w:line="360"/>
        <w:jc w:val="both"/>
        <w:rPr>
          <w:color w:val="000000"/>
          <w:sz w:val="28"/>
          <w:lang w:val="en-US" w:eastAsia="en-US"/>
        </w:rPr>
      </w:pPr>
      <w:r>
        <w:rPr>
          <w:color w:val="000000"/>
          <w:sz w:val="28"/>
          <w:lang w:val="en-US" w:eastAsia="en-US"/>
        </w:rPr>
        <w:t>Триандавилов В.К. Размах операций. М., 1932.</w:t>
      </w:r>
    </w:p>
    <w:p>
      <w:pPr>
        <w:pStyle w:val="Normal"/>
        <w:spacing w:lineRule="auto" w:line="360"/>
        <w:jc w:val="both"/>
        <w:rPr/>
      </w:pPr>
      <w:r>
        <w:rPr>
          <w:color w:val="000000"/>
          <w:sz w:val="28"/>
          <w:lang w:val="en-US" w:eastAsia="en-US"/>
        </w:rPr>
        <w:t>Типпельских К. История второй мировой войны.</w:t>
      </w:r>
    </w:p>
    <w:p>
      <w:pPr>
        <w:pStyle w:val="Normal"/>
        <w:spacing w:lineRule="auto" w:line="360"/>
        <w:jc w:val="both"/>
        <w:rPr>
          <w:color w:val="000000"/>
          <w:sz w:val="28"/>
          <w:lang w:val="en-US" w:eastAsia="en-US"/>
        </w:rPr>
      </w:pPr>
      <w:r>
        <w:rPr>
          <w:color w:val="000000"/>
          <w:sz w:val="28"/>
          <w:lang w:val="en-US" w:eastAsia="en-US"/>
        </w:rPr>
        <w:t>Штименко С.М. Генштаб в годы войны. М., 1968.</w:t>
      </w:r>
    </w:p>
    <w:p>
      <w:pPr>
        <w:pStyle w:val="Normal"/>
        <w:spacing w:lineRule="auto" w:line="360"/>
        <w:jc w:val="both"/>
        <w:rPr/>
      </w:pPr>
      <w:r>
        <w:rPr>
          <w:color w:val="000000"/>
          <w:sz w:val="28"/>
          <w:lang w:val="en-US" w:eastAsia="en-US"/>
        </w:rPr>
        <w:t>Яковлев А.С. «Цель жизни». М., 1968.</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одготовка фашистской Германии к нападению на СССР и начало Великой Отечественной войны» (С использованием проблемных методов обучения)</w:t>
      </w:r>
    </w:p>
    <w:p>
      <w:pPr>
        <w:pStyle w:val="Normal"/>
        <w:spacing w:lineRule="auto" w:line="360"/>
        <w:ind w:firstLine="709"/>
        <w:jc w:val="both"/>
        <w:rPr>
          <w:color w:val="000000"/>
          <w:sz w:val="28"/>
          <w:lang w:val="en-US" w:eastAsia="en-US"/>
        </w:rPr>
      </w:pPr>
      <w:r>
        <w:rPr>
          <w:color w:val="000000"/>
          <w:sz w:val="28"/>
          <w:lang w:val="en-US" w:eastAsia="en-US"/>
        </w:rPr>
        <w:t>Цель урока:</w:t>
      </w:r>
    </w:p>
    <w:p>
      <w:pPr>
        <w:pStyle w:val="Normal"/>
        <w:spacing w:lineRule="auto" w:line="360"/>
        <w:ind w:firstLine="709"/>
        <w:jc w:val="both"/>
        <w:rPr/>
      </w:pPr>
      <w:r>
        <w:rPr>
          <w:color w:val="000000"/>
          <w:sz w:val="28"/>
          <w:lang w:val="en-US" w:eastAsia="en-US"/>
        </w:rPr>
        <w:t>Показать учащимся, как тщательно готовилась гитлеровская Германия к нападению на СССР, какие факторы при этом брало в расчет фашистское руководство и что, в конце концов сорвало его планы.</w:t>
      </w:r>
    </w:p>
    <w:p>
      <w:pPr>
        <w:pStyle w:val="Normal"/>
        <w:spacing w:lineRule="auto" w:line="360"/>
        <w:ind w:firstLine="709"/>
        <w:jc w:val="both"/>
        <w:rPr>
          <w:color w:val="000000"/>
          <w:sz w:val="28"/>
          <w:lang w:val="en-US" w:eastAsia="en-US"/>
        </w:rPr>
      </w:pPr>
      <w:r>
        <w:rPr>
          <w:color w:val="000000"/>
          <w:sz w:val="28"/>
          <w:lang w:val="en-US" w:eastAsia="en-US"/>
        </w:rPr>
        <w:t>Задачи урока:</w:t>
      </w:r>
    </w:p>
    <w:p>
      <w:pPr>
        <w:pStyle w:val="Normal"/>
        <w:spacing w:lineRule="auto" w:line="360"/>
        <w:ind w:firstLine="709"/>
        <w:jc w:val="both"/>
        <w:rPr>
          <w:color w:val="000000"/>
          <w:sz w:val="28"/>
          <w:lang w:val="en-US" w:eastAsia="en-US"/>
        </w:rPr>
      </w:pPr>
      <w:r>
        <w:rPr>
          <w:color w:val="000000"/>
          <w:sz w:val="28"/>
          <w:lang w:val="en-US" w:eastAsia="en-US"/>
        </w:rPr>
        <w:t>Образовательные- сформировать у учащихся конкретные исторические представления о подготовке Германии и СССР к войне, о начальном этапе Великой Отечественной войны, вскрыть причины неудач Красной Армии на этом этапе и показать, что сорвало планы Гитлера; рассмотреть планы «Барбаросса» и «Ост», продолжить работу над формированием понятий «война», «странная война», « справедливая и несправедливая война», «молниеносная война» и т.д.</w:t>
      </w:r>
    </w:p>
    <w:p>
      <w:pPr>
        <w:pStyle w:val="Normal"/>
        <w:spacing w:lineRule="auto" w:line="360"/>
        <w:ind w:firstLine="709"/>
        <w:jc w:val="both"/>
        <w:rPr>
          <w:color w:val="000000"/>
          <w:sz w:val="28"/>
          <w:lang w:val="en-US" w:eastAsia="en-US"/>
        </w:rPr>
      </w:pPr>
      <w:r>
        <w:rPr>
          <w:color w:val="000000"/>
          <w:sz w:val="28"/>
          <w:lang w:val="en-US" w:eastAsia="en-US"/>
        </w:rPr>
        <w:t>Воспитательные - формировать у учащихся патриотические качества, гордость за подвиг своих предков, отстоявших свободу и независимость Родины в тяжелейших условиях, чувство уважения и признательности к другим народам, вместе выступившим против фашизма, формировать неприятие тоталитаризма в любой Фоме как системы, неспособной решать свои проблемы иначе, чем через путь насилия, предотвратить катастрофические ошибки и просчеты.</w:t>
      </w:r>
    </w:p>
    <w:p>
      <w:pPr>
        <w:pStyle w:val="Normal"/>
        <w:spacing w:lineRule="auto" w:line="360"/>
        <w:ind w:firstLine="709"/>
        <w:jc w:val="both"/>
        <w:rPr>
          <w:color w:val="000000"/>
          <w:sz w:val="28"/>
          <w:lang w:val="en-US" w:eastAsia="en-US"/>
        </w:rPr>
      </w:pPr>
      <w:r>
        <w:rPr>
          <w:color w:val="000000"/>
          <w:sz w:val="28"/>
          <w:lang w:val="en-US" w:eastAsia="en-US"/>
        </w:rPr>
        <w:t>Развивающие- привлечь учащихся к анализу и синтезу изучаемого материала, к решению проблемных задач, поставленных в ходе урока, развивать умение делать промежуточные выводы и заключение из беседы с учителем:</w:t>
      </w:r>
    </w:p>
    <w:p>
      <w:pPr>
        <w:pStyle w:val="Normal"/>
        <w:spacing w:lineRule="auto" w:line="360"/>
        <w:ind w:firstLine="709"/>
        <w:jc w:val="both"/>
        <w:rPr>
          <w:color w:val="000000"/>
          <w:sz w:val="28"/>
          <w:lang w:val="en-US" w:eastAsia="en-US"/>
        </w:rPr>
      </w:pPr>
      <w:r>
        <w:rPr>
          <w:color w:val="000000"/>
          <w:sz w:val="28"/>
          <w:lang w:val="en-US" w:eastAsia="en-US"/>
        </w:rPr>
        <w:t>Оборудование урока:</w:t>
      </w:r>
    </w:p>
    <w:p>
      <w:pPr>
        <w:pStyle w:val="Normal"/>
        <w:spacing w:lineRule="auto" w:line="360"/>
        <w:ind w:firstLine="709"/>
        <w:jc w:val="both"/>
        <w:rPr>
          <w:color w:val="000000"/>
          <w:sz w:val="28"/>
          <w:lang w:val="en-US" w:eastAsia="en-US"/>
        </w:rPr>
      </w:pPr>
      <w:r>
        <w:rPr>
          <w:color w:val="000000"/>
          <w:sz w:val="28"/>
          <w:lang w:val="en-US" w:eastAsia="en-US"/>
        </w:rPr>
        <w:t>На уроке используется настенная карта «Вторая мировая война», карта атласов.</w:t>
      </w:r>
    </w:p>
    <w:p>
      <w:pPr>
        <w:pStyle w:val="Normal"/>
        <w:spacing w:lineRule="auto" w:line="360"/>
        <w:ind w:firstLine="709"/>
        <w:jc w:val="both"/>
        <w:rPr>
          <w:color w:val="000000"/>
          <w:sz w:val="28"/>
          <w:lang w:val="en-US" w:eastAsia="en-US"/>
        </w:rPr>
      </w:pPr>
      <w:r>
        <w:rPr>
          <w:color w:val="000000"/>
          <w:sz w:val="28"/>
          <w:lang w:val="en-US" w:eastAsia="en-US"/>
        </w:rPr>
        <w:t>Литература, использованная при подготовке</w:t>
      </w:r>
    </w:p>
    <w:p>
      <w:pPr>
        <w:pStyle w:val="Normal"/>
        <w:spacing w:lineRule="auto" w:line="360"/>
        <w:ind w:firstLine="709"/>
        <w:jc w:val="both"/>
        <w:rPr/>
      </w:pPr>
      <w:r>
        <w:rPr>
          <w:color w:val="000000"/>
          <w:sz w:val="28"/>
          <w:lang w:val="en-US" w:eastAsia="en-US"/>
        </w:rPr>
        <w:t>Данилов А.А., Косулина Л.Г. История России ХХ век: Учебное пособие для 9 кл. М., 1996.</w:t>
      </w:r>
    </w:p>
    <w:p>
      <w:pPr>
        <w:pStyle w:val="Normal"/>
        <w:spacing w:lineRule="auto" w:line="360"/>
        <w:ind w:firstLine="709"/>
        <w:jc w:val="both"/>
        <w:rPr>
          <w:color w:val="000000"/>
          <w:sz w:val="28"/>
          <w:lang w:val="en-US" w:eastAsia="en-US"/>
        </w:rPr>
      </w:pPr>
      <w:r>
        <w:rPr>
          <w:color w:val="000000"/>
          <w:sz w:val="28"/>
          <w:lang w:val="en-US" w:eastAsia="en-US"/>
        </w:rPr>
        <w:t>Долуцкий И.И. История отечества ХХ век: Учебное пособие для 10-11 кл. Ч. 1-2. М., 1996.</w:t>
      </w:r>
    </w:p>
    <w:p>
      <w:pPr>
        <w:pStyle w:val="Normal"/>
        <w:spacing w:lineRule="auto" w:line="360"/>
        <w:ind w:firstLine="709"/>
        <w:jc w:val="both"/>
        <w:rPr/>
      </w:pPr>
      <w:r>
        <w:rPr>
          <w:color w:val="000000"/>
          <w:sz w:val="28"/>
          <w:lang w:val="en-US" w:eastAsia="en-US"/>
        </w:rPr>
        <w:t>Дмитренко В.П. и др. История отечества ХХ век: Учебное пособие для 11 кл. М., 1996.</w:t>
      </w:r>
    </w:p>
    <w:p>
      <w:pPr>
        <w:pStyle w:val="Normal"/>
        <w:spacing w:lineRule="auto" w:line="360"/>
        <w:ind w:firstLine="709"/>
        <w:jc w:val="both"/>
        <w:rPr>
          <w:color w:val="000000"/>
          <w:sz w:val="28"/>
          <w:lang w:val="en-US" w:eastAsia="en-US"/>
        </w:rPr>
      </w:pPr>
      <w:r>
        <w:rPr>
          <w:color w:val="000000"/>
          <w:sz w:val="28"/>
          <w:lang w:val="en-US" w:eastAsia="en-US"/>
        </w:rPr>
        <w:t>Канун и начало войны: Сборник документов и материалов Л.: Лениздат, 1991.</w:t>
      </w:r>
    </w:p>
    <w:p>
      <w:pPr>
        <w:pStyle w:val="Normal"/>
        <w:spacing w:lineRule="auto" w:line="360"/>
        <w:ind w:firstLine="709"/>
        <w:jc w:val="both"/>
        <w:rPr/>
      </w:pPr>
      <w:r>
        <w:rPr>
          <w:color w:val="000000"/>
          <w:sz w:val="28"/>
          <w:lang w:val="en-US" w:eastAsia="en-US"/>
        </w:rPr>
        <w:t>Кредер А.А. Новейшая история ХХ век: Учебник для основной школы. М., 1996.</w:t>
      </w:r>
    </w:p>
    <w:p>
      <w:pPr>
        <w:pStyle w:val="Normal"/>
        <w:spacing w:lineRule="auto" w:line="360"/>
        <w:ind w:firstLine="709"/>
        <w:jc w:val="both"/>
        <w:rPr>
          <w:color w:val="000000"/>
          <w:sz w:val="28"/>
          <w:lang w:val="en-US" w:eastAsia="en-US"/>
        </w:rPr>
      </w:pPr>
      <w:r>
        <w:rPr>
          <w:color w:val="000000"/>
          <w:sz w:val="28"/>
          <w:lang w:val="en-US" w:eastAsia="en-US"/>
        </w:rPr>
        <w:t>Мир в хх веке: Учебное пособие для 10-11 кл. /Под ред. О.С. Сороко-Цюпы. М., 1996.</w:t>
      </w:r>
    </w:p>
    <w:p>
      <w:pPr>
        <w:pStyle w:val="Normal"/>
        <w:spacing w:lineRule="auto" w:line="360"/>
        <w:ind w:firstLine="709"/>
        <w:jc w:val="both"/>
        <w:rPr>
          <w:color w:val="000000"/>
          <w:sz w:val="28"/>
          <w:lang w:val="en-US" w:eastAsia="en-US"/>
        </w:rPr>
      </w:pPr>
      <w:r>
        <w:rPr>
          <w:color w:val="000000"/>
          <w:sz w:val="28"/>
          <w:lang w:val="en-US" w:eastAsia="en-US"/>
        </w:rPr>
        <w:t>Тип урока: урок изучения нового материала с использованием проблемных методов обучения.</w:t>
      </w:r>
    </w:p>
    <w:p>
      <w:pPr>
        <w:pStyle w:val="Normal"/>
        <w:spacing w:lineRule="auto" w:line="360"/>
        <w:ind w:firstLine="709"/>
        <w:jc w:val="both"/>
        <w:rPr>
          <w:color w:val="000000"/>
          <w:sz w:val="28"/>
          <w:lang w:val="en-US" w:eastAsia="en-US"/>
        </w:rPr>
      </w:pPr>
      <w:r>
        <w:rPr>
          <w:color w:val="000000"/>
          <w:sz w:val="28"/>
          <w:lang w:val="en-US" w:eastAsia="en-US"/>
        </w:rPr>
        <w:t>План: изучения новой темы формируется самими учащимися в ходе эвристической беседы.</w:t>
      </w:r>
    </w:p>
    <w:p>
      <w:pPr>
        <w:pStyle w:val="Normal"/>
        <w:spacing w:lineRule="auto" w:line="360"/>
        <w:ind w:firstLine="709"/>
        <w:jc w:val="both"/>
        <w:rPr>
          <w:color w:val="000000"/>
          <w:sz w:val="28"/>
          <w:lang w:val="en-US" w:eastAsia="en-US"/>
        </w:rPr>
      </w:pPr>
      <w:r>
        <w:rPr>
          <w:color w:val="000000"/>
          <w:sz w:val="28"/>
          <w:lang w:val="en-US" w:eastAsia="en-US"/>
        </w:rPr>
        <w:t>Время: тема изучается на двух уроках, поэтому целесообразно провести сдвоенное занятие.</w:t>
      </w:r>
    </w:p>
    <w:p>
      <w:pPr>
        <w:pStyle w:val="Normal"/>
        <w:spacing w:lineRule="auto" w:line="360"/>
        <w:ind w:firstLine="709"/>
        <w:jc w:val="both"/>
        <w:rPr>
          <w:color w:val="000000"/>
          <w:sz w:val="28"/>
          <w:lang w:val="en-US" w:eastAsia="en-US"/>
        </w:rPr>
      </w:pPr>
      <w:r>
        <w:rPr>
          <w:color w:val="000000"/>
          <w:sz w:val="28"/>
          <w:lang w:val="en-US" w:eastAsia="en-US"/>
        </w:rPr>
        <w:t>Ход урока: отражен в приведенной ниже таблице. Поскольку при использовании проблемного обучения затраты времени на каждый момент урока трудноопределимы, эта графа выпускается. Однако от учителя при этом требуется особое внимание к ходу и темпу урока, чтобы вовремя внести необходимые коррективы.</w:t>
      </w:r>
    </w:p>
    <w:p>
      <w:pPr>
        <w:pStyle w:val="Normal"/>
        <w:spacing w:lineRule="auto" w:line="360"/>
        <w:ind w:firstLine="709"/>
        <w:jc w:val="both"/>
        <w:rPr>
          <w:color w:val="000000"/>
          <w:sz w:val="28"/>
          <w:lang w:val="en-US" w:eastAsia="en-US"/>
        </w:rPr>
      </w:pPr>
      <w:r>
        <w:rPr>
          <w:color w:val="000000"/>
          <w:sz w:val="28"/>
          <w:lang w:val="en-US" w:eastAsia="en-US"/>
        </w:rPr>
      </w:r>
    </w:p>
    <w:tbl>
      <w:tblPr>
        <w:tblW w:w="5000" w:type="pct"/>
        <w:jc w:val="left"/>
        <w:tblInd w:w="-113" w:type="dxa"/>
        <w:tblLayout w:type="fixed"/>
        <w:tblCellMar>
          <w:top w:w="0" w:type="dxa"/>
          <w:left w:w="108" w:type="dxa"/>
          <w:bottom w:w="0" w:type="dxa"/>
          <w:right w:w="108" w:type="dxa"/>
        </w:tblCellMar>
      </w:tblPr>
      <w:tblGrid>
        <w:gridCol w:w="2392"/>
        <w:gridCol w:w="3844"/>
        <w:gridCol w:w="3119"/>
      </w:tblGrid>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мент урока</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ятельность учител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ятельность ученика</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Оргмомент у целеустановка на урок</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тствие.</w:t>
            </w:r>
          </w:p>
          <w:p>
            <w:pPr>
              <w:pStyle w:val="Normal"/>
              <w:spacing w:lineRule="auto" w:line="360"/>
              <w:jc w:val="both"/>
              <w:rPr>
                <w:color w:val="000000"/>
                <w:sz w:val="20"/>
                <w:lang w:val="en-US" w:eastAsia="en-US"/>
              </w:rPr>
            </w:pPr>
            <w:r>
              <w:rPr>
                <w:color w:val="000000"/>
                <w:sz w:val="20"/>
                <w:lang w:val="en-US" w:eastAsia="en-US"/>
              </w:rPr>
              <w:t>Постановка перед учащимися задачи: сформулировать план урока, ответить на вопросы учителя, сделать промежуточные выводы и заключение. Активная работа на уроке будет оцениваться по итога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яснение особенностей урока и своих задач. Подготовка к активному изучению материала</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ведение. Рассказывают, что в конце войны один пленный немецкий солдат увидел глобус и спросил, что это такое большое закрашено в красный цвет. Когда ему ответили, что это СССР, солдат попросил показать ему Германию и очень удивился «О чем это думал Гитлер, когда напал на ССС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w:t>
            </w:r>
          </w:p>
          <w:p>
            <w:pPr>
              <w:pStyle w:val="Normal"/>
              <w:spacing w:lineRule="auto" w:line="360"/>
              <w:jc w:val="both"/>
              <w:rPr>
                <w:color w:val="000000"/>
                <w:sz w:val="20"/>
                <w:lang w:val="en-US" w:eastAsia="en-US"/>
              </w:rPr>
            </w:pPr>
            <w:r>
              <w:rPr>
                <w:color w:val="000000"/>
                <w:sz w:val="20"/>
                <w:lang w:val="en-US" w:eastAsia="en-US"/>
              </w:rPr>
              <w:t>Вторая сторона – что происходит в СССР</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прос. Как вы думаете, что имел в виду этот солдат?</w:t>
            </w:r>
          </w:p>
          <w:p>
            <w:pPr>
              <w:pStyle w:val="Normal"/>
              <w:spacing w:lineRule="auto" w:line="360"/>
              <w:jc w:val="both"/>
              <w:rPr>
                <w:color w:val="000000"/>
                <w:sz w:val="20"/>
                <w:lang w:val="en-US" w:eastAsia="en-US"/>
              </w:rPr>
            </w:pPr>
            <w:r>
              <w:rPr>
                <w:color w:val="000000"/>
                <w:sz w:val="20"/>
                <w:lang w:val="en-US" w:eastAsia="en-US"/>
              </w:rPr>
              <w:t>Вопрос: Что из этого следуе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й ответ? На глобусе СССР занимает куда большее пространство, чем Германия.</w:t>
            </w:r>
          </w:p>
          <w:p>
            <w:pPr>
              <w:pStyle w:val="Normal"/>
              <w:spacing w:lineRule="auto" w:line="360"/>
              <w:jc w:val="both"/>
              <w:rPr>
                <w:color w:val="000000"/>
                <w:sz w:val="20"/>
                <w:lang w:val="en-US" w:eastAsia="en-US"/>
              </w:rPr>
            </w:pPr>
            <w:r>
              <w:rPr>
                <w:color w:val="000000"/>
                <w:sz w:val="20"/>
                <w:lang w:val="en-US" w:eastAsia="en-US"/>
              </w:rPr>
              <w:t>Значит, он располагает большими ресурсами и имеет все шансы выиграть войну</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блема: Почему же Гитлер решился на войну с СССР, причем не просто на войну, а на войну молниеносную – блицкриг? А может, он просто был сумасшедшим фанатиком или авантюристом, не способным правильно оценить историческую ситуацию?</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ак, как мы сформулируем первый вопрос изучаемой темы? Как мы сформулируем вторую часть пробл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й ответ: Гитлер решился на войну с СССР? Почему Гитлер рассчитывал на молниеносную войну?</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вопрос в тетради</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Изучение новой темы</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 ходы.</w:t>
            </w:r>
          </w:p>
          <w:p>
            <w:pPr>
              <w:pStyle w:val="Normal"/>
              <w:spacing w:lineRule="auto" w:line="360"/>
              <w:jc w:val="both"/>
              <w:rPr>
                <w:color w:val="000000"/>
                <w:sz w:val="20"/>
                <w:lang w:val="en-US" w:eastAsia="en-US"/>
              </w:rPr>
            </w:pPr>
            <w:r>
              <w:rPr>
                <w:color w:val="000000"/>
                <w:sz w:val="20"/>
                <w:lang w:val="en-US" w:eastAsia="en-US"/>
              </w:rPr>
              <w:t>1. Как вы думаете, можно ли дать однозначный ответ на поставленную проблем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 Нет. Любое историческое событие является сцеплением самых разных факторов</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кие факторы надо рассмотреть для решения поставленной проблемы?</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ение в Германии. Положение в СССР. Положение в Европе</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ак конкретизировать это положе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ить военное положение, политическую обстановку, людские и экономические ресурсы, международную обстановку, замыслы и планы сторон</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ежуточный вывод? Итак, для того, чтобы решить проблему, нужно рассмотреть ее всесторонне: какие факторы принимал во внимание Гитлер, решаясь на войну с СССР?</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промежуточный вывод</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 ходы:</w:t>
            </w:r>
          </w:p>
          <w:p>
            <w:pPr>
              <w:pStyle w:val="Normal"/>
              <w:spacing w:lineRule="auto" w:line="360"/>
              <w:jc w:val="both"/>
              <w:rPr>
                <w:color w:val="000000"/>
                <w:sz w:val="20"/>
                <w:lang w:val="en-US" w:eastAsia="en-US"/>
              </w:rPr>
            </w:pPr>
            <w:r>
              <w:rPr>
                <w:color w:val="000000"/>
                <w:sz w:val="20"/>
                <w:lang w:val="en-US" w:eastAsia="en-US"/>
              </w:rPr>
              <w:t>1. Когда Гитлер пришел к власти в Герма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w:t>
            </w:r>
          </w:p>
          <w:p>
            <w:pPr>
              <w:pStyle w:val="Normal"/>
              <w:spacing w:lineRule="auto" w:line="360"/>
              <w:jc w:val="both"/>
              <w:rPr>
                <w:color w:val="000000"/>
                <w:sz w:val="20"/>
                <w:lang w:val="en-US" w:eastAsia="en-US"/>
              </w:rPr>
            </w:pPr>
            <w:r>
              <w:rPr>
                <w:color w:val="000000"/>
                <w:sz w:val="20"/>
                <w:lang w:val="en-US" w:eastAsia="en-US"/>
              </w:rPr>
              <w:t>В 1993г.</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к он поступил со своими политическими противникам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претил КПГ, а затем и другие оппозиционные партии</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ак он укрепил свое положение в партийном и государственном руководств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огнал штурмовые отряды, создал СС, СД, гестапо, был провозглашен фюрером</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ежуточный вывод: придя к власти в 1933 г., Гитлер расправился со своими политическими противниками (коммунистами, социал – демократами и т. д.), а затем укрепил свои позиции в нацистском и государственном руководстве.</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промежуточный вывод</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 ходы:</w:t>
            </w:r>
          </w:p>
          <w:p>
            <w:pPr>
              <w:pStyle w:val="Normal"/>
              <w:spacing w:lineRule="auto" w:line="360"/>
              <w:jc w:val="both"/>
              <w:rPr>
                <w:color w:val="000000"/>
                <w:sz w:val="20"/>
                <w:lang w:val="en-US" w:eastAsia="en-US"/>
              </w:rPr>
            </w:pPr>
            <w:r>
              <w:rPr>
                <w:color w:val="000000"/>
                <w:sz w:val="20"/>
                <w:lang w:val="en-US" w:eastAsia="en-US"/>
              </w:rPr>
              <w:t>1. Какую внешнюю политику стала вести гитлеровская Герма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w:t>
            </w:r>
          </w:p>
          <w:p>
            <w:pPr>
              <w:pStyle w:val="Normal"/>
              <w:spacing w:lineRule="auto" w:line="360"/>
              <w:jc w:val="both"/>
              <w:rPr>
                <w:color w:val="000000"/>
                <w:sz w:val="20"/>
                <w:lang w:val="en-US" w:eastAsia="en-US"/>
              </w:rPr>
            </w:pPr>
            <w:r>
              <w:rPr>
                <w:color w:val="000000"/>
                <w:sz w:val="20"/>
                <w:lang w:val="en-US" w:eastAsia="en-US"/>
              </w:rPr>
              <w:t>Гитлер открыто порывает с Версальским миром м начинает подготовку к новой войне</w:t>
            </w:r>
          </w:p>
          <w:p>
            <w:pPr>
              <w:pStyle w:val="Normal"/>
              <w:spacing w:lineRule="auto" w:line="360"/>
              <w:jc w:val="both"/>
              <w:rPr>
                <w:color w:val="000000"/>
                <w:sz w:val="20"/>
                <w:lang w:val="en-US" w:eastAsia="en-US"/>
              </w:rPr>
            </w:pPr>
            <w:r>
              <w:rPr>
                <w:color w:val="000000"/>
                <w:sz w:val="20"/>
                <w:lang w:val="en-US" w:eastAsia="en-US"/>
              </w:rPr>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к Германия готовится к новой войн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здаются современные ВС (армия, флот, авиация и т. д.) на основе всеобщей воинской повинности</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Что происходит в Испа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Испании Гитлер и Муссолини открыто поддерживают мятеж Франко</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Какова была судьба Австр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1938 г. Гитлер осуществляет ее аншлюс, то есть поглощение Германией</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акова была судьба Чехословак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Мюнхене в 1938 г. Чехословакия была расчленена Гитлером</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Почему все это стало возможны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Чемберлен и Даладье ведут политику умиротворения фашизма</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На что рассчитывают творцы политики умиротво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столкновение Германии и СССР</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 Как Гитлер обезопасил себя на восток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августа 1939 г. быт подписан акт о ненападении с СССР дополненный протоколом о разделе сфер влияния</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ежуточный вывод: Гитлеровская Германия рвет с Версальским миром и начинает готовиться к новой войне, создавая современную армию. Она помогла Франко в Испании, осуществила аншлюс Австрии и расчленила Чехословакию. Все это стало возможным в результате политики умиротворения фашизм, которую проводят Чемберлен и Даладье, рассчитывая столкнуть Германию с СССР. Но Гитлер и Сталин подписывают пакт о нападении и делят сферы влияния в Восточной Европе</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вывод</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 ходы:</w:t>
            </w:r>
          </w:p>
          <w:p>
            <w:pPr>
              <w:pStyle w:val="Normal"/>
              <w:spacing w:lineRule="auto" w:line="360"/>
              <w:jc w:val="both"/>
              <w:rPr>
                <w:color w:val="000000"/>
                <w:sz w:val="20"/>
                <w:lang w:val="en-US" w:eastAsia="en-US"/>
              </w:rPr>
            </w:pPr>
            <w:r>
              <w:rPr>
                <w:color w:val="000000"/>
                <w:sz w:val="20"/>
                <w:lang w:val="en-US" w:eastAsia="en-US"/>
              </w:rPr>
              <w:t>1. Как Гитлер начинает войну в Европ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w:t>
            </w:r>
          </w:p>
          <w:p>
            <w:pPr>
              <w:pStyle w:val="Normal"/>
              <w:spacing w:lineRule="auto" w:line="360"/>
              <w:jc w:val="both"/>
              <w:rPr>
                <w:color w:val="000000"/>
                <w:sz w:val="20"/>
                <w:lang w:val="en-US" w:eastAsia="en-US"/>
              </w:rPr>
            </w:pPr>
            <w:r>
              <w:rPr>
                <w:color w:val="000000"/>
                <w:sz w:val="20"/>
                <w:lang w:val="en-US" w:eastAsia="en-US"/>
              </w:rPr>
              <w:t>1 сентября 1939 г. он нападает на Польшу</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к поступают Англия и Франц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и объявляют Гитлеру войну, но фактически не ведут ее</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акое название получает эта войн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а называется «странной войной»</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Почему Англия и Франция ведут «странную войну»?</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и по-прежнему рассчитывают на столкновение Гитлера с СССР</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акие последствия это имело для Польш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ьша была поделена между Сталиным и Гитлером</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Чем был дополнен пакт о нападении между Германией и ССС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 был дополнен договором о дружбе и границах</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ежуточный вывод: После нападения Гитлера на Польшу Англия и Франция ведут против него «странную войну». Это позволяет Гитлеру сокрушить Польшу, а в Западную Украину и Западную Белоруссию вступает Красная Армия. Гитлер и Сталин подписывают договор о дружбе и границах.</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вывод</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 ходы:</w:t>
            </w:r>
          </w:p>
          <w:p>
            <w:pPr>
              <w:pStyle w:val="Normal"/>
              <w:spacing w:lineRule="auto" w:line="360"/>
              <w:jc w:val="both"/>
              <w:rPr>
                <w:color w:val="000000"/>
                <w:sz w:val="20"/>
                <w:lang w:val="en-US" w:eastAsia="en-US"/>
              </w:rPr>
            </w:pPr>
            <w:r>
              <w:rPr>
                <w:color w:val="000000"/>
                <w:sz w:val="20"/>
                <w:lang w:val="en-US" w:eastAsia="en-US"/>
              </w:rPr>
              <w:t>1. Как вы думаете, куда была направлена дальше фашистская агресс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w:t>
            </w:r>
          </w:p>
          <w:p>
            <w:pPr>
              <w:pStyle w:val="Normal"/>
              <w:spacing w:lineRule="auto" w:line="360"/>
              <w:jc w:val="both"/>
              <w:rPr>
                <w:color w:val="000000"/>
                <w:sz w:val="20"/>
                <w:lang w:val="en-US" w:eastAsia="en-US"/>
              </w:rPr>
            </w:pPr>
            <w:r>
              <w:rPr>
                <w:color w:val="000000"/>
                <w:sz w:val="20"/>
                <w:lang w:val="en-US" w:eastAsia="en-US"/>
              </w:rPr>
              <w:t>Обезопасив себя на востоке, Гитлер повернул свои армии на запад</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к развивается война на запад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апреле 1940 г. Гитлер оккупировал Данию и Норвегию, в мае Бельгию, Нидерланды и Люксембург, в июне сокрушил Францию</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В каком положении оказалась Англ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тив нее была развернута воздушная и подводная война, но патриотические силы страны во главе с Черчиллем дали отпор врагу</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Какие страны присоединились к фашистской Герма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союз с фашистской Германией вошли ВЕНГРИЯ, Румыния, Болгария и Словакия</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акова была судьба Греции и Югослав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и были оккупированы фашистами в апреле 1941 г.</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а теперь сделайте общий вывод: на что рассчитывал Гитлер, начиная войну с ССС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й ответ – вывод: Гитлер решился на войну с СССР, укрепив свою власть в Германии, создав мощную современную армию и подчинив себе ресурсы практически всей Западной Европы</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вывод</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 ходы:</w:t>
            </w:r>
          </w:p>
          <w:p>
            <w:pPr>
              <w:pStyle w:val="Normal"/>
              <w:spacing w:lineRule="auto" w:line="360"/>
              <w:jc w:val="both"/>
              <w:rPr>
                <w:color w:val="000000"/>
                <w:sz w:val="20"/>
                <w:lang w:val="en-US" w:eastAsia="en-US"/>
              </w:rPr>
            </w:pPr>
            <w:r>
              <w:rPr>
                <w:color w:val="000000"/>
                <w:sz w:val="20"/>
                <w:lang w:val="en-US" w:eastAsia="en-US"/>
              </w:rPr>
              <w:t>1. Но это только одна сторона проблемы.</w:t>
            </w:r>
          </w:p>
          <w:p>
            <w:pPr>
              <w:pStyle w:val="Normal"/>
              <w:spacing w:lineRule="auto" w:line="360"/>
              <w:jc w:val="both"/>
              <w:rPr>
                <w:color w:val="000000"/>
                <w:sz w:val="20"/>
                <w:lang w:val="en-US" w:eastAsia="en-US"/>
              </w:rPr>
            </w:pPr>
            <w:r>
              <w:rPr>
                <w:color w:val="000000"/>
                <w:sz w:val="20"/>
                <w:lang w:val="en-US" w:eastAsia="en-US"/>
              </w:rPr>
              <w:t>Какова втора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w:t>
            </w:r>
          </w:p>
          <w:p>
            <w:pPr>
              <w:pStyle w:val="Normal"/>
              <w:spacing w:lineRule="auto" w:line="360"/>
              <w:jc w:val="both"/>
              <w:rPr>
                <w:color w:val="000000"/>
                <w:sz w:val="20"/>
                <w:lang w:val="en-US" w:eastAsia="en-US"/>
              </w:rPr>
            </w:pPr>
            <w:r>
              <w:rPr>
                <w:color w:val="000000"/>
                <w:sz w:val="20"/>
                <w:lang w:val="en-US" w:eastAsia="en-US"/>
              </w:rPr>
              <w:t>Вторая сторона – что происходит в СССР</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дает новую информаци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воспринимают ее и готовятся отвечать на вопросы</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ая информация: Накануне войны СССР выполняет третий пятилетний план и продолжает строительство социализма сталинского типа. Но в условиях начавшейся в Европе войны особое внимание уделяется обороноспособности страны: темпы прироста военной промышленности составляют 39%, а мирной – 13%, разрабатываются новые образцы боевой техники, в том числе такие совершенные, как танк Т-34, увеличиваются государственные резервы, вводится всеобщая воинская повинность, в результате чего численность РККА увеличивается до 5 млн. человек.</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к вы думаете, знал ли об этих фактах Гитле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о, знал, хотя и не все</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принимал ли он их во вним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 принимал, но решающую роль отводил другим факторам</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Каким факторам Гитлер отводил решающую роль в оценке СССР?</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ассовым политическим репрессиям, что создавало основу для «пятой колонны», то есть оппозиции; непрочности СССр в национальном отношении и сталинской политике в национальном вопросе</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Как Гитлер оценивал боеспособность Красной Арм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роятно, невысоко, так как ее командный состав накануне войны подвергся массовым репрессиям</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полнительная информация: Невысокую боеспособность Красной Армии подтвердила советско-финская война. В РККА не хватало современных средств связи, автоматического стрелкового оружия, была громоздкой система управления. Военная доктрина нацеливала на разгром врага «малой кровью, могучим ударом», то есть была наступательной. Основная масса техники была сосредоточена у границы, но к боевым действиям не готова.</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 Сделайте вывод: как оценивал Гитлер СССр и его армию?</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итлер считал СССр и его армию «колоссом на глиняных ногах», которой развалится от первого мощного удара</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 Давайте подумаем, какие еще факторы принимал в расчет Гитлер, начиная блицкриг против СССР?</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окументы. В своих мемуарах Черчилль пишет: «война – это по преимуществу список ошибок, но история вряд ли знает ошибку, равную той, которую допустили Сталин и коммунистические вожди, когда они лениво ожидали надвигающегося на России страшного нападения или были не способны понять, что их ждет…» из докладной записки Л.П. Берия И.В. Сталину: «Я вновь настаиваю на отзыве и наказании нашего посла в Берлине Деканозова, который по-прежнему бомбардирует меня «дезой» о якобы готовящемся Гитлером нападении на СССР. Он сообщил, что это «нападение» начнется завтра… то же радировал и генерал –майор Тупиков … Но я и мои люди, Иосиф Виссарионович, твердо помним Ваше мудрое предначертание: в 1941 году Гитлер на нас не нападет!» (21 июня 1941 г.) И наконец, буквально за неделю до войны ТАСС распространил заявление, что Гитлер так же придерживается пакта о ненападении, как и СССР.</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Логические ходы:</w:t>
            </w:r>
          </w:p>
          <w:p>
            <w:pPr>
              <w:pStyle w:val="Normal"/>
              <w:spacing w:lineRule="auto" w:line="360"/>
              <w:jc w:val="both"/>
              <w:rPr>
                <w:color w:val="000000"/>
                <w:sz w:val="20"/>
                <w:lang w:val="en-US" w:eastAsia="en-US"/>
              </w:rPr>
            </w:pPr>
            <w:r>
              <w:rPr>
                <w:color w:val="000000"/>
                <w:sz w:val="20"/>
                <w:lang w:val="en-US" w:eastAsia="en-US"/>
              </w:rPr>
              <w:t>1. Какие выводы сделало советское руководство из сговора с Гитлером?</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едполагаемые ответы: он считал, что в 1941 году Гитлер войну не начнет</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Как оно относилось к информации о готовящемся нападени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о считало ее провокацией, затеянной Англией, чтобы втянуть СССР в войну</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Как это оценивало гитлеровское руководство?</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но считало, что нападение для СССР и его армии будет внезапным</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межуточный вывод: Гитлер рассчитывал на слабость СССР и его армии и полную внезапность нападения. Кроме того, он считал, что коммунистический СССР останется без союзников его отношения с западными демократиями были натянутыми</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щий вывод: Готовая войну против СССР, Гитлер рассчитывал на прочность своего положения в Германии, на мощь своей армии и ресурсы покоренной Европы. Он принимал во внимание слабость Красной армии, просчеты политического руководства СССР и считал его «колоссом на глиняных ножках». СССР в тот момент не имел союзников, а Германия обеспечила полную оперативно-тактическую внезапность нападения. Поэтому Гитлер и рассчитывал на молниеносную войну</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вывод</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вая информация. Учитель излагает материа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готовятся к постановке новой проблемы</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лан молниеносной войны против СССР, получивший название «план Барбаросса», начинает готовится военным руководством Германии в декабре 1940 года. За лето планировалось сокрушить мощь РККА и выйти на линию Архангельск-Астрахань. Создавались три группы армий: «Центр» для захвата Москвы, «Север» для захвата Ленинграда и «Юг» для захвата Киева и Украины. К агрессии привлекались войска Румынии и Финляндии. Политические цели войны излагались генеральным планом «Ост», предусматривавшем уничтожение 50 млн. славян и расчленение СССР</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6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Как началась война? Рано утром 22 июня 1941 года. 190 дивизий фашистской Германии начали наступление по всему фронту. В первый же день войны на аэродромах было сожжено 900 советских самолетов, а еще 300 было сбито в воздушных боях. Сосредоточенная вдоль границ советская боевая техника была фактически уничтожена за первую неделю войны. 28 июня фашисты захватили Минск, 30 июля – львов. Они продвигались на 40-50 км в сутки…</w:t>
            </w:r>
          </w:p>
          <w:p>
            <w:pPr>
              <w:pStyle w:val="Normal"/>
              <w:spacing w:lineRule="auto" w:line="360"/>
              <w:jc w:val="both"/>
              <w:rPr>
                <w:color w:val="000000"/>
                <w:sz w:val="20"/>
                <w:lang w:val="en-US" w:eastAsia="en-US"/>
              </w:rPr>
            </w:pPr>
            <w:r>
              <w:rPr>
                <w:color w:val="000000"/>
                <w:sz w:val="20"/>
                <w:lang w:val="en-US" w:eastAsia="en-US"/>
              </w:rPr>
              <w:t xml:space="preserve">По выжженной равнине – </w:t>
            </w:r>
          </w:p>
          <w:p>
            <w:pPr>
              <w:pStyle w:val="Normal"/>
              <w:spacing w:lineRule="auto" w:line="360"/>
              <w:jc w:val="both"/>
              <w:rPr>
                <w:color w:val="000000"/>
                <w:sz w:val="20"/>
                <w:lang w:val="en-US" w:eastAsia="en-US"/>
              </w:rPr>
            </w:pPr>
            <w:r>
              <w:rPr>
                <w:color w:val="000000"/>
                <w:sz w:val="20"/>
                <w:lang w:val="en-US" w:eastAsia="en-US"/>
              </w:rPr>
              <w:t xml:space="preserve">За метром метр – </w:t>
            </w:r>
          </w:p>
          <w:p>
            <w:pPr>
              <w:pStyle w:val="Normal"/>
              <w:spacing w:lineRule="auto" w:line="360"/>
              <w:jc w:val="both"/>
              <w:rPr>
                <w:color w:val="000000"/>
                <w:sz w:val="20"/>
                <w:lang w:val="en-US" w:eastAsia="en-US"/>
              </w:rPr>
            </w:pPr>
            <w:r>
              <w:rPr>
                <w:color w:val="000000"/>
                <w:sz w:val="20"/>
                <w:lang w:val="en-US" w:eastAsia="en-US"/>
              </w:rPr>
              <w:t>Идут по Украине</w:t>
            </w:r>
          </w:p>
          <w:p>
            <w:pPr>
              <w:pStyle w:val="Normal"/>
              <w:spacing w:lineRule="auto" w:line="360"/>
              <w:jc w:val="both"/>
              <w:rPr>
                <w:color w:val="000000"/>
                <w:sz w:val="20"/>
                <w:lang w:val="en-US" w:eastAsia="en-US"/>
              </w:rPr>
            </w:pPr>
            <w:r>
              <w:rPr>
                <w:color w:val="000000"/>
                <w:sz w:val="20"/>
                <w:lang w:val="en-US" w:eastAsia="en-US"/>
              </w:rPr>
              <w:t>Солдаты группы «Центр».</w:t>
            </w:r>
          </w:p>
          <w:p>
            <w:pPr>
              <w:pStyle w:val="Normal"/>
              <w:spacing w:lineRule="auto" w:line="360"/>
              <w:jc w:val="both"/>
              <w:rPr>
                <w:color w:val="000000"/>
                <w:sz w:val="20"/>
                <w:lang w:val="en-US" w:eastAsia="en-US"/>
              </w:rPr>
            </w:pPr>
            <w:r>
              <w:rPr>
                <w:color w:val="000000"/>
                <w:sz w:val="20"/>
                <w:lang w:val="en-US" w:eastAsia="en-US"/>
              </w:rPr>
              <w:t>И не остановиться,</w:t>
            </w:r>
          </w:p>
          <w:p>
            <w:pPr>
              <w:pStyle w:val="Normal"/>
              <w:spacing w:lineRule="auto" w:line="360"/>
              <w:jc w:val="both"/>
              <w:rPr>
                <w:color w:val="000000"/>
                <w:sz w:val="20"/>
                <w:lang w:val="en-US" w:eastAsia="en-US"/>
              </w:rPr>
            </w:pPr>
            <w:r>
              <w:rPr>
                <w:color w:val="000000"/>
                <w:sz w:val="20"/>
                <w:lang w:val="en-US" w:eastAsia="en-US"/>
              </w:rPr>
              <w:t xml:space="preserve">И не сменить ноги, - </w:t>
            </w:r>
          </w:p>
          <w:p>
            <w:pPr>
              <w:pStyle w:val="Normal"/>
              <w:spacing w:lineRule="auto" w:line="360"/>
              <w:jc w:val="both"/>
              <w:rPr>
                <w:color w:val="000000"/>
                <w:sz w:val="20"/>
                <w:lang w:val="en-US" w:eastAsia="en-US"/>
              </w:rPr>
            </w:pPr>
            <w:r>
              <w:rPr>
                <w:color w:val="000000"/>
                <w:sz w:val="20"/>
                <w:lang w:val="en-US" w:eastAsia="en-US"/>
              </w:rPr>
              <w:t xml:space="preserve">Сияют наши лица, </w:t>
            </w:r>
          </w:p>
          <w:p>
            <w:pPr>
              <w:pStyle w:val="Normal"/>
              <w:spacing w:lineRule="auto" w:line="360"/>
              <w:jc w:val="both"/>
              <w:rPr>
                <w:color w:val="000000"/>
                <w:sz w:val="20"/>
                <w:lang w:val="en-US" w:eastAsia="en-US"/>
              </w:rPr>
            </w:pPr>
            <w:r>
              <w:rPr>
                <w:color w:val="000000"/>
                <w:sz w:val="20"/>
                <w:lang w:val="en-US" w:eastAsia="en-US"/>
              </w:rPr>
              <w:t>Сверкают сапоги…</w:t>
            </w:r>
          </w:p>
          <w:p>
            <w:pPr>
              <w:pStyle w:val="Normal"/>
              <w:spacing w:lineRule="auto" w:line="360"/>
              <w:jc w:val="both"/>
              <w:rPr>
                <w:color w:val="000000"/>
                <w:sz w:val="20"/>
                <w:lang w:val="en-US" w:eastAsia="en-US"/>
              </w:rPr>
            </w:pPr>
            <w:r>
              <w:rPr>
                <w:color w:val="000000"/>
                <w:sz w:val="20"/>
                <w:lang w:val="en-US" w:eastAsia="en-US"/>
              </w:rPr>
              <w:t>А навстречу этой орде поднималась страна:</w:t>
            </w:r>
          </w:p>
          <w:p>
            <w:pPr>
              <w:pStyle w:val="Normal"/>
              <w:spacing w:lineRule="auto" w:line="360"/>
              <w:jc w:val="both"/>
              <w:rPr>
                <w:color w:val="000000"/>
                <w:sz w:val="20"/>
                <w:lang w:val="en-US" w:eastAsia="en-US"/>
              </w:rPr>
            </w:pPr>
            <w:r>
              <w:rPr>
                <w:color w:val="000000"/>
                <w:sz w:val="20"/>
                <w:lang w:val="en-US" w:eastAsia="en-US"/>
              </w:rPr>
              <w:t>Вставай, страна огромная,</w:t>
            </w:r>
          </w:p>
          <w:p>
            <w:pPr>
              <w:pStyle w:val="Normal"/>
              <w:spacing w:lineRule="auto" w:line="360"/>
              <w:jc w:val="both"/>
              <w:rPr>
                <w:color w:val="000000"/>
                <w:sz w:val="20"/>
                <w:lang w:val="en-US" w:eastAsia="en-US"/>
              </w:rPr>
            </w:pPr>
            <w:r>
              <w:rPr>
                <w:color w:val="000000"/>
                <w:sz w:val="20"/>
                <w:lang w:val="en-US" w:eastAsia="en-US"/>
              </w:rPr>
              <w:t>Вставай на смертный бой</w:t>
            </w:r>
          </w:p>
          <w:p>
            <w:pPr>
              <w:pStyle w:val="Normal"/>
              <w:spacing w:lineRule="auto" w:line="360"/>
              <w:jc w:val="both"/>
              <w:rPr>
                <w:color w:val="000000"/>
                <w:sz w:val="20"/>
                <w:lang w:val="en-US" w:eastAsia="en-US"/>
              </w:rPr>
            </w:pPr>
            <w:r>
              <w:rPr>
                <w:color w:val="000000"/>
                <w:sz w:val="20"/>
                <w:lang w:val="en-US" w:eastAsia="en-US"/>
              </w:rPr>
              <w:t>С фашистской силой темною,</w:t>
            </w:r>
          </w:p>
          <w:p>
            <w:pPr>
              <w:pStyle w:val="Normal"/>
              <w:spacing w:lineRule="auto" w:line="360"/>
              <w:jc w:val="both"/>
              <w:rPr>
                <w:color w:val="000000"/>
                <w:sz w:val="20"/>
                <w:lang w:val="en-US" w:eastAsia="en-US"/>
              </w:rPr>
            </w:pPr>
            <w:r>
              <w:rPr>
                <w:color w:val="000000"/>
                <w:sz w:val="20"/>
                <w:lang w:val="en-US" w:eastAsia="en-US"/>
              </w:rPr>
              <w:t>С проклятою ордой...</w:t>
            </w:r>
          </w:p>
          <w:p>
            <w:pPr>
              <w:pStyle w:val="Normal"/>
              <w:spacing w:lineRule="auto" w:line="360"/>
              <w:jc w:val="both"/>
              <w:rPr/>
            </w:pPr>
            <w:r>
              <w:rPr>
                <w:color w:val="000000"/>
                <w:sz w:val="20"/>
                <w:lang w:val="en-US" w:eastAsia="en-US"/>
              </w:rPr>
              <w:t>И все же к концу лета фашисты оккупировали Белоруссию, Украину, Прибалтику, в сентябре ими был взят Киев. Фашисты вышли к Ленинграду, начали генеральное наступление на Москву. 5-миллионная кадровая Красная Армия практически перестала существовать: по некоторым данным, около 1,5 млн. было убито и ранено, около 3 млн. попало в плен. Однако почему же в своих воспоминаниях гитлеровские генералы заговорят об «утраченных победах», а Гитлер и вовсе никаких мемуаров написать не сможет — покончит самоубийством? Проблема: Что же не принял во внимание Гитлер? Что сорвало его планы?...Месяц дерется в тылу врага осажденная на границе Брестская крепость. На два месяца задержаны фашисты под Смоленском. Попадает в блокаду и начинает умирать от голода и холода Ленинград, Но не сдается. Под Москвой Ваня Паникахо с топором залезет на движущийся фашистский танк и выведет его из строя, а у разъезда Дубосеково 28 бойцов бутылками с горючей смесью остановят 50 танков...</w:t>
            </w:r>
          </w:p>
          <w:p>
            <w:pPr>
              <w:pStyle w:val="Normal"/>
              <w:spacing w:lineRule="auto" w:line="360"/>
              <w:jc w:val="both"/>
              <w:rPr>
                <w:color w:val="000000"/>
                <w:sz w:val="20"/>
                <w:lang w:val="en-US" w:eastAsia="en-US"/>
              </w:rPr>
            </w:pPr>
            <w:r>
              <w:rPr>
                <w:color w:val="000000"/>
                <w:sz w:val="20"/>
                <w:lang w:val="en-US" w:eastAsia="en-US"/>
              </w:rPr>
              <w:t xml:space="preserve">А Черчилль заявит 22 июня: «Никто не был более последовательным противником коммунизма, чем я... Но все это бледнеет перед развертывающимся сейчас зрелищем... Я вижу серую вымуштрованную массу свирепой гуннской солдатни, надвигающейся, подобно тучам ползущей саранчи... Мы полны решимости уничтожить Гитлера и все следы нацистского режима... Любой человек или государство, которые борются против нацизма, получат помощь...» И пусть эта помощь на первых порах была невелика — затем она получит ощутимые очертания. </w:t>
            </w:r>
          </w:p>
          <w:p>
            <w:pPr>
              <w:pStyle w:val="Normal"/>
              <w:spacing w:lineRule="auto" w:line="360"/>
              <w:jc w:val="both"/>
              <w:rPr/>
            </w:pPr>
            <w:r>
              <w:rPr>
                <w:color w:val="000000"/>
                <w:sz w:val="20"/>
                <w:lang w:val="en-US" w:eastAsia="en-US"/>
              </w:rPr>
              <w:t>А из глубины Сибири уже подтягиваются к Москве отборные дивизии, которые в кровопролитных боях отбросят врага от столицы. И хотя гитлеровская военная; машина еще не будет сломлена, планы се будут окончательно сорваны</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так, сделаем общий вывод: в чем же просчитался Гитлер, начиная войну с СССР? Вывод этот запишем в тезисной форм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Гитлер недооценил патриотизма русскою народа и прочности его союза с другими народами в рамках СССР.</w:t>
            </w:r>
          </w:p>
          <w:p>
            <w:pPr>
              <w:pStyle w:val="Normal"/>
              <w:spacing w:lineRule="auto" w:line="360"/>
              <w:jc w:val="both"/>
              <w:rPr>
                <w:color w:val="000000"/>
                <w:sz w:val="20"/>
                <w:lang w:val="en-US" w:eastAsia="en-US"/>
              </w:rPr>
            </w:pPr>
            <w:r>
              <w:rPr>
                <w:color w:val="000000"/>
                <w:sz w:val="20"/>
                <w:lang w:val="en-US" w:eastAsia="en-US"/>
              </w:rPr>
              <w:t>2. Гитлер недооценил ресурсы СССР, как военные, так и экономические: тыл начнет работать для фронта и превзойдет германскую промышленность.</w:t>
            </w:r>
          </w:p>
          <w:p>
            <w:pPr>
              <w:pStyle w:val="Normal"/>
              <w:spacing w:lineRule="auto" w:line="360"/>
              <w:jc w:val="both"/>
              <w:rPr>
                <w:color w:val="000000"/>
                <w:sz w:val="20"/>
                <w:lang w:val="en-US" w:eastAsia="en-US"/>
              </w:rPr>
            </w:pPr>
            <w:r>
              <w:rPr>
                <w:color w:val="000000"/>
                <w:sz w:val="20"/>
                <w:lang w:val="en-US" w:eastAsia="en-US"/>
              </w:rPr>
              <w:t>3. Гитлер недооценил общую ненависть к нацизму, которая позволит</w:t>
            </w:r>
          </w:p>
          <w:p>
            <w:pPr>
              <w:pStyle w:val="Normal"/>
              <w:spacing w:lineRule="auto" w:line="360"/>
              <w:jc w:val="both"/>
              <w:rPr>
                <w:color w:val="000000"/>
                <w:sz w:val="20"/>
                <w:lang w:val="en-US" w:eastAsia="en-US"/>
              </w:rPr>
            </w:pPr>
            <w:r>
              <w:rPr>
                <w:color w:val="000000"/>
                <w:sz w:val="20"/>
                <w:lang w:val="en-US" w:eastAsia="en-US"/>
              </w:rPr>
              <w:t>объединиться народам в антифашистскую коалицию и сделает союзниками даже Сталина и Черчилля</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контролирует запис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тезисы</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Домашнее задание</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итель задаст его по учебникам и записям в задание</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писывают задание в дневники или тетради</w:t>
            </w:r>
          </w:p>
        </w:tc>
      </w:tr>
      <w:tr>
        <w:trPr>
          <w:trHeight w:val="23"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 Подведение итогов</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 работу на уроке учитель объявляет и обосновывает оценки</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ченики заносят оценки в дневники</w:t>
            </w:r>
          </w:p>
        </w:tc>
      </w:tr>
    </w:tbl>
    <w:p>
      <w:pPr>
        <w:pStyle w:val="Normal"/>
        <w:spacing w:lineRule="auto" w:line="360"/>
        <w:ind w:firstLine="709"/>
        <w:jc w:val="both"/>
        <w:rPr>
          <w:color w:val="000000"/>
          <w:sz w:val="28"/>
          <w:lang w:val="en-US" w:eastAsia="en-US"/>
        </w:rPr>
      </w:pPr>
      <w:r>
        <w:rPr>
          <w:color w:val="000000"/>
          <w:sz w:val="28"/>
          <w:lang w:val="en-US" w:eastAsia="en-US"/>
        </w:rPr>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Arial" w:hAnsi="Arial" w:cs="Arial"/>
      <w:b/>
      <w:bCs/>
      <w:sz w:val="26"/>
      <w:szCs w:val="26"/>
      <w:lang w:val="ru-RU" w:bidi="ar-SA"/>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Подзаголовок Знак"/>
    <w:qFormat/>
    <w:rPr>
      <w:rFonts w:ascii="Cambria" w:hAnsi="Cambria" w:eastAsia="Times New Roman" w:cs="Times New Roman"/>
      <w:sz w:val="24"/>
      <w:szCs w:val="24"/>
    </w:rPr>
  </w:style>
  <w:style w:type="character" w:styleId="Style15">
    <w:name w:val="Основной текст Знак"/>
    <w:qFormat/>
    <w:rPr>
      <w:sz w:val="24"/>
      <w:szCs w:val="24"/>
    </w:rPr>
  </w:style>
  <w:style w:type="character" w:styleId="Style16">
    <w:name w:val="Красная строка Знак"/>
    <w:qFormat/>
    <w:rPr/>
  </w:style>
  <w:style w:type="character" w:styleId="Style17">
    <w:name w:val="Основной текст с отступом Знак"/>
    <w:qFormat/>
    <w:rPr>
      <w:sz w:val="24"/>
      <w:szCs w:val="24"/>
    </w:rPr>
  </w:style>
  <w:style w:type="character" w:styleId="2">
    <w:name w:val="Красная строка 2 Знак"/>
    <w:qFormat/>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Обычный отступ"/>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0">
    <w:name w:val="Красная строка"/>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Красная строка 2"/>
    <w:basedOn w:val="TextBodyIndent"/>
    <w:qFormat/>
    <w:pPr>
      <w:ind w:left="283" w:firstLine="210"/>
    </w:pPr>
    <w:rPr/>
  </w:style>
  <w:style w:type="paragraph" w:styleId="Style21">
    <w:name w:val="Краткий обратный адрес"/>
    <w:basedOn w:val="Normal"/>
    <w:qFormat/>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52:00Z</dcterms:created>
  <dc:creator>User</dc:creator>
  <dc:description/>
  <cp:keywords/>
  <dc:language>en-US</dc:language>
  <cp:lastModifiedBy>SYSTEM</cp:lastModifiedBy>
  <dcterms:modified xsi:type="dcterms:W3CDTF">2011-09-21T22:52:00Z</dcterms:modified>
  <cp:revision>2</cp:revision>
  <dc:subject/>
  <dc:title>     «Белым пятном» в советской историографии до конца ее существования оставался болезненный вопрос о сталинском «сценарии» в</dc:title>
</cp:coreProperties>
</file>