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анняя история</w:t>
      </w:r>
    </w:p>
    <w:p>
      <w:pPr>
        <w:pStyle w:val="Contents2"/>
        <w:rPr>
          <w:caps w:val="false"/>
          <w:smallCaps w:val="false"/>
          <w:sz w:val="24"/>
          <w:szCs w:val="24"/>
          <w:lang w:val="en-US" w:eastAsia="en-US"/>
        </w:rPr>
      </w:pPr>
      <w:r>
        <w:rPr>
          <w:rStyle w:val="InternetLink"/>
          <w:lang w:val="en-US" w:eastAsia="en-US"/>
        </w:rPr>
        <w:t>История Ватикана с 1939 года до наших дне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 xml:space="preserve"> </w:t>
      </w:r>
      <w:r>
        <w:rPr/>
        <w:t>Ранняя история</w:t>
      </w:r>
    </w:p>
    <w:p>
      <w:pPr>
        <w:pStyle w:val="Normal"/>
        <w:ind w:firstLine="709"/>
        <w:rPr/>
      </w:pPr>
      <w:r>
        <w:rPr/>
      </w:r>
    </w:p>
    <w:p>
      <w:pPr>
        <w:pStyle w:val="Normal"/>
        <w:ind w:firstLine="709"/>
        <w:rPr/>
      </w:pPr>
      <w:r>
        <w:rPr/>
        <w:t xml:space="preserve">Так как Ватикан изначально был построен в качестве папской резиденции, то его история неразрывно связана с историей церкви и папства. История христианской церкви началась около двух тысяч лет назад: именно тогда возникают первые общины последователей молодой религии - христианства. Они располагались в городах Понте, Галатии, Каппадокии, Асии, Коринфе, Ефесе, Галатии и Риме. О них мы узнаём из посланий святых апостолов Петра и Павла. Ранние христиане во </w:t>
      </w:r>
      <w:r>
        <w:rPr>
          <w:lang w:val="en-US"/>
        </w:rPr>
        <w:t>II</w:t>
      </w:r>
      <w:r>
        <w:rPr/>
        <w:t>-</w:t>
      </w:r>
      <w:r>
        <w:rPr>
          <w:lang w:val="en-US"/>
        </w:rPr>
        <w:t>III</w:t>
      </w:r>
      <w:r>
        <w:rPr/>
        <w:t xml:space="preserve">вв. н.э. подвергались гонениям со стороны римских властей, но новое учение быстро приобрело популярность, победив основного конкурента - митраизм, христианство становится основной религией Римской империи. Уже в 313г. император Константин пишет эдикт о прекращении гонений на христиан. А в 343г. епископы западных областей признали Римского епископа своим главой, к тому времени столицей империи уже был Константинополь. Рим стал столицей религиозной. Изначально же римский епископ не обладал какими-либо особыми полномочиями по сравнению с епископами других городов и выполнял те же функции, что и они: представлял общину во внешнем мире, был её духовным лидером, распоряжался имуществом, но в целом ничем не отличался от рядового члена общины. Со временем, возможность контролировать материальные ресурсы позволила епископам выделиться из рядовых членов общины в её руководящую верхушку. Численность христиан непрерывно росла, возникла необходимость в общем руководстве приверженцами новой веры. Решение об избрании римского епископа главой всех христиан, дало возможность создать церковь, способную осуществлять эффективное руководство верующими, имуществом, бороться с уже возникающими в то время внутренними течениями (ересями), распространять учение Христа в среде язычников. В VI в. римский епископ принял титул папы, также у него был ещё один титул - понтифик, что переводится, как "строитель мостов", раньше этот почетный титул носили римские жрецы. В период развала Римской империи церковь переживала тяжёлый этап своей истории: в VI в. Италию завоевал византийский император Юстиниан, он не стал вносить изменений в структуру церкви, затем начался период лангобардского вторжения. Папа Григорий I Великий (590-604), живший в период лангобардского завоевания писал: "Зачем снимать жатву, если жнецу не суждено жить? Пусть каждый окинет взором течение своей жизни, и он поймет сколь, мало ему было нужно" Сам Григорий I помогал римлянам, но для папства власть язычников - лангобардов представляла серьёзную опасность. В 700г. папство делает ставку на франков, в тот же период начинается раскол между католиками и православными. В VIII в. Пипин Короткий совершил два похода против лангобардов, изгнал их, а папу признал правителем "наследия Святого Петра" - папского государства. В 756-760 в папской канцелярии был сфабрикован фальшивый документ "Константинов дар", согласно которому ещё в IVв. римский император уступил папам власть над Римом и окружающими его землями. Этот документ помог окончательно закрепить за папами право на владение этими землями. В 800г. Лев III короновал франкского короля Карла императорской короной. А в X в. Была восстановлена Западная Римская империя, Императоры Саксонской династии легко меняли пап, как раньше это делали феодалы Италии, Папы стремились подчинить светскую власть власти духовной. Григорий VII (1073-1085) писал: "Господь не сказал: "Моё имя Обычай"", т.е. время власти феодалов и грубой силы прошло. Этой же цели служил указ, изданный в 1059г., согласно которому пап отныне избирали кардиналы, назначаемые папой, т.е. феодалы и даже король не могли влиять на выбор пап. Церковь становится независимой от светской власти. Ярким примером борьбы за верховную власть стал эпизод с Генрихом IV вынужденным в 1077г. на коленях просить прощения у папы Григория </w:t>
      </w:r>
      <w:r>
        <w:rPr>
          <w:lang w:val="en-US"/>
        </w:rPr>
        <w:t>V</w:t>
      </w:r>
      <w:r>
        <w:rPr/>
        <w:t>II - т. н." хождение в Канносу". Когда, в 1054г. папская миссия, которая вела переговоры с церковью Византийской империи по ряду спорных политических и религиозных вопросов, в частности вопрос о Святой Троице (т.н.</w:t>
      </w:r>
      <w:r>
        <w:rPr>
          <w:lang w:val="uk-UA"/>
        </w:rPr>
        <w:t xml:space="preserve"> </w:t>
      </w:r>
      <w:r>
        <w:rPr/>
        <w:t xml:space="preserve">"Филиокве"), не смогла достичь положительных результатов, папа отлучил от церкви патриарха. Тот провозгласил о создании новой автокефальной (самоуправляемой) греко-православной церкви. Причиной "Великого раскола" стало то, что обе части Римской империи развивались в руслах различных культур. Западная христианская церковь стала называться католической (от гр. "католикос" - всемирный), а Восточная - православной, т.е. правильно славящей Бога. Неоднократно предпринимавшиеся попытки примирить и объединить эти церкви оканчивались безрезультатно.18 ноября 1095г. папа Урбан </w:t>
      </w:r>
      <w:r>
        <w:rPr>
          <w:lang w:val="en-US"/>
        </w:rPr>
        <w:t>II</w:t>
      </w:r>
      <w:r>
        <w:rPr/>
        <w:t xml:space="preserve"> (1088-1099) созвал в Клермоне епископский собор, который должен был заняться решением церковных проблем. Завершая собор, папа произнес речь при огромном стечении народа. Текст её до нас дошел в изложении Фульхерия Шартрского." Возлюбленные братья! Наш первейший долг - оказать братьям на Востоке столь часто обещаемую и столь необходимую им помощь. Турки и арабы напали на христиан и все глубже проникают в их страну, они семикратно победили их в сражениях, они убили и взяли в плен многих из них, они разрушали церкви и разоряли эту землю. Если вы и сейчас не воспротивитесь этому, верные слуги Божьи на Востоке не смогут противостоять их натиску.</w:t>
      </w:r>
    </w:p>
    <w:p>
      <w:pPr>
        <w:pStyle w:val="Normal"/>
        <w:ind w:firstLine="709"/>
        <w:rPr/>
      </w:pPr>
      <w:r>
        <w:rPr/>
        <w:t>А потому я прошу и увещеваю вас - даже не я, а сам Господь устами глашатая Христова просит и увещевает вас, будь то богатых или бедных, не мешкая изгнать это гнусное племя с земель, где проживают ваши братья …</w:t>
      </w:r>
    </w:p>
    <w:p>
      <w:pPr>
        <w:pStyle w:val="Normal"/>
        <w:ind w:firstLine="709"/>
        <w:rPr/>
      </w:pPr>
      <w:r>
        <w:rPr/>
        <w:t xml:space="preserve">Если те, кто выйдет в сей поход, положат свою жизнь на суше или на море либо в битве против язычников, им тотчас будут отпущены все грехи; властью, данною мне Богом, торжественно вам это обещаю". С этого выступления началась эпоха крестовых походов, продолжавшаяся до </w:t>
      </w:r>
      <w:r>
        <w:rPr>
          <w:lang w:val="en-US"/>
        </w:rPr>
        <w:t>XIII</w:t>
      </w:r>
      <w:r>
        <w:rPr/>
        <w:t xml:space="preserve">в. В </w:t>
      </w:r>
      <w:r>
        <w:rPr>
          <w:lang w:val="en-US"/>
        </w:rPr>
        <w:t>XII</w:t>
      </w:r>
      <w:r>
        <w:rPr/>
        <w:t>в. В Святой земле возникли первые рыцарские ордена: иоанниты, тамплиеры и Тевтонский орден. Это были духовно-рыцарские ордена, потому что их члены стремились сочетать рыцарский образ жизни с монашеским: давали обет бедности, безбрачия и послушания. Папа признал эти ордена, как самостоятельные сообщества монахов, те в свою очередь признали над собой верховную власть папы и местным властям не подчинялись. В 1303г. посланник французского короля Филиппа Красивого дает знаменитую пощечину папе БонифациюV</w:t>
      </w:r>
      <w:r>
        <w:rPr>
          <w:lang w:val="en-US"/>
        </w:rPr>
        <w:t>III</w:t>
      </w:r>
      <w:r>
        <w:rPr/>
        <w:t xml:space="preserve"> в Аланье. К тому времени церковь находиться в плачевном финансовом состоянии. Приемник БонифацияV</w:t>
      </w:r>
      <w:r>
        <w:rPr>
          <w:lang w:val="en-US"/>
        </w:rPr>
        <w:t>III</w:t>
      </w:r>
      <w:r>
        <w:rPr/>
        <w:t xml:space="preserve"> вынуждается французским королём переместить свою резиденцию из Рима во французский Авиньон. Начинается период "авиньонского пленения пап" продолжавшийся в период 1305-1376</w:t>
      </w:r>
      <w:r>
        <w:rPr>
          <w:lang w:val="uk-UA"/>
        </w:rPr>
        <w:t xml:space="preserve"> </w:t>
      </w:r>
      <w:r>
        <w:rPr/>
        <w:t>г. Избрание наследника Климента</w:t>
      </w:r>
      <w:r>
        <w:rPr>
          <w:lang w:val="uk-UA"/>
        </w:rPr>
        <w:t xml:space="preserve"> </w:t>
      </w:r>
      <w:r>
        <w:rPr/>
        <w:t xml:space="preserve">V продолжалось столь длительное время, что король Франции был вынужден замуровать кардиналов в монастырской церкви и этим вынудил их в короткий срок избрать папу. Так появилась традиция замуровывать коллегию избирающих папу кардиналов, т.е. - конклав (от лат. - "под ключом"), традиция эта существует до сих пор. В </w:t>
      </w:r>
      <w:r>
        <w:rPr>
          <w:lang w:val="en-US"/>
        </w:rPr>
        <w:t>X</w:t>
      </w:r>
      <w:r>
        <w:rPr/>
        <w:t>V</w:t>
      </w:r>
      <w:r>
        <w:rPr>
          <w:lang w:val="en-US"/>
        </w:rPr>
        <w:t>I</w:t>
      </w:r>
      <w:r>
        <w:rPr/>
        <w:t xml:space="preserve"> в. произошло важное для католической церкви событие: св. Игнатием Лойолой был основано "общество Христа" или орден иезуитов - один из самых могущественных орденов сохраняющий значимые позиции в жизни церкви и в наши дни. Иезуиты сыграли большую роль в период европейских колониальных захватов и войн, проводя агрессивную, экспансионистскую политику римско-католической церкви в Африке, Азии, Латинской Америке. Начиная с V</w:t>
      </w:r>
      <w:r>
        <w:rPr>
          <w:lang w:val="en-US"/>
        </w:rPr>
        <w:t>III</w:t>
      </w:r>
      <w:r>
        <w:rPr>
          <w:lang w:val="uk-UA"/>
        </w:rPr>
        <w:t xml:space="preserve"> </w:t>
      </w:r>
      <w:r>
        <w:rPr/>
        <w:t xml:space="preserve">в. римские папы получили право на управление Римом и землями вокруг него, таким образом на протяжении столетий являлись не только духовными владыками, но светскими государями. Положение изменилось лишь в </w:t>
      </w:r>
      <w:r>
        <w:rPr>
          <w:lang w:val="en-US"/>
        </w:rPr>
        <w:t>XIX</w:t>
      </w:r>
      <w:r>
        <w:rPr>
          <w:lang w:val="uk-UA"/>
        </w:rPr>
        <w:t xml:space="preserve"> </w:t>
      </w:r>
      <w:r>
        <w:rPr/>
        <w:t>в., во время франко-прусской войны (1870-1871</w:t>
      </w:r>
      <w:r>
        <w:rPr>
          <w:lang w:val="uk-UA"/>
        </w:rPr>
        <w:t xml:space="preserve"> </w:t>
      </w:r>
      <w:r>
        <w:rPr/>
        <w:t>гг.), когда из Папской области была выведена французская папская гвардия.20 сентября 1870</w:t>
      </w:r>
      <w:r>
        <w:rPr>
          <w:lang w:val="uk-UA"/>
        </w:rPr>
        <w:t xml:space="preserve"> </w:t>
      </w:r>
      <w:r>
        <w:rPr/>
        <w:t>г. хватило нескольких залпов артиллерии гарибальдийцев и эта область, как самостоятельное государство перестало существовать. Столица папского государства - Рим, стала столицей Италии и вместе с территорией Папской области вошла в состав итальянского государства. Находившийся в то время на высочайшем престоле папа Пий</w:t>
      </w:r>
      <w:r>
        <w:rPr>
          <w:lang w:val="en-US"/>
        </w:rPr>
        <w:t>IX</w:t>
      </w:r>
      <w:r>
        <w:rPr/>
        <w:t xml:space="preserve"> объявил себя "узником Ватикана", не признал нового государства и настаивал на возвращении ему светской власти. Из важнейших событий </w:t>
      </w:r>
      <w:r>
        <w:rPr>
          <w:lang w:val="en-US"/>
        </w:rPr>
        <w:t>XIX</w:t>
      </w:r>
      <w:r>
        <w:rPr>
          <w:lang w:val="uk-UA"/>
        </w:rPr>
        <w:t xml:space="preserve"> </w:t>
      </w:r>
      <w:r>
        <w:rPr/>
        <w:t>в. в жизни римско-католической церкви можно также назвать Первый Ватиканский вселенский собор (1870г), на котором были приняты догматы о телесном воскресении Богоматери и непогрешимости (та был переведен на русский язык термин "</w:t>
      </w:r>
      <w:r>
        <w:rPr>
          <w:lang w:val="en-US"/>
        </w:rPr>
        <w:t>infallibilitas</w:t>
      </w:r>
      <w:r>
        <w:rPr/>
        <w:t xml:space="preserve">", означающий скорее не личную непогрешимость, а безошибочность догматических и церковных постановлений папы) папы, а также создание и опубликование "Силлабуса" или "Списка современных заблуждений", который должен был покончить со спорами о возможности церкви владеть землями, деньгами, компаниями и т.д. В частности, там были следующие пункты: " церковь в своей деятельности не должна пользоваться насилием и обладать прерогативами светской власти (заблуждение </w:t>
      </w:r>
      <w:r>
        <w:rPr>
          <w:lang w:val="en-US"/>
        </w:rPr>
        <w:t>XXIV</w:t>
      </w:r>
      <w:r>
        <w:rPr/>
        <w:t xml:space="preserve">), церковь не имеет естественного и законного права приобретать и владеть земными благами (заблуждение </w:t>
      </w:r>
      <w:r>
        <w:rPr>
          <w:lang w:val="en-US"/>
        </w:rPr>
        <w:t>XXVI</w:t>
      </w:r>
      <w:r>
        <w:rPr/>
        <w:t xml:space="preserve">), папа должен примириться и прийти к согласию с прогрессом, либерализмом и современной цивилизацией (заблуждение </w:t>
      </w:r>
      <w:r>
        <w:rPr>
          <w:lang w:val="en-US"/>
        </w:rPr>
        <w:t>XXX</w:t>
      </w:r>
      <w:r>
        <w:rPr/>
        <w:t>)" и т.д.</w:t>
      </w:r>
    </w:p>
    <w:p>
      <w:pPr>
        <w:pStyle w:val="Normal"/>
        <w:ind w:firstLine="709"/>
        <w:rPr/>
      </w:pPr>
      <w:r>
        <w:rPr/>
        <w:t xml:space="preserve">Светская власть пап была восстановлена, хотя и в ничтожных масштабах, уже в </w:t>
      </w:r>
      <w:r>
        <w:rPr>
          <w:lang w:val="en-US"/>
        </w:rPr>
        <w:t>XX</w:t>
      </w:r>
      <w:r>
        <w:rPr/>
        <w:t xml:space="preserve"> в. папой Пием </w:t>
      </w:r>
      <w:r>
        <w:rPr>
          <w:lang w:val="en-US"/>
        </w:rPr>
        <w:t>XI</w:t>
      </w:r>
      <w:r>
        <w:rPr/>
        <w:t>, подписавшим 11 февраля 1929г. (правда подписывал не лично он, а уполномоченный кардинал Гаспарри) с фашистским лидером Муссолини так называемый Латеранский договор. В результате заключения этого договора на политической карте мира появилось новое государство - государство-город Ватикан площадью в 44 га, также получили права на экстерриториальность загородная папская резиденция Кастель Гандольфо и ещё 20 дворцов, расположенных на территории Рима. В договор также входил конкордат, регулировавший отношения между церковью и государством в Италии. Конкордат признавал за церковью исключительное право руководить духовенством, а также судить представителей духовного сословия. Фактически, что Италия признала служителей церкви поданными Ватикана.</w:t>
      </w:r>
      <w:r>
        <w:br w:type="page"/>
      </w:r>
    </w:p>
    <w:p>
      <w:pPr>
        <w:pStyle w:val="Heading2"/>
        <w:ind w:hanging="0"/>
        <w:rPr/>
      </w:pPr>
      <w:r>
        <w:rPr/>
        <w:t>История Ватикана с 1939 года до наших дней</w:t>
      </w:r>
    </w:p>
    <w:p>
      <w:pPr>
        <w:pStyle w:val="Normal"/>
        <w:ind w:firstLine="709"/>
        <w:rPr/>
      </w:pPr>
      <w:r>
        <w:rPr/>
      </w:r>
    </w:p>
    <w:p>
      <w:pPr>
        <w:pStyle w:val="Normal"/>
        <w:ind w:firstLine="709"/>
        <w:rPr/>
      </w:pPr>
      <w:r>
        <w:rPr/>
        <w:t xml:space="preserve">Начиная с 1939г. и до наших дней на святом престоле находилось три папы: Пий </w:t>
      </w:r>
      <w:r>
        <w:rPr>
          <w:lang w:val="en-US"/>
        </w:rPr>
        <w:t>XII</w:t>
      </w:r>
      <w:r>
        <w:rPr/>
        <w:t xml:space="preserve">, Иоанн </w:t>
      </w:r>
      <w:r>
        <w:rPr>
          <w:lang w:val="en-US"/>
        </w:rPr>
        <w:t>XXIII</w:t>
      </w:r>
      <w:r>
        <w:rPr/>
        <w:t>, Павел V</w:t>
      </w:r>
      <w:r>
        <w:rPr>
          <w:lang w:val="en-US"/>
        </w:rPr>
        <w:t>I</w:t>
      </w:r>
      <w:r>
        <w:rPr/>
        <w:t xml:space="preserve">. А в настоящий момент Ватиканом правит уже четвертый папа, Иоанн Павел </w:t>
      </w:r>
      <w:r>
        <w:rPr>
          <w:lang w:val="en-US"/>
        </w:rPr>
        <w:t>II</w:t>
      </w:r>
      <w:r>
        <w:rPr/>
        <w:t>.</w:t>
      </w:r>
    </w:p>
    <w:p>
      <w:pPr>
        <w:pStyle w:val="Normal"/>
        <w:ind w:firstLine="709"/>
        <w:rPr/>
      </w:pPr>
      <w:r>
        <w:rPr/>
        <w:t>12 марта 1939 года, на смену умершему Пию</w:t>
      </w:r>
      <w:r>
        <w:rPr>
          <w:lang w:val="en-US"/>
        </w:rPr>
        <w:t>XI</w:t>
      </w:r>
      <w:r>
        <w:rPr/>
        <w:t xml:space="preserve">, был избран кардинал Эудженио Пачелли, принявший имя Пия </w:t>
      </w:r>
      <w:r>
        <w:rPr>
          <w:lang w:val="en-US"/>
        </w:rPr>
        <w:t>XII</w:t>
      </w:r>
      <w:r>
        <w:rPr/>
        <w:t xml:space="preserve">. До своего избрания он находился в должности статс-секретаря и был любимчиком Пия </w:t>
      </w:r>
      <w:r>
        <w:rPr>
          <w:lang w:val="en-US"/>
        </w:rPr>
        <w:t>XI</w:t>
      </w:r>
      <w:r>
        <w:rPr/>
        <w:t xml:space="preserve">. Все наблюдатели ещё до конклава сошлись во мнении, что будет избран именно он: его называли при дворе "дофином", "кронпринцем", "престолонаследником", давая понять, что он станет приемником Акилле Ратти (Пия </w:t>
      </w:r>
      <w:r>
        <w:rPr>
          <w:lang w:val="en-US"/>
        </w:rPr>
        <w:t>XI</w:t>
      </w:r>
      <w:r>
        <w:rPr/>
        <w:t>).</w:t>
      </w:r>
    </w:p>
    <w:p>
      <w:pPr>
        <w:pStyle w:val="Normal"/>
        <w:ind w:firstLine="709"/>
        <w:rPr/>
      </w:pPr>
      <w:r>
        <w:rPr/>
        <w:t xml:space="preserve">"Эудженио Пачелли был отпрыском известного Виталии "черного" клана, представители которого на протяжении столетий находились на службе папского престола. Начиная с </w:t>
      </w:r>
      <w:r>
        <w:rPr>
          <w:lang w:val="en-US"/>
        </w:rPr>
        <w:t>XIX</w:t>
      </w:r>
      <w:r>
        <w:rPr/>
        <w:t xml:space="preserve"> в. Пачелли занимали в Ватикане ряд очень высоких должностей. Так, дед Пия </w:t>
      </w:r>
      <w:r>
        <w:rPr>
          <w:lang w:val="en-US"/>
        </w:rPr>
        <w:t>XII</w:t>
      </w:r>
      <w:r>
        <w:rPr/>
        <w:t xml:space="preserve"> - Маркантонио, которому покровительствовал его дядя - влиятельный кардинал Катерини, стал министром финансов Папской области при папе Григории</w:t>
      </w:r>
      <w:r>
        <w:rPr>
          <w:lang w:val="en-US"/>
        </w:rPr>
        <w:t>XVI</w:t>
      </w:r>
      <w:r>
        <w:rPr/>
        <w:t xml:space="preserve"> (1831-1846) и занимал ряд высоких постов при Пии</w:t>
      </w:r>
      <w:r>
        <w:rPr>
          <w:lang w:val="en-US"/>
        </w:rPr>
        <w:t>IX</w:t>
      </w:r>
      <w:r>
        <w:rPr/>
        <w:t xml:space="preserve">. Он был членом "трибунала десяти", каравшего деятелей Римской республики, а затем - заместителем министра внутренних дел в папском правительстве. В 1861 г. Маркантонио Пачелли основал существующий поныне ватиканский официоз "Оссерваторе Романо". Один из его сыновей, Эрнесто, стал крупным банкиром на службе Ватикана, основателем "Банка ди Рома", другой, Филиппе, был известным адвокатом при ватиканских трибуналах. У последнего, в свою очередь, было два отпрыска - Франческо, ставший по примеру отца ватиканским адвокатом, и Эудженио, будущий Пий </w:t>
      </w:r>
      <w:r>
        <w:rPr>
          <w:lang w:val="en-US"/>
        </w:rPr>
        <w:t>XII</w:t>
      </w:r>
      <w:r>
        <w:rPr/>
        <w:t xml:space="preserve">. Эудженио Пачелли ступил на церковную стезю в конце </w:t>
      </w:r>
      <w:r>
        <w:rPr>
          <w:lang w:val="en-US"/>
        </w:rPr>
        <w:t>XIX</w:t>
      </w:r>
      <w:r>
        <w:rPr/>
        <w:t xml:space="preserve"> в. при Льве </w:t>
      </w:r>
      <w:r>
        <w:rPr>
          <w:lang w:val="en-US"/>
        </w:rPr>
        <w:t>XIII</w:t>
      </w:r>
      <w:r>
        <w:rPr/>
        <w:t>. С первых же шагов на церковном поприще он пользовался особыми привилегиями и большим доверием церковного начальства. В 1901 г. Пачелли поступает на должность референта в статс-секретариат. С самого начала, несмотря на его довольно скромный пост, ему доверяют важные поручения, В1901г. он командируется в Англию для выражения соболезнования Эдуарду V</w:t>
      </w:r>
      <w:r>
        <w:rPr>
          <w:lang w:val="en-US"/>
        </w:rPr>
        <w:t>II</w:t>
      </w:r>
      <w:r>
        <w:rPr/>
        <w:t xml:space="preserve"> по поводу смерти королевы Виктории, в1908г. он сопровождает кардинала Мерри дель Валя в Лондон на евхаристический конгресс, а в 1911 г. возглавляет ватиканскую делегацию на коронацию короля Георга V. В 1913 г. Пий </w:t>
      </w:r>
      <w:r>
        <w:rPr>
          <w:lang w:val="en-US"/>
        </w:rPr>
        <w:t>X</w:t>
      </w:r>
      <w:r>
        <w:rPr/>
        <w:t xml:space="preserve"> назначает 37-летнего Пачелли заместителем секретера управления церковных дел статс-секретариата. Годом позже он становится секретарём того же управления.20 апреля 1917г. Бенедикт </w:t>
      </w:r>
      <w:r>
        <w:rPr>
          <w:lang w:val="en-US"/>
        </w:rPr>
        <w:t>X</w:t>
      </w:r>
      <w:r>
        <w:rPr/>
        <w:t xml:space="preserve">V назначает его нунцием в Мюнхен и одновременно возводит в епископский сан. В 1925 г. Пачелли подписывает конкордат с Баварией, в 1929 - с Пруссией. После подписания Латеранских соглашений Пий </w:t>
      </w:r>
      <w:r>
        <w:rPr>
          <w:lang w:val="en-US"/>
        </w:rPr>
        <w:t>XI</w:t>
      </w:r>
      <w:r>
        <w:rPr/>
        <w:t xml:space="preserve"> назначает его кардиналом, а несколько позже - статс-секретарем. Будучи статс-секретарем, Эудженио Пачелли много путешествовал, что способствовало его популярности и увеличивало шансы на получение папской тиары".</w:t>
      </w:r>
    </w:p>
    <w:p>
      <w:pPr>
        <w:pStyle w:val="Normal"/>
        <w:ind w:firstLine="709"/>
        <w:rPr/>
      </w:pPr>
      <w:r>
        <w:rPr/>
        <w:t xml:space="preserve">В годы восшествия Пия </w:t>
      </w:r>
      <w:r>
        <w:rPr>
          <w:lang w:val="en-US"/>
        </w:rPr>
        <w:t>XII</w:t>
      </w:r>
      <w:r>
        <w:rPr/>
        <w:t xml:space="preserve"> мир стоял на пороге Второй Мировой войны и новому папе предстояло решить множество проблем, связанных с отношением Ватикана к острейшим международным проблемам, в первую очередь к проблеме взаимоотношений с фашистскими режимами и войне в Испании. Понтифик прожил в Германии 12 лет и хорошо разбирался во внутриполитических делах этой страны, он был лично знаком с Гитлером и понимал цели, преследуемые нацистами. Но Ватикан был обязан Муссолини своей независимостью и во многом - финансовым благополучием: итальянский лидер предоставил Ватикану сумму в 1750 млн. лир (90 млн. долларов) в качестве "возмещения убытков, понесенных Ватиканом в результате ликвидации папского государства и его присоединения к Италии", и тем самым спас контролируемый ватиканским Институтом религиозных дел "Банка дм Рома", прогоревшим на неудачных сделках в период после Первой Мировой войны. Для управления этими средствами была создана специальная администрация св. престола во главе с финансистом Бернардино Ногарой, который также представлял интересы Ватикана в таких организациях, как банки "Институто Итальяно ди Кредито Фондарио", "Санто Спирито", акционерных обществах "Монтекатини" (химическая промышленность), "Сочьета Итальяно пер ле Страде Феррате Меридионали" (железные дороги), "Институто Романо ди Бени Стабили" (торговля недвижимостью), "С.А. пер ле Кондотте д</w:t>
      </w:r>
      <w:r>
        <w:rPr>
          <w:vertAlign w:val="superscript"/>
        </w:rPr>
        <w:t xml:space="preserve">, </w:t>
      </w:r>
      <w:r>
        <w:rPr/>
        <w:t>Аква" (водопровод) и др. Кроме того, финансовые интересы Ватикана представлены в компаниях по производству пластмасс, электричества, смолы, питьевой воды, бумаги, страховых компаниях. В римской курии три основных организации руководят финансово-экономической деятельностью: Специальная администрация, Институт религиозных дел и Управление имуществом св. престола. Неудивительно, что директор американского Института современных методов промышленного руководства в 1955г. исследовавший финансовые учреждения курии заявил, что Ватикан обладает финансовой организацией, столь разнообразной и разветвленной, как Английский банк".</w:t>
      </w:r>
    </w:p>
    <w:p>
      <w:pPr>
        <w:pStyle w:val="Normal"/>
        <w:ind w:firstLine="709"/>
        <w:rPr/>
      </w:pPr>
      <w:r>
        <w:rPr/>
        <w:t>Кроме вышеперечисленных финансово-экономических учреждений в рамках римской курии можно обозначить также органы, занимающиеся политическими и церковно-административными делами. К политическим относятся: статс-секретариат, включающий конгрегацию чрезвычайных церковных дел и комиссию по делам России ("ПроРусия"), кроме тог, конгрегации "св. канцелярии" (инквизиция), Восточной церкви и "Пропаганды веры". К группе церковно-административных учреждений относятся: консисториальная конгрегация (назначение епископов и прочей церковной иерархией), конгрегация таинств (устанавливает процедуру церемоний), конгрегация церковных соборов, конгрегация монашеских орденов, конгрегация обрядов (провозглашает блаженных и святых), конгрегация церемониала, конгрегация семинарий и университетов, конгрегация собора св. Петра (ведает администрацией собора св. Петра). Трибуналы: пенитенциарий, торгующий индульгенциями; трибунал сигнатуры, трибунал святой "роты". Канцелярии и комиссии: апостольская канцелярия (составляет энциклики и другие официальные документы), апостольская датария, секретариат писем государям, папская комиссия для ватиканского государства (высший административный орган Ватикана) и т.д. Большинство этих учреждений были созданы в средневековье в основном, для добывания денег. Церковь никогда не гнушалась самыми сомнительными способами зарабатывания денег: до сих пор, например, практикуется продажа индульгенций, правда, приобретшие их, относятся к ним скорее, как к сувенирам, нежели как к душеспасительным грамотам. Но священники по-прежнему произносят слова клятвы: "Утверждаю, что Иисус Христос наделил церковь властью предоставлять индульгенции и что их употребление приносит христианам огромную пользу".</w:t>
      </w:r>
    </w:p>
    <w:p>
      <w:pPr>
        <w:pStyle w:val="Normal"/>
        <w:ind w:firstLine="709"/>
        <w:rPr/>
      </w:pPr>
      <w:r>
        <w:rPr/>
        <w:t>Итальянские фашисты, пришедшие к власти в 1922г., смогли найти общий язык с руководством католической церкви. После избрания папой Акилле Ратти (Пий</w:t>
      </w:r>
      <w:r>
        <w:rPr>
          <w:lang w:val="en-US"/>
        </w:rPr>
        <w:t>XI</w:t>
      </w:r>
      <w:r>
        <w:rPr/>
        <w:t>) Муссолини писал в газете "Пополо д</w:t>
      </w:r>
      <w:r>
        <w:rPr>
          <w:vertAlign w:val="superscript"/>
        </w:rPr>
        <w:t>,</w:t>
      </w:r>
      <w:r>
        <w:rPr/>
        <w:t xml:space="preserve"> Италия": "Ратти пользуется симпатиями и среди нас, в светском мире. Я убежден, что с Пием</w:t>
      </w:r>
      <w:r>
        <w:rPr>
          <w:lang w:val="en-US"/>
        </w:rPr>
        <w:t>XI</w:t>
      </w:r>
      <w:r>
        <w:rPr/>
        <w:t xml:space="preserve"> отношения между Италией и Ватиканом улучшатся". На основе взаимных уступок, а также общей неприязни к коммунизму (в1931г. папа Ратти издает энциклику "</w:t>
      </w:r>
      <w:r>
        <w:rPr>
          <w:lang w:val="en-US"/>
        </w:rPr>
        <w:t>Quadrogesimo</w:t>
      </w:r>
      <w:r>
        <w:rPr/>
        <w:t xml:space="preserve"> </w:t>
      </w:r>
      <w:r>
        <w:rPr>
          <w:lang w:val="en-US"/>
        </w:rPr>
        <w:t>anno</w:t>
      </w:r>
      <w:r>
        <w:rPr/>
        <w:t>" в которой предаёт анафеме коммунизм, межклассовому сотрудничеству, демократии ватиканское руководство и фашисты испытывали друг к другу взаимные симпатии. Пий</w:t>
      </w:r>
      <w:r>
        <w:rPr>
          <w:lang w:val="en-US"/>
        </w:rPr>
        <w:t>XI</w:t>
      </w:r>
      <w:r>
        <w:rPr/>
        <w:t xml:space="preserve"> говорил: " Муссолини, разумеется, не Наполеон и, возможно даже не Кавур, но только он один понял, что нужно его стране, чтобы выйти из анархии, в которую её ввергли бессильный парламентаризм и три года войны". А в 1933г. Пий</w:t>
      </w:r>
      <w:r>
        <w:rPr>
          <w:lang w:val="en-US"/>
        </w:rPr>
        <w:t>XI</w:t>
      </w:r>
      <w:r>
        <w:rPr/>
        <w:t xml:space="preserve"> заключил с Гитлером конкордат, что было истолковано общественным мнением как союз Ватикана с нацизмом. "Римская курия освятила и официально признала идолопоклонческий по своей сути режим. Недаром "Фелькишер беобахтер" поспешил охарактеризовать подписание конкордата, как несомненное признание папой нацистского режима, а курья присутствием своих дипломатов в Берлине одобряло развитие германской политики". Папа Пий</w:t>
      </w:r>
      <w:r>
        <w:rPr>
          <w:lang w:val="en-US"/>
        </w:rPr>
        <w:t>XII</w:t>
      </w:r>
      <w:r>
        <w:rPr/>
        <w:t xml:space="preserve"> восторженно приветствовал приход франкистов к власти в Испании в 1939 г. (17 апреля 1939 года в своем выступлении по радио папа сказал: " С большой радостью мы обращаемся к Вам дражайшие сыны католической Испании, чтобы по-отечески поздравить Вас с благословенным миром т победой. Которыми господь соблаговолил увенчать Вас… В залог безграничной милости пречистой девы и апостола Иакова, покровителей Испании, и великих испанских святых мы даруем Вам, дорогим нашим сынам католической Испании, главе государства и его прославленному правительству, ревностным епископам и самоотверженным духовенству, а также всем верующим свое апостольское благословение") Всё это поспособствовало подписанию Латеранских соглашений. Но через некоторое время стало ясно, что антидемократическая, диктаторская природа фашизма не позволяет ему принимать и мирно сосуществовать с другими идеологиями и взглядами: существует лишь одна религия и эта религия - фашизм: "Мы недопустим,-писал Муссолини, - чтобы воскресли организации и партии, которые мы уничтожили навсегда…Каждый знает, что фашистский режим, когда он вступает в бой, ведет этот бой до конца и позади себя оставляет пустыню…Фашистское государство -католическое, но оно -фашистское, более того, оно исключительно и по самой своей природе -фашистское. Католицизм его дополняет, и мы говорим это открыто, выложив карты на стол".</w:t>
      </w:r>
    </w:p>
    <w:p>
      <w:pPr>
        <w:pStyle w:val="Normal"/>
        <w:ind w:firstLine="709"/>
        <w:rPr/>
      </w:pPr>
      <w:r>
        <w:rPr/>
        <w:t>Буржуазные партии "пополяри", Народная партия открыто не выражали своего недовольства политикой итальянского правительства, но и сотрудничать с ним. Организации "Католического действия", также подверглись репрессиям со стороны властей. Поняв свою ошибку, папа попытался разорвать отношения с правительством Муссолини, дистанцируясь от него. Но у него ничего не вышло: попав однажды в "объятия" нацистов папа уже не смог вырваться из них. Во время второй мировой войны Ватикан придерживался выжидательной позиции, собираясь в случае победы союзников или коалиции фашистских государств оказаться в стане победителей. На захват гитлеровскими войсками Польши, Югославии, Хорватии и других государств папа никак не отреагировал. Апологеты Пия</w:t>
      </w:r>
      <w:r>
        <w:rPr>
          <w:lang w:val="en-US"/>
        </w:rPr>
        <w:t>XII</w:t>
      </w:r>
      <w:r>
        <w:rPr/>
        <w:t xml:space="preserve"> пытались объяснить это его неосведомленностью, хотя неосведомленность главы государства с одной из самых развитых разведывательных сетей выглядит наивным. Перелом в ходе войны, (1943г) вызвал необходимость реабилитирования церковной иерархии в глазах мировой общественности. Пий </w:t>
      </w:r>
      <w:r>
        <w:rPr>
          <w:lang w:val="en-US"/>
        </w:rPr>
        <w:t>XII</w:t>
      </w:r>
      <w:r>
        <w:rPr/>
        <w:t xml:space="preserve"> развил бурную дипломатическую деятельность, работая на два фронта он контактировал с Американскими дипломатами и высказывал свои сомнения президенту Рузвельту по поводу целесообразности союза СССР с США. Личный секретарь Пия </w:t>
      </w:r>
      <w:r>
        <w:rPr>
          <w:lang w:val="en-US"/>
        </w:rPr>
        <w:t>XII</w:t>
      </w:r>
      <w:r>
        <w:rPr/>
        <w:t xml:space="preserve"> немецкий иезуит Роберт Лейбер в 1964 г. писал: "Пачелли ни на один миг не забывал о роковой опасности коммунизма. Этому имеются многие свидетельства. Начиная с июня 1944г., после занятия Рима союзниками, чьи высшие военные и руководящие деятели в большом числе посещали папу, он не упускал случая каждый раз предостерегать их: " Конечно, Гитлер и национал-социализм является тем, чем они есть. Но это скоро минует. Нельзя упускать из виду, что предстоит более серьезная и опасная задача, а именно столкновение с коммунизмом". После окончания Второй Мировой войны Ватикан примкнул к антикоммунистическому блоку. Папа четко сформулировал свою позицию, заявив, что он против деления мира на фашистов и антифашистов. Он противопоставил этому свою формулу: "За или против Христа". Папы облекают свои мнения по вопросам науки, религии культуры и других предметов в форму окружного папского послания - энциклики. Понтификат Пия </w:t>
      </w:r>
      <w:r>
        <w:rPr>
          <w:lang w:val="en-US"/>
        </w:rPr>
        <w:t>XII</w:t>
      </w:r>
      <w:r>
        <w:rPr/>
        <w:t xml:space="preserve"> оказался богат на энциклики. В одной из них "</w:t>
      </w:r>
      <w:r>
        <w:rPr>
          <w:lang w:val="en-US"/>
        </w:rPr>
        <w:t>Humani</w:t>
      </w:r>
      <w:r>
        <w:rPr/>
        <w:t xml:space="preserve"> </w:t>
      </w:r>
      <w:r>
        <w:rPr>
          <w:lang w:val="en-US"/>
        </w:rPr>
        <w:t>generis</w:t>
      </w:r>
      <w:r>
        <w:rPr/>
        <w:t>" он осудил тех кто пытался подходить к толкованию библии с научными критериями: "если наука права, а религия ошибается, то тем хуже для науки, ее следует отвергнуть".</w:t>
      </w:r>
    </w:p>
    <w:p>
      <w:pPr>
        <w:pStyle w:val="Normal"/>
        <w:ind w:firstLine="709"/>
        <w:rPr/>
      </w:pPr>
      <w:r>
        <w:rPr/>
        <w:t xml:space="preserve">8 октября 1958 г. папа Эудженио Пачелли скончался. С особой остротой встал вопрос о кандидатуре нового понтифика. Теперь многие клерикалы интегристского толка понимали, что ретроградный курс, по которому идет церковь ведет в тупик. Нужен был " религиозный", а не " политический" папа, который займется теологическими, моральными и духовными вопросами. Достойной кандидатурой был кардинал Анджело Джузеппе Ронкалли. Он был выбран после 11 туров голосования и назвался Иоанном </w:t>
      </w:r>
      <w:r>
        <w:rPr>
          <w:lang w:val="en-US"/>
        </w:rPr>
        <w:t>XXIII</w:t>
      </w:r>
      <w:r>
        <w:rPr/>
        <w:t>, тем самым давая понять, что не будет придерживаться курса Пия</w:t>
      </w:r>
      <w:r>
        <w:rPr>
          <w:lang w:val="en-US"/>
        </w:rPr>
        <w:t>XII</w:t>
      </w:r>
      <w:r>
        <w:rPr/>
        <w:t xml:space="preserve">. Пробыв на посту всего 5 лет, он сумел направить церковь по новому руслу. Являясь сторонником "обновления" церкви, с целью ее приспособления к современным условиям. Так как она является продуктом феодального общества, но должна эффективно работать в капиталистическом мире. Иезуит Ломбарди признавал, что церковное здание безнадежно устарело, выглядит допотопно и архаично. Нужна генеральная реконструкция: "После следовавших одно за другим приспособлений этого зданий наступает однажды момент, когда необходимо проявить смелость и набросать новый </w:t>
      </w:r>
      <w:r>
        <w:rPr>
          <w:i/>
          <w:iCs/>
        </w:rPr>
        <w:t>генеральный</w:t>
      </w:r>
      <w:r>
        <w:rPr/>
        <w:t xml:space="preserve"> план. При этом надо, сохранив капитальные стены, создать, предоставляя абсолютно независимость архитектору, единый проект внутренней планировке в соответствии с существующими требованиями, не останавливаясь ни перед какими трудностями, возникающими на пути осуществления этого плана… Дом будет сделан как бы заново: земля прежняя, все здание прежнее, даже отделочный материал примерно тот же, но зато все оно станет гораздо более удобным".</w:t>
      </w:r>
    </w:p>
    <w:p>
      <w:pPr>
        <w:pStyle w:val="Normal"/>
        <w:ind w:firstLine="709"/>
        <w:rPr/>
      </w:pPr>
      <w:r>
        <w:rPr/>
        <w:t>Одной из причин, побудивших к созыву собора, было также общее падение авторитета церкви среди верующих, причем в районах традиционно католических. Особенно "безбожными" были пролетарии, которых пытались вернуть в лоно церкви христианские профсоюзы, общественные организации клерикального толка. В конце Второй Мировой войны доминиканские монахи Лёв, Годен и Даниель стали, с одобрения церковной иерархии, зачинателями движения священников-рабочих. Священники должны были работать на предприятиях наравне с ними, т.е. проникнуть внутрь рабочего класса. "Следует в первую очередь обрести доверие массы, - считал Лёв. - В настоящее время существует непроходимая пропасть между народом и церковью. В народе господствует убеждение, что интересы церкви совпадают с интересами богачей, хозяев и власть имущих". Священники-рабочие изначально "ходившие в народ" с целью пропаганды христианского учения и борьбы с рабочим движением, стали сами принимать в нём активное участие. "Находясь среди рабочих, мы научились многим вещам… Мы знаем теперь, что, предоставленный самому себе, пролетариат без собственной организации никогда не сможет победить врага, который нападает на него со всех сторон. Мы узнали, что социальные доктрины, вдохновляемые церковью, ведут чаще всего к предательству рабочего класса и его законных интересов…" Ватикан, поняв, что собственное оружие стало действовать против него, осудил движение. Католический двухнедельник "Кензэн", выражавший мнение внутрицерковной оппозиции, был внесён в "Индекс запрещенных книг".</w:t>
      </w:r>
    </w:p>
    <w:p>
      <w:pPr>
        <w:pStyle w:val="Normal"/>
        <w:ind w:firstLine="709"/>
        <w:rPr/>
      </w:pPr>
      <w:r>
        <w:rPr/>
        <w:t>Несмотря на сильные модернистские настроения, позиции консервативных интегристов по-прежнему оставались сильными и их поддерживали многие кардиналы римской курии. Сам папа придерживался скорее модернистских взглядов. В энциклике "</w:t>
      </w:r>
      <w:r>
        <w:rPr>
          <w:lang w:val="en-US"/>
        </w:rPr>
        <w:t>Mater</w:t>
      </w:r>
      <w:r>
        <w:rPr/>
        <w:t xml:space="preserve"> </w:t>
      </w:r>
      <w:r>
        <w:rPr>
          <w:lang w:val="en-US"/>
        </w:rPr>
        <w:t>et</w:t>
      </w:r>
      <w:r>
        <w:rPr/>
        <w:t xml:space="preserve"> </w:t>
      </w:r>
      <w:r>
        <w:rPr>
          <w:lang w:val="en-US"/>
        </w:rPr>
        <w:t>magistra</w:t>
      </w:r>
      <w:r>
        <w:rPr/>
        <w:t>", опубликованной в 1961г., он осуждает колониализм и доказывает необходимость межклассового сотрудничества.</w:t>
      </w:r>
    </w:p>
    <w:p>
      <w:pPr>
        <w:pStyle w:val="Normal"/>
        <w:ind w:firstLine="709"/>
        <w:rPr/>
      </w:pPr>
      <w:r>
        <w:rPr/>
        <w:t xml:space="preserve">Подготовка к собору длилась в течение трёх лет, Было подготовлен более 70 документов для обсуждения. В сентябре 1961г. состоялось открытие первой сессии Второго Ватиканского собора. По количеству присутствовавших делегатов он был самым многочисленным в истории: Европа - 849, обе Америки - 932, Азия - 256, Африка - 250, Океания - 70, всего около 2300. Также присутствовали наблюдатели 17 некатолических христианских конфессий, в том числе православной церкви. На первой сессии обсуждались схемы "О литургии" и "об источниках божественного откровения", в дебатах по этим вопросам интегристы, во главе с кардиналом Оттавиани потерпели поражение. И, хотя, на первой сессии не были приняты решения по важнейшим вопросам, стало очевидным, что обновленческие позиции преобладают среди делегатов. Первый этап собора завершился 8 декабря 1963г. Иоанну </w:t>
      </w:r>
      <w:r>
        <w:rPr>
          <w:lang w:val="en-US"/>
        </w:rPr>
        <w:t>XXIII</w:t>
      </w:r>
      <w:r>
        <w:rPr/>
        <w:t xml:space="preserve"> не суждено было присутствовать на второй сессии - он умер 3 июня. Её пришлось открывать 29 сентября уже новому папе Павлу V</w:t>
      </w:r>
      <w:r>
        <w:rPr>
          <w:lang w:val="en-US"/>
        </w:rPr>
        <w:t>I</w:t>
      </w:r>
      <w:r>
        <w:rPr/>
        <w:t>, он поставил перед собором несколько задач: изучить состояние церковных дел, реформировать и внутренне обновить церковь, способствовать диалогу с миром, способствовать единению христиан. И на второй сессии модернисты одержали верх по большинству вопросов. Экуменистическая позиция церкви, настаивавшей на объединении всех христианских под эгидой римско-католической церкви, конечно не способствовало взаимопонимания между конфессиями и решения о сближении не последовало. Диалог же рассматривался, как возможность обращения в католицизм некатоликов.</w:t>
      </w:r>
    </w:p>
    <w:p>
      <w:pPr>
        <w:pStyle w:val="Normal"/>
        <w:ind w:firstLine="709"/>
        <w:rPr/>
      </w:pPr>
      <w:r>
        <w:rPr/>
        <w:t>На последующих сессиях были приняты декларации "О церкви", "О миссионерской деятельности", "Об экуменизме", которые определили новое лицо католической церкви.</w:t>
      </w:r>
    </w:p>
    <w:p>
      <w:pPr>
        <w:pStyle w:val="Normal"/>
        <w:ind w:firstLine="709"/>
        <w:rPr/>
      </w:pPr>
      <w:r>
        <w:rPr/>
        <w:t xml:space="preserve">В настоящий момент хозяином Ватикана является, избранный на этот пост 1978г. папа Иоанн Павел </w:t>
      </w:r>
      <w:r>
        <w:rPr>
          <w:lang w:val="en-US"/>
        </w:rPr>
        <w:t>II</w:t>
      </w:r>
      <w:r>
        <w:rPr/>
        <w:t>, в миру Кароль Войтыла. Впервые понтификом стал славянин. Он пережил фашистскую оккупацию Польши, работал в каменоломнях, не понаслышке зная о рабочей доле. В своих трудах, имеющих практическую направлен</w:t>
      </w:r>
      <w:r>
        <w:rPr>
          <w:lang w:val="uk-UA"/>
        </w:rPr>
        <w:t>н</w:t>
      </w:r>
      <w:r>
        <w:rPr/>
        <w:t>ость он высказывается по острейшим вопросам современности, прежде всего, как церковный политик, а не богослов. В работах цитирует Л. Фейербаха, К. Маркса и Шекспира.</w:t>
      </w:r>
    </w:p>
    <w:p>
      <w:pPr>
        <w:pStyle w:val="Normal"/>
        <w:ind w:firstLine="709"/>
        <w:rPr>
          <w:lang w:val="uk-UA"/>
        </w:rPr>
      </w:pPr>
      <w:r>
        <w:rPr/>
        <w:t>Современная католическая церковь после Второго Ватиканского собора стала гибче и активно участвует в решении острейших проблем современного человечества</w:t>
      </w:r>
      <w:r>
        <w:rPr>
          <w:lang w:val="uk-UA"/>
        </w:rPr>
        <w:t>.</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tabs>
          <w:tab w:val="clear" w:pos="1077"/>
        </w:tabs>
        <w:ind w:left="0" w:hanging="0"/>
        <w:rPr/>
      </w:pPr>
      <w:r>
        <w:rPr/>
        <w:t>И. Лаврецкий Ватикан Религия, финансы и политика.</w:t>
      </w:r>
      <w:r>
        <w:rPr>
          <w:lang w:val="uk-UA"/>
        </w:rPr>
        <w:t xml:space="preserve"> </w:t>
      </w:r>
      <w:r>
        <w:rPr/>
        <w:t>М., Госполитиздат. 1957</w:t>
      </w:r>
    </w:p>
    <w:p>
      <w:pPr>
        <w:pStyle w:val="Style17"/>
        <w:numPr>
          <w:ilvl w:val="0"/>
          <w:numId w:val="3"/>
        </w:numPr>
        <w:tabs>
          <w:tab w:val="clear" w:pos="1077"/>
        </w:tabs>
        <w:ind w:left="0" w:hanging="0"/>
        <w:rPr/>
      </w:pPr>
      <w:r>
        <w:rPr/>
        <w:t xml:space="preserve">И.Р. Григулевич Папство. Век </w:t>
      </w:r>
      <w:r>
        <w:rPr>
          <w:lang w:val="en-US"/>
        </w:rPr>
        <w:t>XX</w:t>
      </w:r>
      <w:r>
        <w:rPr/>
        <w:t>.М., Издательство политической литературы. 1978</w:t>
      </w:r>
    </w:p>
    <w:p>
      <w:pPr>
        <w:pStyle w:val="Style17"/>
        <w:numPr>
          <w:ilvl w:val="0"/>
          <w:numId w:val="3"/>
        </w:numPr>
        <w:tabs>
          <w:tab w:val="clear" w:pos="1077"/>
        </w:tabs>
        <w:ind w:left="0" w:hanging="0"/>
        <w:rPr/>
      </w:pPr>
      <w:r>
        <w:rPr/>
        <w:t>"Наука и религия" №6 2000г.</w:t>
      </w:r>
    </w:p>
    <w:p>
      <w:pPr>
        <w:pStyle w:val="Style17"/>
        <w:numPr>
          <w:ilvl w:val="0"/>
          <w:numId w:val="3"/>
        </w:numPr>
        <w:tabs>
          <w:tab w:val="clear" w:pos="1077"/>
        </w:tabs>
        <w:ind w:left="0" w:hanging="0"/>
        <w:rPr/>
      </w:pPr>
      <w:r>
        <w:rPr/>
        <w:t>Энциклопедия для детей. Всемирная история.</w:t>
      </w:r>
      <w:r>
        <w:rPr>
          <w:lang w:val="uk-UA"/>
        </w:rPr>
        <w:t xml:space="preserve"> </w:t>
      </w:r>
      <w:r>
        <w:rPr/>
        <w:t>М., Аванта, 199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6:00Z</dcterms:created>
  <dc:creator>user</dc:creator>
  <dc:description/>
  <cp:keywords/>
  <dc:language>en-US</dc:language>
  <cp:lastModifiedBy>SYSTEM</cp:lastModifiedBy>
  <dcterms:modified xsi:type="dcterms:W3CDTF">2011-09-21T22:46:00Z</dcterms:modified>
  <cp:revision>2</cp:revision>
  <dc:subject/>
  <dc:title>СОДЕРЖАНИЕ</dc:title>
</cp:coreProperties>
</file>