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А:  </w:t>
      </w:r>
      <w:r>
        <w:rPr>
          <w:rFonts w:cs="Times New Roman" w:ascii="Times New Roman" w:hAnsi="Times New Roman"/>
          <w:b/>
          <w:sz w:val="28"/>
          <w:szCs w:val="28"/>
        </w:rPr>
        <w:t>ИСТОРИЯ  ЗЕМЛИ. ДОИСТОРИЧЕСКИЕ ЖИВОТНЫЕ – ДИНОЗАВ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2008 г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ведени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инозавры жили на Земле на протяжении более 150 миллионов лет. Сегодня на нашей планете </w:t>
      </w:r>
      <w:r>
        <w:rPr>
          <w:rFonts w:cs="Times New Roman" w:ascii="Times New Roman" w:hAnsi="Times New Roman"/>
          <w:bCs/>
          <w:smallCap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е существует животных, подобных этим необыкновенным древним ящерам, которые обитали на всех континентах и стали прародителями современных птиц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инозавры были чрезвычайно разнообразны — от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компсогнатов,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мерами не больше кури</w:t>
        <w:softHyphen/>
        <w:t xml:space="preserve">цы, до гигантских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брахиозав</w:t>
        <w:softHyphen/>
        <w:t xml:space="preserve">ров. </w:t>
      </w:r>
      <w:r>
        <w:rPr>
          <w:rFonts w:cs="Times New Roman" w:ascii="Times New Roman" w:hAnsi="Times New Roman"/>
          <w:sz w:val="28"/>
          <w:szCs w:val="28"/>
          <w:lang w:eastAsia="ru-RU"/>
        </w:rPr>
        <w:t>Одни охоти</w:t>
        <w:softHyphen/>
        <w:t>лись и подбирали падаль, другие щипали траву и заглатывали камни. Все они находили себе пару, откладывали яйца и выращива</w:t>
        <w:softHyphen/>
        <w:t>ли детёнышей. Передвигались динозавры по-разному: кто на двух, кто на че</w:t>
        <w:softHyphen/>
        <w:t>тырёх лапах. Многие ящеры плавали, некото</w:t>
        <w:softHyphen/>
        <w:t>рые даже пыта</w:t>
        <w:softHyphen/>
        <w:t>лись летать. Им приходилось драться, спасаться от преследовате</w:t>
        <w:softHyphen/>
        <w:t>лей, прятаться и погибать. Но 65 миллионов лет назад эти за</w:t>
        <w:softHyphen/>
        <w:t>мечательные животные вымерли. Остались лишь потомки некоторых оперённых ящеров — это были птицы. Хотя сами динозавры давно исчезли с лица Земли, но память о них на</w:t>
        <w:softHyphen/>
        <w:t xml:space="preserve">дёжно хранят камни.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камене</w:t>
        <w:softHyphen/>
        <w:t xml:space="preserve">лости — </w:t>
      </w:r>
      <w:r>
        <w:rPr>
          <w:rFonts w:cs="Times New Roman" w:ascii="Times New Roman" w:hAnsi="Times New Roman"/>
          <w:sz w:val="28"/>
          <w:szCs w:val="28"/>
          <w:lang w:eastAsia="ru-RU"/>
        </w:rPr>
        <w:t>так называются окаменевшие остатки сущест</w:t>
        <w:softHyphen/>
        <w:t>вовавших мил</w:t>
        <w:softHyphen/>
        <w:t>лионы лет назад животных и растений — практически единственный источник наших знаний о древ</w:t>
        <w:softHyphen/>
        <w:t>них ящерах. Проводя рас</w:t>
        <w:softHyphen/>
        <w:t>копки, учёные обнаружили сотни различ</w:t>
        <w:softHyphen/>
        <w:t>ных видов динозавров. Исследователям удалось восста</w:t>
        <w:softHyphen/>
        <w:t>новить скелеты этих животных и воссоздать картину их жизни. Динозавров классифицировали, объединив схожие виды в семейства и дру</w:t>
        <w:softHyphen/>
        <w:t>гие группы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ремя, когда жили динозавры, учёные называют мезозойской эрой. Она началась приблизительно 245 миллионов лет назад и закончилась 65 миллионов лет назад. Мезозойская эра подразделяется на три периода: триасовый (245 — 213 млн. лет назад), юрский (213 — 144 млн. лет назад) и меловой (144 — 65 млн. лет назад). Остатки динозавров найдены в отложениях горных пород только этого времен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льшинство приведённых цифр — приблизительные, пото</w:t>
        <w:softHyphen/>
        <w:t>му что, к сожалению, во времена динозавров некому было делать измерения. Но все оценки осно</w:t>
        <w:softHyphen/>
        <w:t>ваны на самых последних науч</w:t>
        <w:softHyphen/>
        <w:t>ных данны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ак были открыты динозавр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ледние из динозавров вымерли, когда страшная катастрофа потрясла Землю. Но остатки многих древних существ сохранились в камне и пролежали в земле 65 миллионов лет до тех пор, пока люди не нашли и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сть основания полагать, что впервые остатки динозавров бы</w:t>
        <w:softHyphen/>
        <w:t>ли обнаружены более 2500 лет назад в пустыне Гоби в Цент</w:t>
        <w:softHyphen/>
        <w:t xml:space="preserve">ральной Азии. Заезжие торговцы принесли в Древнюю Грецию весть об удивительных и внушавших ужас существах. Возможно, в основе этих рассказов — находки окаменевших скелетов динозавров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ротоцератопсо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 примерно 1700 лет назад ки</w:t>
        <w:softHyphen/>
        <w:t>тайскими   мудрецами была сде</w:t>
        <w:softHyphen/>
        <w:t>лана запись о том, что в земле найдены огромные окаменелые кости, которые, по мнению древ</w:t>
        <w:softHyphen/>
        <w:t xml:space="preserve">них мудрецов, принадлежали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раконам и обладали магической силой. Вполне вероятно, что это были кости динозавров. Но настоящее открытие древних ящеров произошло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олько в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I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еке. В 1815 году в Англи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подалёку от Оксфорда, в каме</w:t>
        <w:softHyphen/>
        <w:t>ноломне, где добывалась известь, были обнаружены окаменелые кости гигантского пресмыкающе</w:t>
        <w:softHyphen/>
        <w:t>гося.  Позднее преподаватель геологии Оксфордского универ</w:t>
        <w:softHyphen/>
        <w:t xml:space="preserve">ситета Уильям Баклэнд дал этому животному научное название —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мегалозавр </w:t>
      </w:r>
      <w:r>
        <w:rPr>
          <w:rFonts w:cs="Times New Roman" w:ascii="Times New Roman" w:hAnsi="Times New Roman"/>
          <w:sz w:val="28"/>
          <w:szCs w:val="28"/>
          <w:lang w:eastAsia="ru-RU"/>
        </w:rPr>
        <w:t>(огромный ящер).  А в 1842 году английский учёный Ричард Оуэн впервые использо</w:t>
        <w:softHyphen/>
        <w:t>вал термин «динозавры» (ужасные ящеры) для обозначения живот</w:t>
        <w:softHyphen/>
        <w:t>ных, три окаменелых скелета которых несколько отличались от  других найденных скелетов пре</w:t>
        <w:softHyphen/>
        <w:t>смыкающихс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тех пор открыты сотни раз</w:t>
        <w:softHyphen/>
        <w:t>личных видов динозавров. Они об</w:t>
        <w:softHyphen/>
        <w:t>наружены на всех континентах, и до сих пор ежегодно учёные нахо</w:t>
        <w:softHyphen/>
        <w:t xml:space="preserve">дят 10 — 15 новых видов древних ящеров. Поначалу считалось, что динозавры были неповоротливыми и тупыми тварями. Но когда в 60-х годах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ека были откры</w:t>
        <w:softHyphen/>
        <w:t xml:space="preserve">ты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ейнонихи —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большие крупноголовые динозавры, мнение исследователей изменилось. Сей</w:t>
        <w:softHyphen/>
        <w:t>час учёные полагают, что динозав</w:t>
        <w:softHyphen/>
        <w:t>ры были ловкими и даже сообразительными животными. В конце концов, они прожили на Земле около 160 миллионов лет!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ак воссоздают облик динозавр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ные в музеях скелеты и фигуры динозавров — результат долгих исследований и кропотливой работы многих учёных и специалистов. Проходят месяцы, а то и годы, прежде чем найденная окаменелость превратится в музейный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экспона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юдей, изучающих динозав</w:t>
        <w:softHyphen/>
        <w:t>ров и окаменелые остатки дру</w:t>
        <w:softHyphen/>
        <w:t>гих животных и растений, назы</w:t>
        <w:softHyphen/>
        <w:t xml:space="preserve">вают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палеонтологами. </w:t>
      </w:r>
      <w:r>
        <w:rPr>
          <w:rFonts w:cs="Times New Roman" w:ascii="Times New Roman" w:hAnsi="Times New Roman"/>
          <w:sz w:val="28"/>
          <w:szCs w:val="28"/>
          <w:lang w:eastAsia="ru-RU"/>
        </w:rPr>
        <w:t>Палеон</w:t>
        <w:softHyphen/>
        <w:t>тологи выезжают на раскопки в надежде обнаружить остатки живых организмов в пластах гор</w:t>
        <w:softHyphen/>
        <w:t>ных пород.  Чтобы извлечь из них окаменелость, необходимы специальные навыки. Нередко изыскателям приходится браться за тяжёлые кувалды и сверла, чтобы расколоть твёрдые камен</w:t>
        <w:softHyphen/>
        <w:t>ные глыбы. Найденные окамене</w:t>
        <w:softHyphen/>
        <w:t>лые кости осторожно упаковыва</w:t>
        <w:softHyphen/>
        <w:t>ют для отправки в лабораторию. Здесь освобождают кости от ос</w:t>
        <w:softHyphen/>
        <w:t>татков породы. Часто на это уходят годы упорного труда. Большие каменные глыбы ещё можно убрать с помощью пилы с алмазным наконечником, но добравшись до кости, остатки камня удаляют буквально по пес</w:t>
        <w:softHyphen/>
        <w:t>чинке иглами и другими инстру</w:t>
        <w:softHyphen/>
        <w:t>ментами, привычными для зуб</w:t>
        <w:softHyphen/>
        <w:t>ных врач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онце концов, кости соеди</w:t>
        <w:softHyphen/>
        <w:t>няют с помощью специального клея. Множество костей скелета похожи на огромную мозаику, собрать которую под силу только специалисту. Последний этап работы — подготовка музейной экспозиции. Чтобы скелет сохранял естественную для животного позу, изготавливают специальный каркас, поддержи</w:t>
        <w:softHyphen/>
        <w:t>вающий тяжёлые кости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sz w:val="28"/>
          <w:szCs w:val="28"/>
        </w:rPr>
        <w:t>Иногда восстанавливают не только скелет, ни даже кожу и мускулатуру динозавра. Кожа большинства динозавров была чешуйчатой, что видно на найденных окаменелых отпечатках, а вот об окраске этих животных остаётся только догадыватьс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Художники стараются воссоз</w:t>
        <w:softHyphen/>
        <w:t>дать картины природы, окружав</w:t>
        <w:softHyphen/>
        <w:t>шей динозавров, В результате этих усилий перед посетителями музея разворачивается захватывающая экспозиц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ткуда мы знаем о динозаврах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сё, что остаётся от жившего когда-то динозавра и сохраняется в земле миллионы лет, — это кости и зубы. Если повезёт, то удаётся найти отпечатки кожи. Восстановить мускулатуру и внутренние органы динозавров помогают учёным знания о современных птицах и рептилиях. Некоторые сведения можно почерпнуть, исследуя отпечатки лап динозавров. И вот на основе этих данных, собранных по крупицам, специалисты стараются составить полную картину жизни древних животны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инозавры — это рептилии, то есть четвероногие позвоноч</w:t>
        <w:softHyphen/>
        <w:t>ные животные с чешуйчатой ко</w:t>
        <w:softHyphen/>
        <w:t>жей. Напомним, что слово «дино</w:t>
        <w:softHyphen/>
        <w:t>завр» означает «ужасный ящер». Из современных пресмыкающихся наиболее близки динозаврам крокодилы. Строение скелета у этих животных имеет ряд общих признаков, что помогает специа</w:t>
        <w:softHyphen/>
        <w:t>листам понять, как функциони</w:t>
        <w:softHyphen/>
        <w:t>ровал организм динозавра.  Сейчас многие палеонтологи считают, что прямые потомки динозавров — птицы. Учёные предполагают, что в их поведе</w:t>
        <w:softHyphen/>
        <w:t>нии много общего.  Исследования яиц и гнёзд древних пресмыкаю</w:t>
        <w:softHyphen/>
        <w:t>щихся наводят палеонтологов на эту мысл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тем подобных сопоставле</w:t>
        <w:softHyphen/>
        <w:t>ний специалисты приходят к за</w:t>
        <w:softHyphen/>
        <w:t>ключениям относительно других сторон жизни динозавров: чем они питались, как передвигались, охотились ли на других живот</w:t>
        <w:softHyphen/>
        <w:t>ных, каким образом защищались от нападения враг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льшое влияние на повадки животного оказывает среда его обитания.  Особенности горной породы, в которой находят ос</w:t>
        <w:softHyphen/>
        <w:t>татки того или иного динозавра, указывают исследователям, в ка</w:t>
        <w:softHyphen/>
        <w:t>кой природной зоне обитало жи</w:t>
        <w:softHyphen/>
        <w:t>вотное — в пустыне, в боло</w:t>
        <w:softHyphen/>
        <w:t>тистом лесу или  может быть, на берегу озера.  Полезно также знать, какие животные жили в одно время и рядом с найденным ящером. Вся эта информация не</w:t>
        <w:softHyphen/>
        <w:t>обходима исследователям, чтобы полнее представить образ жизни динозавров разных видов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Чем питались динозавр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ак и современные животные, большинство динозавров делились на травоядных, хищников (плотоядных) и всеядных. Но как узнать, к какой группе относился тот или иной динозавр?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наружить внутри окаменев</w:t>
        <w:softHyphen/>
        <w:t>шего скелета остатки последнего обеда динозавра удаётся очень редко, так что учёным приходит</w:t>
        <w:softHyphen/>
        <w:t>ся определять вкусы динозавров по другим признакам. Лучшая подсказка — это форма зубов. Мы знаем, что форма зубов сов</w:t>
        <w:softHyphen/>
        <w:t xml:space="preserve">ременных животных зависит от того, что они едят. Зубы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тираннозавро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аллозавро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чень напоминали зу</w:t>
        <w:softHyphen/>
        <w:t xml:space="preserve">бы варанов, а зубы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барионикс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ктически ничем не отличались от крокодильих. Из такого сходства следует, что эти динозавры были хищника</w:t>
        <w:softHyphen/>
        <w:t>ми. Форма зубов также может подсказать, на  каких именно животных охотился динозав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убы травоядных ящеров зна</w:t>
        <w:softHyphen/>
        <w:t xml:space="preserve">чительно отличались от зубов хищников. Широкие листообразные зубы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камаразавров </w:t>
      </w:r>
      <w:r>
        <w:rPr>
          <w:rFonts w:cs="Times New Roman" w:ascii="Times New Roman" w:hAnsi="Times New Roman"/>
          <w:sz w:val="28"/>
          <w:szCs w:val="28"/>
          <w:lang w:eastAsia="ru-RU"/>
        </w:rPr>
        <w:t>и некото</w:t>
        <w:softHyphen/>
        <w:t>рых других завроподов идеально подходили для того, чтобы проку</w:t>
        <w:softHyphen/>
        <w:t>сывать и срезать плоды и листья растений. Другие травоядные ди</w:t>
        <w:softHyphen/>
        <w:t xml:space="preserve">нозавры —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гадрозавры </w:t>
      </w:r>
      <w:r>
        <w:rPr>
          <w:rFonts w:cs="Times New Roman" w:ascii="Times New Roman" w:hAnsi="Times New Roman"/>
          <w:sz w:val="28"/>
          <w:szCs w:val="28"/>
          <w:lang w:eastAsia="ru-RU"/>
        </w:rPr>
        <w:t>— имели плоские зубы, напоминающие зу</w:t>
        <w:softHyphen/>
        <w:t>бы овец и коров, которые боль</w:t>
        <w:softHyphen/>
        <w:t>шую часть времени, как известно, занимаются пережёвыванием жёст</w:t>
        <w:softHyphen/>
        <w:t>кой растительной пищ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следователю необходимо обращать внимание на форму когтей и особенности строения челюсти. Среди находок учёным попадаются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копролиты </w:t>
      </w:r>
      <w:r>
        <w:rPr>
          <w:rFonts w:cs="Times New Roman" w:ascii="Times New Roman" w:hAnsi="Times New Roman"/>
          <w:sz w:val="28"/>
          <w:szCs w:val="28"/>
          <w:lang w:eastAsia="ru-RU"/>
        </w:rPr>
        <w:t>— окаменелые экскременты, содержащие частички животных или растений, послуживших пи</w:t>
        <w:softHyphen/>
        <w:t>щей динозавру. Однако не всегда можно сказать, какому типу динозавров принадлежит тот или иной копролит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Защита и нападени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инозавры располагали множеством различных средств защиты и нападения. Хищники пускали в ход острые когти и зубы, тогда как их жертвам нередко помогали уцелеть панцири, быстрые ноги или просто большие размеры тел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 оружием плотояд</w:t>
        <w:softHyphen/>
        <w:t xml:space="preserve">ных динозавров, от могучего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тираннозавр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 маленького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компсогната, </w:t>
      </w:r>
      <w:r>
        <w:rPr>
          <w:rFonts w:cs="Times New Roman" w:ascii="Times New Roman" w:hAnsi="Times New Roman"/>
          <w:sz w:val="28"/>
          <w:szCs w:val="28"/>
          <w:lang w:eastAsia="ru-RU"/>
        </w:rPr>
        <w:t>были острые ког</w:t>
        <w:softHyphen/>
        <w:t>ти на передних и задних лапах и множество зубов, похожих на лезвия бритвы. Длина когтей на передних лапах барионикса превышала 30 сан</w:t>
        <w:softHyphen/>
        <w:t>тиметров. Зубы тираннозавра были длинны и крепки настолько, что могли прокусы</w:t>
        <w:softHyphen/>
        <w:t>вать твердые к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которые динозавры, напри</w:t>
        <w:softHyphen/>
        <w:t xml:space="preserve">мер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ейноних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троодоны, </w:t>
      </w:r>
      <w:r>
        <w:rPr>
          <w:rFonts w:cs="Times New Roman" w:ascii="Times New Roman" w:hAnsi="Times New Roman"/>
          <w:sz w:val="28"/>
          <w:szCs w:val="28"/>
          <w:lang w:eastAsia="ru-RU"/>
        </w:rPr>
        <w:t>охотились стаями.  Действуя сооб</w:t>
        <w:softHyphen/>
        <w:t>ща, они нападали на животных, которые были больше каждого из ни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лик был у динозавров и арсенал средств защиты — от шипов на лапах до массивных хвостов, которыми они наносили удары, Хвост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анкилозавра </w:t>
      </w:r>
      <w:r>
        <w:rPr>
          <w:rFonts w:cs="Times New Roman" w:ascii="Times New Roman" w:hAnsi="Times New Roman"/>
          <w:sz w:val="28"/>
          <w:szCs w:val="28"/>
          <w:lang w:eastAsia="ru-RU"/>
        </w:rPr>
        <w:t>с булавой на конце и огромные шипы на хвосте стегозавра мог</w:t>
        <w:softHyphen/>
        <w:t>ли отпугнуть даже самого круп</w:t>
        <w:softHyphen/>
        <w:t xml:space="preserve">ного хищника. Некоторые завроподы, такие как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иплодок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л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апатозавр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ьзовали свои длинные хвосты как кнут и с невероятной быстротой хлестали им врагов. Многи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анкилозавры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ыли покрыты панцирем из костяных пластин, а стегозавров природа снабдила шипами и колючками, чтобы отражать атаки врагов. У цератопсов, таких, например, как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трицератопс, </w:t>
      </w:r>
      <w:r>
        <w:rPr>
          <w:rFonts w:cs="Times New Roman" w:ascii="Times New Roman" w:hAnsi="Times New Roman"/>
          <w:sz w:val="28"/>
          <w:szCs w:val="28"/>
          <w:lang w:eastAsia="ru-RU"/>
        </w:rPr>
        <w:t>были острые рога, которыми можно было драться как пиками, и закры</w:t>
        <w:softHyphen/>
        <w:t>вавшие шею большие костяные воротни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о из важных средств за</w:t>
        <w:softHyphen/>
        <w:t>щиты современных животных — маскировка. Мы не знаем, какая окраска была у динозавров, но наиболее вероятно, что оттенок кожи и рисунок на ней помога</w:t>
        <w:softHyphen/>
        <w:t>ли животным сливаться с окру</w:t>
        <w:softHyphen/>
        <w:t>жающей природо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Забота о потомств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инозавры откладывали яйца, точь-в-точь как современные птицы. Детёныши некоторых динозавров вылуплялись из яйца уже вполне самостоятельными, они могли постоять за себя и сразу покидали гнездо. У других видов ящеров потомство кормила и защищала мать до тех пор, пока малыши не становились достаточно взрослыми, чтобы самим позаботиться о себ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Учёные считают, что все ди</w:t>
        <w:softHyphen/>
        <w:t>нозавры строили гнёзда и откла</w:t>
        <w:softHyphen/>
        <w:t xml:space="preserve">дывали яйца. Однако найдены лишь яйца и гнёзда небольших хищных динозавров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вирапторо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троодонов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также утконосых майазавров. Троодонам гнёздами служили небольшие ямки.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Майазавры </w:t>
      </w:r>
      <w:r>
        <w:rPr>
          <w:rFonts w:cs="Times New Roman" w:ascii="Times New Roman" w:hAnsi="Times New Roman"/>
          <w:sz w:val="28"/>
          <w:szCs w:val="28"/>
          <w:lang w:eastAsia="ru-RU"/>
        </w:rPr>
        <w:t>же насыпали большие кучи земли и,  сделав углубление наверху, откладывали туда яйца на подстилку из листь</w:t>
        <w:softHyphen/>
        <w:t>ев и веток. Подстилка согревала яйцо и предохраняла от повреж</w:t>
        <w:softHyphen/>
        <w:t>дений, ведь сами майазавры были слишком велики, чтобы насиживать яйц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есколько найденных внутри яиц зародышей и скелетов детё</w:t>
        <w:softHyphen/>
        <w:t>нышей динозавров дали возмож</w:t>
        <w:softHyphen/>
        <w:t>ность учёным установить, как росли и развивались животные. Например, у только что вылупившихся майазавров кости лап были не совсем развиты, значит, родителям приходилось прино</w:t>
        <w:softHyphen/>
        <w:t>сить воду и пищу малышам в гнездо. Маленькие майазавры быстро росли: если вылупивший</w:t>
        <w:softHyphen/>
        <w:t>ся из яйца детёныш был длиной около 30 сантиметров, то всего за несколько недель он вырастал до полутора метров. Такой «под</w:t>
        <w:softHyphen/>
        <w:t>росток» становился достаточно сильным, чтобы присоединиться к стаду. Детёныши троодона вы</w:t>
        <w:softHyphen/>
        <w:t>луплялись уже полностью сфор</w:t>
        <w:softHyphen/>
        <w:t>мировавшимися и вполне само</w:t>
        <w:softHyphen/>
        <w:t xml:space="preserve">стоятельными, Даже самые маленькие могли сразу выбраться из гнезда и отправиться на поиски  пищи.   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ередвижени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пределить, как передвигались динозавры, учёным помогают отпечатки следов и строение скелетов этих древних животных. Одни динозавры использовали - при ходьбе все четыре конечности, другим было достаточно двух задних, а некоторые могли перемещаться и на двух, и на четырёх лапа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аменевшие следы сохраня</w:t>
        <w:softHyphen/>
        <w:t>ются в отложениях горных пород  так же, как и кости жи</w:t>
        <w:softHyphen/>
        <w:t>вотны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возможно с полной уверен</w:t>
        <w:softHyphen/>
        <w:t>ностью сказать, какому именно животному принадлежали обна</w:t>
        <w:softHyphen/>
        <w:t>руженные следы, ведь почти оди</w:t>
        <w:softHyphen/>
        <w:t>наковые отпечатки лап оставляли целые группы динозавров, на</w:t>
        <w:softHyphen/>
        <w:t>пример стада огромных траво</w:t>
        <w:softHyphen/>
        <w:t>ядных завроподов. Однако спе</w:t>
        <w:softHyphen/>
        <w:t>циалистам нетрудно отличить широкие, кругообразные следы завроподов от резких трёхпа</w:t>
        <w:softHyphen/>
        <w:t>лых отпечатков конечностей крупных хищник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определения скорости, с какой передвигались динозав</w:t>
        <w:softHyphen/>
        <w:t>ры, используются те же методы, при помощи которых вычисляют быстроту движения ныне сущест</w:t>
        <w:softHyphen/>
        <w:t>вующих животных: измеряют длину отпечатка лапы и расстоя</w:t>
        <w:softHyphen/>
        <w:t>ние между следующими друг за другом отпечатками одной и той же конеч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 формы скелета позво</w:t>
        <w:softHyphen/>
        <w:t>ляет учёным определить, был ли динозавр четвероногим, то есть передвигался на четырёх конечностях, или же двуногим, опиравшимся только на задние лапы. Вес тела четвероногих жи</w:t>
        <w:softHyphen/>
        <w:t>вотных распределяется равномер</w:t>
        <w:softHyphen/>
        <w:t>но на все четыре конечности, которые в таком случае имеют приблизительно одинаковую дли</w:t>
        <w:softHyphen/>
        <w:t>ну, тогда как у двуногих основ</w:t>
        <w:softHyphen/>
        <w:t>ная тяжесть тела приходится на задние лапы, значительно прево</w:t>
        <w:softHyphen/>
        <w:t>сходящие по длине передние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лассификация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Точно так же, как и современные животные, динозавры разделяются учёными на группы, или семейства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ение животных на се</w:t>
        <w:softHyphen/>
        <w:t>мейства называется классифика</w:t>
        <w:softHyphen/>
        <w:t>цией. В группу объединяют жи</w:t>
        <w:softHyphen/>
        <w:t>вотных, имеющих одинаковые отличительные призна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имер, гигантские расти</w:t>
        <w:softHyphen/>
        <w:t>тельноядные динозавры с длин</w:t>
        <w:softHyphen/>
        <w:t xml:space="preserve">ной шеей и огромным сильным хвостом названы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завроподами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вою очередь, завроподы раз</w:t>
        <w:softHyphen/>
        <w:t>деляются на более мелкие груп</w:t>
        <w:softHyphen/>
        <w:t>пы, одну из которых составляют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иплодоки. </w:t>
      </w:r>
      <w:r>
        <w:rPr>
          <w:rFonts w:cs="Times New Roman" w:ascii="Times New Roman" w:hAnsi="Times New Roman"/>
          <w:sz w:val="28"/>
          <w:szCs w:val="28"/>
          <w:lang w:eastAsia="ru-RU"/>
        </w:rPr>
        <w:t>К этой группе отно</w:t>
        <w:softHyphen/>
        <w:t>сится динозавр под названием диплодок, а также несколько других видов динозавр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ольшинство научных назва</w:t>
        <w:softHyphen/>
        <w:t>ний происходит от латинских или греческих слов. Так в слове «завроподоморфный» первая часть («завропод») означает «ноги ящера», а вторая «морфный») — «форма», «строение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уществует две основные груп</w:t>
        <w:softHyphen/>
        <w:t>пы, или отряда, динозавров — ящеротазовые и птицетазовые. Может показаться странным, что древних рептилий стали класси</w:t>
        <w:softHyphen/>
        <w:t>фицировать в зависимости от то</w:t>
        <w:softHyphen/>
        <w:t>го, какому типу современных жи</w:t>
        <w:softHyphen/>
        <w:t>вотных соответствует строение их таза — птице или ящерице. Одна</w:t>
        <w:softHyphen/>
        <w:t>ко три кости скелета, образующие таз, играют очень важную роль: одна из этих костей соединяется с позвоночником, а на двух других крепятся мышцы ног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ящеротазовым динозаврам относятся завроподы и большая группа совсем на них не похожих динозавров — тероподов. Все тероподы были двуногими хищни</w:t>
        <w:softHyphen/>
        <w:t xml:space="preserve">ками. В эту группу включаются такие динозавры, как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аллозавр, тираннозавр, овираптор, </w:t>
      </w:r>
      <w:r>
        <w:rPr>
          <w:rFonts w:cs="Times New Roman" w:ascii="Times New Roman" w:hAnsi="Times New Roman"/>
          <w:sz w:val="28"/>
          <w:szCs w:val="28"/>
          <w:lang w:eastAsia="ru-RU"/>
        </w:rPr>
        <w:t>а так</w:t>
        <w:softHyphen/>
        <w:t xml:space="preserve">же первоптиц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археоптерикс. </w:t>
      </w:r>
      <w:r>
        <w:rPr>
          <w:rFonts w:cs="Times New Roman" w:ascii="Times New Roman" w:hAnsi="Times New Roman"/>
          <w:sz w:val="28"/>
          <w:szCs w:val="28"/>
          <w:lang w:eastAsia="ru-RU"/>
        </w:rPr>
        <w:t>Любопытно, что предков современных птиц относят к отряду ящеротазовых, а не птицетазовых динозавр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Все птицетазовые динозавры были растительноядными. Их можно разделить на три ос</w:t>
        <w:softHyphen/>
        <w:t xml:space="preserve">новные группы: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рнитоподы, </w:t>
      </w:r>
      <w:r>
        <w:rPr>
          <w:rFonts w:cs="Times New Roman" w:ascii="Times New Roman" w:hAnsi="Times New Roman"/>
          <w:sz w:val="28"/>
          <w:szCs w:val="28"/>
          <w:lang w:eastAsia="ru-RU"/>
        </w:rPr>
        <w:t>рогатые динозавры и их родст</w:t>
        <w:softHyphen/>
        <w:t xml:space="preserve">венники броненосные динозавры. К орнитоподам относят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игуано</w:t>
        <w:softHyphen/>
        <w:t xml:space="preserve">доно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утконосых динозавров. В группу рогатых динозавров входят такие животные, как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трицератоп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протоцератопс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также близкий к ним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пахицефалозавр,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торого выдели</w:t>
        <w:softHyphen/>
        <w:t>ли в особую группу из-за того, что вместо рогов его голову ук</w:t>
        <w:softHyphen/>
        <w:t>рашал защитный костяной шле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роненосных динозавров также подразделяют на более мелкие группы, а именно: н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анкилозавров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ло которых покрывал панцирь из костяных щитков, 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стегозавров </w:t>
      </w:r>
      <w:r>
        <w:rPr>
          <w:rFonts w:cs="Times New Roman" w:ascii="Times New Roman" w:hAnsi="Times New Roman"/>
          <w:sz w:val="28"/>
          <w:szCs w:val="28"/>
          <w:lang w:eastAsia="ru-RU"/>
        </w:rPr>
        <w:t>— яще</w:t>
        <w:softHyphen/>
        <w:t>ров с костяными пластинами или шипами на спинах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Могучие охотник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жалуй, самым страшным хищником всех времён был огромный тираннозавр. Однако первые плотоядные динозавры имели ещё более устрашающие размеры и были полноправными хозяевами окружавшего их мира дикой природы. Жертвами кровожадных гигантов становились самые крупные животны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аву самого свирепого хищ</w:t>
        <w:softHyphen/>
        <w:t xml:space="preserve">ник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тираннозавр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обрёл благодаря особенностям строе</w:t>
        <w:softHyphen/>
        <w:t>ния своей пасти. Череп этого животного, образованный тол</w:t>
        <w:softHyphen/>
        <w:t>стыми костями, был гораздо тя</w:t>
        <w:softHyphen/>
        <w:t>желее, чем черепа большинства других крупных плотоядных ди</w:t>
        <w:softHyphen/>
        <w:t xml:space="preserve">нозавров, например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аллозавра. </w:t>
      </w:r>
      <w:r>
        <w:rPr>
          <w:rFonts w:cs="Times New Roman" w:ascii="Times New Roman" w:hAnsi="Times New Roman"/>
          <w:sz w:val="28"/>
          <w:szCs w:val="28"/>
          <w:lang w:eastAsia="ru-RU"/>
        </w:rPr>
        <w:t>К тому же движение челюстей обеспечивалось необыкновенно мощными затылочными мышца</w:t>
        <w:softHyphen/>
        <w:t>ми.  В отличие от аллозавра, зу</w:t>
        <w:softHyphen/>
        <w:t xml:space="preserve">бы тираннозавра не разрезали  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\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ищу, а впивались в неё, как большие шипы,  буквально разрывая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счастную жертву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куски, ломая и дробя её кости. Другой грозный хищник того времени —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кархародонтозавр — </w:t>
      </w:r>
      <w:r>
        <w:rPr>
          <w:rFonts w:cs="Times New Roman" w:ascii="Times New Roman" w:hAnsi="Times New Roman"/>
          <w:sz w:val="28"/>
          <w:szCs w:val="28"/>
          <w:lang w:eastAsia="ru-RU"/>
        </w:rPr>
        <w:t>рыскал в поисках добычи вдоль берегов рек современной Северной Аф</w:t>
        <w:softHyphen/>
        <w:t>рики. А в Южной Америке оби</w:t>
        <w:softHyphen/>
        <w:t>тал его близкий родственник примерно такого же размера — гигантозав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другому типу хищников от</w:t>
        <w:softHyphen/>
        <w:t xml:space="preserve">носился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барионикс. </w:t>
      </w:r>
      <w:r>
        <w:rPr>
          <w:rFonts w:cs="Times New Roman" w:ascii="Times New Roman" w:hAnsi="Times New Roman"/>
          <w:sz w:val="28"/>
          <w:szCs w:val="28"/>
          <w:lang w:eastAsia="ru-RU"/>
        </w:rPr>
        <w:t>Он питался в основном рыбой. Благодаря тому, что его ноздри были располо</w:t>
        <w:softHyphen/>
        <w:t>жены довольно высоко, барио</w:t>
        <w:softHyphen/>
        <w:t>никс мог спокойно дышать, по</w:t>
        <w:softHyphen/>
        <w:t>грузив продолговатую узкую морду в воду. Длинные когти на передних лапах помогали ему не упустить пойманную рыбу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eastAsia="ru-RU"/>
        </w:rPr>
        <w:t>Динозавр.                            Когда жил                      Длина               Вес</w:t>
      </w:r>
      <w:r>
        <w:rPr>
          <w:rFonts w:cs="Times New Roman" w:ascii="Times New Roman" w:hAnsi="Times New Roman"/>
          <w:vertAlign w:val="superscript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b/>
          <w:lang w:eastAsia="ru-RU"/>
        </w:rPr>
        <w:t>Где был найден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(смысл названия)                     (лет назад)                          (не более)             (не более)                     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lang w:eastAsia="ru-RU"/>
        </w:rPr>
        <w:t xml:space="preserve">Алозавр   </w:t>
      </w:r>
      <w:r>
        <w:rPr>
          <w:rFonts w:cs="Times New Roman" w:ascii="Times New Roman" w:hAnsi="Times New Roman"/>
          <w:lang w:eastAsia="ru-RU"/>
        </w:rPr>
        <w:t>(незнакомый ящер)   156 — 144 млн.           12 м                2 тонны        США, Португалия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 xml:space="preserve">Барионикс </w:t>
      </w:r>
      <w:r>
        <w:rPr>
          <w:rFonts w:cs="Times New Roman" w:ascii="Times New Roman" w:hAnsi="Times New Roman"/>
          <w:lang w:eastAsia="ru-RU"/>
        </w:rPr>
        <w:t xml:space="preserve">(тяжелый коготь)    125 — 119 млн.   12 м         2 тонны       Англия </w:t>
      </w:r>
      <w:r>
        <w:rPr>
          <w:rFonts w:cs="Times New Roman" w:ascii="Times New Roman" w:hAnsi="Times New Roman"/>
          <w:i/>
          <w:iCs/>
          <w:lang w:eastAsia="ru-RU"/>
        </w:rPr>
        <w:t>Кархародонтозавр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(огромный акулозубый ящер)       113 — 97 млн.            14 м                8 тонн     Северная Африка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 xml:space="preserve">Тираннозавр </w:t>
      </w:r>
      <w:r>
        <w:rPr>
          <w:rFonts w:cs="Times New Roman" w:ascii="Times New Roman" w:hAnsi="Times New Roman"/>
          <w:lang w:eastAsia="ru-RU"/>
        </w:rPr>
        <w:t>(ящер-тиран)            68 — 65 млн.              14 м                7 тонн                  Канада, СШ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Гигантские травоядные динозавр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Эта группа динозавров-вегетарианцев включает в себя самых больших животных, которые когда-либо ходили по земле. Некоторые из этих великанов весили 50 тонн, а то и больше, они легко могли срывать листья и плоды прямо с верхушек высоких деревье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громных травоядных динозав</w:t>
        <w:softHyphen/>
        <w:t xml:space="preserve">ров называют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завроподам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 них были маленькие головы, громадные туловища и очень длинные шеи и хвосты. Питались животные различной растительной пищей. Например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брахиозавр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апатозавры </w:t>
      </w:r>
      <w:r>
        <w:rPr>
          <w:rFonts w:cs="Times New Roman" w:ascii="Times New Roman" w:hAnsi="Times New Roman"/>
          <w:sz w:val="28"/>
          <w:szCs w:val="28"/>
          <w:lang w:eastAsia="ru-RU"/>
        </w:rPr>
        <w:t>срывали самые соч</w:t>
        <w:softHyphen/>
        <w:t xml:space="preserve">ные листья и плоды с верхних ветвей деревьев. 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иплодоки </w:t>
      </w:r>
      <w:r>
        <w:rPr>
          <w:rFonts w:cs="Times New Roman" w:ascii="Times New Roman" w:hAnsi="Times New Roman"/>
          <w:sz w:val="28"/>
          <w:szCs w:val="28"/>
          <w:lang w:eastAsia="ru-RU"/>
        </w:rPr>
        <w:t>благодаря своей гибкой шее могли полакомиться и растениями, расту</w:t>
        <w:softHyphen/>
        <w:t>щими у самой земли. Завроподы были для хищников желанной добычей. Пе</w:t>
        <w:softHyphen/>
        <w:t>редвигались они медленно, и если взрослых животных нередко спасали огром</w:t>
        <w:softHyphen/>
        <w:t>ные размеры и сила, то детёны</w:t>
        <w:softHyphen/>
        <w:t xml:space="preserve">шам угрожала реальная опасность. Хорошей защитой служили хвосты-кнуты, как у диплодока и апатозавра, А у некоторых завроподов, например у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сальтазавра,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ину закрывали костяные пластины, словно бронёй охватывавшие туловище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 xml:space="preserve">Динозавр                                             Когда жил                     Длина                 </w:t>
      </w:r>
      <w:r>
        <w:rPr>
          <w:rFonts w:cs="Times New Roman" w:ascii="Times New Roman" w:hAnsi="Times New Roman"/>
          <w:b/>
          <w:lang w:eastAsia="ru-RU"/>
        </w:rPr>
        <w:t>Вес</w:t>
      </w:r>
      <w:r>
        <w:rPr>
          <w:rFonts w:cs="Times New Roman" w:ascii="Times New Roman" w:hAnsi="Times New Roman"/>
          <w:lang w:eastAsia="ru-RU"/>
        </w:rPr>
        <w:t xml:space="preserve">                  </w:t>
      </w:r>
      <w:r>
        <w:rPr>
          <w:rFonts w:cs="Times New Roman" w:ascii="Times New Roman" w:hAnsi="Times New Roman"/>
          <w:b/>
          <w:bCs/>
          <w:lang w:eastAsia="ru-RU"/>
        </w:rPr>
        <w:t>Где был найден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(смысл названия)                                       (лет назад)                        (не 6олее)           (не более)                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lang w:eastAsia="ru-RU"/>
        </w:rPr>
        <w:t xml:space="preserve">Патагозавр   </w:t>
      </w:r>
      <w:r>
        <w:rPr>
          <w:rFonts w:cs="Times New Roman" w:ascii="Times New Roman" w:hAnsi="Times New Roman"/>
          <w:lang w:eastAsia="ru-RU"/>
        </w:rPr>
        <w:t>(патагонский ящер)       169 - 163 млн.               18 м              16 тонн               Аргентина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lang w:eastAsia="ru-RU"/>
        </w:rPr>
        <w:t xml:space="preserve">Апатозавр   </w:t>
      </w:r>
      <w:r>
        <w:rPr>
          <w:rFonts w:cs="Times New Roman" w:ascii="Times New Roman" w:hAnsi="Times New Roman"/>
          <w:lang w:eastAsia="ru-RU"/>
        </w:rPr>
        <w:t>(обманчивый ящер)         156 - 144 млн.               27 м             35 тонн               Запад США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lang w:eastAsia="ru-RU"/>
        </w:rPr>
        <w:t xml:space="preserve">Диплодок   </w:t>
      </w:r>
      <w:r>
        <w:rPr>
          <w:rFonts w:cs="Times New Roman" w:ascii="Times New Roman" w:hAnsi="Times New Roman"/>
          <w:lang w:eastAsia="ru-RU"/>
        </w:rPr>
        <w:t>(двойной брус)                  156 - 144 млн.               27 м             20 тонн               Запад США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lang w:eastAsia="ru-RU"/>
        </w:rPr>
        <w:t xml:space="preserve">Брахиозавр   </w:t>
      </w:r>
      <w:r>
        <w:rPr>
          <w:rFonts w:cs="Times New Roman" w:ascii="Times New Roman" w:hAnsi="Times New Roman"/>
          <w:lang w:eastAsia="ru-RU"/>
        </w:rPr>
        <w:t>(плечистый ящер)           156 - 144 млн.               28 м             50 тонн               США, Танзания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lang w:eastAsia="ru-RU"/>
        </w:rPr>
        <w:t xml:space="preserve">Камаразавр   </w:t>
      </w:r>
      <w:r>
        <w:rPr>
          <w:rFonts w:cs="Times New Roman" w:ascii="Times New Roman" w:hAnsi="Times New Roman"/>
          <w:lang w:eastAsia="ru-RU"/>
        </w:rPr>
        <w:t>(камерный ящер)           156 - 144 млн.               20 м             20 тонн               Запад США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 xml:space="preserve">Арагозавр   </w:t>
      </w:r>
      <w:r>
        <w:rPr>
          <w:rFonts w:cs="Times New Roman" w:ascii="Times New Roman" w:hAnsi="Times New Roman"/>
          <w:lang w:eastAsia="ru-RU"/>
        </w:rPr>
        <w:t>(арагонский ящер)            125 - 123 млн.               18 м             15 тонн               Испания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 xml:space="preserve">Сальтазавр   </w:t>
      </w:r>
      <w:r>
        <w:rPr>
          <w:rFonts w:cs="Times New Roman" w:ascii="Times New Roman" w:hAnsi="Times New Roman"/>
          <w:lang w:eastAsia="ru-RU"/>
        </w:rPr>
        <w:t>(ящер из Сальты)            73 - 65 млн.                 12 м             25 тонн               Аргентин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Игуанодон и утконосые динозавр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гуанодон — один из первых найденных учёными динозавров. В своё время это был самый распространённый вид травоядных динозавров. Его близкие родственники — утконосые динозавры — жили в конце эры динозавр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Игуанодоны </w:t>
      </w:r>
      <w:r>
        <w:rPr>
          <w:rFonts w:cs="Times New Roman" w:ascii="Times New Roman" w:hAnsi="Times New Roman"/>
          <w:sz w:val="28"/>
          <w:szCs w:val="28"/>
          <w:lang w:eastAsia="ru-RU"/>
        </w:rPr>
        <w:t>существовали на Земле более 40 миллионов лет. Стада этих динозавров паслись в болотистых лесах, которые покрывали Южную Англию более 100 миллионов лет назад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коносых динозавров называют такж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гадрозаврами. </w:t>
      </w:r>
      <w:r>
        <w:rPr>
          <w:rFonts w:cs="Times New Roman" w:ascii="Times New Roman" w:hAnsi="Times New Roman"/>
          <w:sz w:val="28"/>
          <w:szCs w:val="28"/>
          <w:lang w:eastAsia="ru-RU"/>
        </w:rPr>
        <w:t>Бесчисленными стадами бродили они по просторам Северной  Америки в последний период эры динозавров, питаясь растениями и сторонясь хищников, подобных тираннозавр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майазаврах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ло известно после того, как были обнару</w:t>
        <w:softHyphen/>
        <w:t>жены обширные залежи окаменелостей в штате Монтана (США). Находка содержала остатки сотен животных, включая скелеты детё</w:t>
        <w:softHyphen/>
        <w:t>нышей, и гнёзда с кладками яиц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Ламбеозавры, коритозавры </w:t>
      </w:r>
      <w:r>
        <w:rPr>
          <w:rFonts w:cs="Times New Roman" w:ascii="Times New Roman" w:hAnsi="Times New Roman"/>
          <w:sz w:val="28"/>
          <w:szCs w:val="28"/>
          <w:lang w:eastAsia="ru-RU"/>
        </w:rPr>
        <w:t>и другие утконосые динозавры  наверняка с лёгкостью размалы</w:t>
        <w:softHyphen/>
        <w:t>вали самые жёсткие части расте</w:t>
        <w:softHyphen/>
        <w:t>ний — об этом свидетельствует множество зубов на их челюстя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Паразауролофы </w:t>
      </w:r>
      <w:r>
        <w:rPr>
          <w:rFonts w:cs="Times New Roman" w:ascii="Times New Roman" w:hAnsi="Times New Roman"/>
          <w:sz w:val="28"/>
          <w:szCs w:val="28"/>
          <w:lang w:eastAsia="ru-RU"/>
        </w:rPr>
        <w:t>— более ред</w:t>
        <w:softHyphen/>
        <w:t>кий вид утконосых динозавров, но и они прожили на Земле 18 миллионов лет, прежде чем ка</w:t>
        <w:softHyphen/>
        <w:t>нуть в вечность.  Учёные считают, что с помощью своих необычных гребней эти животные издавали звуки, подобные звуку тромбона, и таким образом общались между собой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Динозавр                                              Когда жил                Длина              Вес</w:t>
      </w:r>
      <w:r>
        <w:rPr>
          <w:rFonts w:cs="Times New Roman" w:ascii="Times New Roman" w:hAnsi="Times New Roman"/>
          <w:lang w:eastAsia="ru-RU"/>
        </w:rPr>
        <w:t xml:space="preserve">        </w:t>
      </w:r>
      <w:r>
        <w:rPr>
          <w:rFonts w:cs="Times New Roman" w:ascii="Times New Roman" w:hAnsi="Times New Roman"/>
          <w:b/>
          <w:lang w:eastAsia="ru-RU"/>
        </w:rPr>
        <w:t>Где 6ыл найден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(смысл названия)                                       (лет назад)                       (не более)             (не более) 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lang w:eastAsia="ru-RU"/>
        </w:rPr>
        <w:t xml:space="preserve">Игуанодон   </w:t>
      </w:r>
      <w:r>
        <w:rPr>
          <w:rFonts w:cs="Times New Roman" w:ascii="Times New Roman" w:hAnsi="Times New Roman"/>
          <w:lang w:eastAsia="ru-RU"/>
        </w:rPr>
        <w:t xml:space="preserve">(зуб игуаны)                 140 - 97 млн.              30 м              5 тонн      Европа, США,  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 xml:space="preserve">Монголия </w:t>
      </w:r>
      <w:r>
        <w:rPr>
          <w:rFonts w:cs="Times New Roman" w:ascii="Times New Roman" w:hAnsi="Times New Roman"/>
          <w:i/>
          <w:iCs/>
          <w:lang w:eastAsia="ru-RU"/>
        </w:rPr>
        <w:t>Майазавра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(добрая мать-ящерица)                     80 - 73 млн.                9 м              3 тонны       США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 xml:space="preserve">Ламбеозавр   </w:t>
      </w:r>
      <w:r>
        <w:rPr>
          <w:rFonts w:cs="Times New Roman" w:ascii="Times New Roman" w:hAnsi="Times New Roman"/>
          <w:lang w:eastAsia="ru-RU"/>
        </w:rPr>
        <w:t xml:space="preserve">(ящер Ламбе)               80 - 73 млн.              15 м              7 тонн          Канада, США,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 xml:space="preserve">Мексика </w:t>
      </w:r>
      <w:r>
        <w:rPr>
          <w:rFonts w:cs="Times New Roman" w:ascii="Times New Roman" w:hAnsi="Times New Roman"/>
          <w:i/>
          <w:iCs/>
          <w:lang w:eastAsia="ru-RU"/>
        </w:rPr>
        <w:t>Коритозавр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(ящер с коринфским   шлемом)       80 -73 млн.                 10м              5 тонн          Канада, США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lang w:eastAsia="ru-RU"/>
        </w:rPr>
        <w:t>Паразауролоф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ящер с гребнем)                              83 - 65 млн.               10 м              5 тонн          Канада, СШ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Броненосные динозавр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се динозавры этой группы — растительноядные. Но вид у них был очень свирепый из-за костяных «доспехов»: у стегозавров вдоль спины и хвоста располагались пластины и шипы, туловище анкилозавра защищал панцирь из костяных щитков, у некоторых динозавров имелась угрожающего вида булава на хвост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громный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стегозавр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гля</w:t>
        <w:softHyphen/>
        <w:t>дел ещё больше благодаря торча</w:t>
        <w:softHyphen/>
        <w:t>щим из спины пластинам. Но эти пластины на самом деле были тонкими и тупыми, и в схватке с такими хищниками, как аллозавр, пользы от них было немного. Быстро бегать стегозавр не умел, так что единственное средство обороны, которым он мог вос</w:t>
        <w:softHyphen/>
        <w:t xml:space="preserve">пользоваться, — шипы 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хвост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яжёлый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анкилозавр </w:t>
      </w:r>
      <w:r>
        <w:rPr>
          <w:rFonts w:cs="Times New Roman" w:ascii="Times New Roman" w:hAnsi="Times New Roman"/>
          <w:sz w:val="28"/>
          <w:szCs w:val="28"/>
          <w:lang w:eastAsia="ru-RU"/>
        </w:rPr>
        <w:t>был го</w:t>
        <w:softHyphen/>
        <w:t>раздо лучше подготовлен к напа</w:t>
        <w:softHyphen/>
        <w:t>дению хищников. Броня из тол</w:t>
        <w:softHyphen/>
        <w:t>стых костяных щитков покрывала его туловище с головы до хво</w:t>
        <w:softHyphen/>
        <w:t>ста. На затылке у него возвыша</w:t>
        <w:softHyphen/>
        <w:t>лись большие треугольные рога, вдоль спины торчали острые ши</w:t>
        <w:softHyphen/>
        <w:t>пы, а хвост уплотнялся на конце, преобразуясь в тяжёлую костяную  булав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lang w:eastAsia="ru-RU"/>
        </w:rPr>
        <w:t>Динозавр                                                Когда жил                Длина                 Вес                 Где был найден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(смысл названия)                                           (лет назад)                 (не более)                       (не более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lang w:eastAsia="ru-RU"/>
        </w:rPr>
        <w:t xml:space="preserve">Сцелидозавр </w:t>
      </w:r>
      <w:r>
        <w:rPr>
          <w:rFonts w:cs="Times New Roman" w:ascii="Times New Roman" w:hAnsi="Times New Roman"/>
          <w:lang w:eastAsia="ru-RU"/>
        </w:rPr>
        <w:t>(ящер - сильные лапы)        206 - 200 млн.         4   м               250 кг                      Англия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lang w:eastAsia="ru-RU"/>
        </w:rPr>
        <w:t xml:space="preserve">Кентрозавр </w:t>
      </w:r>
      <w:r>
        <w:rPr>
          <w:rFonts w:cs="Times New Roman" w:ascii="Times New Roman" w:hAnsi="Times New Roman"/>
          <w:lang w:eastAsia="ru-RU"/>
        </w:rPr>
        <w:t>(колючий ящер)                 156 - 150 млн.          3   м               450 кг                Танзания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lang w:eastAsia="ru-RU"/>
        </w:rPr>
        <w:t xml:space="preserve">Стегозавр </w:t>
      </w:r>
      <w:r>
        <w:rPr>
          <w:rFonts w:cs="Times New Roman" w:ascii="Times New Roman" w:hAnsi="Times New Roman"/>
          <w:lang w:eastAsia="ru-RU"/>
        </w:rPr>
        <w:t>(укрытый ящер)                    156 - 144 млн.         9   м                2 тонны                США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lang w:eastAsia="ru-RU"/>
        </w:rPr>
        <w:t xml:space="preserve">Гилеозавр </w:t>
      </w:r>
      <w:r>
        <w:rPr>
          <w:rFonts w:cs="Times New Roman" w:ascii="Times New Roman" w:hAnsi="Times New Roman"/>
          <w:lang w:eastAsia="ru-RU"/>
        </w:rPr>
        <w:t>(лесной ящер)                       140 - 131 млн.         5   м                1,5 тонны              Англия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lang w:eastAsia="ru-RU"/>
        </w:rPr>
        <w:t xml:space="preserve">Эдмонтония </w:t>
      </w:r>
      <w:r>
        <w:rPr>
          <w:rFonts w:cs="Times New Roman" w:ascii="Times New Roman" w:hAnsi="Times New Roman"/>
          <w:iCs/>
          <w:lang w:eastAsia="ru-RU"/>
        </w:rPr>
        <w:t>(из</w:t>
      </w:r>
      <w:r>
        <w:rPr>
          <w:rFonts w:cs="Times New Roman" w:ascii="Times New Roman" w:hAnsi="Times New Roman"/>
          <w:i/>
          <w:iCs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Эдмонтона)                  80 - 70 млн.           7   м                2 тонны       Канада, США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 xml:space="preserve">Анкилозавр </w:t>
      </w:r>
      <w:r>
        <w:rPr>
          <w:rFonts w:cs="Times New Roman" w:ascii="Times New Roman" w:hAnsi="Times New Roman"/>
          <w:lang w:eastAsia="ru-RU"/>
        </w:rPr>
        <w:t>(изогнутый ящер)                68 - 65 млн.             11м               4 тонны       США, Канад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огатые травоядные динозавр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учное название этих динозавров — цератопсы. У большинства животных этой группы были впечатляющие рога, костяные воротники, прикрывавшие шею, и роговые клювы, похожие на клюв попугая. Всё это «вооружение» придавало им пугающий вид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ольшинство видов цератопсов существовали несколько миллионов лет, завершающих эру динозавр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итались они цветущими кустарниками, которые в то время росли повсеместно на нашей планете, а также листьями саговников и папоротников. Мощные зубы и челюсти этих динозавров могли справиться с любыми растениями. Не при</w:t>
        <w:softHyphen/>
        <w:t>способленные для пережёвывания зубы идеально подходили для того,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чтобы разрезать и крошить жесткий корм.   Большинство цератопсов любили наедаться впрок, и их огромные желудки переваривали гигантские порции пищи. Самыми крупными из этих удивительных рогатых динозавров были три</w:t>
        <w:softHyphen/>
        <w:t>цератопсы. А у хазмозавров, как считают, были самые большие го</w:t>
        <w:softHyphen/>
        <w:t>ловы. Остатки хазмозавров был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йдены среди обширных залежей окаменелостей в Канаде. Там обна</w:t>
        <w:softHyphen/>
        <w:t>ружены настоящие кладбища иско</w:t>
        <w:softHyphen/>
        <w:t>паемых животных, образовавшиеся вследствие внезапной массовой ги</w:t>
        <w:softHyphen/>
        <w:t>бели сотен хазмозавров. Животные могли погибнуть в результате сти</w:t>
        <w:softHyphen/>
        <w:t>хийного бедствия — наводнения или извержения вулкана. Наличие таких могильников свидетельствует о том, что хазмозавры держались очень большими стадами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Динозавр                                        Когда жил                          Длина                Вес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          Где был найден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смысл названия)                       (лет назад)                       (не более)                 (не более)                  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Протоцератопс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первая рогатая морда)                80 — 73 млн.                  2,4 м               180 кг              Монголия, Китай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Стиракозавр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ящер с шипами)                        80 — 73 млн.                  5.5 м               3 тонны           Канада, США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Хасмозавр </w:t>
      </w:r>
      <w:r>
        <w:rPr>
          <w:rFonts w:cs="Times New Roman" w:ascii="Times New Roman" w:hAnsi="Times New Roman"/>
          <w:sz w:val="20"/>
          <w:szCs w:val="20"/>
          <w:lang w:eastAsia="ru-RU"/>
        </w:rPr>
        <w:t>(щелистый ящер)      76 — 73 млн.                  8 м                  2 тонны           США, Канала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П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ахиринозавр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толстоносый ящер)                      73 — 65 млн.                7 м                 4 тонны        Аляска (США). Канада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Трицератопс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трёхрогая морда)                         68 — 65 млн.                9 м                 6 тонн             Канада, СШ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огатые хищник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реди динозавров, имевших рога или гребни, совсем не часто встречались плотоядные. Например, свирепые хищники дилофозавр, цератозавр и карнотаур жили в разные эпохи, но были пример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дного роста и охотились на множество различных животных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се трое передвигались на задних лапах, поэтому передние конечности у них были совсем короткими.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илофозавр </w:t>
      </w:r>
      <w:r>
        <w:rPr>
          <w:rFonts w:cs="Times New Roman" w:ascii="Times New Roman" w:hAnsi="Times New Roman"/>
          <w:sz w:val="28"/>
          <w:szCs w:val="28"/>
          <w:lang w:eastAsia="ru-RU"/>
        </w:rPr>
        <w:t>— один из первых крупных плотоядных динозавров. У него были цепкие передние лапы, которыми он хватал добычу. Дилофозавр отличался необычным строением головы: два костяных гребня располагались вдоль всего черепа, образуя на затылке клин. Учёные считают, что дилофозавры жили группами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 охотились, вероятно, боль</w:t>
        <w:softHyphen/>
        <w:t>шой ста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цератозавра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морде торчал небольшой рог и над гла</w:t>
        <w:softHyphen/>
        <w:t>зами располагались два малень</w:t>
        <w:softHyphen/>
        <w:t>ких гребня. Предполагают, что этот динозавр охотился на мел</w:t>
        <w:softHyphen/>
        <w:t>ких пресмыкающихся и травояд</w:t>
        <w:softHyphen/>
        <w:t>ных динозавр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Карнотаур </w:t>
      </w:r>
      <w:r>
        <w:rPr>
          <w:rFonts w:cs="Times New Roman" w:ascii="Times New Roman" w:hAnsi="Times New Roman"/>
          <w:sz w:val="28"/>
          <w:szCs w:val="28"/>
          <w:lang w:eastAsia="ru-RU"/>
        </w:rPr>
        <w:t>также охотился на мелких животных. Его костяные рожки, возможно, покрывала такая же роговая оболочка, как у современного быка.  Но скорее всего, в качестве оружия рога не использовались. У карнотаура была узкая морда, но на уровне рогов его череп расширялся, и глаза располагались  так, что смотрели не в разные стороны, а вперёд. Благодаря этому карнотаур обладал бинокулярным зрением, то есть видел предмет, как люди, обоими глазами и мог определить расстояние до него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Динозавр                                                      Когда жил                  Длина          Вес              Где был найден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смысл названия)                                                  (лет назад)                 (не более)        (не более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Дилофозавр   </w:t>
      </w:r>
      <w:r>
        <w:rPr>
          <w:rFonts w:cs="Times New Roman" w:ascii="Times New Roman" w:hAnsi="Times New Roman"/>
          <w:sz w:val="20"/>
          <w:szCs w:val="20"/>
          <w:lang w:eastAsia="ru-RU"/>
        </w:rPr>
        <w:t>(ящер с двумя гребнями)    206 — 194 млн.       7 м          450 кг           Аризона (США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Цератозавр   </w:t>
      </w:r>
      <w:r>
        <w:rPr>
          <w:rFonts w:cs="Times New Roman" w:ascii="Times New Roman" w:hAnsi="Times New Roman"/>
          <w:sz w:val="20"/>
          <w:szCs w:val="20"/>
          <w:lang w:eastAsia="ru-RU"/>
        </w:rPr>
        <w:t>(рогатый ящер)                  156 — 544 млн.       6 м         1 тонна          Юта и Колорадо (США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Карнотаур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лотоядный бык)               113 — 91 млн.        7,5 м        1 тонна          Аргентин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Быстроногие хищник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 самым быстроногим хищникам относились некоторые мелкие динозавры. Лёгкие и стремительные, они без труда настигали добычу и ловко ускользали из лап крупных плотоядных динозавров, оказавшихся рядо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инноногий, не обременён</w:t>
        <w:softHyphen/>
        <w:t xml:space="preserve">ный лишним несом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струтиомим </w:t>
      </w:r>
      <w:r>
        <w:rPr>
          <w:rFonts w:cs="Times New Roman" w:ascii="Times New Roman" w:hAnsi="Times New Roman"/>
          <w:sz w:val="28"/>
          <w:szCs w:val="28"/>
          <w:lang w:eastAsia="ru-RU"/>
        </w:rPr>
        <w:t>был, вероятно, одним из самых быстрых животных, когда-либо живших на Земле. Его ноги приводились в движение огромными мышцами бёдер, которые напоминали гигантские куриные окорочка. Такая добыча была желанной для  любого крупного хищни</w:t>
        <w:softHyphen/>
        <w:t>ка и, чтобы остаться в живых, динозавру приходилось бегать с максимальной быстротой. Название этого животного включает в себя слово «мим», то есть «подражатель». Струтио</w:t>
        <w:softHyphen/>
        <w:t>мим относится к группе орнитомимозавров — ящеров, «подражавших»  птицам. Другое название струтиомимов — страусоподобные динозавр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Троодоны </w:t>
      </w:r>
      <w:r>
        <w:rPr>
          <w:rFonts w:cs="Times New Roman" w:ascii="Times New Roman" w:hAnsi="Times New Roman"/>
          <w:sz w:val="28"/>
          <w:szCs w:val="28"/>
          <w:lang w:eastAsia="ru-RU"/>
        </w:rPr>
        <w:t>жили в одно время со струтиомимами, и остатки обоих видов динозавров  были найдены в одном районе Канады. Как и карнотаур, троодон обла</w:t>
        <w:softHyphen/>
        <w:t>дал бинокулярным зрением, а ис</w:t>
        <w:softHyphen/>
        <w:t>следование его черепа даёт по</w:t>
        <w:softHyphen/>
        <w:t>вод полагать, что мозг у этого динозавра был довольно круп</w:t>
        <w:softHyphen/>
        <w:t>ным для животного его размера. Вероятно, троодоны были самыми сообразительными из дино</w:t>
        <w:softHyphen/>
        <w:t>завр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вирапторы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итали в пус</w:t>
        <w:softHyphen/>
        <w:t>тыне Гоби в Центральной Азии. Эти динозавры получили назва</w:t>
        <w:softHyphen/>
        <w:t>ние «похитители яиц». Окамене</w:t>
        <w:softHyphen/>
        <w:t>лые остатки одного из них были обнаружены рядом с яйцами протоцератопса. Однако последую</w:t>
        <w:softHyphen/>
        <w:t>щие исследования показали, что это были яйца, отложенные сам</w:t>
        <w:softHyphen/>
        <w:t>кой овираптора.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Динозавр    ,                                               Когда жил                   Длина           Вес               Где был найден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смысл названия)                                              (лет назад)                   (не более)            (не более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Пелеканимим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добный пеликану)    125 — 119 млн.           2м                 25кг                   Испания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Овираптор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хититель яиц)              80 — 73 млн.              2,5 м               35 кг                 Монголия, Китай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Струтиомим   </w:t>
      </w:r>
      <w:r>
        <w:rPr>
          <w:rFonts w:cs="Times New Roman" w:ascii="Times New Roman" w:hAnsi="Times New Roman"/>
          <w:sz w:val="20"/>
          <w:szCs w:val="20"/>
          <w:lang w:eastAsia="ru-RU"/>
        </w:rPr>
        <w:t>(страусоподобный)        76 — 70 млн.             3,5 м               300 кг                Канада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Троодои   </w:t>
      </w:r>
      <w:r>
        <w:rPr>
          <w:rFonts w:cs="Times New Roman" w:ascii="Times New Roman" w:hAnsi="Times New Roman"/>
          <w:sz w:val="20"/>
          <w:szCs w:val="20"/>
          <w:lang w:eastAsia="ru-RU"/>
        </w:rPr>
        <w:t>(ранящий зуб)                        76 — 70 млн.             3 м                   50 кг                США, Канада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Галлимим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добный петуху)              76 — 70 млн.             6 м                  500 кг                Монголия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Маленькие охотник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е все плотоядные динозавры были большими, как тираннозавр, не все обладали такими, как у него, мощными челюстями. Некоторые, например дейноних и велоцираптор, в погоне за добычей полагались на свои быстрые ноги и острые как бритва ког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ейнонихо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велоцырапторов, </w:t>
      </w:r>
      <w:r>
        <w:rPr>
          <w:rFonts w:cs="Times New Roman" w:ascii="Times New Roman" w:hAnsi="Times New Roman"/>
          <w:sz w:val="28"/>
          <w:szCs w:val="28"/>
          <w:lang w:eastAsia="ru-RU"/>
        </w:rPr>
        <w:t>а также у других предста</w:t>
        <w:softHyphen/>
        <w:t>вителей их группы были страш</w:t>
        <w:softHyphen/>
        <w:t>ные режущие когти на втором пальце задних лап.   Нападая, они пользовались этим смертельным оружием, как ножом с автомати</w:t>
        <w:softHyphen/>
        <w:t>чески выскакивающим лезвием. Глубокие порезы, оставленные их когтями, часто оказывались смертельными для жертвы. Длин</w:t>
        <w:softHyphen/>
        <w:t>ные передние лапы этих динозав</w:t>
        <w:softHyphen/>
        <w:t>ров тоже были вооружены остры</w:t>
        <w:softHyphen/>
        <w:t>ми загнутыми когтями, которыми можно было удерживать добычу. Умные ящеры, обладавшие завид</w:t>
        <w:softHyphen/>
        <w:t>ной скоростью и проворством, нападали на жертву стаями, как это делают волки. Охотясь сообща, хищники могли одолеть животное значительно большего размера, чем они са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Эорапторы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носились к первым плотоядным динозав</w:t>
        <w:softHyphen/>
        <w:t>рам. Они были меньше велоцирапторов и жили на 150 миллионов  лет раньше. Вероятно они питались насекомы</w:t>
        <w:softHyphen/>
        <w:t xml:space="preserve">ми и мелкими пресмыкающимися и при этом служили пищей для более крупных хищников, среди которых был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херреразавр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довольно мелкий ящер, по сравнению, скажем, с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тираннозавром. </w:t>
      </w:r>
      <w:r>
        <w:rPr>
          <w:rFonts w:cs="Times New Roman" w:ascii="Times New Roman" w:hAnsi="Times New Roman"/>
          <w:sz w:val="28"/>
          <w:szCs w:val="28"/>
          <w:lang w:eastAsia="ru-RU"/>
        </w:rPr>
        <w:t>Тем не менее, он считается одним из самых опасных хищников своей эпохи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Динозавр                                        Когда жил                      Длина               Вес               Где был найден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смысл названия)                                    (лет назад)                   (не более)             (не более)                    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Эораптор   </w:t>
      </w:r>
      <w:r>
        <w:rPr>
          <w:rFonts w:cs="Times New Roman" w:ascii="Times New Roman" w:hAnsi="Times New Roman"/>
          <w:sz w:val="20"/>
          <w:szCs w:val="20"/>
          <w:lang w:eastAsia="ru-RU"/>
        </w:rPr>
        <w:t>(рассветный юр)           231 - 225 млн.            1 м                 10 кг           Северо-запад Аргентины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Херреразавр   </w:t>
      </w:r>
      <w:r>
        <w:rPr>
          <w:rFonts w:cs="Times New Roman" w:ascii="Times New Roman" w:hAnsi="Times New Roman"/>
          <w:sz w:val="20"/>
          <w:szCs w:val="20"/>
          <w:lang w:eastAsia="ru-RU"/>
        </w:rPr>
        <w:t>(ящер Херреры)        231 - 225 млн.            4,5 м              300 кг          Северо-запад Аргентины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Дейноних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(ужасный коготь)          119 -97 млн.              3.5 м                70 кг           Запад США 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Велоццраптор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стремительный разбойник)            80 - 73 млн.              1,8 м                15 кг            Монголия, Китай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Динозавры, и птиц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ольшинство специалистов по динозаврам убеждены, что птицы — прямые потомки древних ящеров. Полагают, что птицы произошли от тероподов более 150 миллионов лет назад. Древние пернатые были довольно близкими родственниками самого тираннозавр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мой древней из известных птиц считают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археоптерикса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некоторым признакам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можно было отнести к птицам, а по другим к пресмыкающимся. Такое необычное сочетание свойств навело ученых на мысль, что археоптерикс, возможно, является звеном эволюционной цепочки, которое соединяет динозавров и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временных птиц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ыли найдены окаменелости этого животного, и среди них почти целые скелеты. Все находки были извлечены из известко</w:t>
        <w:softHyphen/>
        <w:t>вых отложений на юге Германии. Некоторые из окаменелостей сохранили отпечатки перьев вокруг костей крыльев. Величиной археоптерикс был примерно с сороку и, вероятно, как и она питался преимущественно насекомыми. Возможно, археоптериксы кружили в небе над лагуной и садились на близлежащие скалы. Вряд ли они летали так хорошо, чтобы с лёту ловить рыбу в мор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то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иберомесорнис, </w:t>
      </w:r>
      <w:r>
        <w:rPr>
          <w:rFonts w:cs="Times New Roman" w:ascii="Times New Roman" w:hAnsi="Times New Roman"/>
          <w:sz w:val="28"/>
          <w:szCs w:val="28"/>
          <w:lang w:eastAsia="ru-RU"/>
        </w:rPr>
        <w:t>скорее всего, летал превосходно. Эта найденная в Центральной Испа</w:t>
        <w:softHyphen/>
        <w:t>нии древняя птица была не больше воробья, и строение её верхних конечностей практичес</w:t>
        <w:softHyphen/>
        <w:t>ки такое же, как у современных птиц.  Вероятно, иберомесорнис тоже питался насекомыми, но это не более чем догадк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тому что пока никому не уда</w:t>
        <w:softHyphen/>
        <w:t>лось найти череп этой птиц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вот что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барторнис </w:t>
      </w:r>
      <w:r>
        <w:rPr>
          <w:rFonts w:cs="Times New Roman" w:ascii="Times New Roman" w:hAnsi="Times New Roman"/>
          <w:sz w:val="28"/>
          <w:szCs w:val="28"/>
          <w:lang w:eastAsia="ru-RU"/>
        </w:rPr>
        <w:t>питался рыбой, известно наверняка. Эта птица-ныряльщик промышляла на мелководьях морей, покрывав</w:t>
        <w:softHyphen/>
        <w:t>ших центральную часть Северной Америки примерно 80 миллионов лет назад. Барторнисы были хоро</w:t>
        <w:softHyphen/>
        <w:t>шими пловцами, но для полёта их крохотные крылья не были приспособлен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ение скелетов древних птиц и мелких тероподов во мно</w:t>
        <w:softHyphen/>
        <w:t>гом схоже.  Например, у археопте</w:t>
        <w:softHyphen/>
        <w:t>рикса скелет был почти таким же, как у компсогната, хотя, конечно, крыльев у этого крохотного дино</w:t>
        <w:softHyphen/>
        <w:t>завра не было. Ясли современные птицы действительно произошли от мелких тероподов, то они и есть те пернатые счастливчики, которым удалось выжить, когда все остальные динозавры погибли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Динозавр                                             Когда жил                   Длина                  Вес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Где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был найден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смысл названия)                                      (лет назад)                   (не более)                (не более)                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Археоптерикс   </w:t>
      </w:r>
      <w:r>
        <w:rPr>
          <w:rFonts w:cs="Times New Roman" w:ascii="Times New Roman" w:hAnsi="Times New Roman"/>
          <w:sz w:val="20"/>
          <w:szCs w:val="20"/>
          <w:lang w:eastAsia="ru-RU"/>
        </w:rPr>
        <w:t>(древнее крыло)         156 - 150 млн.             50 см              500 г                Германия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Компсогнат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изящная пасть)            156 — 150 млн.             1 м               2,5 кг         Германия. Франция 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Иберомесорнис   </w:t>
      </w:r>
      <w:r>
        <w:rPr>
          <w:rFonts w:cs="Times New Roman" w:ascii="Times New Roman" w:hAnsi="Times New Roman"/>
          <w:sz w:val="20"/>
          <w:szCs w:val="20"/>
          <w:lang w:eastAsia="ru-RU"/>
        </w:rPr>
        <w:t>(испанская птица —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ромежуточное звено)                       125 - 119 млн.              10 см               50 г                  Испания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Барторнис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тица-ныряльщик)           83 - 80 млн.               1м                   7 кг                  СШ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Гибель динозавров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коло 65 миллионов лет назад все динозавры неожиданно исчезли с лица Земли. Пытаясь объяснить этот феномен, учёные выдвигали множество теорий. Сегодня специалисты сходятся во мнении, что исчезновение динозавров было вызвано двумя потрясшими Землю катастрофа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оследние миллионы лет мезозойской эры на нашей пла</w:t>
        <w:softHyphen/>
        <w:t>нете происходили глобальные перемены. Земля раскололась на континенты, которые медленно перемещались, пока не заняли свои современные позиции.   По</w:t>
        <w:softHyphen/>
        <w:t>токи воздушных масс и океан</w:t>
        <w:softHyphen/>
        <w:t>ские течения изменили своё направление, что привело к по</w:t>
        <w:softHyphen/>
        <w:t>холоданию. Вместо хвойных де</w:t>
        <w:softHyphen/>
        <w:t>ревьев и папоротников стали распространяться цветковые рас</w:t>
        <w:softHyphen/>
        <w:t>тения. Так заканчивался меловой период, продолжав</w:t>
        <w:softHyphen/>
        <w:t>шийся около 80 миллионов лет. Возможно, что глобальные изменения послу</w:t>
        <w:softHyphen/>
        <w:t>жили причиной постепенного ис</w:t>
        <w:softHyphen/>
        <w:t>чезновения динозавр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ако трудно объяснить, по</w:t>
        <w:softHyphen/>
        <w:t>чему в один «прекрасный момент» вдруг пропали все динозавры. Кстати, на нашей планете пере</w:t>
        <w:softHyphen/>
        <w:t>стали существовать морские пре</w:t>
        <w:softHyphen/>
        <w:t>смыкающиеся, птерозавры и мно</w:t>
        <w:softHyphen/>
        <w:t>гие другие существа. Не уцелело ни одно животное весом более 50 килограммов! Это должно бы</w:t>
        <w:softHyphen/>
        <w:t>ло привести к серьёзному сбою в пищевых цепях. Гибель древней фауны была вызвана двумя чрезвычай</w:t>
        <w:softHyphen/>
        <w:t>ными событиями. Одно из них случилось на нашей планете. В результате вулканических из</w:t>
        <w:softHyphen/>
        <w:t>вержений на территории совре</w:t>
        <w:softHyphen/>
        <w:t>менной Индии миллиарды тонн пепла и дыма были выброшены в атмосферу, перекрыв доступ к земле солнечному тепл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ругое бедствие пришло из космоса. На нашу планету рухнул гигантский метеорит. Образовался кратер диаметром в сотни километров, огромное количество камней и земли полетело и атмосферу, также став препятствием для солнечных лучей. Наступило глобальное похолода</w:t>
        <w:softHyphen/>
        <w:t>ние. Растения погибли.   Травояд</w:t>
        <w:softHyphen/>
        <w:t>ные динозавры вскоре умерли от голода, из-за чего и хищники остались без пропитания. К тому времени, когда атмосфе</w:t>
        <w:softHyphen/>
        <w:t>ра очистилась, на нашей планете уже не было динозав</w:t>
        <w:softHyphen/>
        <w:t>ров, сохранились лишь некото</w:t>
        <w:softHyphen/>
        <w:t>рые пернатые виды ящер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2:38:00Z</dcterms:created>
  <dc:creator>Admin</dc:creator>
  <dc:description/>
  <cp:keywords/>
  <dc:language>en-US</dc:language>
  <cp:lastModifiedBy>SYSTEM</cp:lastModifiedBy>
  <dcterms:modified xsi:type="dcterms:W3CDTF">2011-09-21T22:38:00Z</dcterms:modified>
  <cp:revision>2</cp:revision>
  <dc:subject/>
  <dc:title/>
</cp:coreProperties>
</file>