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sz w:val="28"/>
          <w:szCs w:val="32"/>
          <w:lang w:val="en-US"/>
        </w:rPr>
      </w:pPr>
      <w:r>
        <w:rPr>
          <w:rFonts w:cs="Arial"/>
          <w:sz w:val="28"/>
          <w:szCs w:val="32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sz w:val="28"/>
          <w:szCs w:val="32"/>
          <w:lang w:val="en-US"/>
        </w:rPr>
      </w:pPr>
      <w:r>
        <w:rPr>
          <w:rFonts w:cs="Arial"/>
          <w:sz w:val="28"/>
          <w:szCs w:val="32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sz w:val="28"/>
          <w:szCs w:val="32"/>
          <w:lang w:val="en-US"/>
        </w:rPr>
      </w:pPr>
      <w:r>
        <w:rPr>
          <w:rFonts w:cs="Arial"/>
          <w:sz w:val="28"/>
          <w:szCs w:val="32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sz w:val="28"/>
          <w:szCs w:val="32"/>
          <w:lang w:val="en-US"/>
        </w:rPr>
      </w:pPr>
      <w:r>
        <w:rPr>
          <w:rFonts w:cs="Arial"/>
          <w:sz w:val="28"/>
          <w:szCs w:val="32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sz w:val="28"/>
          <w:szCs w:val="32"/>
          <w:lang w:val="en-US"/>
        </w:rPr>
      </w:pPr>
      <w:r>
        <w:rPr>
          <w:rFonts w:cs="Arial"/>
          <w:sz w:val="28"/>
          <w:szCs w:val="32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sz w:val="28"/>
          <w:szCs w:val="32"/>
          <w:lang w:val="en-US"/>
        </w:rPr>
      </w:pPr>
      <w:r>
        <w:rPr>
          <w:rFonts w:cs="Arial"/>
          <w:sz w:val="28"/>
          <w:szCs w:val="32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sz w:val="28"/>
          <w:szCs w:val="32"/>
          <w:lang w:val="en-US"/>
        </w:rPr>
      </w:pPr>
      <w:r>
        <w:rPr>
          <w:rFonts w:cs="Arial"/>
          <w:sz w:val="28"/>
          <w:szCs w:val="32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sz w:val="28"/>
          <w:szCs w:val="32"/>
          <w:lang w:val="en-US"/>
        </w:rPr>
      </w:pPr>
      <w:r>
        <w:rPr>
          <w:rFonts w:cs="Arial"/>
          <w:sz w:val="28"/>
          <w:szCs w:val="32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sz w:val="28"/>
          <w:szCs w:val="32"/>
          <w:lang w:val="en-US"/>
        </w:rPr>
      </w:pPr>
      <w:r>
        <w:rPr>
          <w:rFonts w:cs="Arial"/>
          <w:sz w:val="28"/>
          <w:szCs w:val="32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sz w:val="28"/>
          <w:szCs w:val="32"/>
          <w:lang w:val="en-US"/>
        </w:rPr>
      </w:pPr>
      <w:r>
        <w:rPr>
          <w:rFonts w:cs="Arial"/>
          <w:sz w:val="28"/>
          <w:szCs w:val="32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sz w:val="28"/>
          <w:szCs w:val="32"/>
          <w:lang w:val="en-US"/>
        </w:rPr>
      </w:pPr>
      <w:r>
        <w:rPr>
          <w:rFonts w:cs="Arial"/>
          <w:sz w:val="28"/>
          <w:szCs w:val="32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sz w:val="28"/>
          <w:szCs w:val="32"/>
          <w:lang w:val="en-US"/>
        </w:rPr>
      </w:pPr>
      <w:r>
        <w:rPr>
          <w:rFonts w:cs="Arial"/>
          <w:sz w:val="28"/>
          <w:szCs w:val="32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sz w:val="28"/>
          <w:szCs w:val="32"/>
          <w:lang w:val="en-US"/>
        </w:rPr>
      </w:pPr>
      <w:r>
        <w:rPr>
          <w:rFonts w:cs="Arial"/>
          <w:sz w:val="28"/>
          <w:szCs w:val="32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rFonts w:cs="Arial"/>
          <w:sz w:val="28"/>
          <w:szCs w:val="32"/>
          <w:lang w:val="en-US"/>
        </w:rPr>
      </w:pPr>
      <w:r>
        <w:rPr>
          <w:rFonts w:cs="Arial"/>
          <w:sz w:val="28"/>
          <w:szCs w:val="32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  <w:t>История освоения Дальнего Востока в Советский период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ведение</w:t>
      </w:r>
    </w:p>
    <w:p>
      <w:pPr>
        <w:pStyle w:val="TextBody"/>
        <w:keepNext w:val="true"/>
        <w:widowControl w:val="false"/>
        <w:ind w:firstLine="72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TextBody"/>
        <w:keepNext w:val="true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Советский период экономического развития Дальнего Востока России мало чем отличался от дореволюционного. Дальний Восток рассматривался преимущественно как военный форпост России на Тихом океане. Россия, а затем СССР опирались на этот регион как на тыловую базу военных операций. Наличие здесь богатых природных ресурсов вплоть до начала 60-х годов не принималось в качестве серьёзного аргумента для вложений сюда средств. Слишком далёк был дальневосточный край, слишком малозаселен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лько в начале века необходимость найти новые массивы сельскохозяйственных земель для проведения аграрной реформы заставила начать эксплуатацию земельных ресурсов Дальнего Востока. Это положило начало заселению кра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мере заселения начинали активно вовлекаться в эксплуатацию наиболее ценные и в то же время доступные, не требующие специальной подготовительной работы по вовлечению в хозяйственный оборот природных ресурсов: рыба в прибрежных районах, золото и лес. Традиционно развивается пушной промысел. Уже в этот период Дальний Восток начинает играть заметную роль в экономике страны, эксплуатируя уникальные природные ресурсы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ая мировая война и особенно гражданская война и интервенция сильнее и дольше, чем в других регионах, оказывали влияние на хозяйственную жизнь ДВР. В течение длительного времени ДВР был оторван от остальной части страны, что породило определенную автономизацию хозяйственной жизни на его территории. Хозяйство региона в известной степени переориентировалось на удовлетворение собственных нужд и на использование имеющихся возможностей в укреплении экономических отношений с сопредельными странам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keepNext w:val="true"/>
        <w:widowControl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Интенсивное восстановление и развитие хозяйства Дальнего Востока в 20-40-ые годы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ля периода до 1923 г характерны более быстрые темпы восстановления и развития хозяйства ДВР, чем в среднем по стране и в сопредельных регионах Сибири. Развивались угольная промышленность, электроэнергетика, было начато строительство современных предприятий рыбной промышленности, происходила реконструкция действующих предприятий. Шла подготовка к широкому промышленному и транспортному строительству. ДВР переживал первый этап развития вспомогательных и обслуживающих отраслей. В северных районах развертывалась современная промышленность по добыче золот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1928 г. хозяйство ДВР было в значительной степени восстановлено, появились даже новые отрасли промышленности - нефтяная, цементная. Но хозяйство региона продолжало оставаться преимущественно аграрным. В промышленности было занято только 9 % населения. Но в этот же период в хозяйство региона был вложен почти 1 млрд. руб. Развитие промышленности и транспорта также свидетельствовали о наметившемся оживлении в хозяйстве ДВР.</w:t>
      </w:r>
    </w:p>
    <w:p>
      <w:pPr>
        <w:pStyle w:val="Heading2"/>
        <w:widowControl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widowControl w:val="false"/>
        <w:ind w:firstLine="720"/>
        <w:jc w:val="both"/>
        <w:rPr/>
      </w:pPr>
      <w:r>
        <w:rPr/>
        <w:t>Развитие хозяйства РДВ в 1913 – 1928г</w:t>
      </w:r>
    </w:p>
    <w:tbl>
      <w:tblPr>
        <w:tblW w:w="91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470"/>
        <w:gridCol w:w="1701"/>
        <w:gridCol w:w="1709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91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923г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928г.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аловая продукция промышленности, млн. руб (цены 1926 – 1927г)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Добыча, тыс. тонн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Угл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ефт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роизводство цемента, тыс. тонн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Улов рыбы, тыс. цент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ывозка древесины, тыс. куб. м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Грузооборот, тыс. тон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4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369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9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2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9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0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1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8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45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703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т период внутрирегиональные источники накопления составляли довольно существенную часть фонда развития ДВР. Активно использовались доходы от экспортной деятельности. Экспорт составлял по стоимости около 7% объема валовой продукции региона. Активное сальдо внешней торговли равнялось почти шестой части всего объема капиталовложений. В период 1928-1932гг. в промышленность было направлено 41%, а в транспорт 28% всех капитальных вложений. Результатом явилось ускорение темпов промышленного роста. В 4 раза увеличился объем производства тяжелой и добывающей промышленности, в 1,9 раза увеличилось производство потребительских товаров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ую долю общего объема производства составляли экспортные поставки: 24% - в лесной, 23,7% - в угольной, и 7,4% в рыбной промышленности.</w:t>
      </w:r>
    </w:p>
    <w:p>
      <w:pPr>
        <w:pStyle w:val="22"/>
        <w:keepNext w:val="true"/>
        <w:widowControl w:val="false"/>
        <w:rPr/>
      </w:pPr>
      <w:r>
        <w:rPr>
          <w:sz w:val="28"/>
          <w:szCs w:val="28"/>
        </w:rPr>
        <w:t>В период 1933 – 1940гг. отмечались высокие темпы развития всех отраслей промышленности региона. Были построены металлургический, нефтеперерабатывающий и судостроительный заводы в Комсомольске-на-Амуре, несколько машиностроительных заводов в Хабаровске, Владивостоке, Благовещенске. Быстро развивалась угольная, лесная промышленность, строились новые электрические и тепловые станции, десятки рыбозаводов на Камчатке. Прокладывались железные и автомобильные дороги в приграничных районах ДВР. Началось коммерческое освоение Северного морского пути и северных рек. Широким фронтом шло развертывание геологоразведочных работ и развитие горной промышленности на Севере - в Магаданской области и в Якутии создавалась мощнейшая в СССР золотая и оловянная промышленность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 возрастали в годы предвоенных пятилеток капиталовложения в тяжелую промышленность, их удельный вес в общих капитальных вложениях в промышленность ДВР составлял в разные годы от 75 до 97%. На развитие всей промышленности и транспорта в период 1928-1932 гг. было использовано 71% всех капитальных вложений в народное хозяйство региона, а в следующем пятилетин-93,5%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е резкого увеличения притока государственных инвестиций развитие ДВР в этот период еще более ускорилось. Если за 1928-1932 гг. рост производства в промышленности составил 170%, то за следующие пять лет объем промышленного производства удвоился</w:t>
      </w:r>
      <w:r>
        <w:rPr>
          <w:smallCaps/>
          <w:sz w:val="28"/>
          <w:szCs w:val="28"/>
        </w:rPr>
        <w:t xml:space="preserve">. </w:t>
      </w:r>
      <w:r>
        <w:rPr>
          <w:sz w:val="28"/>
          <w:szCs w:val="28"/>
        </w:rPr>
        <w:t>В этот период была создана основа экономической структуры регионального хозяйственного комплекса. В структуре промышленности значительно возросла доля цветной металлургии, увеличилось производство угля, нефти, торфа, металла, химических продуктов и строительных материалов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ая половина 30-х годов стала началом нового массового переселения из центральной России и других республик СССР на Дальний Восток. На этот раз переселение было принудительным. Огромные массы людей направлялись в концентрационные лагеря, которые создавались в районах наиболее важных и срочных строек. Заключённые, среди которых большинство составляли политзаключённые, стали в этот период важнейшим ресурсом экономического развития и создания новой промышленной структуры. Комсомольск-на-Амуре, цветная металлургия Магаданской области и Якутии, лесозаготовки во многом обязаны своему развитию и даже появлению этому даровому ресурсу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альний Восток в годы Великой Отечественной войны и послевоенные годы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Великой Отечественной войны на Дальний Восток был перебазирован ряд промышленных предприятий из центральных районов России и Украины. Экономика региона была целиком ориентирована на военные нужды и на создание достаточно автономного хозяйства на случай открытия фронта на Дальнем Востоке. В этот период вошли в строй ряд машиностроительных предприятий, в основном оборонного характера. Резко увеличилась добыча золота, вольфрама, молибдена, а также нефти на Сахалине. Был введен в эксплуатацию металлургический завод в Комсомольске-на-Амуре, который до сих пор остаётся единственным на Дальнем Востоке, был построен нефтепровод с Сахалина до Комсомольска-на-Амуре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иная с этого периода экономическое развитие ДВР практически полностью подчиняется удовлетворению потребностей страны. Это выражается в преимущественном развитии отраслей, эксплуатирующих наиболее эффективные и уникальные природные ресурсы и форсированное развитие машиностроения.</w:t>
      </w:r>
    </w:p>
    <w:p>
      <w:pPr>
        <w:pStyle w:val="32"/>
        <w:keepNext w:val="true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После окончания Великой Отечественной войны, в конце 40-х, в 50-е годы темпы экономического развития региона снизились по сравнению с темпами страны. Среднегодовой темп роста производства в этот период составлял 9%, в то время как по стране в целом -12,3%. При продолжавшемся абсолютном росте всех отраслей хозяйства региона относительное значение его в экономике страны стабилизировалось. Более высокими темпами развивалась не только страна в целом, но и сопредельные регионы СССР. В начале 50-х гг., например, повысилось значение Восточной Сибири. А к началу 60-х гг. она далеко оставила позади ДВР по темпам промышленного рост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иная с послевоенной пятилетки удельный вес района в государственных капитальных вложениях хотя и остался довольно высоким, но уменьшился почти в 2 раза по сравнению с предвоенным периодом и годами войны.</w:t>
      </w:r>
    </w:p>
    <w:p>
      <w:pPr>
        <w:pStyle w:val="TextBodyIndent"/>
        <w:keepNext w:val="true"/>
        <w:widowControl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keepNext w:val="true"/>
        <w:widowControl w:val="false"/>
        <w:rPr/>
      </w:pPr>
      <w:r>
        <w:rPr>
          <w:b w:val="false"/>
          <w:sz w:val="28"/>
          <w:szCs w:val="28"/>
        </w:rPr>
        <w:t>3. Снижение показателей экономического развития Российского Дальнего Востока в 70 – 85 годы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условленная большими объемами государственных инвестиций к середине 60-х гг. в регионе сложилась достаточно стабильная структура хозяйства, предельно жестко связанная с народнохозяйственным комплексом страны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их условиях начался новый период ускорения темпов развития ДВР. Среднегодовой темп роста промышленного производства в 1960-1970 гг. был несколько выше, чем в среднем по СССР (8,8% против 8,5%). Однако уже в 70-е годы темпы роста экономики ДВР стали ниже среднесоюзных. Более высокие темпы роста сохраняли лишь отрасли специализаци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темпов роста в отраслях специализации было связано с исчерпанием в определенной степени дешевых источников сырья и медленным внедрением новой техники и технологий. Экстенсивное вовлечение природных ресурсов ДВР и замедление темпов роста государственных инвестиций ограничивали возможности региона и впредь развиваться высокими темпами. Экономика ДВР в силу ряда природных и экономических особенностей в условиях централизованной плановой системы ценообразования во многих отраслях имеет низкую рентабельность. Наименьшее региональное повышение себестоимости имеет место в цветной металлургии, рыбной промышленности. Наибольший индекс удорожания - в добыче нефти, производстве нефтепродуктов, строительных материалов. Основные причины удорожания в обрабатывающей промышленности - высокая заработная плата, высокая стоимость полуфабрикатов, сырья, электроэнергии и топлива, повышенные транспортные расходы на их доставку, а, главным образом низкий уровень техники и технологи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пытки переломить негативные тенденции в экономике ДВР предпринимались в 1967 и 1972 гг., когда центральным правительством были приняты специальные документы по ускоренному развитию этого региона. Однако управление развитием ДВР осуществлялось в рамках этих документов по традиционным отраслевым каналам; ресурсы распределялись в соответствии с интересами министерств и ведомств, то есть правительственные указания по существу саботировались. В этот период лишь электроэнергетика и химическая промышленность существенно увеличили темпы роста. Напротив, черная металлургия, легкая промышленность и промышленность строительных материалов, которые в 60-х гг. развивались более высокими темпами, резко затормозили. С середины 70-х гг. стали абсолютно падать объемы производства в горнодобывающей промышленност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иод 1975 – 1985гг. темпы роста экономики ДВР по-прежнему отставали от среднесоюзных. Среднегодовые темпы прироста промышленного производства в регионе составляли 3,2% против 4,8% по стране. Это было во многом связано с динамикой производства в отраслях специализаци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раслевая структура промышленности ДВР, сложившаяся к 1985г. отражала его участие в общесоюзном разделении труда и характеризовалась рядом особенностей. Одной из важнейших является высокая доля добывающих отраслей, которые давали в тот период более 30% валовой продукции промышленности. В 1985 г. в ДВР производилось 6,4% всей продукции цветной металлургии страны, 6,6% продукции лесной промышленности, 5,1% продукции пищевой промышленност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долю ДВР в 1985 г. приходилось более 40% общесоюзного вылова рыбы и добычи морепродуктов, до 13% вывозки леса, 6% производства пиломатериалов, картона и целлюлозы. В ДВР добывалось около 80% олова, 100% алмазов, 90% борного сырья, почти 50% золота, 14% вольфрам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гионе развивалась внешнеэкономическая деятельность - 3,8% промышленной продукции в этот период поставлялось на экспорт. Это составляло более 3,0% общесоюзного экспорта. По отдельным видам продукции вклад ДВР более значителен. За счет ДВР обеспечивалось 40% союзного экспорта круглого леса, около 7% целлюлозы, 25% рыбы, 73% консервов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стал проявляться стагнирующий характер развития региона. Темпы роста стали снижаться, падала эффективность производства, государственные капитальные вложения стали низкорентабельным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период развития экономики ДВР показал, что отраслевой метод управления развитием крупными регионами страны исчерпал свои возможности. В начале 80-х годов плановые и научные органы приступили к разработке специальной программы развития экономики ДВР.</w:t>
      </w:r>
    </w:p>
    <w:p>
      <w:pPr>
        <w:pStyle w:val="TextBodyIndent"/>
        <w:keepNext w:val="true"/>
        <w:widowControl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keepNext w:val="true"/>
        <w:widowControl w:val="false"/>
        <w:rPr/>
      </w:pPr>
      <w:r>
        <w:rPr>
          <w:b w:val="false"/>
          <w:sz w:val="28"/>
          <w:szCs w:val="28"/>
        </w:rPr>
        <w:t>4. Программа государства по развитию экономики Дальнего Востока и ее реальное осуществление (период до 1991г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фика социально-экономического развития ДВР в период 1986 – 1990гг. характеризуется трансформацией пятилетней технологии государственного планирования. Развитие ДВР происходило под знаком принятой в 1987 г. для этого региона Долговременной государственной программы развития на период до 2000 г. Несмотря на то, что она была утверждена в 1987 г., практически ее реализация началась в 1986 г., соответственно развитие ДВР в этот период происходило в соответствии с целями и параметрами программы. Предполагалось, что к 2000 г. в регионе в основном будет сформирован высокоэффективный хозяйственный комплекс, способный развиваться не столько на государственных инвестициях, но в основном за счет собственных ресурсов развития, за счет включения регионального хозяйства в мировое разделение труда. Для реализации целей программы государство вдвое увеличило объемы капитальных вложении в развитие региона.</w:t>
      </w:r>
    </w:p>
    <w:p>
      <w:pPr>
        <w:pStyle w:val="22"/>
        <w:keepNext w:val="true"/>
        <w:widowControl w:val="false"/>
        <w:rPr/>
      </w:pPr>
      <w:r>
        <w:rPr>
          <w:sz w:val="28"/>
          <w:szCs w:val="28"/>
        </w:rPr>
        <w:t>Однако существенного перелома в тенденции развития ДВР программа не внесла. В 1986-1987 гг. регион, скорее по инерции, еще поддерживал достаточно высокие темпы роста - 4,4% ежегодно. Однако 1987 г. в этом смысле был переломным, так как уже в следующем году началось снижение темпов роста. В 1987 г. достаточно резко снизилась и без того невысокая эффективность производства: упали темпы прироста производительности труда к уровню 1986 г. с 2,9% до 1,8%, продолжалось падение фондоотдачи. В то же время в экономике ДВР стали особенно заметно проявляться тенденции, которыми характеризуется инфляционный процесс: при снижении производительности труда резко увеличились темпы прироста прибыли (на 7,0% в 1986 г. и на 5,6% в 1987 г.) и заработной платы (на 2,7% в 1986 г. и на 7,0% в 1987 г.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их условиях произошло падение прироста промышленного производства в 1988 г., а затем экономика ДВР попала в состояние затяжного кризиса, который охватил практически все отрасли промышленности ДВР и другие сферы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радиционно наиболее болезненной сферой экономики в регионе является топливно-энергетический комплекс, от состояния которого зависит не только промышленное, но и социальное развитие. Энергетика в настоящее время оказалась в тяжелейшем положении. На начало 1990 г. суммарный дефицит генерирующих мощностей составил более 600 тыс. киловатт. Но, несмотря на это, запасы угля на электростанциях снизились против нормативных на 14%. Социальная программа практически осуществлялась только в 1988г., когда был достигнут реальный сдвиг по единственному важнейшему компоненту - строительству жилья. Однако нерешенность вопросов с развитием и модернизацией строительной и энергетической базы региона, осложнения с финансовыми ресурсами привели не только к приостановке, но и абсолютном} сокращению деловой активности в этой сфере. Несмотря на то, что программа носила статус государственной программы и предполагалось выделение из централизованных источников почти 200 млрд.руб капитальных вложений за 15 лет, на регион уже в 1989 г. было распространено ограничение капитальных вложений. Министерства и ведомства, которые являлись реальными распорядителями ресурсов, ссылаясь на переход к рыночным отношениям и хозрасчетную самостоятельность предприятий, фактически уклонились от выполнения программы. Источников финансирования производственных, инфраструктурных и социальных программ у самого региона практически отсутствовали. Длительный эксперимент по превращению ДВР в сырьевую провинцию страны на основе монопродуктовой экономики, перекачивания доходов от эксплуатации природных ресурсов в государственный бюджет и бюджеты министерств, монополизировавших контроль над природными ресурсами региона, финансирование социальных и инфраструктурных программ по остаточному принципу привел к сокращению запасов природных ресурсов, которые могут быть добыты традиционными методами, и к кризису в экономической и социальной сферах, который особенно сильно стал развиваться после 1990 г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3"/>
        <w:widowControl w:val="false"/>
        <w:ind w:firstLine="72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Список использованной литературы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keepNext w:val="true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Дронов В. П., Максаковский В.П., Ром В.Я. Экономическая и социальная география. Справочные материалы – М.: Просвещение, 1994г</w:t>
      </w:r>
    </w:p>
    <w:p>
      <w:pPr>
        <w:pStyle w:val="TextBody"/>
        <w:keepNext w:val="true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/>
      </w:pPr>
      <w:r>
        <w:rPr>
          <w:sz w:val="28"/>
          <w:szCs w:val="28"/>
        </w:rPr>
        <w:t>Дальний Восток России. Экономическое обозрение /под ред. д.э. н., проф. П.А. Минакира – М., Прогресс – Комплекс, Экопрос, 1993г</w:t>
      </w:r>
    </w:p>
    <w:p>
      <w:pPr>
        <w:pStyle w:val="TextBody"/>
        <w:keepNext w:val="true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оветский энциклопедический словарь – М., Мысль, 1980г</w:t>
      </w:r>
    </w:p>
    <w:p>
      <w:pPr>
        <w:pStyle w:val="TextBody"/>
        <w:keepNext w:val="true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аксаковский В.П. Географическая карта мира – Ярославль, 1995г</w:t>
      </w:r>
    </w:p>
    <w:p>
      <w:pPr>
        <w:pStyle w:val="TextBody"/>
        <w:keepNext w:val="true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Физическая география – М., Просвещение, 1995г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261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2:33:00Z</dcterms:created>
  <dc:creator>Игорь</dc:creator>
  <dc:description/>
  <cp:keywords/>
  <dc:language>en-US</dc:language>
  <cp:lastModifiedBy>SYSTEM</cp:lastModifiedBy>
  <cp:lastPrinted>1999-12-17T12:07:00Z</cp:lastPrinted>
  <dcterms:modified xsi:type="dcterms:W3CDTF">2011-09-21T22:33:00Z</dcterms:modified>
  <cp:revision>2</cp:revision>
  <dc:subject/>
  <dc:title>История освоения дальнего востока в советский период</dc:title>
</cp:coreProperties>
</file>