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rPr>
          <w:sz w:val="28"/>
          <w:szCs w:val="28"/>
        </w:rPr>
      </w:pPr>
      <w:r>
        <w:rPr>
          <w:sz w:val="28"/>
          <w:szCs w:val="28"/>
        </w:rPr>
        <w:t>Реферат</w:t>
      </w:r>
    </w:p>
    <w:p>
      <w:pPr>
        <w:pStyle w:val="Normal"/>
        <w:spacing w:lineRule="auto" w:line="360"/>
        <w:jc w:val="center"/>
        <w:rPr/>
      </w:pPr>
      <w:r>
        <w:rPr>
          <w:b/>
          <w:bCs/>
          <w:sz w:val="28"/>
          <w:szCs w:val="28"/>
        </w:rPr>
        <w:t>по теме</w:t>
      </w:r>
    </w:p>
    <w:p>
      <w:pPr>
        <w:pStyle w:val="Normal"/>
        <w:spacing w:lineRule="auto" w:line="360"/>
        <w:jc w:val="center"/>
        <w:rPr>
          <w:b/>
          <w:b/>
          <w:sz w:val="28"/>
          <w:szCs w:val="28"/>
        </w:rPr>
      </w:pPr>
      <w:r>
        <w:rPr>
          <w:b/>
          <w:bCs/>
          <w:sz w:val="28"/>
          <w:szCs w:val="28"/>
        </w:rPr>
        <w:t>«</w:t>
      </w:r>
      <w:r>
        <w:rPr>
          <w:b/>
          <w:sz w:val="28"/>
          <w:szCs w:val="28"/>
        </w:rPr>
        <w:t>История Португальского государства</w:t>
      </w:r>
      <w:r>
        <w:rPr>
          <w:b/>
          <w:bCs/>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pPr>
      <w:r>
        <w:rPr>
          <w:sz w:val="28"/>
          <w:szCs w:val="28"/>
        </w:rPr>
        <w:t>Донецк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еспублика Португалия</w:t>
      </w:r>
    </w:p>
    <w:p>
      <w:pPr>
        <w:pStyle w:val="Normal"/>
        <w:spacing w:lineRule="auto" w:line="360"/>
        <w:jc w:val="both"/>
        <w:rPr>
          <w:sz w:val="28"/>
          <w:szCs w:val="28"/>
        </w:rPr>
      </w:pPr>
      <w:r>
        <w:rPr>
          <w:sz w:val="28"/>
          <w:szCs w:val="28"/>
        </w:rPr>
        <w:t>2. Государственное устройство Португалии</w:t>
      </w:r>
    </w:p>
    <w:p>
      <w:pPr>
        <w:pStyle w:val="Normal"/>
        <w:spacing w:lineRule="auto" w:line="360"/>
        <w:jc w:val="both"/>
        <w:rPr>
          <w:sz w:val="28"/>
          <w:szCs w:val="28"/>
        </w:rPr>
      </w:pPr>
      <w:r>
        <w:rPr>
          <w:sz w:val="28"/>
          <w:szCs w:val="28"/>
        </w:rPr>
        <w:t>3. Основные направления экономики</w:t>
      </w:r>
    </w:p>
    <w:p>
      <w:pPr>
        <w:pStyle w:val="Normal"/>
        <w:spacing w:lineRule="auto" w:line="360"/>
        <w:jc w:val="both"/>
        <w:rPr>
          <w:sz w:val="28"/>
          <w:szCs w:val="28"/>
        </w:rPr>
      </w:pPr>
      <w:r>
        <w:rPr>
          <w:sz w:val="28"/>
          <w:szCs w:val="28"/>
        </w:rPr>
        <w:t>4. Природный мир Португалии</w:t>
      </w:r>
    </w:p>
    <w:p>
      <w:pPr>
        <w:pStyle w:val="Normal"/>
        <w:spacing w:lineRule="auto" w:line="360"/>
        <w:jc w:val="both"/>
        <w:rPr>
          <w:sz w:val="28"/>
          <w:szCs w:val="28"/>
        </w:rPr>
      </w:pPr>
      <w:r>
        <w:rPr>
          <w:bCs/>
          <w:sz w:val="28"/>
          <w:szCs w:val="28"/>
        </w:rPr>
        <w:t>5.</w:t>
      </w:r>
      <w:r>
        <w:rPr>
          <w:sz w:val="28"/>
          <w:szCs w:val="28"/>
        </w:rPr>
        <w:t xml:space="preserve"> Культура Португалии</w:t>
      </w:r>
    </w:p>
    <w:p>
      <w:pPr>
        <w:pStyle w:val="Normal"/>
        <w:spacing w:lineRule="auto" w:line="360"/>
        <w:jc w:val="both"/>
        <w:rPr>
          <w:sz w:val="28"/>
          <w:szCs w:val="28"/>
        </w:rPr>
      </w:pPr>
      <w:r>
        <w:rPr>
          <w:sz w:val="28"/>
          <w:szCs w:val="28"/>
        </w:rPr>
        <w:t xml:space="preserve">6. Архитектурные достопримечательности Португалии </w:t>
      </w:r>
    </w:p>
    <w:p>
      <w:pPr>
        <w:pStyle w:val="Normal"/>
        <w:spacing w:lineRule="auto" w:line="360"/>
        <w:jc w:val="both"/>
        <w:rPr/>
      </w:pPr>
      <w:r>
        <w:rPr>
          <w:bCs/>
          <w:sz w:val="28"/>
          <w:szCs w:val="28"/>
        </w:rPr>
        <w:t>Список используем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отелось бы немножко рассказать об одном из наиболее известных в мире западноевропейских государств с разнообразной культурой и своей разнообразной и красочной природой (красивыми сосновыми лесами, в основном вблизи побережья), о Португалии. Эта страна, одна из старейших стран Европы с богатой историей. Формирование государственности в Португалии произошло в XII веке, а границы остаются неизменными, начиная с XIII века. Устойчивое экономико-социальное развитие позволило Португалии стать полноправным членом Европейского Союза. Основные , наиболее известные города Португалии - это ее столица Лиссабон, Порто, Коимбра, Эвора, Брага, Авейру, Фаро. Помимо этого Португалия включает в себя Азорские острова и архипелаг Мадейра. </w:t>
      </w:r>
    </w:p>
    <w:p>
      <w:pPr>
        <w:pStyle w:val="Normal"/>
        <w:spacing w:lineRule="auto" w:line="360"/>
        <w:ind w:firstLine="709"/>
        <w:jc w:val="both"/>
        <w:rPr>
          <w:sz w:val="28"/>
          <w:szCs w:val="28"/>
        </w:rPr>
      </w:pPr>
      <w:r>
        <w:rPr>
          <w:sz w:val="28"/>
          <w:szCs w:val="28"/>
        </w:rPr>
        <w:t xml:space="preserve"> </w:t>
      </w:r>
      <w:r>
        <w:rPr>
          <w:sz w:val="28"/>
          <w:szCs w:val="28"/>
        </w:rPr>
        <w:t xml:space="preserve">Сегодня страна успешно развивается в отрасли туризма, и различного вида путешествий по стране. Португалию ежегодно посещает около 23 млн. человек в течение всего года. Такое количество туристов обеспечивается большими государственными вложениями в туристический бизнес: как следствие, в Португалии одни из самых благоустроенных пляжей в Европе. Однако не только это привлекает сюда туристов со всего мира. Богатейшая история Португалии отразилась в памятниках архитектуры, выполненных в уникальном стиле, известном как «мануэлино». </w:t>
      </w:r>
      <w:r>
        <w:rPr>
          <w:bCs/>
          <w:sz w:val="28"/>
          <w:szCs w:val="28"/>
        </w:rPr>
        <w:t>Мануэлино</w:t>
      </w:r>
      <w:r>
        <w:rPr>
          <w:sz w:val="28"/>
          <w:szCs w:val="28"/>
        </w:rPr>
        <w:t xml:space="preserve">, это стиль архитектуры в Португалии, в период с 15 — 16 века, национальный вариант стиля Возрождения, или Ренессанса, был назван по имени короля Мануэла Развивается страна сегодня и в индустрии, а точнее в области машиностро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Республика Португал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ртугалия или Республика Португалия </w:t>
      </w:r>
      <w:r>
        <w:rPr>
          <w:bCs/>
          <w:sz w:val="28"/>
          <w:szCs w:val="28"/>
        </w:rPr>
        <w:t>расположена</w:t>
      </w:r>
      <w:r>
        <w:rPr>
          <w:sz w:val="28"/>
          <w:szCs w:val="28"/>
        </w:rPr>
        <w:t xml:space="preserve"> в юго-западной Европе, на Пиренейском полуострове (примерно шестая часть общей площади страны) и на островах Азорских и Мадейра в Атлантическом океане. На западе омывается водами Атлантического океана, а на севере и востоке Португалия граничит с Испанией. Площадь территории страны составляет 92 тысячи км</w:t>
      </w:r>
      <w:r>
        <w:rPr>
          <w:sz w:val="28"/>
          <w:szCs w:val="28"/>
          <w:vertAlign w:val="superscript"/>
        </w:rPr>
        <w:t>2</w:t>
      </w:r>
      <w:r>
        <w:rPr>
          <w:sz w:val="28"/>
          <w:szCs w:val="28"/>
        </w:rPr>
        <w:t>, при этом численность население страны около 10 миллионов человек. О рельефе стоит добавить, что в северной части Португалии находятся горы, в южная и центральной части расположена Португальская низменность, холмы и низкогорья. Климат в стране субтропический, средиземноморский. Средние температуры зимой около 5—10 °C, в летнее время 20—27 °C. Осадков на равнинах от 400 до 800мм, в горах от 1000 до 2500мм в год. В Португалии — низовья рек Дору (Дуэро), Тежу (Тахо), Гвади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Государственное устройство Португа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о государстве стоит добавить, что Португалия это парламентская республика, президент избирается всеобщим голосованием на срок в течении 5 лет. Правительство Португалии — Председательство министров, в числе которого 14 министров, правительство возглавляет премьер-министр, который, как правило, является лидером победившей на парламентских выборах партии, премьер-министр формирует состав своего кабинета. Парламент (или как он называется - Ассамблея Республики) избирается по партийным спискам на 4 года, в состав парламента входят 230 депутатов. Об административно территориальном стоит также дополнить, что до 1976 году территория </w:t>
      </w:r>
      <w:r>
        <w:rPr>
          <w:iCs/>
          <w:sz w:val="28"/>
          <w:szCs w:val="28"/>
        </w:rPr>
        <w:t>Португалии</w:t>
      </w:r>
      <w:r>
        <w:rPr>
          <w:sz w:val="28"/>
          <w:szCs w:val="28"/>
        </w:rPr>
        <w:t xml:space="preserve"> была разделена на провинции. После административной реформы территория континентальной Португалии разделена на 18 округов, которые делятся на 308 муниципальных районов, состоящих из приходов. Островные территории, страны: Азорские острова и Мадейра имеют статус автономных регио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История Португальского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Если говорить о истории развития Португалии как страны от древних времен и до современного государства, можно рассказать о том, что еще в IV—III вв. до н. э. большую часть территории Португалии населяли лузитаны (древнее племя, обитавшее на юго-западе Пиренейского полуострова, с 6 в. до н. э.). В конце. 1 в. до н. э. было завершено покорение Португалии Римом (нынешние португальские территории были завоеваны римскими войсками). Позднее, уже во второй половине V—VI веках н. э. Португалию завоевали вестготы, в 713—718 годах — арабы. В ходе Реконкисты было создано в 1095 графство Португалия, в 1139 году (официально в 1143 году) ставшее независимым королевством. С XV века началась колониальная экспансия Португалии, наивысшего расцвета португальская колониальная империя достигла в первой половине XVI века. С 1581 года и по 1640 год территория государства была под властью Испании. В начале XVIII века Португалия участвовала в войне за испанское наследство. Подписанные в ходе войны Лиссабонский договор и Метуэнский договор в 1703 году привели к экономической и политической зависимости Португалии от Великобритании. В 1807 году в Португалию вторглись войска Наполеона I, которые были изгнаны в 1808 году английскими войсками при поддержке португальских патриотов. В период XIX столетия в истории Португалии значится революциями (Португальская революция в 1820 году, Сентябрьская революция 1836 года) и гражданскими войнами (мигелистские войны, война Марии да Фонте), а также острой борьбой между сторонниками и противниками конституции. Со 2-й пол. XIX в. в Португалии развивается республиканское и социалистическое движение.</w:t>
      </w:r>
    </w:p>
    <w:p>
      <w:pPr>
        <w:pStyle w:val="Normal"/>
        <w:spacing w:lineRule="auto" w:line="360"/>
        <w:ind w:firstLine="709"/>
        <w:jc w:val="both"/>
        <w:rPr>
          <w:sz w:val="28"/>
          <w:szCs w:val="28"/>
        </w:rPr>
      </w:pPr>
      <w:r>
        <w:rPr>
          <w:sz w:val="28"/>
          <w:szCs w:val="28"/>
        </w:rPr>
        <w:t xml:space="preserve"> </w:t>
      </w:r>
      <w:r>
        <w:rPr>
          <w:sz w:val="28"/>
          <w:szCs w:val="28"/>
        </w:rPr>
        <w:t xml:space="preserve">В результате Португальской революции проведенной в 1910 году, Португалия стала республикой. Страна принимала участие в Первой мировой войне на стороне союза «Антанты» (союз таких государств как Франции, Великобритании и России, этот военно-политический блок был создан как противовес «Тройственному союзу»). В 1926 году был совершен государственный переворот, установилась военная диктатура, уже в 1932 году власть захватил Антониу Салазар, завершивший создание в стране фашистского режима. С 1961 года Португалия была вынуждена вести войны против национально-освободительных движений в своих африканских колониях. В конце апреля, в 1974 году восставшие войска под руководством Движения вооруженных сил свергли фашистское правительство («революция гвоздик»), разрешена деятельность политических партий. Завершена деколонизация бывших португальских колоний в Африке. В апреле 1976 принята новая конституция. В июле 1976 — августе 1978 у власти находилось правительство, сформированное Португальской социалистической партией (ПСП, основана в 1973 году), с января 1981 — правоцентристское коалиционное правительство (в 1983—1985 у власти коалиция социалистической и социал-демократической партий), с 1987 — правительство ПСП. </w:t>
      </w:r>
    </w:p>
    <w:p>
      <w:pPr>
        <w:pStyle w:val="Normal"/>
        <w:spacing w:lineRule="auto" w:line="360"/>
        <w:ind w:firstLine="709"/>
        <w:jc w:val="both"/>
        <w:rPr>
          <w:sz w:val="28"/>
          <w:szCs w:val="28"/>
        </w:rPr>
      </w:pPr>
      <w:r>
        <w:rPr>
          <w:sz w:val="28"/>
          <w:szCs w:val="28"/>
        </w:rPr>
        <w:t xml:space="preserve"> </w:t>
      </w:r>
      <w:r>
        <w:rPr>
          <w:sz w:val="28"/>
          <w:szCs w:val="28"/>
        </w:rPr>
        <w:t xml:space="preserve">Сегодня Португалия вполне развитая страна, хотя ее и нельзя отнести по уровню развития как экономики, так и индустрии в стране к таким странам как США, Китай, но несмотря на это страна развивается стабильно, придерживаясь среднего уровн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 Основные направления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оит сказать, что </w:t>
      </w:r>
      <w:r>
        <w:rPr>
          <w:iCs/>
          <w:sz w:val="28"/>
          <w:szCs w:val="28"/>
        </w:rPr>
        <w:t>Португалия</w:t>
      </w:r>
      <w:r>
        <w:rPr>
          <w:sz w:val="28"/>
          <w:szCs w:val="28"/>
        </w:rPr>
        <w:t xml:space="preserve"> — индустриально-аграрная страна. </w:t>
      </w:r>
      <w:r>
        <w:rPr>
          <w:iCs/>
          <w:sz w:val="28"/>
          <w:szCs w:val="28"/>
        </w:rPr>
        <w:t>Наиболее важные традиционные отрасли промышленности</w:t>
      </w:r>
      <w:r>
        <w:rPr>
          <w:sz w:val="28"/>
          <w:szCs w:val="28"/>
        </w:rPr>
        <w:t xml:space="preserve"> это: текстильная (хлопчатобумажная и шерстяная), швейная, виноделие, производство оливкового масла, рыбных консервов, обработка пробковой коры (ведущее место в мире). Чёрная и цветная металлургия, машиностроение (судостроение и судоремонт, автосборка, электротехническое); развивается химическая, нефтеперерабатывающая и нефтехимическая, цементная, стеклянно-керамическая (производство синей облицовочной плитки) промышленность. В сельском хозяйстве преобладает земледелие. Около половины обрабатываемых земель занято пашней, виноградарство, плодоводство, оливковые насаждения. В животноводстве преобладает разведение крупного рогатого скота, овцеводство, свиноводство. </w:t>
      </w:r>
    </w:p>
    <w:p>
      <w:pPr>
        <w:pStyle w:val="Normal"/>
        <w:spacing w:lineRule="auto" w:line="360"/>
        <w:ind w:firstLine="709"/>
        <w:jc w:val="both"/>
        <w:rPr>
          <w:sz w:val="28"/>
          <w:szCs w:val="28"/>
        </w:rPr>
      </w:pPr>
      <w:r>
        <w:rPr>
          <w:sz w:val="28"/>
          <w:szCs w:val="28"/>
        </w:rPr>
        <w:t>Экономическая политика направлена на либерализацию и модернизацию экономики, дальнейшую приватизацию государственных компаний, структурную перестройку банковского и телекоммуникационного секторов. Налогово-бюджетная сфера после налоговой реформы обеспечила приток государственных доходов и сокращение бюджетного дефицита за 1996—2003 гг. с 5 до 2,4 % ВВП. В денежно-кредитной сфере проводились мероприятия по бюджетно-финансовой стабильности. Социальная политика направлена на реформирование системы социально-трудовых отношений и обеспечение занятости. В 2004г. уровень безработицы составил 4,7 %, индекс человеческого развития — 0,925.</w:t>
      </w:r>
    </w:p>
    <w:p>
      <w:pPr>
        <w:pStyle w:val="Normal"/>
        <w:spacing w:lineRule="auto" w:line="360"/>
        <w:ind w:firstLine="709"/>
        <w:jc w:val="both"/>
        <w:rPr>
          <w:sz w:val="28"/>
          <w:szCs w:val="28"/>
        </w:rPr>
      </w:pPr>
      <w:r>
        <w:rPr>
          <w:sz w:val="28"/>
          <w:szCs w:val="28"/>
        </w:rPr>
        <w:t xml:space="preserve">На долю в ВНП промышленность составляет 40%, а сельское хозяйство 6%. Добыча пиритов, вольфрама, урана, олова, железной руды, угля. </w:t>
      </w:r>
    </w:p>
    <w:p>
      <w:pPr>
        <w:pStyle w:val="Normal"/>
        <w:spacing w:lineRule="auto" w:line="360"/>
        <w:ind w:firstLine="709"/>
        <w:jc w:val="both"/>
        <w:rPr>
          <w:sz w:val="28"/>
          <w:szCs w:val="28"/>
        </w:rPr>
      </w:pPr>
      <w:r>
        <w:rPr>
          <w:sz w:val="28"/>
          <w:szCs w:val="28"/>
        </w:rPr>
        <w:t xml:space="preserve"> </w:t>
      </w:r>
      <w:r>
        <w:rPr>
          <w:sz w:val="28"/>
          <w:szCs w:val="28"/>
        </w:rPr>
        <w:t>На счет экспорта о Португалии можно добавить, экспортирует страна такие товары как: текстильные и швейные изделия, продовольственные товары, пробка, суда, электрооборудование и разнообразная химическая продукция. Основные внешнеторговые партнеры Португалии это страны Европейского со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риродный мир Португал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тоит заметить, что флора и фауна Португалии весьма красива и природна, климатические особенности региона отражены естественной средой: флорой и фауной. Вблизи побережья из растительности преобладает сосна. Прибрежная полоса центральной и северной части страны занимают леса (в основном — португальский дуб, среди кустарников — ракитник). В засушливых местностях климатические условия способствуют росту пробкового и каменного дубов. Примерно пятая часть португальской территории покрыта лесом, из которой около 50 % леса составляют хвойные деревья (по большей части — сосна). Пробковый дуб рассажен на территории 607 тысяч гектаров. Благодаря этому Португалия поставляет около 50 % пробковой коры по всему миру. На территории государства отведены площади и под плантации эвкалиптов, которые отличаются быстрым ростом и к тому же это важнейший источник сырья для целлюлозно-бумажной промышленности. Таким образом, можно сказать, что экономика Португалии по большей части зависит от лесов.</w:t>
      </w:r>
    </w:p>
    <w:p>
      <w:pPr>
        <w:pStyle w:val="Normal"/>
        <w:spacing w:lineRule="auto" w:line="360"/>
        <w:ind w:firstLine="709"/>
        <w:jc w:val="both"/>
        <w:rPr>
          <w:sz w:val="28"/>
          <w:szCs w:val="28"/>
        </w:rPr>
      </w:pPr>
      <w:r>
        <w:rPr>
          <w:sz w:val="28"/>
          <w:szCs w:val="28"/>
        </w:rPr>
        <w:t>Фауна Португалии в целом соответствует остальным странам, расположенным в Центральной Европе. На её территории можно встретить и рысей, и диких лесных котов, волков, лисиц, кабанов, медведей и многие виды грызунов. Из представителей североафриканской фауны — генетту, хамелеона и др. В связи с тем, что Португалия расположена на одном из главных путей миграций перелетных птиц, можно встретить огромное разнообразие птиц. Близость океана способствует развитию рыболовства (около 200 видов рыб обитают в прибрежных водах Атлантического океана), среди них, рыбы общего потребления, можно назвать них такие как: сардины, анчоусы, тунцы и т.п.</w:t>
      </w:r>
    </w:p>
    <w:p>
      <w:pPr>
        <w:pStyle w:val="Normal"/>
        <w:spacing w:lineRule="auto" w:line="360"/>
        <w:ind w:firstLine="709"/>
        <w:jc w:val="both"/>
        <w:rPr>
          <w:sz w:val="28"/>
          <w:szCs w:val="28"/>
        </w:rPr>
      </w:pPr>
      <w:r>
        <w:rPr>
          <w:sz w:val="28"/>
          <w:szCs w:val="28"/>
        </w:rPr>
        <w:t>На территории Португалии четко выделяются долины рек Дору и Тежу, в верхних течениях они узкие и глубоко врезанные, ниже по течению расширяются и близ берега Атлантического океана переходят в плоские низменности. По этим рекам проходят естественные границы пяти из шести географических областей страны. В то же время граница между Португалией и Испанией почти нигде не сопряжена с естественными рубежами. Рельеф провинций Минью на западе и Траз-уш-Монтиш и Алту-Дору на востоке, расположенных к северу от реки Дору, пересеченный, горный. Провинция Бейра, простирающаяся от реки Дору до верхнего участка реки Тежу, за исключением прибрежной равнины, тоже занята горами. В её центральной части находится высшая точка Португалии — гора Эштрела, которая возвышается на 1993 метра над уровнем моря. Плодородные равнины в низовьях реки Тежу (провинция Рибатежу) и в прибрежной зоне к северу и югу от столицы страны Лиссабона относятся к провинции Эштремадура. К востоку и югу от неё простирается провинция Алентежу, с мягким холмистым рельефом, а всю южную часть Португалии занимают равнины провинции Алгарви, по природным условиям сходные со средиземноморской зоной Северной Африки. Почвы Португалии в основном песчаные кислые, сформировавшиеся преимущественно на вулканических породах. Исключение составляют плодородные суглинистые почвы аллювиальной равнины в низовьях реки Тежу. На территории Португалии выделяют несколько сейсмически активных зон, самые крупные из них находятся в Алгарви, Минью и близ Лиссаб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Культура Португа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а Португалии также обширна своими традициями и праздниками, к которым с уважением относится каждый португалец. Португальцы любят праздники со страстью, доступной немногим народам мира. Поводами для торжеств могут служить поминовение бесчисленных святых, паломничество, ярмарка. На севере страны любой самый маленький поселок имеет свои праздничные традиции с музыкой, танцами, оглушительными фейерверками и специфическими обрядами. Наиболее известные из них это такие как: 1 января – Праздник Девы Марии или же Новый год, 25 апреля – День Свободы, Страстная пятница, но на счет даты стоит сказать, что она меняется в зависимости от церковного календаря, 1 мая – День труда, 10 июня – День Португалии, 15 августа – Успение Богородицы, Вознесение, а 5 октября португальцы празднуют день Провозглашение Республики, 25 декабря – Рождество, и еще множество тех праздников которые являются лишним поводом повеселится или отметить его всей страной.</w:t>
      </w:r>
    </w:p>
    <w:p>
      <w:pPr>
        <w:pStyle w:val="Normal"/>
        <w:spacing w:lineRule="auto" w:line="360"/>
        <w:ind w:firstLine="709"/>
        <w:jc w:val="both"/>
        <w:rPr>
          <w:sz w:val="28"/>
          <w:szCs w:val="28"/>
        </w:rPr>
      </w:pPr>
      <w:r>
        <w:rPr>
          <w:sz w:val="28"/>
          <w:szCs w:val="28"/>
        </w:rPr>
        <w:t>На счет духовного развития стоит сказать, что большинство верующих, это около 94 % населения страны исповедует католицизм. Это связано, в первую очередь с историей, романизацией и соседством Испании, известной своим католицизмом. Несмотря на высокий процент верующих католиков, посещаемость церкви резко снизилась, особенно в крупных городах и на юге страны. Католицизм в Португалии всегда был связан с местными традициями, население поклонялось многим популярным местным святым, чьи памятные дни отмечаются торжественно, как церковные праздники. Даже давно умершие известные доктора и целители почитаются как святые. Селение Фатима, где в 1917 году дева Мария явилась трем детям, стало популярным местом паломничества. Святыней является также церковь Носа-Сеньора-ду-Ремедиуш близ Ламегу, построенная в стиле барокко.</w:t>
      </w:r>
    </w:p>
    <w:p>
      <w:pPr>
        <w:pStyle w:val="Normal"/>
        <w:spacing w:lineRule="auto" w:line="360"/>
        <w:ind w:firstLine="709"/>
        <w:jc w:val="both"/>
        <w:rPr/>
      </w:pPr>
      <w:r>
        <w:rPr>
          <w:sz w:val="28"/>
          <w:szCs w:val="28"/>
        </w:rPr>
        <w:t>В общем-то становится ясно, что культурная жизнь в стране, с поддержанием ее традиций и обычаев, на высше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Архитектурные достопримечательности Португа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чет достопримечательностей стоит сказать, что в Португалии их хватает, в основном архитектурного направления. В столице страны, городе Лиссабоне, можно назвать такие как: замок Сан-Жоржи, Патриаршая церковь, церкви Мадри де Деуш и Святого Винсента до Фора, дворец Митра, площади Праса де Коммерсиу и Росиу, монастырь Жеронимуш, сторожевая башня Торре де Белен, парк короля Эдуарда, а также Национальный музей древнего искусства, где хранится живопись с периода XII века и по XIX век, музей современного искусства, национальный музей естественной истории, этнографический музей, археологический и морской музеи, музей Калоста Гульбенкиана с коллекцией предметов искусства с III века до н.э. и до XX, а также необходимо упомянуть готический собор XII века, монастырь иеронимитов, построенный в честь плавания в Индию Васко да Гама. В окрестностях Лиссабона находятся величественный монастырь в Мафре и известный курорт Кашкаиш, горная гряда Аррабида и живописная Сезимбра, аристократические усадьбы Азейтау, а также дворец Пена - летняя резиденция португальских королей, королевский дворец Мавров. Коимбра - старинный университетский город: коллекция скульптур XVI века, римский акведук, собор XII века в романском стиле, и церковь Санта-Круз XVI века. </w:t>
      </w:r>
    </w:p>
    <w:p>
      <w:pPr>
        <w:pStyle w:val="Normal"/>
        <w:spacing w:lineRule="auto" w:line="360"/>
        <w:ind w:firstLine="709"/>
        <w:jc w:val="both"/>
        <w:rPr/>
      </w:pPr>
      <w:r>
        <w:rPr>
          <w:sz w:val="28"/>
          <w:szCs w:val="28"/>
        </w:rPr>
        <w:t>Также хотелось бы упомянуть о святыне Португалии - церкви Дом-Хесус. Порт, родина портвейна: собор XII-XVIII веков, гранитная башня Клериков XVIII века, высотой 75 метров. В Сетубале (город и морской порт в Португалии) находятся такие достопримечательности архитектуры как церковь Санта-Мария XVI века, выполненая в готическом стиле архитектуры. Римская архитектура: храм Дианы на юго-востоке, развалины города Конимбрига на западном берегу. Цивилизация древнего Рима оставила свои следы в Милреу, Фару, Бока ду Риу, Виламоуре. Эшторил славится не только крупнейшими игорными домами и песчаными пляжами, но и своими древними крепостями - Цитадель на скале, омываемой водами Атлантики и Дьявольская крепость, скала которой вертикально обрывается в оке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Heading1"/>
        <w:spacing w:lineRule="auto" w:line="360"/>
        <w:jc w:val="both"/>
        <w:rPr>
          <w:b w:val="false"/>
          <w:b w:val="false"/>
          <w:sz w:val="28"/>
          <w:szCs w:val="28"/>
        </w:rPr>
      </w:pPr>
      <w:r>
        <w:rPr>
          <w:b w:val="false"/>
          <w:sz w:val="28"/>
          <w:szCs w:val="28"/>
        </w:rPr>
        <w:t>1. «История Португалии» Сарайва Жозе Эрману, 2007г.</w:t>
      </w:r>
    </w:p>
    <w:p>
      <w:pPr>
        <w:pStyle w:val="Normal"/>
        <w:spacing w:lineRule="auto" w:line="360"/>
        <w:jc w:val="both"/>
        <w:rPr>
          <w:sz w:val="28"/>
          <w:szCs w:val="28"/>
        </w:rPr>
      </w:pPr>
      <w:r>
        <w:rPr>
          <w:sz w:val="28"/>
          <w:szCs w:val="28"/>
        </w:rPr>
        <w:t xml:space="preserve">2. </w:t>
      </w:r>
      <w:r>
        <w:rPr>
          <w:bCs/>
          <w:sz w:val="28"/>
          <w:szCs w:val="28"/>
        </w:rPr>
        <w:t>«Португалия» Семенов Юлиан, 2002г.</w:t>
      </w:r>
    </w:p>
    <w:p>
      <w:pPr>
        <w:pStyle w:val="Normal"/>
        <w:spacing w:lineRule="auto" w:line="360"/>
        <w:jc w:val="both"/>
        <w:rPr>
          <w:sz w:val="28"/>
          <w:szCs w:val="28"/>
        </w:rPr>
      </w:pPr>
      <w:r>
        <w:rPr>
          <w:sz w:val="28"/>
          <w:szCs w:val="28"/>
        </w:rPr>
        <w:t>3.</w:t>
      </w:r>
      <w:r>
        <w:rPr>
          <w:bCs/>
          <w:sz w:val="28"/>
          <w:szCs w:val="28"/>
        </w:rPr>
        <w:t xml:space="preserve"> «Португалия</w:t>
      </w:r>
      <w:r>
        <w:rPr>
          <w:sz w:val="28"/>
          <w:szCs w:val="28"/>
        </w:rPr>
        <w:t xml:space="preserve">: </w:t>
      </w:r>
      <w:r>
        <w:rPr>
          <w:bCs/>
          <w:sz w:val="28"/>
          <w:szCs w:val="28"/>
        </w:rPr>
        <w:t>дороги</w:t>
      </w:r>
      <w:r>
        <w:rPr>
          <w:sz w:val="28"/>
          <w:szCs w:val="28"/>
        </w:rPr>
        <w:t xml:space="preserve"> </w:t>
      </w:r>
      <w:r>
        <w:rPr>
          <w:bCs/>
          <w:sz w:val="28"/>
          <w:szCs w:val="28"/>
        </w:rPr>
        <w:t xml:space="preserve">истории» </w:t>
      </w:r>
      <w:r>
        <w:rPr>
          <w:sz w:val="28"/>
          <w:szCs w:val="28"/>
        </w:rPr>
        <w:t>О.И. Варьяш , А.П. Черных, 2001г.</w:t>
      </w:r>
    </w:p>
    <w:p>
      <w:pPr>
        <w:pStyle w:val="Normal"/>
        <w:spacing w:lineRule="auto" w:line="360"/>
        <w:jc w:val="both"/>
        <w:rPr/>
      </w:pPr>
      <w:r>
        <w:rPr>
          <w:sz w:val="28"/>
          <w:szCs w:val="28"/>
        </w:rPr>
        <w:t xml:space="preserve">4. </w:t>
      </w:r>
      <w:r>
        <w:rPr>
          <w:kern w:val="2"/>
          <w:sz w:val="28"/>
          <w:szCs w:val="28"/>
        </w:rPr>
        <w:t>«Португалия. Путеводитель»</w:t>
      </w:r>
      <w:r>
        <w:rPr>
          <w:sz w:val="28"/>
          <w:szCs w:val="28"/>
        </w:rPr>
        <w:t xml:space="preserve"> Мишель Строгов, Пьер-Кристиан Броше, Доминик Озиас, 200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cap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1:00Z</dcterms:created>
  <dc:creator>Доронина Т.В.</dc:creator>
  <dc:description/>
  <cp:keywords/>
  <dc:language>en-US</dc:language>
  <cp:lastModifiedBy>SYSTEM</cp:lastModifiedBy>
  <dcterms:modified xsi:type="dcterms:W3CDTF">2011-09-21T22:31:00Z</dcterms:modified>
  <cp:revision>2</cp:revision>
  <dc:subject/>
  <dc:title>              Министерство  образования  и  науки  Украины</dc:title>
</cp:coreProperties>
</file>