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sz w:val="28"/>
          <w:szCs w:val="28"/>
        </w:rPr>
      </w:pPr>
      <w:r>
        <w:rPr>
          <w:sz w:val="28"/>
          <w:szCs w:val="28"/>
        </w:rPr>
        <w:t>Оглавление</w:t>
      </w:r>
    </w:p>
    <w:p>
      <w:pPr>
        <w:pStyle w:val="Normal"/>
        <w:spacing w:lineRule="auto" w:line="360"/>
        <w:ind w:firstLine="709"/>
        <w:jc w:val="both"/>
        <w:rPr>
          <w:sz w:val="28"/>
          <w:szCs w:val="28"/>
        </w:rPr>
      </w:pPr>
      <w:r>
        <w:rPr>
          <w:sz w:val="28"/>
          <w:szCs w:val="28"/>
        </w:rPr>
      </w:r>
    </w:p>
    <w:p>
      <w:pPr>
        <w:pStyle w:val="Normal"/>
        <w:numPr>
          <w:ilvl w:val="0"/>
          <w:numId w:val="1"/>
        </w:numPr>
        <w:tabs>
          <w:tab w:val="clear" w:pos="708"/>
          <w:tab w:val="left" w:pos="900" w:leader="none"/>
        </w:tabs>
        <w:spacing w:lineRule="auto" w:line="360"/>
        <w:ind w:left="0" w:firstLine="709"/>
        <w:jc w:val="both"/>
        <w:rPr>
          <w:sz w:val="28"/>
          <w:szCs w:val="28"/>
        </w:rPr>
      </w:pPr>
      <w:r>
        <w:rPr>
          <w:sz w:val="28"/>
          <w:szCs w:val="28"/>
        </w:rPr>
        <w:t>Введение</w:t>
      </w:r>
    </w:p>
    <w:p>
      <w:pPr>
        <w:pStyle w:val="Normal"/>
        <w:numPr>
          <w:ilvl w:val="0"/>
          <w:numId w:val="1"/>
        </w:numPr>
        <w:tabs>
          <w:tab w:val="clear" w:pos="708"/>
          <w:tab w:val="left" w:pos="900" w:leader="none"/>
        </w:tabs>
        <w:spacing w:lineRule="auto" w:line="360"/>
        <w:ind w:left="0" w:firstLine="709"/>
        <w:jc w:val="both"/>
        <w:rPr>
          <w:sz w:val="28"/>
          <w:szCs w:val="28"/>
        </w:rPr>
      </w:pPr>
      <w:r>
        <w:rPr>
          <w:sz w:val="28"/>
          <w:szCs w:val="28"/>
        </w:rPr>
        <w:t>Структура торгового капитала</w:t>
      </w:r>
    </w:p>
    <w:p>
      <w:pPr>
        <w:pStyle w:val="Normal"/>
        <w:numPr>
          <w:ilvl w:val="0"/>
          <w:numId w:val="1"/>
        </w:numPr>
        <w:tabs>
          <w:tab w:val="clear" w:pos="708"/>
          <w:tab w:val="left" w:pos="900" w:leader="none"/>
        </w:tabs>
        <w:spacing w:lineRule="auto" w:line="360"/>
        <w:ind w:left="0" w:firstLine="709"/>
        <w:jc w:val="both"/>
        <w:rPr>
          <w:sz w:val="28"/>
          <w:szCs w:val="28"/>
        </w:rPr>
      </w:pPr>
      <w:r>
        <w:rPr>
          <w:sz w:val="28"/>
          <w:szCs w:val="28"/>
        </w:rPr>
        <w:t>Отраслевое распределение капитала</w:t>
      </w:r>
    </w:p>
    <w:p>
      <w:pPr>
        <w:pStyle w:val="Normal"/>
        <w:numPr>
          <w:ilvl w:val="0"/>
          <w:numId w:val="1"/>
        </w:numPr>
        <w:tabs>
          <w:tab w:val="clear" w:pos="708"/>
          <w:tab w:val="left" w:pos="900" w:leader="none"/>
        </w:tabs>
        <w:spacing w:lineRule="auto" w:line="360"/>
        <w:ind w:left="0" w:firstLine="709"/>
        <w:jc w:val="both"/>
        <w:rPr>
          <w:sz w:val="28"/>
          <w:szCs w:val="28"/>
        </w:rPr>
      </w:pPr>
      <w:r>
        <w:rPr>
          <w:sz w:val="28"/>
          <w:szCs w:val="28"/>
        </w:rPr>
        <w:t>Формы развития торгового капитала</w:t>
      </w:r>
    </w:p>
    <w:p>
      <w:pPr>
        <w:pStyle w:val="Normal"/>
        <w:numPr>
          <w:ilvl w:val="0"/>
          <w:numId w:val="1"/>
        </w:numPr>
        <w:tabs>
          <w:tab w:val="clear" w:pos="708"/>
          <w:tab w:val="left" w:pos="900" w:leader="none"/>
        </w:tabs>
        <w:spacing w:lineRule="auto" w:line="360"/>
        <w:ind w:left="0" w:firstLine="709"/>
        <w:jc w:val="both"/>
        <w:rPr>
          <w:sz w:val="28"/>
          <w:szCs w:val="28"/>
        </w:rPr>
      </w:pPr>
      <w:r>
        <w:rPr>
          <w:sz w:val="28"/>
          <w:szCs w:val="28"/>
        </w:rPr>
        <w:t>Заключение</w:t>
      </w:r>
      <w:r>
        <w:br w:type="page"/>
      </w:r>
    </w:p>
    <w:p>
      <w:pPr>
        <w:pStyle w:val="Normal"/>
        <w:spacing w:lineRule="auto" w:line="360"/>
        <w:ind w:firstLine="709"/>
        <w:jc w:val="both"/>
        <w:rPr>
          <w:i/>
          <w:i/>
          <w:sz w:val="28"/>
          <w:szCs w:val="28"/>
        </w:rPr>
      </w:pPr>
      <w:r>
        <w:rPr>
          <w:i/>
          <w:sz w:val="28"/>
          <w:szCs w:val="28"/>
        </w:rPr>
        <w:t xml:space="preserve">   </w:t>
      </w:r>
      <w:r>
        <w:rPr>
          <w:i/>
          <w:sz w:val="28"/>
          <w:szCs w:val="28"/>
        </w:rPr>
        <w:t xml:space="preserve">Из истории развития торгово-предпринимательского класса Казанских татар начала ХХ века. </w:t>
      </w:r>
    </w:p>
    <w:p>
      <w:pPr>
        <w:pStyle w:val="Normal"/>
        <w:spacing w:lineRule="auto" w:line="360"/>
        <w:ind w:firstLine="709"/>
        <w:jc w:val="both"/>
        <w:rPr>
          <w:i/>
          <w:i/>
          <w:sz w:val="28"/>
          <w:szCs w:val="28"/>
        </w:rPr>
      </w:pPr>
      <w:r>
        <w:rPr>
          <w:i/>
          <w:sz w:val="28"/>
          <w:szCs w:val="28"/>
        </w:rPr>
      </w:r>
    </w:p>
    <w:p>
      <w:pPr>
        <w:pStyle w:val="Normal"/>
        <w:spacing w:lineRule="auto" w:line="360"/>
        <w:ind w:firstLine="709"/>
        <w:jc w:val="center"/>
        <w:rPr/>
      </w:pPr>
      <w:r>
        <w:rPr>
          <w:sz w:val="28"/>
          <w:szCs w:val="28"/>
        </w:rPr>
        <w:t>1.Введени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Одной из наименее известных страниц прошлого Казана остается история развития предпринимательства среди горожан в начале ХХ века. Важной и очень интересной частью этой чрезвычайно обширной темы является предпринимательская деятельность татарского населения города.</w:t>
      </w:r>
    </w:p>
    <w:p>
      <w:pPr>
        <w:pStyle w:val="Normal"/>
        <w:spacing w:lineRule="auto" w:line="360"/>
        <w:ind w:firstLine="709"/>
        <w:jc w:val="both"/>
        <w:rPr>
          <w:sz w:val="28"/>
          <w:szCs w:val="28"/>
        </w:rPr>
      </w:pPr>
      <w:r>
        <w:rPr>
          <w:sz w:val="28"/>
          <w:szCs w:val="28"/>
        </w:rPr>
        <w:t>Зарождение татарского национального капитала началось еще в Х</w:t>
      </w:r>
      <w:r>
        <w:rPr>
          <w:sz w:val="28"/>
          <w:szCs w:val="28"/>
          <w:lang w:val="en-US"/>
        </w:rPr>
        <w:t>VII</w:t>
      </w:r>
      <w:r>
        <w:rPr>
          <w:sz w:val="28"/>
          <w:szCs w:val="28"/>
        </w:rPr>
        <w:t xml:space="preserve"> веке. До 1686 года казанские татары не имели права заниматься городской торговлей. С отменой этого запрета они начинают активно участвовать в торговой деятельности. Большую роль в формировании татарского национального капитала сыграли служилые татары, лишенные привилегий на владение землей. Первыми они получили разрешение властей заниматься торговлей и вошли в систему торговли в городах, на крупных ярмарках, заграничной торговли. Многие купцы вышли из числа преуспевающих крестьян, начавших торговлю на местных сельских базарах.</w:t>
      </w:r>
    </w:p>
    <w:p>
      <w:pPr>
        <w:pStyle w:val="Normal"/>
        <w:spacing w:lineRule="auto" w:line="360"/>
        <w:ind w:firstLine="709"/>
        <w:jc w:val="both"/>
        <w:rPr/>
      </w:pPr>
      <w:r>
        <w:rPr>
          <w:sz w:val="28"/>
          <w:szCs w:val="28"/>
        </w:rPr>
        <w:t xml:space="preserve"> </w:t>
      </w:r>
      <w:r>
        <w:rPr>
          <w:sz w:val="28"/>
          <w:szCs w:val="28"/>
        </w:rPr>
        <w:t>К началу ХХ века Казань являлась одним из крупнейших экономических центров Поволжского региона с развитой промышленностью и торговлей. Именно здесь была сосредоточена значительная доля представителей татарской буржуазии.</w:t>
      </w:r>
    </w:p>
    <w:p>
      <w:pPr>
        <w:pStyle w:val="Normal"/>
        <w:spacing w:lineRule="auto" w:line="360"/>
        <w:ind w:firstLine="709"/>
        <w:jc w:val="both"/>
        <w:rPr>
          <w:sz w:val="28"/>
          <w:szCs w:val="28"/>
        </w:rPr>
      </w:pPr>
      <w:r>
        <w:rPr>
          <w:sz w:val="28"/>
          <w:szCs w:val="28"/>
        </w:rPr>
        <w:t>В экономической жизни казанских татар торговля всегда занимала важное место, являясь одной из основных сфер приложения национального капитала. По данным Первой Всеобщей переписи населения Российской империи 1897 года, различными видами коммерческой деятельности в Казани было занято 2253 татарина – 16 процентов экономически активного татарского населения города.</w:t>
      </w:r>
    </w:p>
    <w:p>
      <w:pPr>
        <w:pStyle w:val="Normal"/>
        <w:spacing w:lineRule="auto" w:line="360"/>
        <w:ind w:firstLine="709"/>
        <w:jc w:val="both"/>
        <w:rPr/>
      </w:pPr>
      <w:r>
        <w:rPr>
          <w:sz w:val="28"/>
          <w:szCs w:val="28"/>
        </w:rPr>
        <w:t>Ведущую роль торгового предпринимательства у татар Казани была обусловлена несколькими причинами. Во-первых, еще со времен Булгарского царства и Казанского ханства в регионе существовала развитая система внутренней и международной торговли, в которой активное участие принимало местное население. Во-вторых, для занятий торговой деятельностью достаточно было наличия минимального стартового капитала, что делало ее доступной для средних и мелких капиталистов. Поэтому в торговой сфере татарские коммерсанты традиционно занимали весьма прочные позици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Структура торгового капитал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Исчерпывающее представление о структуре торгового капитала города, в том числе татарского, дает изучение свидетельств на право торговли, выдававшихся Городской Управой в соответствии с принятым в 1898 году «Положением о государственном промысловом налоге».</w:t>
      </w:r>
    </w:p>
    <w:p>
      <w:pPr>
        <w:pStyle w:val="Normal"/>
        <w:spacing w:lineRule="auto" w:line="360"/>
        <w:ind w:firstLine="709"/>
        <w:jc w:val="both"/>
        <w:rPr>
          <w:sz w:val="28"/>
          <w:szCs w:val="28"/>
        </w:rPr>
      </w:pPr>
      <w:r>
        <w:rPr>
          <w:sz w:val="28"/>
          <w:szCs w:val="28"/>
        </w:rPr>
        <w:t>Согласно этому документу, все торговые предприятия делились на четыре разряда по размеру их годового оборота. К первому разряду причислялись крупные торговые фирмы, имеющие годовой оборот не менее чем 300 тысяч рублей, свидетельства второго разряда получали заведения с оборотом от 50 до 300 тысяч рублей в год, третьего – лавки, занимавшие один покой и не прибегавшие к помощи наемных приказчиков, с размером оборота от 10 до 50 тысяч рублей. Вся мелочная разносная и развозная торговля относилась к четвертому разряду.</w:t>
      </w:r>
    </w:p>
    <w:p>
      <w:pPr>
        <w:pStyle w:val="Normal"/>
        <w:spacing w:lineRule="auto" w:line="360"/>
        <w:ind w:firstLine="709"/>
        <w:jc w:val="both"/>
        <w:rPr>
          <w:sz w:val="28"/>
          <w:szCs w:val="28"/>
        </w:rPr>
      </w:pPr>
      <w:r>
        <w:rPr>
          <w:sz w:val="28"/>
          <w:szCs w:val="28"/>
        </w:rPr>
        <w:t>В 1901 году татарским предпринимателям было выдано 394 таких свидетельства на осуществление торговли. (Здесь и далее в подсчет не вошли торговые предприятия четвертого разряда, рестораны, буфеты, чайно-столовые, трактиры, а также погреба, подвалы и склады товаров.) Из них восемь (два процента) свидетельств – первого разряда, 130 (33 процента) – второго и 256 (65 процентов) – третьего разрядов. Как видно, большинство коммерсантов принадлежало к числу мелких и средних капиталистов. В основном это были владельцы небольших торговых заведений. Как правило они не привлекали наемных служащих и осуществляли предпринимательскую деятельность самостоятельно.</w:t>
      </w:r>
    </w:p>
    <w:p>
      <w:pPr>
        <w:pStyle w:val="Normal"/>
        <w:spacing w:lineRule="auto" w:line="360"/>
        <w:ind w:firstLine="709"/>
        <w:jc w:val="both"/>
        <w:rPr/>
      </w:pPr>
      <w:r>
        <w:rPr>
          <w:sz w:val="28"/>
          <w:szCs w:val="28"/>
        </w:rPr>
        <w:t>Но были среди татарских коммерсантов и крупные торговцы – так называемые «миллионщики», обороты фирм которых достигали одного и более миллионов рублей в год. Среди прочих размахом своих операций выделялись казанские купцы первой гильдии С.С. Галикеев и Б.К. Апанаев.</w:t>
      </w:r>
    </w:p>
    <w:p>
      <w:pPr>
        <w:pStyle w:val="Normal"/>
        <w:spacing w:lineRule="auto" w:line="360"/>
        <w:ind w:firstLine="709"/>
        <w:jc w:val="both"/>
        <w:rPr>
          <w:sz w:val="28"/>
          <w:szCs w:val="28"/>
        </w:rPr>
      </w:pPr>
      <w:r>
        <w:rPr>
          <w:sz w:val="28"/>
          <w:szCs w:val="28"/>
        </w:rPr>
        <w:t>Садык Сафич Галикеев принадлежал к числу крупнейших мануфактурных торговцев города. Фирма Галикеевых была одной из старейших в городе, она была создана  еще в середине Х1Х века отцом Садыка Сафой Галикеевым. После смерти отца ее унаследовал Садык Сафич, который успешно продолжил семейное дело. Садык Сафич Галикеев торговал на Гостином дворе, где содержал оптово-розничный магазин. Ежегодно только за его аренду предприниматель выплачивал более 1,3 тысячи рублей. Помимо магазинов, фирма располагала двумя складскими помещениями, одно из которых размещалось Большой Мещанской улице. Здесь у Садыка Сафича был собственный дом, а другой, в Адмиралтейской слободе, арендовался у купчихи Бобровой. Фирма торговала не только  в Казани, ее филиалы фирмы имелись на Нижегородской и Мензелинской ярмарках.</w:t>
      </w:r>
    </w:p>
    <w:p>
      <w:pPr>
        <w:pStyle w:val="Normal"/>
        <w:spacing w:lineRule="auto" w:line="360"/>
        <w:ind w:firstLine="709"/>
        <w:jc w:val="both"/>
        <w:rPr/>
      </w:pPr>
      <w:r>
        <w:rPr>
          <w:sz w:val="28"/>
          <w:szCs w:val="28"/>
        </w:rPr>
        <w:t xml:space="preserve">Среди предприятий мануфактурной торговли по размерам торгового оборота заведение Галикеева было одним из крупнейших в Казани. По имеющимся Данным, уже в 1900 году торговый оборот фирмы перевалил за миллион рублей, а в 1904 году достиг суммы полутора миллионов рублей. При этом прибыль составила двадцать тысяч рублей. </w:t>
      </w:r>
    </w:p>
    <w:p>
      <w:pPr>
        <w:pStyle w:val="Normal"/>
        <w:spacing w:lineRule="auto" w:line="360"/>
        <w:ind w:firstLine="709"/>
        <w:jc w:val="both"/>
        <w:rPr/>
      </w:pPr>
      <w:r>
        <w:rPr>
          <w:sz w:val="28"/>
          <w:szCs w:val="28"/>
        </w:rPr>
        <w:t>Процветанию фирмы в большой степени способствовало то, что предприниматель не нанимал управляющих, а лично управлял всеми делами торгового предприятия. Вместе с отцом азы коммерческого дела постигали два его сына. Размах предприятия был довольно-таки большой, поэтому помимо отца и сыновей  при торговле находилось еще одиннадцать наемных служащих. Эти работники  получали ежемесячное жалование, размер которого составлял в среднем по восемь с половиной рублей в год.</w:t>
      </w:r>
    </w:p>
    <w:p>
      <w:pPr>
        <w:pStyle w:val="Normal"/>
        <w:spacing w:lineRule="auto" w:line="360"/>
        <w:ind w:firstLine="709"/>
        <w:jc w:val="both"/>
        <w:rPr/>
      </w:pPr>
      <w:r>
        <w:rPr>
          <w:sz w:val="28"/>
          <w:szCs w:val="28"/>
        </w:rPr>
        <w:t>В деловом мире Казани заметной фигурой был еще один крупный торговец - купец Бадретдин Каримович Апанаев. Его предприятие торговало  сырьем, шерстью и салом.</w:t>
      </w:r>
    </w:p>
    <w:p>
      <w:pPr>
        <w:pStyle w:val="Normal"/>
        <w:spacing w:lineRule="auto" w:line="360"/>
        <w:ind w:firstLine="709"/>
        <w:jc w:val="both"/>
        <w:rPr/>
      </w:pPr>
      <w:r>
        <w:rPr>
          <w:sz w:val="28"/>
          <w:szCs w:val="28"/>
        </w:rPr>
        <w:t>Первоначально торговая фирма Апанаева располагалась на Сенной. Но затем, с развитием дела и увеличением прибылей Бадретдин Каримович построил домна Екатерининской улице, оцененный в 18290 рублей, куда и была переведена его фирма. Под нужды торговли было выделено три помещения: в двух залах размещались склады. А одно использовалось в качестве конторы. Фирма Апанаева также работала под непосредственным руководством самого хозяина, а в заведении трудились семь наемных служащих и три приказчика. Большие способности Бадретдина Каримовича в правильной организации бизнеса, аккуратность в делах торговли позволили предпринимателю достичь заметных успехов в коммерции. Если в 1904 году оборот фирмы Бадретдина Каримовича Апанаева составлял миллион рублей, то в 1913 году эта цифра значительно выросла и составила сумму почти 4,5 миллиона рублей, а  годовая прибыль достигла почти пятидесяти тысяч рублей.</w:t>
      </w:r>
    </w:p>
    <w:p>
      <w:pPr>
        <w:pStyle w:val="Normal"/>
        <w:spacing w:lineRule="auto" w:line="360"/>
        <w:ind w:firstLine="709"/>
        <w:jc w:val="both"/>
        <w:rPr>
          <w:sz w:val="28"/>
          <w:szCs w:val="28"/>
        </w:rPr>
      </w:pPr>
      <w:r>
        <w:rPr>
          <w:sz w:val="28"/>
          <w:szCs w:val="28"/>
        </w:rPr>
        <w:t>Крупная буржуазия занимала господствующие позиции в торгово-предпринимательской деятельности как в Казани в целом, так и в среде татарских коммерсантов. Об этом свидетельствует и высокая степень концентрации национального торгового капитала. Например, известно о существовании в 1904году ста двадцати торговых фирм с годовым оборотом не менее десяти тысяч рублей. Из них мелких, имевших оборот не более пятидесяти тысяч рублей, было восемьдесят шесть (71,6 процента). Их совокупный оборот составил 1558 тысяч рублей (14,7 процента). Средних фирм, с оборотом не более пятисот тысяч рублей было двадцать девять (24 процента), а их общий оборот равнялся 3823 тысячам рублей (36 процентов). Крупных же торговых предприятий было всего пять (4,4 процента), но они концентрировали до 49 процентов годового оборота, всего на сумму 5165 тысяч рублей.</w:t>
      </w:r>
    </w:p>
    <w:p>
      <w:pPr>
        <w:pStyle w:val="Normal"/>
        <w:spacing w:lineRule="auto" w:line="360"/>
        <w:ind w:firstLine="709"/>
        <w:jc w:val="both"/>
        <w:rPr>
          <w:sz w:val="28"/>
          <w:szCs w:val="28"/>
        </w:rPr>
      </w:pPr>
      <w:r>
        <w:rPr>
          <w:sz w:val="28"/>
          <w:szCs w:val="28"/>
        </w:rPr>
      </w:r>
    </w:p>
    <w:p>
      <w:pPr>
        <w:pStyle w:val="Normal"/>
        <w:tabs>
          <w:tab w:val="clear" w:pos="708"/>
          <w:tab w:val="left" w:pos="7560" w:leader="none"/>
          <w:tab w:val="left" w:pos="7740" w:leader="none"/>
        </w:tabs>
        <w:spacing w:lineRule="auto" w:line="360"/>
        <w:ind w:firstLine="709"/>
        <w:jc w:val="center"/>
        <w:rPr>
          <w:sz w:val="28"/>
          <w:szCs w:val="28"/>
        </w:rPr>
      </w:pPr>
      <w:r>
        <w:rPr>
          <w:sz w:val="28"/>
          <w:szCs w:val="28"/>
        </w:rPr>
        <w:t>Отраслевое распределение торгового капитал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Как правило, татарские предприниматели Казани вкладывали средства в торговлю хлебо-бакалейными и мануфактурными товарами, а также сырьем и кожами.</w:t>
      </w:r>
    </w:p>
    <w:p>
      <w:pPr>
        <w:pStyle w:val="Normal"/>
        <w:spacing w:lineRule="auto" w:line="360"/>
        <w:ind w:firstLine="709"/>
        <w:jc w:val="both"/>
        <w:rPr/>
      </w:pPr>
      <w:r>
        <w:rPr>
          <w:sz w:val="28"/>
          <w:szCs w:val="28"/>
        </w:rPr>
        <w:t>В 1901 году выданные коммерсантам - татарам свидетельства на право торговли распределились следующим образом: сто тридцать пять (34 процента) было выдано на торговлю хлебо-бакалейными товарами, шестьдесят одно свидетельство (15 процентов) - для торговли мануфактурой, пятьдесят два (13 процентов) - для торговли одеждой, обувью и платьем. Всего же на эти три вида торговли приходилось 62 процента всех выданных татарским  предпринимателям свидетельств на право осуществления коммерческой деятельности.</w:t>
      </w:r>
    </w:p>
    <w:p>
      <w:pPr>
        <w:pStyle w:val="Normal"/>
        <w:spacing w:lineRule="auto" w:line="360"/>
        <w:ind w:firstLine="709"/>
        <w:jc w:val="both"/>
        <w:rPr/>
      </w:pPr>
      <w:r>
        <w:rPr>
          <w:sz w:val="28"/>
          <w:szCs w:val="28"/>
        </w:rPr>
        <w:t>Далее в порядке убывания следовали: торговля сырьем – тридцать семь (9,5 процента), торговля рыбой, птицей, мясом и яйцами – тридцать один (восемь процентов), галантерейная торговля – двадцать семь (семь процентов).</w:t>
      </w:r>
    </w:p>
    <w:p>
      <w:pPr>
        <w:pStyle w:val="Normal"/>
        <w:spacing w:lineRule="auto" w:line="360"/>
        <w:ind w:firstLine="709"/>
        <w:jc w:val="both"/>
        <w:rPr/>
      </w:pPr>
      <w:r>
        <w:rPr>
          <w:sz w:val="28"/>
          <w:szCs w:val="28"/>
        </w:rPr>
        <w:t>Но были и такие отрасли торговли, в которых коммерческие интересы татарских предпринимателей совершенно не были представлены. Это торговля строительными материалами, хирургическими инструментами. Не занимались татарские торговцы москательной, а также, в связи с запретами веры, питейной торговлей.</w:t>
      </w:r>
    </w:p>
    <w:p>
      <w:pPr>
        <w:pStyle w:val="Normal"/>
        <w:spacing w:lineRule="auto" w:line="360"/>
        <w:ind w:firstLine="709"/>
        <w:jc w:val="both"/>
        <w:rPr/>
      </w:pPr>
      <w:r>
        <w:rPr>
          <w:sz w:val="28"/>
          <w:szCs w:val="28"/>
        </w:rPr>
        <w:t>Рассмотрим распределение национального торгового капитала  по отраслям торговли. Это распределение было очень неравномерно. В торговле мануфактурой преобладал крупный и средний капитал. Здесь девяносто пять процентов предприятий принадлежало к первому и второму разрядам. В торговле сырьем на долю предприятий этих разрядов приходилось сорок девять процентов свидетельств. Продажа чая контролировалась крупными торговыми фирмами.</w:t>
      </w:r>
    </w:p>
    <w:p>
      <w:pPr>
        <w:pStyle w:val="Normal"/>
        <w:spacing w:lineRule="auto" w:line="360"/>
        <w:ind w:firstLine="709"/>
        <w:jc w:val="both"/>
        <w:rPr>
          <w:sz w:val="28"/>
          <w:szCs w:val="28"/>
        </w:rPr>
      </w:pPr>
      <w:r>
        <w:rPr>
          <w:sz w:val="28"/>
          <w:szCs w:val="28"/>
        </w:rPr>
        <w:t>В остальных видах торговли у казанских татар преобладал мелкий капитал, а основная масса заведений принадлежала к третьему разряду.</w:t>
      </w:r>
    </w:p>
    <w:p>
      <w:pPr>
        <w:pStyle w:val="Normal"/>
        <w:spacing w:lineRule="auto" w:line="360"/>
        <w:ind w:firstLine="709"/>
        <w:jc w:val="both"/>
        <w:rPr/>
      </w:pPr>
      <w:r>
        <w:rPr>
          <w:sz w:val="28"/>
          <w:szCs w:val="28"/>
        </w:rPr>
        <w:t>Татарский торговый капитал Казани, конечно же, уступал по темпам накопления и уровню концентрации более сильному в экономическом отношении русскому капиталу. Тем не менее, представители национального торгово-предпринимательского класса проявляли большую активность в коммерческих делах и сумели сохранить за собой прочные позиции на местном рынке. Об этом свидетельствует и тот факт, что некоторые виды торговли всецело находились под их контролем. Например, татарские коммерсанты монопольно торговали в Казани персидскими коврами и невыделанной кожей, являясь основными поставщиком сырья для многих кожевенных заводов города. Значительной была доля национального торгового капитала в продаже мануфактурных товаров, галантереи, сырья и чая.</w:t>
      </w:r>
    </w:p>
    <w:p>
      <w:pPr>
        <w:pStyle w:val="Normal"/>
        <w:spacing w:lineRule="auto" w:line="360"/>
        <w:ind w:firstLine="709"/>
        <w:jc w:val="both"/>
        <w:rPr>
          <w:sz w:val="28"/>
          <w:szCs w:val="28"/>
        </w:rPr>
      </w:pPr>
      <w:r>
        <w:rPr>
          <w:sz w:val="28"/>
          <w:szCs w:val="28"/>
        </w:rPr>
        <w:t>В руках татарских торговцев находилось, например, шестьдесят процентов предприятий мануфактурной торговли города, в том числе три из шести торговавших по первому разряду, шестьдесят три процента фирм, торговавших сырьем, в том числе три из восьми первого разряда.</w:t>
      </w:r>
    </w:p>
    <w:p>
      <w:pPr>
        <w:pStyle w:val="Normal"/>
        <w:spacing w:lineRule="auto" w:line="360"/>
        <w:ind w:firstLine="709"/>
        <w:jc w:val="both"/>
        <w:rPr/>
      </w:pPr>
      <w:r>
        <w:rPr>
          <w:sz w:val="28"/>
          <w:szCs w:val="28"/>
        </w:rPr>
        <w:t>Татарские предприниматели полностью держали в своих руках и рынок азиатской обуви, одежды, и головных уборов. Большая их часть производилась на принадлежавших им же каляпушных и ичижных мастерских, которых насчитывалось в городе несколько десятков.</w:t>
      </w:r>
    </w:p>
    <w:p>
      <w:pPr>
        <w:pStyle w:val="Normal"/>
        <w:spacing w:lineRule="auto" w:line="360"/>
        <w:ind w:firstLine="709"/>
        <w:jc w:val="both"/>
        <w:rPr/>
      </w:pPr>
      <w:r>
        <w:rPr>
          <w:sz w:val="28"/>
          <w:szCs w:val="28"/>
        </w:rPr>
        <w:t>Особенно преуспел в этом бизнесе казанский предприниматель – Гайнутдин Сабитов. Он начал самостоятельную торговлю в городе с начала ХХ века (по крайней мере, в списке крупнейших казанских торговцев за 1899 год имя Гайнутдина Сабитова не упоминалось), но очень скоро прочно утвердился в деловом мире Казани. Коммерция явно шла в гору. Сначала в 1904 году предприниматель вел торговлю в арендованной лавке в доме Юнусовых на Сенной улице, а уже через пару лет приобрел  собственный магазин на Тихвинской улице. В этом же здании  размещался склад мануфактурных товаров и азиатской обуви. Тюбетейки, ичиги, каттаже и другие изделия приобретались в основном в Казани и ее округе у умельцев народного промысла, а некоторые экземпляры изготавливались по специальным заказам. Ежедневно в продаже находилось до полутора сотен наименований различных товаров. Магазин Гайнутдина Сафина удовлетворял запросы самых разных категорий покупателей. Для покупателей попроще предлагались товары по цене до одного рубля пяти копеек, а для состоятельных граждан – от пяти до восьми рублей.</w:t>
      </w:r>
    </w:p>
    <w:p>
      <w:pPr>
        <w:pStyle w:val="Normal"/>
        <w:spacing w:lineRule="auto" w:line="360"/>
        <w:ind w:firstLine="709"/>
        <w:jc w:val="both"/>
        <w:rPr>
          <w:sz w:val="28"/>
          <w:szCs w:val="28"/>
        </w:rPr>
      </w:pPr>
      <w:r>
        <w:rPr>
          <w:sz w:val="28"/>
          <w:szCs w:val="28"/>
        </w:rPr>
        <w:t>Рост капитала позволил предпринимателю заметно укрепить свое дело . В 1912 году Гайнутдин Сабитов и два его сына, а также казанский предприниматель Г.Г. Гизетуллин учредили в Казани торговую фирму «Гайнутдин Сабитов с сыновьями и К» с размером основного капитала пятьдесят тысяч рублей. Половину суммы внес Гайнутдин Сабитов. Он же стал и главой фирмы. Срок деятельности торгового дома планировался на десять лет.</w:t>
      </w:r>
    </w:p>
    <w:p>
      <w:pPr>
        <w:pStyle w:val="Normal"/>
        <w:spacing w:lineRule="auto" w:line="360"/>
        <w:ind w:firstLine="709"/>
        <w:jc w:val="both"/>
        <w:rPr>
          <w:sz w:val="28"/>
          <w:szCs w:val="28"/>
        </w:rPr>
      </w:pPr>
      <w:r>
        <w:rPr>
          <w:sz w:val="28"/>
          <w:szCs w:val="28"/>
        </w:rPr>
        <w:t>Создание торгового дома и укрупнение капитала открывало перед предпринимателями новые возможности. Таким образом, существенно расширились масштабы производимых коммерческих операций. Например, помимо основной торговли в Казани, филиалы фирмы появились  на Нижегородской ярмарке, где торговый дом был представлен двумя магазинами, а также на Мензелинской, Бугульминской и некоторых других сезонных торжищах. Большое значение придавалось не только количественному увеличению товарооборота, но и качеству продаваемых товаров. Товары, реализуемые  через фирменные магазины компании, отличались превосходным качеством. Фирма  неоднократно участвовала в различных отечественных и зарубежных выставках, где по заслугам отмечалось качество представленных товаров. К 1913 году фирма имела тринадцать заслуженных наград, в том числе четыре золотые медали, полученные в Лондоне в 1884 году, Ростове-на-Дону в 1907, Казани в 1909 году, Неаполе в 1913 году и пять серебряных – в Амстердаме в 1883 году, в Казани в 1886 и 1890 годах, в Париже в 1888 году, в Нижнем Новгороде в 1896 году.</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sz w:val="28"/>
          <w:szCs w:val="28"/>
        </w:rPr>
      </w:pPr>
      <w:r>
        <w:rPr>
          <w:sz w:val="28"/>
          <w:szCs w:val="28"/>
        </w:rPr>
        <w:t>Формы развития торгового капитал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Основной формой развития торгового капитала Казани, в том числе национального, являлись единоличные частные предприятия, основанные преимущественно на индивидуальной или семейной собственности предпринимателей. В 1901 году из всех выданных татарским коммерсантам свидетельств на торговую деятельность 98 процентов получили частные лица и только два процента приобрели организации капиталистов. Однако постепенно роль коллективных форм предпринимательства возрастала: в начале ХХ века резко обострилась конкуренция на внутреннем рынке, вынуждавшая предпринимателей объединять капиталы. Ситуация усугублялась тем, что помимо внутренней конкуренции торговая буржуазия города вынуждена была соперничать за рынки сбыта с более зрелой и сильной в экономическом отношении буржуазией развитых районов России, экспансия которой усилилась именно в этот период. В Казани, например, открыли свои филиалы крупные торговые фирмы Москвы – А. Кузнецова, В. Высоцкого, В. Арацкого и другие  и Санкт-Петербурга – «Треугольник» и другие.</w:t>
      </w:r>
    </w:p>
    <w:p>
      <w:pPr>
        <w:pStyle w:val="Normal"/>
        <w:spacing w:lineRule="auto" w:line="360"/>
        <w:ind w:firstLine="709"/>
        <w:jc w:val="both"/>
        <w:rPr>
          <w:sz w:val="28"/>
          <w:szCs w:val="28"/>
        </w:rPr>
      </w:pPr>
      <w:r>
        <w:rPr>
          <w:sz w:val="28"/>
          <w:szCs w:val="28"/>
        </w:rPr>
        <w:t>Коллективное предпринимательство в торговле получило распространение преимущественно в виде торговых домов (товариществ). Они  существовали  в  виде  полных  товариществ  и товариществ  на  вере.</w:t>
      </w:r>
    </w:p>
    <w:p>
      <w:pPr>
        <w:pStyle w:val="Normal"/>
        <w:spacing w:lineRule="auto" w:line="360"/>
        <w:ind w:firstLine="709"/>
        <w:jc w:val="both"/>
        <w:rPr>
          <w:sz w:val="28"/>
          <w:szCs w:val="28"/>
        </w:rPr>
      </w:pPr>
      <w:r>
        <w:rPr>
          <w:sz w:val="28"/>
          <w:szCs w:val="28"/>
        </w:rPr>
        <w:t>Полные товарищества образовывались на основе заключения между его участниками договора с целью осуществления коммерческой деятельности  на  условиях  полной  и  солидарной  ответственности. Это означало, что участники товарищества несли ответственность по обязательствам фирмы, возникавшим в связи с её деятельностью, всем своим имуществом, независимо от того, вложено было оно в капитал компании или нет. Кроме того, в полном товариществе действовал принцип круговой поруки и каждый из товариществ отвечал за сделки, совершённые одним из компаньонов.</w:t>
      </w:r>
    </w:p>
    <w:p>
      <w:pPr>
        <w:pStyle w:val="Normal"/>
        <w:spacing w:lineRule="auto" w:line="360"/>
        <w:ind w:firstLine="709"/>
        <w:jc w:val="both"/>
        <w:rPr>
          <w:sz w:val="28"/>
          <w:szCs w:val="28"/>
        </w:rPr>
      </w:pPr>
      <w:r>
        <w:rPr>
          <w:sz w:val="28"/>
          <w:szCs w:val="28"/>
        </w:rPr>
        <w:t>В товариществе на вере часть участников объединения являлись полными товарищами и отвечала за результат деятельности всем своим имуществом, а другая часть – вкладчики ограничивали риск размеров вложенного капитала. При этом они лишались права решающегося голоса в делах фирмы.</w:t>
      </w:r>
    </w:p>
    <w:p>
      <w:pPr>
        <w:pStyle w:val="Normal"/>
        <w:spacing w:lineRule="auto" w:line="360"/>
        <w:ind w:firstLine="709"/>
        <w:jc w:val="both"/>
        <w:rPr>
          <w:sz w:val="28"/>
          <w:szCs w:val="28"/>
        </w:rPr>
      </w:pPr>
      <w:r>
        <w:rPr>
          <w:sz w:val="28"/>
          <w:szCs w:val="28"/>
        </w:rPr>
        <w:t>Торговые дома активно создавались и татарскими предпринимателями, причём их роль в коммерческой деятельности неуклонно повышалась. В 1904 году объединениям татарских капиталистов принадлежало три торговых заведения (2,5 процента от общего числа, по которым удалось собрать сведения), в 1912 – 19 (17 процентов), в 1913 году – уже двадцать четыре (17,7 процента). За те же годы обороты этих предприятий значительно увеличились и распределились следующим образом: 380 тысяч рублей (3,7 процента), 1133 тысячи рублей (17,3 процента) и 3420 тысяч рублей (23,7 процента всего торгового оборота).</w:t>
      </w:r>
    </w:p>
    <w:p>
      <w:pPr>
        <w:pStyle w:val="Normal"/>
        <w:spacing w:lineRule="auto" w:line="360"/>
        <w:ind w:firstLine="709"/>
        <w:jc w:val="both"/>
        <w:rPr>
          <w:sz w:val="28"/>
          <w:szCs w:val="28"/>
        </w:rPr>
      </w:pPr>
      <w:r>
        <w:rPr>
          <w:sz w:val="28"/>
          <w:szCs w:val="28"/>
        </w:rPr>
        <w:t>Одной из крупнейших фирм города был торговый дом «В. Ибрагимов с братом». Он был учреждён в начале 1912 года купцами Валлиулой и Усманом Ибрагимовыми как полное товарищество. Его основной капитал составил семьдесят пять тысяч рублей. Фирма специализировалась на торговле чаем и хлебо-бакалейными товарами. Контора торгового дома располагалась на Сенной улице. Здесь же располагались  три торговых помещения, а также три больших склада. В этом заведении работало девять наемных работников, а размер торгового оборота превышал 1,3 миллиона рублей.</w:t>
      </w:r>
    </w:p>
    <w:p>
      <w:pPr>
        <w:pStyle w:val="Normal"/>
        <w:spacing w:lineRule="auto" w:line="360"/>
        <w:ind w:firstLine="709"/>
        <w:jc w:val="both"/>
        <w:rPr>
          <w:sz w:val="28"/>
          <w:szCs w:val="28"/>
        </w:rPr>
      </w:pPr>
      <w:r>
        <w:rPr>
          <w:sz w:val="28"/>
          <w:szCs w:val="28"/>
        </w:rPr>
        <w:t>Широкую предпринимательскую деятельность развернул торговый дом «Братья Каримовы». Фирма была основана в 1898 году казанским купцом Мухаметзяном Мингазетдиновичем Каримовым и его братьями, мещанами Шарифзяном и Хасаном Каримовыми. Основной капитал компании был определен в двадцать одну тысячу рублей, его распорядителем стал Мухаметзян Каримов. Фирма торговала галантерейными товарами, книгами и велосипедами оптов и в розницу. Основная торговля велась на Сенной улице. В большом доме, находившемся в совместной собственности братьев, под нужды предприятия было выделено восемь помещений: в пяти из них размещались торговые залы, три использовались в качестве складов, При заведении работало от 22 до 26 человек, о торговый оборот составлял 450-500 тысяч рублей.</w:t>
      </w:r>
    </w:p>
    <w:p>
      <w:pPr>
        <w:pStyle w:val="Normal"/>
        <w:spacing w:lineRule="auto" w:line="360"/>
        <w:ind w:firstLine="709"/>
        <w:jc w:val="both"/>
        <w:rPr>
          <w:sz w:val="28"/>
          <w:szCs w:val="28"/>
        </w:rPr>
      </w:pPr>
      <w:r>
        <w:rPr>
          <w:sz w:val="28"/>
          <w:szCs w:val="28"/>
        </w:rPr>
        <w:t>Однако большей частью торговые дома были небольшими. Подсчеты показывают: в 1912 году из двадцати девяти торговых домов в Казани, принадлежащих татарским предпринимателям, капитал менее тридцати тысяч рублей имели девятнадцать (65 процентов), более и до ста тысяч рублей – шесть (20,5 процента), свыше ста тысяч рублей – один (3,4 процента). Три торговых дома не определили свой капитал. Для сравнения: по Казани в целом торговые дома по размерам капитала распределялись следующим образом: шестьдесят один процент имел капитал менее тридцати тысяч рублей, двадцать девять процентов – более и до ста тысяч рублей и четырнадцать процентов – более ста тысяч рублей. Отсюда делаем вывод: основная масса торговых домов занималась мелким и средним бизнесом.</w:t>
      </w:r>
      <w:r>
        <w:br w:type="page"/>
      </w:r>
    </w:p>
    <w:p>
      <w:pPr>
        <w:pStyle w:val="Normal"/>
        <w:spacing w:lineRule="auto" w:line="360"/>
        <w:ind w:firstLine="709"/>
        <w:jc w:val="center"/>
        <w:rPr>
          <w:sz w:val="28"/>
          <w:szCs w:val="28"/>
        </w:rPr>
      </w:pPr>
      <w:r>
        <w:rPr>
          <w:sz w:val="28"/>
          <w:szCs w:val="28"/>
        </w:rPr>
        <w:t>Заключени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lang w:val="en-US"/>
        </w:rPr>
      </w:pPr>
      <w:r>
        <w:rPr>
          <w:sz w:val="28"/>
          <w:szCs w:val="28"/>
        </w:rPr>
        <w:t xml:space="preserve">Предприниматели Казани не замыкались исключительно на торгово- промышленной деятельности. Они многое делали для процветания родного города. Большой вклад в развитие татарского книгоиздательского дела внесла фирма братьев Каримовых. В типографии этой фирмы, располагавшейся на Тихвинской улице, издавалась литература разнообразного содержания, в основном на татарском языке. </w:t>
      </w:r>
    </w:p>
    <w:p>
      <w:pPr>
        <w:pStyle w:val="Normal"/>
        <w:spacing w:lineRule="auto" w:line="360"/>
        <w:ind w:firstLine="709"/>
        <w:jc w:val="both"/>
        <w:rPr/>
      </w:pPr>
      <w:r>
        <w:rPr>
          <w:sz w:val="28"/>
          <w:szCs w:val="28"/>
        </w:rPr>
        <w:t xml:space="preserve">До 1917 года в ней было напечатано 1,7 тысячи изданий общим тиражом более двадцати миллионов экземпляров. Здесь были изданы художественные произведения М. Гафури, Ф. Карими, М. Файзи, Н. Думави, А.С. Пушкина, Л.Н. Толстого, И.С. Тургенева, Д. Дефо. Г.-Х. Андерсена, многих других поэтов и писателей. Типография была оборудована двигателем в четыре лошадиные силы, типографским и четырьмя литографскими станками. Книги и журналы реализовывались в Казани в специализированном книжном магазине.  </w:t>
      </w:r>
    </w:p>
    <w:p>
      <w:pPr>
        <w:pStyle w:val="Normal"/>
        <w:spacing w:lineRule="auto" w:line="360"/>
        <w:ind w:firstLine="709"/>
        <w:jc w:val="both"/>
        <w:rPr>
          <w:sz w:val="28"/>
          <w:szCs w:val="28"/>
        </w:rPr>
      </w:pPr>
      <w:r>
        <w:rPr>
          <w:sz w:val="28"/>
          <w:szCs w:val="28"/>
        </w:rPr>
        <w:t>На средства Казанских предпринимателей  строились молитвенные дома, сиротские приюты. Вкладывались деньги в национальную систему образования. Так, например, в начале ХХ века в губернии в общеобразовательных школах обучалось сто четырнадцать тысяч детей. Из этих школ, содержащихся за счет казны, татарских было только тридцать пять. Остальные татарские школы (а их в Казанской губернии в 1912 году было 1067 с 84 тысячами учащихся) содержались за счет благотворительных фондов татарских предпринимателей.</w:t>
      </w:r>
    </w:p>
    <w:p>
      <w:pPr>
        <w:pStyle w:val="Normal"/>
        <w:spacing w:lineRule="auto" w:line="360"/>
        <w:ind w:firstLine="709"/>
        <w:jc w:val="both"/>
        <w:rPr>
          <w:sz w:val="28"/>
          <w:szCs w:val="28"/>
        </w:rPr>
      </w:pPr>
      <w:r>
        <w:rPr>
          <w:sz w:val="28"/>
          <w:szCs w:val="28"/>
        </w:rPr>
        <w:t xml:space="preserve">Поддерживали Казанские купцы и городскую культуру. Когда  открывался Казанский городской музей (ныне – Государственный объединенный музей РТ), крупные суммы пожертвовали среди прочих и татарские предприниматели. Не оставалось без внимания  благоустройство улиц и парков. </w:t>
      </w:r>
    </w:p>
    <w:p>
      <w:pPr>
        <w:pStyle w:val="Normal"/>
        <w:spacing w:lineRule="auto" w:line="360"/>
        <w:ind w:firstLine="709"/>
        <w:jc w:val="both"/>
        <w:rPr/>
      </w:pPr>
      <w:r>
        <w:rPr>
          <w:sz w:val="28"/>
          <w:szCs w:val="28"/>
        </w:rPr>
        <w:t>Таким образом, предприниматели Казани заботились не только об увеличении капитала и собственном процветании, но и о процветании родного города, края. Своей разносторонней благотворительной деятельностью они снискали у горожан уважение и почитание.</w:t>
      </w:r>
      <w:r>
        <w:br w:type="page"/>
      </w:r>
    </w:p>
    <w:p>
      <w:pPr>
        <w:pStyle w:val="Normal"/>
        <w:spacing w:lineRule="auto" w:line="360"/>
        <w:ind w:firstLine="709"/>
        <w:jc w:val="center"/>
        <w:rPr>
          <w:sz w:val="28"/>
          <w:szCs w:val="28"/>
        </w:rPr>
      </w:pPr>
      <w:r>
        <w:rPr>
          <w:sz w:val="28"/>
          <w:szCs w:val="28"/>
        </w:rPr>
        <w:t>Список литературы.</w:t>
      </w:r>
    </w:p>
    <w:p>
      <w:pPr>
        <w:pStyle w:val="Normal"/>
        <w:spacing w:lineRule="auto" w:line="360"/>
        <w:ind w:firstLine="709"/>
        <w:rPr>
          <w:sz w:val="28"/>
          <w:szCs w:val="28"/>
        </w:rPr>
      </w:pPr>
      <w:r>
        <w:rPr>
          <w:sz w:val="28"/>
          <w:szCs w:val="28"/>
        </w:rPr>
      </w:r>
    </w:p>
    <w:p>
      <w:pPr>
        <w:pStyle w:val="Normal"/>
        <w:spacing w:lineRule="auto" w:line="360"/>
        <w:rPr>
          <w:sz w:val="28"/>
          <w:szCs w:val="28"/>
        </w:rPr>
      </w:pPr>
      <w:r>
        <w:rPr>
          <w:sz w:val="28"/>
          <w:szCs w:val="28"/>
        </w:rPr>
        <w:t>1. Журнал «Казань» № 2, изд. «Ка</w:t>
      </w:r>
      <w:r>
        <w:rPr>
          <w:sz w:val="28"/>
          <w:szCs w:val="28"/>
          <w:lang w:val="en-US"/>
        </w:rPr>
        <w:t>zan</w:t>
      </w:r>
      <w:r>
        <w:rPr>
          <w:sz w:val="28"/>
          <w:szCs w:val="28"/>
        </w:rPr>
        <w:t xml:space="preserve"> – Казань», 2001 г.</w:t>
      </w:r>
    </w:p>
    <w:p>
      <w:pPr>
        <w:pStyle w:val="Normal"/>
        <w:spacing w:lineRule="auto" w:line="360"/>
        <w:rPr>
          <w:sz w:val="28"/>
          <w:szCs w:val="28"/>
        </w:rPr>
      </w:pPr>
      <w:r>
        <w:rPr>
          <w:sz w:val="28"/>
          <w:szCs w:val="28"/>
        </w:rPr>
        <w:t>2. Д.К. Сабирова, Я.Ш.Шарапов. «История Татарстана. С древнейших времен и до наших дней», изд. Казанского государственного технического университета, 2003 г.</w:t>
      </w:r>
    </w:p>
    <w:p>
      <w:pPr>
        <w:pStyle w:val="Normal"/>
        <w:spacing w:lineRule="auto" w:line="360"/>
        <w:rPr>
          <w:sz w:val="28"/>
          <w:szCs w:val="28"/>
        </w:rPr>
      </w:pPr>
      <w:r>
        <w:rPr>
          <w:sz w:val="28"/>
          <w:szCs w:val="28"/>
        </w:rPr>
        <w:t>3. Б.Ф. Султанбеков. «История Татарстана. Учебное пособие для основной школы», изд. ТаРИХ, Казань, 2001 г.</w:t>
      </w:r>
    </w:p>
    <w:p>
      <w:pPr>
        <w:pStyle w:val="Normal"/>
        <w:spacing w:lineRule="auto" w:line="360"/>
        <w:rPr>
          <w:sz w:val="28"/>
          <w:szCs w:val="28"/>
        </w:rPr>
      </w:pPr>
      <w:r>
        <w:rPr>
          <w:sz w:val="28"/>
          <w:szCs w:val="28"/>
        </w:rPr>
        <w:t>4. «История Казани» Т 1, Казань, 1988 г.</w:t>
      </w:r>
    </w:p>
    <w:sectPr>
      <w:footerReference w:type="default" r:id="rId2"/>
      <w:type w:val="nextPage"/>
      <w:pgSz w:w="11906" w:h="16838"/>
      <w:pgMar w:left="1701" w:right="851"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5">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rStyle w:val="PageNumber"/>
                      </w:rPr>
                    </w:pPr>
                    <w:r>
                      <w:rPr>
                        <w:rStyle w:val="PageNumber"/>
                        <w:lang w:val="en-US" w:eastAsia="en-US"/>
                      </w:rPr>
                      <w:t>1</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800"/>
        </w:tabs>
        <w:ind w:left="1800" w:hanging="36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Style14">
    <w:name w:val="Основной шрифт абзаца"/>
    <w:qFormat/>
    <w:rPr/>
  </w:style>
  <w:style w:type="character" w:styleId="Style15">
    <w:name w:val="Нижний колонтитул Знак"/>
    <w:qFormat/>
    <w:rPr>
      <w:sz w:val="24"/>
      <w:szCs w:val="24"/>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1T22:29:00Z</dcterms:created>
  <dc:creator>User</dc:creator>
  <dc:description/>
  <cp:keywords/>
  <dc:language>en-US</dc:language>
  <cp:lastModifiedBy>SYSTEM</cp:lastModifiedBy>
  <dcterms:modified xsi:type="dcterms:W3CDTF">2011-09-21T22:29:00Z</dcterms:modified>
  <cp:revision>2</cp:revision>
  <dc:subject/>
  <dc:title>Из истории развития торгово- предпринимательского класса Казанских татар начала ХХ века</dc:title>
</cp:coreProperties>
</file>