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сторическое развитие России</w:t>
      </w:r>
      <w:r>
        <w:rPr>
          <w:sz w:val="28"/>
          <w:szCs w:val="28"/>
        </w:rPr>
        <w:t xml:space="preserve"> шло совершенно иным путем. Россия не проходила стадии городского хозяйства, не знала цеховой организации промышленности — и в этом заключается самое принципиальное, самое глубокое отличие ее от Запада, отличие, из которого проистекли, как естественное последствие, все остальные. Не зная городского хозяйственного строя, Россия не знала и той своеобразной промышленной культуры, которая явилась отправной точкой дальнейшей хозяйственной истории Запада; благодаря этому в России не могла получить значительного развития и та общественная группа, которая на Западе явилась главным фактором хозяйственного прогресса — буржу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оисхождение.</w:t>
      </w:r>
      <w:r>
        <w:rPr>
          <w:sz w:val="28"/>
          <w:szCs w:val="28"/>
        </w:rPr>
        <w:t xml:space="preserve"> Современная отечественная историческая наука считает, что предки славян выделились из древнего /индоевропейского единства, населявшего большую часть Евразии, не ранее середины II тыс. до нашей эры. Первоначальный ареал их расселения - от Прибалтики на севере до Карпат на юге. Некоторые ученые /напр. академик Б.Рыбаков/ считают, что упоминаемые Геродотом /V в. до н.э./ "скифы-пахари"- это и есть </w:t>
      </w:r>
      <w:r>
        <w:rPr>
          <w:rStyle w:val="HTML"/>
          <w:sz w:val="28"/>
          <w:szCs w:val="28"/>
          <w:u w:val="single"/>
        </w:rPr>
        <w:t>праславяне</w:t>
      </w:r>
      <w:r>
        <w:rPr>
          <w:sz w:val="28"/>
          <w:szCs w:val="28"/>
        </w:rPr>
        <w:t xml:space="preserve"> . Другие присоединяют к ним и еще один народ, упоминаемый Геродотом - невров, проживавших в лесах к северу от ск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огласно норманской теории</w:t>
      </w:r>
      <w:r>
        <w:rPr>
          <w:sz w:val="28"/>
          <w:szCs w:val="28"/>
        </w:rPr>
        <w:t>, основанной на неправильном толковании русских летописей, Киевская Русь была создана шведскими викингами, подчинив восточнославянские племена и составившими господствующий класс древнерусского общества, во главе с князьями-Рюриковичами. На протяжении двух веков русско-скандинавские отношения IX-XI вв. были предметом острой дискуссии между норманистами и антинорман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евская Русь</w:t>
      </w:r>
      <w:r>
        <w:rPr>
          <w:sz w:val="28"/>
          <w:szCs w:val="28"/>
        </w:rPr>
        <w:t xml:space="preserve"> одно из крупнейших государств Средневековья IX-XII вв. В отличие от других стран, как Восточных так и Западных, процесс формирования государственности имел свои специфические черты - пространственные и геополитические. В ходе своего становления Русь приобрела особенности как Восточных так и Западных государственных образований, поскольку занимала срединное положение между Европой и Азией и не имела ярко выраженных естественных географических границ в пределах огромного равнинного пространства (двуглавый орел, утвержденный в качестве государственного герба Иваном III и символизирующий евразийское единство Руси, был введен за четыре с лишним столетия до того Ярославом Мудрым). Потребность в постоянной защите от внешних врагов значительной территории вынуждала сплачиваться народы с разным типом развития, вероисповедания, культуры, языка, создавать сильную государственную власть</w:t>
      </w:r>
      <w:r>
        <w:rPr>
          <w:b/>
          <w:sz w:val="28"/>
          <w:szCs w:val="28"/>
        </w:rPr>
        <w:t>. В 988 г.</w:t>
      </w:r>
      <w:r>
        <w:rPr>
          <w:sz w:val="28"/>
          <w:szCs w:val="28"/>
        </w:rPr>
        <w:t xml:space="preserve"> Владимир крестился сам, крестил своих детей, бояр и под страхом наказания заставил креститься киевлян и всех русских вообще. </w:t>
      </w:r>
      <w:r>
        <w:rPr>
          <w:b/>
          <w:sz w:val="28"/>
          <w:szCs w:val="28"/>
        </w:rPr>
        <w:t>Русская церковь играла сложную и многогранную роль в истории Руси</w:t>
      </w:r>
      <w:r>
        <w:rPr>
          <w:sz w:val="28"/>
          <w:szCs w:val="28"/>
        </w:rPr>
        <w:t>. Несомненна ее польза как организации, помогавшей молодой русской государственности в эпоху бурного развития феодализма. Несомненна и ее роль в развитии русской культуры, в приобщении к культурным богатствам Византии, в распространении просвещения и создании крупных литературно-художествен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атаро-монгольское нашествие</w:t>
      </w:r>
      <w:r>
        <w:rPr>
          <w:sz w:val="28"/>
          <w:szCs w:val="28"/>
        </w:rPr>
        <w:t xml:space="preserve"> в 13 в. привело к гибели многих культурных ценностей и к долгому перерыву в созидательной деятельности на ряд столетий. </w:t>
      </w:r>
      <w:r>
        <w:rPr>
          <w:b/>
          <w:sz w:val="28"/>
          <w:szCs w:val="28"/>
          <w:u w:val="single"/>
        </w:rPr>
        <w:t>Монголо-татарское нашествие</w:t>
      </w:r>
      <w:r>
        <w:rPr>
          <w:sz w:val="28"/>
          <w:szCs w:val="28"/>
        </w:rPr>
        <w:t xml:space="preserve"> и иго Золотой Орды, последовавшее за нашествием сыграло огромную роль в истории нашей страны.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. Этот период в истории нашей страны является очень важным, поскольку он предопределил дальнейшее развитие Древней Руси. Для того, чтобы наиболее полно отразить то, что произошло в 12 веке на земле русской, нужно ясно представлять себе с какими силами подошли противоборствующие стороны, их экономическое и культурное развитие, государственное устр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ван III добился</w:t>
      </w:r>
      <w:r>
        <w:rPr>
          <w:sz w:val="28"/>
          <w:szCs w:val="28"/>
        </w:rPr>
        <w:t xml:space="preserve"> объединения русских земель в рамках единого </w:t>
      </w:r>
      <w:r>
        <w:rPr>
          <w:b/>
          <w:sz w:val="28"/>
          <w:szCs w:val="28"/>
          <w:u w:val="single"/>
        </w:rPr>
        <w:t>государства</w:t>
      </w:r>
      <w:r>
        <w:rPr>
          <w:sz w:val="28"/>
          <w:szCs w:val="28"/>
        </w:rPr>
        <w:t>. Но строй и облик этого государства окончательно определились лишь при его внуке Иване IV Васильевиче, получившем прозвище Грозны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В нашей истории царствование </w:t>
      </w:r>
      <w:r>
        <w:rPr>
          <w:b/>
          <w:szCs w:val="28"/>
          <w:u w:val="single"/>
        </w:rPr>
        <w:t>Ивана Грозного</w:t>
      </w:r>
      <w:r>
        <w:rPr>
          <w:szCs w:val="28"/>
        </w:rPr>
        <w:t xml:space="preserve"> составляет половину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а и является одной из самых важных и переломных эпох нашего государства. Оно важно как по расширению территорий, так и по крупным знаменательным событиям и по изменениям во внутренней жизни страны. Много было совершено в этот полувековой период славного, светлого и великого по своим последствиям, но еще более мрачного, кровавого и отвратительного. Понятно, что при таких противоположных качествах многих важных явлений характер и поступки главного деятеля, царя Ивана Васильевича, представляется загадочным. Именно такой загадкой Иоанн Грозный вошел в истори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торая половина XVIII столетия в России связана с имен императрицы, чье правление составило эпоху в истории страны. Хотя Екатерина II взошла на престол в 1762 г., уже с 1744 г, с момента своего появления в российской столице, она оказывал влияние на ход событий в огромной империи. Правда, в первые годы жизни в Санкт-Петербурге юная немецкая принцесса Софья-Фредерика Августа Ангальт-Цербстская (родилась 21 апреля (2 мая) 1729 г.), обвенчанная с наследником престола (будущим императором Петром III) под именем Екатерины, казалась не более чем игрушкой в чужих руках. При этом будущая императрица еще и много занималась самообразованием, читала труды французских просветителей и упорно осваивала русский язык. Таким образом, дворцовым переворотом 28 июня 1762 г. на российский престол была возведена не случайная женщина, как бывало не раз в истории России XVIII в., а человек, долго и целеустремленно готовившийся к принятой на себя ро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На рассвете 24 июня 1812 года войска Наполеона без объявления войны переправились через реку Неман и вторглись в пределы России. Армия Наполеона, которую сам он называл "Великой армией", насчитывала свыше 600 000 человек и 1420 орудий. Помимо французов в нее входили национальные корпуса европейских стран, покоренных Наполеоном, а также польский корпус маршала Ю. Понятовского. </w:t>
      </w:r>
      <w:r>
        <w:rPr>
          <w:b/>
          <w:szCs w:val="28"/>
          <w:u w:val="single"/>
        </w:rPr>
        <w:t>Вторгшемуся неприятелю противостояли</w:t>
      </w:r>
      <w:r>
        <w:rPr>
          <w:szCs w:val="28"/>
        </w:rPr>
        <w:t xml:space="preserve"> 220 - 240 тысяч русских солдат при 942 орудиях - в 3 раза меньше, чем было у противника. К тому же русские войска были разделены: 1-я Западная армия под командованием военного министра генерала от инфантерии М.Б.Барклая де Толли (110 - 127 тысяч человек при 558 орудиях) растянулась более чем на 200 километров от Литвы до Гродно в Белоруссии; 2-я Западная армия во главе с генералом от инфантерии П.И. Багратионом (45 - 48 тысяч человек при 216 орудиях) занимала линию до 100 километров к востоку от Белостока; 3-я Западная армия генерала от кавалерии А.П. Тормасова (46 000 человек при 168 орудиях) стояла на Волыни у Луцка. На правом фланге русских войск (в Финляндии) находился корпус генерал-лейтенанта Ф.Ф. Штейнгеля, на левом фланге - Дунайская армия адмирала П.В. Чичагова.</w:t>
      </w:r>
    </w:p>
    <w:p>
      <w:pPr>
        <w:pStyle w:val="2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Предпосылки движения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.Объективная основа - обострение противоречий феодально-крепостнического строя, очевидное несоответствие между мощью России, взлетом ее культуры и варварским крепостничеством. Осознание этого противоречия способствовало широкое распространение в России идеологии Просвещения (Монтескье, Дидро, Вольтера, Руссо). Особенно издательская деятельность Новикова. Со всей остротой эти проблемы были поставлены еще в книге Радищева (1790)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Ряд исторических событий, способствовавших осознанию необходимости преобразований. Французская революция, Война 1812 г, Отказ правящих кругов от реформ подрывал реформистские ориентации части участников движения, усиливал стремление к крайним методам, Традиция военного, гвардейского переворота и цареубийств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Либерализм</w:t>
      </w:r>
      <w:r>
        <w:rPr>
          <w:sz w:val="28"/>
          <w:szCs w:val="28"/>
        </w:rPr>
        <w:t xml:space="preserve"> как течение политической мысли сложился в России в середине XIX в. Его появление было связано с деятельностью "</w:t>
      </w:r>
      <w:r>
        <w:rPr>
          <w:b/>
          <w:sz w:val="28"/>
          <w:szCs w:val="28"/>
          <w:u w:val="single"/>
        </w:rPr>
        <w:t>западников</w:t>
      </w:r>
      <w:r>
        <w:rPr>
          <w:sz w:val="28"/>
          <w:szCs w:val="28"/>
        </w:rPr>
        <w:t xml:space="preserve">" 40-х годов. Необходимо отметить, что собственно буржуазия, т.е. торгово-промышленные круги, в принципе долго оставалась чуждой либерализму, политически инертной. Это являлось следствием ее известной незрелости, экономической зависимости от самодержавия, складывавшейся в ходе форсированной индустриализации страны. В самодержавии буржуазия видела своего защитника от набиравшего силу рабочего движения. В этих условиях носителем либеральной идеологии стало "общество" - часть дворянства, интеллигенция. Либерализм в России не имел прочной и определенной социальной базы и как идейно-политическое течение сформировался, в известном отношении, под влиянием западноевропейских образцов -раньше, чем в полной мере сложились внутренние предпосылки для его возникновения. </w:t>
      </w:r>
      <w:r>
        <w:rPr>
          <w:b/>
          <w:sz w:val="28"/>
          <w:szCs w:val="28"/>
          <w:u w:val="single"/>
        </w:rPr>
        <w:t>Славянофилы</w:t>
      </w:r>
      <w:r>
        <w:rPr>
          <w:sz w:val="28"/>
          <w:szCs w:val="28"/>
        </w:rPr>
        <w:t xml:space="preserve"> увлекались психологическими аспектами говорения и социальными факторами. Наиболее выдающимися среди языковедов-славянофилов были Константин Сергеевич Аксаков (1817--1860) и Александр Фёдорович Гильфердинг (1831--1872)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50-х годах образовались два центра, возглавившие революционно-демократическое движение в стране. Во главе </w:t>
      </w:r>
      <w:r>
        <w:rPr>
          <w:b/>
          <w:sz w:val="28"/>
          <w:szCs w:val="28"/>
          <w:u w:val="single"/>
        </w:rPr>
        <w:t xml:space="preserve">первого </w:t>
      </w:r>
      <w:r>
        <w:rPr>
          <w:sz w:val="28"/>
          <w:szCs w:val="28"/>
        </w:rPr>
        <w:t xml:space="preserve">(эмигрантского) стоял А.И.Герцен, основавший в Лондоне "Вольную русскую типографию" (1853). С 1855 г. он начал издавать непериодический сборник "Полярная звезда". </w:t>
      </w:r>
      <w:r>
        <w:rPr>
          <w:b/>
          <w:sz w:val="28"/>
          <w:szCs w:val="28"/>
          <w:u w:val="single"/>
        </w:rPr>
        <w:t>Второй центр</w:t>
      </w:r>
      <w:r>
        <w:rPr>
          <w:sz w:val="28"/>
          <w:szCs w:val="28"/>
        </w:rPr>
        <w:t xml:space="preserve"> возник в Петербурге. Во главе его стояли ведущие сотрудники журнала "Современник" Н.Г.Чернышевский и Н.А.Добролюбов, вокруг которых сплотились единомышлснпики из революционно-демократического лагеря (М.Л.Михайлов, Н.А.Серно-Соловьевич, Н.В.Шелгунов и др.) Подцензурные статьи Н.Г.Чернышевского были не столь откровенны, как публикации А.И.Герцена, но отличались своей последовательностью. Н.Г.Чернышевский считал, что при освобождении крестьян земля должна передаваться им без выкупа, ликвидация самодержавия в России произойдет революционным путем.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ую эволюцию проделало и народничество 70-х гг. Отталкиваясь от идей </w:t>
      </w:r>
      <w:r>
        <w:rPr>
          <w:b/>
          <w:sz w:val="28"/>
          <w:szCs w:val="28"/>
          <w:u w:val="single"/>
        </w:rPr>
        <w:t>М. Бакунина</w:t>
      </w:r>
      <w:r>
        <w:rPr>
          <w:sz w:val="28"/>
          <w:szCs w:val="28"/>
        </w:rPr>
        <w:t xml:space="preserve">, считавшего крестьянина прирожденным бунтарем, не требующим каких-либо значительных усилий со стороны интеллигенции с целью возбуждения крестьянского бунта, революционная теория сначала вынуждена была признать, в лице </w:t>
      </w:r>
      <w:r>
        <w:rPr>
          <w:b/>
          <w:sz w:val="28"/>
          <w:szCs w:val="28"/>
          <w:u w:val="single"/>
        </w:rPr>
        <w:t>П. Лаврова</w:t>
      </w:r>
      <w:r>
        <w:rPr>
          <w:sz w:val="28"/>
          <w:szCs w:val="28"/>
        </w:rPr>
        <w:t xml:space="preserve">, недостаточную готовность крестьянства к выступлению, чтобы затем </w:t>
      </w:r>
      <w:r>
        <w:rPr>
          <w:b/>
          <w:sz w:val="28"/>
          <w:szCs w:val="28"/>
          <w:u w:val="single"/>
        </w:rPr>
        <w:t>П. Ткачев</w:t>
      </w:r>
      <w:r>
        <w:rPr>
          <w:sz w:val="28"/>
          <w:szCs w:val="28"/>
        </w:rPr>
        <w:t xml:space="preserve"> и вовсе отказал ему в какой бы то ни было революционности, определив в качестве главной силы революции интеллигента. Причем, все эти идеи народники 70-х гг. проверили на практике. "Хождение в народ" и пропагандистская деятельность новой "Земли и воли"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ксандр II – император всероссийский, старший сын императора Николая Павловича и императрицы Александры Федоровны, родился в Москве 17 апреля 1818 г. Большую роль в жизни Александра II сыграло посещение Дармштадта, где он познакомился с принцессой Максимилианой-Вильгельминой-Августой-Софией-Марией (родившейся 27 июля 1824г.), приемной дочерью герцога Гессенского Людовика II, ставшей вскоре женой цесаревича, великой княжной Марией Александровной. На престол Александр II взошел 19 февраля 1855 г. в возрасте 36 лет. Ему предстояло войти в историю под именем Освободителя. Уже в день коронации, 26 августа, новый манифест государя ознаменовался целым рядом милостей. На три года приостановлены рекрутские наборы, прощены все казенные недоимки, начеты и т. д.;</w:t>
      </w:r>
    </w:p>
    <w:p>
      <w:pPr>
        <w:pStyle w:val="TextBodyIndent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тельство Александра II в январе 1857 г. создало Секретный комитет "для обсуждения мер по устройству быта помещичьих крестьян". Несколько ранее, летом 1856 г. в МВД товарищем (заместителем) министра А.И.Левшиным была разработана правительственная программа крестьянской реформы, которая хотя и давала крепостным гражданские права, но сохраняла всю землю в собственности помещика и предоставляла последнему вотчинную власть в имении.</w:t>
        <w:tab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 xml:space="preserve">ПАРТИЯ </w:t>
      </w:r>
      <w:r>
        <w:rPr>
          <w:szCs w:val="28"/>
        </w:rPr>
        <w:t xml:space="preserve">- это политическая общественная организация которая борется за власть или за участие в осуществлении власти. </w:t>
      </w:r>
      <w:r>
        <w:rPr>
          <w:b/>
          <w:szCs w:val="28"/>
          <w:u w:val="single"/>
        </w:rPr>
        <w:t>Таким образом, к 1905 г.</w:t>
      </w:r>
      <w:r>
        <w:rPr>
          <w:szCs w:val="28"/>
        </w:rPr>
        <w:t xml:space="preserve"> в верхних эшелонах власти наметились два подхода к решению проблем российской действительности: 1) укрепление существующей системы власти, преимущественно силовыми методами; 2)постепенное и медленное реформирование традиционалистской власти вследствие экономических преобразований. Третий путь, отвергнутый Николаем II, предложили земства: расширения прав местных органов самоуправления и усиление их влияния на принятии государственных решений.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ч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a.</w:t>
      </w:r>
      <w:r>
        <w:rPr>
          <w:rFonts w:cs="Times New Roman" w:ascii="Times New Roman" w:hAnsi="Times New Roman"/>
          <w:sz w:val="28"/>
          <w:szCs w:val="28"/>
        </w:rPr>
        <w:t xml:space="preserve"> Аграрный вопрос: аграрное перенаселение, сохранение крупных помещичьих усадеб и обширных порядков.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Рабочий вопрос: низкий уровень оплаты труда и длительный рабочий день.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Архаичность политического устройства (самодержавие давно изжило в себя).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Отсутствие гарантий основных прав и свобод.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Тяжелейший экономический кризис (в связи с Русско-Японской войной), перешедший в депрессию.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. Неудачная Русско-Японская во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недели с момента объявления 28 июля 1914 г. Австро-Венгрией войны Сербии в неё втянулись почти все великие державы Европы. Сразу же после начала войны поспешили заявить о своём нейтралитете Болгария, Греция, Испания, Португалия, Голландия, Дания, Швеция, Норвегия, США, ряд государств Латинской Америки и Азии, а также союзники австро-германского блока - Италия и Румыния </w:t>
      </w:r>
      <w:r>
        <w:rPr>
          <w:b/>
          <w:sz w:val="28"/>
          <w:szCs w:val="28"/>
          <w:u w:val="single"/>
        </w:rPr>
        <w:t>Россия вступила в войну</w:t>
      </w:r>
      <w:r>
        <w:rPr>
          <w:sz w:val="28"/>
          <w:szCs w:val="28"/>
        </w:rPr>
        <w:t xml:space="preserve"> с Германией и Австро-Венгрией, добиваясь свободного выхода черноморского флота через Босфор и Дарданеллы в Средиземное море, а также присоединения Галиции и нежного течения Немана. </w:t>
      </w:r>
      <w:r>
        <w:rPr>
          <w:b/>
          <w:sz w:val="28"/>
          <w:szCs w:val="28"/>
          <w:u w:val="single"/>
        </w:rPr>
        <w:t>К 1917 в России</w:t>
      </w:r>
      <w:r>
        <w:rPr>
          <w:sz w:val="28"/>
          <w:szCs w:val="28"/>
        </w:rPr>
        <w:t xml:space="preserve"> случилась революция и одна война плавно перетекла в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1917 г. ознаменовалось самой мощной за весь период мировой войны волной забастовок. В январе в стачках участвовало 270 тыс. человек, причем почти половину всех бастующих составляли рабочие Петрограда и Петроградской губернии. 14 февраля, в день открытия думской сессии, прошла забастовка рабочих 60 заводов столицы и демонстрация под революционными лозунгами. В Петрограде складывалась крайне напряженная ситуация. 18 февраля выступили рабочие Путиловского завода. А потом занесло дороги пошли слухи о голоде и всякое та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л</w:t>
      </w:r>
      <w:r>
        <w:rPr>
          <w:rStyle w:val="Accented"/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</w:rPr>
        <w:t>кая Окт</w:t>
      </w:r>
      <w:r>
        <w:rPr>
          <w:rStyle w:val="Accented"/>
          <w:b/>
          <w:bCs/>
          <w:sz w:val="28"/>
          <w:szCs w:val="28"/>
          <w:u w:val="single"/>
        </w:rPr>
        <w:t>я</w:t>
      </w:r>
      <w:r>
        <w:rPr>
          <w:b/>
          <w:bCs/>
          <w:sz w:val="28"/>
          <w:szCs w:val="28"/>
          <w:u w:val="single"/>
        </w:rPr>
        <w:t>брьская социалист</w:t>
      </w:r>
      <w:r>
        <w:rPr>
          <w:rStyle w:val="Accented"/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</w:rPr>
        <w:t>ческая револ</w:t>
      </w:r>
      <w:r>
        <w:rPr>
          <w:rStyle w:val="Accented"/>
          <w:b/>
          <w:bCs/>
          <w:sz w:val="28"/>
          <w:szCs w:val="28"/>
          <w:u w:val="single"/>
        </w:rPr>
        <w:t>ю</w:t>
      </w:r>
      <w:r>
        <w:rPr>
          <w:b/>
          <w:bCs/>
          <w:sz w:val="28"/>
          <w:szCs w:val="28"/>
          <w:u w:val="single"/>
        </w:rPr>
        <w:t>ция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ервая в истории победоносная социалистическая революция, совершенная в 1917 рабочим классом России в союзе с беднейшим крестьянством под руководством Коммунистической партии [прежнее название — Российская социал-демократическая рабочая партия (большевиков)] во главе с В. И. Лениным. Название «Октябрьская» — от даты 25 октября (по новому стилю — 7 ноября) — низложения Временного правительства России и перехода государственной власти в руки Советов рабочих и солдатских депутатов. В результате Октябрьской революции была свергнута в России власть буржуазии и помещиков и установлена </w:t>
      </w:r>
      <w:r>
        <w:rPr>
          <w:i/>
          <w:iCs/>
          <w:sz w:val="28"/>
          <w:szCs w:val="28"/>
          <w:u w:val="single"/>
        </w:rPr>
        <w:t>диктатура пролетариат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здано Советское социалистическое государство. Великая Октябрьская социалистическая революция явилась торжеством марксизма-ленинизма, открыла новую эру в истории человечества — эру перехода от капитализма к социализму и коммун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ажд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нская войн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и во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ная интерв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ция 1918—20</w:t>
      </w:r>
      <w:r>
        <w:rPr>
          <w:sz w:val="28"/>
          <w:szCs w:val="28"/>
        </w:rPr>
        <w:t xml:space="preserve"> в России, борьба рабочих и трудящихся крестьян Советской России под руководством Коммунистической партии за завоевания Великой Октябрьской социалистической революции, свободу и независимость Советской Родины против сил внутренней и внешней контрреволюции. </w:t>
      </w:r>
      <w:r>
        <w:rPr>
          <w:i/>
          <w:iCs/>
          <w:sz w:val="28"/>
          <w:szCs w:val="28"/>
          <w:u w:val="single"/>
        </w:rPr>
        <w:t>Великая Октябрьская социалистическая революция</w:t>
      </w:r>
      <w:r>
        <w:rPr>
          <w:sz w:val="28"/>
          <w:szCs w:val="28"/>
        </w:rPr>
        <w:t xml:space="preserve"> 1917, положившая начало мировой социалистической революции, вызвала решительное сопротивление не только свергнутых эксплуататорских классов внутри страны, но и всего мирового империализма. Коммунистическая партия и Советское правительство во главе с В. И. Лениным сумели поднять, организовать и повести рабочих и трудящихся крестьян на защиту Совет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Во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ный коммун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зм», </w:t>
      </w:r>
      <w:r>
        <w:rPr>
          <w:sz w:val="28"/>
          <w:szCs w:val="28"/>
        </w:rPr>
        <w:t>экономическая политика Советского государства в период Гражданской войны и военной интервенции 1918—20. Военная интервенция и Гражданская война нарушили начавшуюся созидательную работу диктатуры пролетариата. Всё народное хозяйство пришлось перестраивать на военный лад. Советская страна находилась в тяжёлом положении: она была в кольце фронтов, лишена важнейших источников сырья и продовольствия, донецкого угля, бакинской и грозненской нефти, южного и уральского металла, сибирского, кубанского и украинского хлеба, туркестанского хлопка. Тяжёлое хозяйственное положение Советской страны требовало напряжения всех сил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 окончанию Гражданской войны</w:t>
      </w:r>
      <w:r>
        <w:rPr>
          <w:sz w:val="28"/>
          <w:szCs w:val="28"/>
        </w:rPr>
        <w:t xml:space="preserve"> страна переживала крайнюю хозяйственную разруху, обострённую неурожаем 1920 и голодом. В связи с демобилизацией армии создалась безработица. Вновь возникли массовые колебания крестьянства, которое было недовольно системой «военного коммунизма», хотело отмены продразвёрстки и возможности свободно распоряжаться излишками своего производства. Трудности и лишения, которые переносились как должное во время Гражданской войны, теперь вызывали недовольство не только среди крестьян, но и среди рабоч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вая эконом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ческая пол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тика</w:t>
      </w:r>
      <w:r>
        <w:rPr>
          <w:sz w:val="28"/>
          <w:szCs w:val="28"/>
        </w:rPr>
        <w:t xml:space="preserve">, нэп, проводилась КПСС и Советским государством в переходный от капитализма к социализму период; названа новой, в отличие от экономической политики периода Гражданской войны 1918—20. Начала осуществляться в 1921 по решению </w:t>
      </w:r>
      <w:r>
        <w:rPr>
          <w:i/>
          <w:iCs/>
          <w:sz w:val="28"/>
          <w:szCs w:val="28"/>
          <w:u w:val="single"/>
        </w:rPr>
        <w:t>Десятого съезда РКП(б)</w:t>
      </w:r>
      <w:r>
        <w:rPr>
          <w:sz w:val="28"/>
          <w:szCs w:val="28"/>
        </w:rPr>
        <w:t>, завершилась во 2-й половине 30-х гг. победой социализма в СССР. Сущностью нэпа было укрепление союза рабочего класса с крестьянством на экономической основе, установление связи социалистической промышленности с мелкотоварным крестьянским хозяйством путём широкого использования товарно-денежных отношений, вовлечение крестьян в социалистическое строительство,«...максимальный подъем производительных сил и улучшение положения рабочих и крестьян...» (Ленин В. И., Полное собрание сочинений, 5 изд., т. 43, с. 398). Нэп допускал некоторое развитие капиталистических элементов при сохранении командных высот народного хозяйства в руках государства диктатуры пролетариата; обеспечивал подъём производительных сил на базе роста социалистических и вытеснения капиталистических элементов, преобразование многоукладной экономики в единую социалистическую на основе индустриализации страны и кооперирования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бразование СССР</w:t>
      </w:r>
      <w:r>
        <w:rPr>
          <w:sz w:val="28"/>
          <w:szCs w:val="28"/>
        </w:rPr>
        <w:t xml:space="preserve"> В ходе гражданской войны сложились 2 формы национальной государственности: 1-я, федерация основанная на автономии, и 2-я, федерация основанная на конфедерации. Другая форма федерации начала складываться на основе сплочения других наций. Объединение начало происходить сперва на военной основе. В зародыше это была форма конфедерации. Но на практике же, эта конфедерация была под диктатом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лась единая Коммунистическая партия, оставалась четкая централизация, через коммунистическую партию происходило полное подчинение. Решающим политическим условия объединения было единство их политического строя - в результате револю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республиках была установлена диктатура пролетари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за власть Сталин применял очень изощренные методы. Он отстранил от политической жизни Ленина. Аккуратно убирал всех своих конкурентов. Культ личности Сталина в СССР был долгое время Сталин был возведен в ранг бога и преподносился людям как сверх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орсированная индустриализация страны</w:t>
      </w:r>
      <w:r>
        <w:rPr>
          <w:sz w:val="28"/>
          <w:szCs w:val="28"/>
        </w:rPr>
        <w:t>, осуществлявшаяся во многом за счет перенапряжения платежных сил сельского населения, усугубили положение российского крестьянства</w:t>
      </w:r>
      <w:r>
        <w:rPr>
          <w:b/>
          <w:sz w:val="28"/>
          <w:szCs w:val="28"/>
          <w:u w:val="single"/>
        </w:rPr>
        <w:t>. Капиталистическая И.</w:t>
      </w:r>
      <w:r>
        <w:rPr>
          <w:sz w:val="28"/>
          <w:szCs w:val="28"/>
        </w:rPr>
        <w:t xml:space="preserve"> — создание крупного машинного производства в условиях господства капиталистических производственных отношений, формирование материально-технической базы капиталистических стран. Предпосылки капиталистической И. связаны с так называемым </w:t>
      </w:r>
      <w:r>
        <w:rPr>
          <w:i/>
          <w:iCs/>
          <w:sz w:val="28"/>
          <w:szCs w:val="28"/>
          <w:u w:val="single"/>
        </w:rPr>
        <w:t>первоначальным накоплением капитала</w:t>
      </w:r>
      <w:r>
        <w:rPr>
          <w:sz w:val="28"/>
          <w:szCs w:val="28"/>
        </w:rPr>
        <w:t>, насильственной экспроприацией непосредственных производителей, усилением эксплуатации трудящихся и образованием резервов свободной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 из форм Коллективизация эт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Коллективиз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>ция с</w:t>
      </w:r>
      <w:r>
        <w:rPr>
          <w:rStyle w:val="Accented"/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  <w:u w:val="single"/>
        </w:rPr>
        <w:t>льского хоз</w:t>
      </w:r>
      <w:r>
        <w:rPr>
          <w:rStyle w:val="Accented"/>
          <w:b/>
          <w:bCs/>
          <w:sz w:val="28"/>
          <w:szCs w:val="28"/>
          <w:u w:val="single"/>
        </w:rPr>
        <w:t>я</w:t>
      </w:r>
      <w:r>
        <w:rPr>
          <w:b/>
          <w:bCs/>
          <w:sz w:val="28"/>
          <w:szCs w:val="28"/>
          <w:u w:val="single"/>
        </w:rPr>
        <w:t>йства</w:t>
      </w:r>
      <w:r>
        <w:rPr>
          <w:sz w:val="28"/>
          <w:szCs w:val="28"/>
        </w:rPr>
        <w:t xml:space="preserve"> в СССР, преобразование мелких, единоличных крестьянских хозяйств в крупные общественные социалистические хозяйства путём коопе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Фаш</w:t>
      </w:r>
      <w:r>
        <w:rPr>
          <w:rStyle w:val="Accented"/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</w:rPr>
        <w:t>зм</w:t>
      </w:r>
      <w:r>
        <w:rPr>
          <w:sz w:val="28"/>
          <w:szCs w:val="28"/>
        </w:rPr>
        <w:t xml:space="preserve"> (итал. fascismo, от fascio – пучок, связка, объединение), политическое течение,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. Ф. у власти – террористическая диктатура самых реакционных сил монополистического капитала, осуществляемая с целью сохранения капиталистического строя. Важнейшие отличительные черты Ф. – применение крайних форм насилия для подавления рабочего класса и всех трудящихся, воинствующий антикоммунизм, шовинизм, рас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тор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>я миров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>я войн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 xml:space="preserve"> 1939—1945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ойна, подготовленная силами международной империалистической реакции и развязанная главными агрессивными государствами — фашистской Германией, фашистской Италией и милитаристской Японией. В. м. в., как и первая, возникла в силу действия закона неравномерности развития капи-талистических стран при империализме и явилась результатом резкого обострения межимпериалистических противоречий, борьбы за рынки сбыта, источники сырья, сферы влияния и приложения капиталов. Война началась в условиях, когда капитализм уже не был всеобъемлющей системой, когда существовало и крепло первое в мире социалистическое государство —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ел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кая От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чественная войн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Сов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тского Со</w:t>
      </w:r>
      <w:r>
        <w:rPr>
          <w:rStyle w:val="Accented"/>
          <w:b/>
          <w:bCs/>
          <w:sz w:val="28"/>
          <w:szCs w:val="28"/>
        </w:rPr>
        <w:t>ю</w:t>
      </w:r>
      <w:r>
        <w:rPr>
          <w:b/>
          <w:bCs/>
          <w:sz w:val="28"/>
          <w:szCs w:val="28"/>
        </w:rPr>
        <w:t xml:space="preserve">за 1941—45, </w:t>
      </w:r>
      <w:r>
        <w:rPr>
          <w:sz w:val="28"/>
          <w:szCs w:val="28"/>
        </w:rPr>
        <w:t xml:space="preserve">справедливая, освободительная война советского народа за свободу и независимость социалистической Родины против фашистской Германии и её союзников (Италии, Венгрии, Румынии, Финляндии, а в 1945 и Японии). Война против СССР была развязана германским фашизмом — диктатурой наиболее реакционных и агрессивных сил империализма, стремившегося уничтожить первое в мире социалистическое государство. Явилась важнейшей и решающей составной частью </w:t>
      </w:r>
      <w:r>
        <w:rPr>
          <w:i/>
          <w:iCs/>
          <w:sz w:val="28"/>
          <w:szCs w:val="28"/>
          <w:u w:val="single"/>
        </w:rPr>
        <w:t>второй мировой войны 1939—45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В. О. в. закончилась </w:t>
      </w:r>
      <w:r>
        <w:rPr>
          <w:sz w:val="28"/>
          <w:szCs w:val="28"/>
        </w:rPr>
        <w:t>полной победой народов СССР над фашизмом, которая по своему значению и последствиям является важнейшим событием мировой истории. В кровопролитной и разрушительной войне Советский Союз отстоял социалистические завоевания, самый передовой общественный строй, защитил свою свободу и независимость. «Победа советского народа в этой войне подтвердила, что в мире нет сил, которые могли бы остановить поступательное развитие социалистического общества» (Программа КПСС, 1969, с. 17). Огромные возможности, заложенные в социалистическом строе, позволили Советскому Союзу преодолеть чрезвычайные трудности военного времени и, несмотря на большие потери, выйти из войны крепким и могучим. Победа СССР раскрыла перед трудящимися всего мира величие и несокрушимую мощь социалистического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«Хол</w:t>
      </w:r>
      <w:r>
        <w:rPr>
          <w:rStyle w:val="Accented"/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  <w:u w:val="single"/>
        </w:rPr>
        <w:t>дная войн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>»,</w:t>
      </w:r>
      <w:r>
        <w:rPr>
          <w:sz w:val="28"/>
          <w:szCs w:val="28"/>
        </w:rPr>
        <w:t xml:space="preserve"> термин, получивший широкое распространение после 2-й мировой войны 1939—45, для обозначения политики реакционных и агрессивных кругов Запада в отношении Советского Союза и др. социалистических стран, а также народов, борющихся за национальную независимость, мир, демократию и социализм. Политика «Х. в.», направленная на обострение и сохранение состояния международной напряжённости, на создание и поддержание опасности возникновения «горячей войны» («балансирование на грани войны»), имеет целью оправдать безудержную гонку вооружений, увеличение военных расходов, усиление реакции и преследования прогрессивных сил в капиталистических странах. Политика «Х. в.» была открыто провозглашена в программной речи У. Черчилля 5 марта 1946 (в г. Фултон, США), в которой он призвал к созданию англо-американского союза для борьбы с «мировым коммунизмом во главе с Советской Росси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рта 1953 года Сталин умер. Как раз перед смертью Сталин начал готовить новую чистку. Похоронили Сталина с почетом. Тело его положили рядом с Лениным в мавзолее на Красной площади. Сразу же после его смерти началась в Кремле борьба за власть. В этой борьбе выдвинулись три кандидата: всесильный начальник МВД и КГБ Берия, любимец Сталина Маленков и Хрущев. Берия все члены Президиума боялись: считали, что он может стать вторым Сталиным, пользуясь мощным аппаратом МВД. Его заманили в ловушку на заседание Президиума в Кремле и там уб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ХХ съезд КПСС</w:t>
      </w:r>
      <w:r>
        <w:rPr>
          <w:sz w:val="28"/>
          <w:szCs w:val="28"/>
        </w:rPr>
        <w:t xml:space="preserve"> и его историческое значение. Меры по ликвидации нарушений социалистической законности и укреплению правопорядка. Расширение суверенных прав союзных республик. Восстановление национальной автономии ряда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р</w:t>
      </w:r>
      <w:r>
        <w:rPr>
          <w:rStyle w:val="Accented"/>
          <w:b/>
          <w:bCs/>
          <w:sz w:val="28"/>
          <w:szCs w:val="28"/>
          <w:u w:val="single"/>
        </w:rPr>
        <w:t>е</w:t>
      </w:r>
      <w:r>
        <w:rPr>
          <w:b/>
          <w:bCs/>
          <w:sz w:val="28"/>
          <w:szCs w:val="28"/>
          <w:u w:val="single"/>
        </w:rPr>
        <w:t>жне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Леонид Ильич (р. 19.12.1906), деятель Коммунистической партии и Советского государства, международного коммунистического и рабочего движения, Генеральный секретарь ЦК КПСС, член Политбюро ЦК. Родился в семье рабочего-металлурга в с. Каменское (ныне г. Днепродзержинск). После окончания Великой Отечественной войны партия направляет Л. И. Брежнева на руководящую работу по восстановлению народного хозяйства. С августа 1946 он — первый секретарь Запорожского, с ноября 1947 — первый секретарь Днепропетровского обкомов партии. В июле 1950 Л. И. Брежнев избирается первым секретарём ЦК КП Молдавии На 20-м съезде КПСС Л. И. Брежнев избран членом ЦК КПСС, на Пленуме ЦК КПСС (февраль 1956) — кандидатом в члены Президиума и секретарём ЦК КПСС, одновременно с 1958 — зам. председателя Бюро ЦК КПСС по РСФСР. </w:t>
      </w:r>
      <w:r>
        <w:rPr>
          <w:b/>
          <w:sz w:val="28"/>
          <w:szCs w:val="28"/>
          <w:u w:val="single"/>
        </w:rPr>
        <w:t>3 ноября 1967 На посту</w:t>
      </w:r>
      <w:r>
        <w:rPr>
          <w:sz w:val="28"/>
          <w:szCs w:val="28"/>
        </w:rPr>
        <w:t xml:space="preserve"> Генерального секретаря ЦК КПСС Л.И. Брежнев проявил себя как политический деятель ленинск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огр</w:t>
      </w:r>
      <w:r>
        <w:rPr>
          <w:rStyle w:val="Accented"/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  <w:u w:val="single"/>
        </w:rPr>
        <w:t>мма м</w:t>
      </w:r>
      <w:r>
        <w:rPr>
          <w:rStyle w:val="Accented"/>
          <w:b/>
          <w:bCs/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</w:rPr>
        <w:t>р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истема мероприятий, направленных на коренное улучшение современной международной обстановки и принципиальную перестройку отношений между государствами, изложенная Л. И. Брежневым в Отчётном докладе ЦК партии и принятая 24-м съездом КПСС (1971). </w:t>
      </w:r>
      <w:r>
        <w:rPr>
          <w:b/>
          <w:sz w:val="28"/>
          <w:szCs w:val="28"/>
        </w:rPr>
        <w:t>П. м</w:t>
      </w:r>
      <w:r>
        <w:rPr>
          <w:sz w:val="28"/>
          <w:szCs w:val="28"/>
        </w:rPr>
        <w:t xml:space="preserve">. базируется на ленинском принципе </w:t>
      </w:r>
      <w:r>
        <w:rPr>
          <w:i/>
          <w:iCs/>
          <w:sz w:val="28"/>
          <w:szCs w:val="28"/>
          <w:u w:val="single"/>
        </w:rPr>
        <w:t>мирного сосуществования</w:t>
      </w:r>
      <w:r>
        <w:rPr>
          <w:sz w:val="28"/>
          <w:szCs w:val="28"/>
        </w:rPr>
        <w:t xml:space="preserve"> государств с различным общественным строем. В ней ставятся задачи: </w:t>
      </w:r>
      <w:r>
        <w:rPr>
          <w:b/>
          <w:sz w:val="28"/>
          <w:szCs w:val="28"/>
        </w:rPr>
        <w:t>1. Ликвидировать</w:t>
      </w:r>
      <w:r>
        <w:rPr>
          <w:sz w:val="28"/>
          <w:szCs w:val="28"/>
        </w:rPr>
        <w:t xml:space="preserve"> военные очаги в Юго-Восточной Азии и на Ближнем Востоке и содействовать политическому урегулированию в этих районах на основе уважения законных прав государств и народов </w:t>
      </w:r>
      <w:r>
        <w:rPr>
          <w:b/>
          <w:sz w:val="28"/>
          <w:szCs w:val="28"/>
        </w:rPr>
        <w:t>2.Заключить</w:t>
      </w:r>
      <w:r>
        <w:rPr>
          <w:sz w:val="28"/>
          <w:szCs w:val="28"/>
        </w:rPr>
        <w:t xml:space="preserve"> договоры, ставящие под запрет ядерное, химическое и бактериологическое оружие; добиваться прекращения всюду и всеми испытаний ядерного оружия </w:t>
      </w:r>
      <w:r>
        <w:rPr>
          <w:b/>
          <w:sz w:val="28"/>
          <w:szCs w:val="28"/>
        </w:rPr>
        <w:t>3. Активизировать</w:t>
      </w:r>
      <w:r>
        <w:rPr>
          <w:sz w:val="28"/>
          <w:szCs w:val="28"/>
        </w:rPr>
        <w:t xml:space="preserve"> борьбу за прекращение гонки вооружений всех видов </w:t>
      </w:r>
      <w:r>
        <w:rPr>
          <w:b/>
          <w:sz w:val="28"/>
          <w:szCs w:val="28"/>
        </w:rPr>
        <w:t>4. Полностью</w:t>
      </w:r>
      <w:r>
        <w:rPr>
          <w:sz w:val="28"/>
          <w:szCs w:val="28"/>
        </w:rPr>
        <w:t xml:space="preserve"> претворить в жизнь решения ООН о ликвидации колониальных режи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иод 60-90-х годов XIX в. приходятся такие важнейшие явления в экономике страны, как завершение промышленного переворота и быстрое развитие ряда важнейших отраслей, постепенная </w:t>
      </w:r>
      <w:r>
        <w:rPr>
          <w:b/>
          <w:sz w:val="28"/>
          <w:szCs w:val="28"/>
          <w:u w:val="single"/>
        </w:rPr>
        <w:t xml:space="preserve">перестройка </w:t>
      </w:r>
      <w:r>
        <w:rPr>
          <w:sz w:val="28"/>
          <w:szCs w:val="28"/>
        </w:rPr>
        <w:t>на новый капиталистический лад аграрного сектора, формирование пролетариата и русской промышленной буржу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рбачёв</w:t>
      </w:r>
      <w:r>
        <w:rPr>
          <w:sz w:val="28"/>
          <w:szCs w:val="28"/>
        </w:rPr>
        <w:t xml:space="preserve"> Михаил Сергеевич (р. 2.3.1931, с. Привольное Красногвардейского района Ставропольского края), советский партийный деятель. Член КПСС с 1952. Из крестьян. Окончил юридический факультет МГУ (1955), Ставропольский с.-х. институт (1967, заочно). В 1946—50 помощник комбайнера МТС. В 1956—62 1-й секретарь Ставропольского горкома, 2-й, 1-й секретарь крайкома ВЛКСМ. В 1966—70 1-й секретарь Ставропольского горкома, 2-й и в 1970—78 1-й секретарь крайкома КПСС. С ноября 1978 секретарь ЦК КПСС. Член ЦК КПСС с 1971. Депутат Верховного Совета СССР 8—9-го созывов. Награжден 2 орденами Ленина, орденом Октябрьской Революции, 2 другими орденами, а также медал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St2z0">
    <w:name w:val="WW8NumSt2z0"/>
    <w:qFormat/>
    <w:rPr>
      <w:rFonts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HTML">
    <w:name w:val="Определение HTML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25:00Z</dcterms:created>
  <dc:creator>Light</dc:creator>
  <dc:description/>
  <cp:keywords/>
  <dc:language>en-US</dc:language>
  <cp:lastModifiedBy>SYSTEM</cp:lastModifiedBy>
  <cp:lastPrinted>2006-01-16T23:32:00Z</cp:lastPrinted>
  <dcterms:modified xsi:type="dcterms:W3CDTF">2011-09-21T22:25:00Z</dcterms:modified>
  <cp:revision>2</cp:revision>
  <dc:subject/>
  <dc:title>1</dc:title>
</cp:coreProperties>
</file>