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История России»</w:t>
      </w:r>
    </w:p>
    <w:p>
      <w:pPr>
        <w:pStyle w:val="Normal"/>
        <w:overflowPunct w:val="false"/>
        <w:autoSpaceDE w:val="false"/>
        <w:snapToGrid w:val="true"/>
        <w:spacing w:lineRule="auto" w:line="360"/>
        <w:ind w:firstLine="709"/>
        <w:jc w:val="center"/>
        <w:textAlignment w:val="baseline"/>
        <w:rPr/>
      </w:pPr>
      <w:r>
        <w:rPr>
          <w:b/>
          <w:sz w:val="28"/>
          <w:szCs w:val="28"/>
        </w:rPr>
        <w:t>по теме: «Россия во второй половине XIX века»</w:t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нутренняя политика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.</w:t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57 г. по указу Александра II начал работать секретный комитет по крестьянскому вопросу, главной задачей которого была отмена крепостного права с обязательным наделением крестьян землей. Затем такие комитеты были созданы по губерниям. В результате их работы (а учитывались пожелания и наказы, как помещиков, так и крестьян) была разработана реформа по отмене крепостного права для всех районов страны с учетом местной специфики. Для различных районов были определены максимальная и минимальная величины передаваемого крестьянину надела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ператор 19 февраля 1861 года подписал целый ряд законов. Здесь был Манифест и Положение о даровании свободы крестьянам, документы о вступлении в силу Положения, об управлении сельскими общинами и др. Отмена крепостного права не была единовременным событием. Сначала освобождались помещичьи крестьяне, затем удельные и приписанные к заводам. Крестьяне получили личную свободу, но земля оставалась помещичьей собственностью, и, пока отводились наделы, крестьяне на положении «временно-обязанных» несли в пользу помещиков повинности, которые, по сути, не отличались от прежних, крепостных. Наделы, передаваемые крестьянам, были в среднем на 1/5 меньше, чем те, которые они обрабатывали прежде. На эти земли заключались договоры о выкупе, после этого «временно-обязанное» состояние прекращалось, казна расплачивалась за землю с помещиками, крестьян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азной в течение 49 лет из расчета 6 % годовых (выкупные платежи)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землей, взаимоотношения с властями строились через общину. Она сохранялась как гарант крестьянских платежей. Крестьяне прикреплялись к обществу (миру)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форм было уничтожено крепостное право то «очевидное и для всех ощутительное зло», которое в Европе прямо называли «русским рабством». Однако земельная проблема не была решена, так как крестьяне при разделе земли были вынуждены отдать помещикам пятую часть своих наделов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Александ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оме земельной реформы и отмены крепостного права был также осуществлен ряд реформ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роведенной в 1864 г. земской реформы состоял в выборности и бессословности. В губерниях и уездах Центральной России и части Украины учреждались земства в качестве органов местного самоуправления. Выборы в земские собрания проводились на основе имущественного, возрастного, образовательного и ряда других цензов. Проведенная в 1870 г. городская реформа по характеру была близка к земской. В крупных городах учреждались городские думы на основе всесословных выборов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е судебные уставы были утверждены 20 ноября 1864 г. Судебная власть была отделена от исполнительной и законодательной. Вводился бессословный и гласный суд, утверждался принцип несменяемости судей. Было введено два вида суд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(коронный) и мировой. Важнейшим принципом реформы было признание равенства всех подданных империи перед законом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азначения в 1861 г. Д.А. Милютина военным министром начинается реорганизация управления вооруженными силами. В 1864 г. было образовано 15 военных округов, подчиненных непосредственно военному министру. В 1867 г. был принят военно-судебный устав. В 1874 г. после длительного обсуждения царь утвердил Устав о всеобщей воинской повинности. Вводилась гибкая система призыва. Рекрутские наборы отменялись, призыву на службу подлежало все мужское население, достигшее 21 года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60 г. был учрежден Государственный банк, произошла отмена откупной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, которую сменили акцизы (1863 г.). С 1862 г. единственным ответственным распорядителем доходов и расходов бюджета стал министр финансов; бюджет стал гласным. Была сделана попытка проведения денежной реформы (свободный обмен кредитных билетов на золото и серебро по установленному курсу)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начальных народных училищах» от 14 июня 1864 г. ликвидировало государственно-церковную монополию на просвещение. Теперь открывать и содержать начальные школы разрешалось как общественным учреждениям, так и частным лицам при контроле со стороны уездных и губернских училищных Советов и инспекторов. Устав средней школы вводил принцип равенства всех сословий и вероисповеданий, но вводил плату за обучение. Гимназии разделили на классические и реальные. Университетский Устав (1863 г.) предоставил университетам широкую автономию, вводились выборы ректоров и профессоров. В мае 1862 г. началась реформа цензуры, были введены «временные правила», которые в 1865 г. заменил новый цензурный устав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и реализация реформ явились важным фактором социально-экономического развития страны. Административно реформы были достаточно хорошо подготовлены, но общественное мнение не всегда поспевало за идеями царя-реформатора. Многообразие и быстрота преобразований порождали чувство неуверенности и смуту в мыслях. Люди теряли ориентиры, появились организации, исповедующие экстремистские, сектантские принципы. 1 марта 1881 года Александр II был убит. Новый император Александр III. провозгласил курс, названный в историко-материалистической литературе «контрреформами», а в либерально-исторической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рректировкой реформ». Он выразился в следующем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889 г. для усиления надзора за крестьянами были введены должности земских начальников с широкими правами. Они назначались из местных дворян-землевладельцев. Избирательного права лишились приказчики и мелкие торговцы, другие малоимущие слои города. Изменению подверглась судебная реформа. В новом положении о земствах 1890 г. было усилено сословно-дворянское представительство. В 1882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84 гг. были закрыты многие издания, упразднена автономия университетов. Начальные школы передавались церковному ведомству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оду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их мероприятиях проявилась идея «официальной народности» времен Николая I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зунг «Православие. Самодержавие. Дух смирения» был созвучен лозунгам ушедшей эпохи. Новые официальные идеологи К.П. Победоносцев (обер-прокурор Синода), М.Н. Катков (редактор «Московских ведомостей»), князь В. Мещерский (издатель газеты «Гражданин») опустили в старой формуле «Православие, самодержавие и народ» слово «народ» как «опасное»; они проповедовали смирение его духа перед самодержавием и церковью. На практике новая политика вылилась в попытку укрепления государства путем опоры на традиционно верное престолу дворянское сословие. Административные меры подкреплялись экономической поддержкой помещичьих хозяйств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нешняя политика России во второй половине XIX в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ражения России в Крымской войне сложилось новое соотношение сил, и политическое первенство в Европе перешло к Франции. Россия как Великая держава утратила влияние на международные дела и оказалась в изоляции. Интересы экономического развития, а также соображения стратегической безопасности требовали в первую очередь ликвидировать ограничения военного судоходства на Черном море, предусмотренные Парижским мирным договором 1856 г. Дипломатические усилия России были направлены на разъединение участников Парижского мир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ранции, Англии, Австрии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50-х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е 60-х гг. произошло сближение с Францией, которая намеревалась захватить территории на Апеннинском полуострове, используя итальянское освободительное движение против Австрии. Но отношения с Францией обострились вследствие жестокого подавления Россией польского восстания. В 60-е гг. окрепли отношения России и США; преследуя свои интересы, самодержавие поддерживало республиканское правительство А. Линкольна в гражданской войне. В это же время было достигнуто соглашение с Пруссией о поддержке ею требований России об отмене Парижского договора, взамен царское правительство обещало не мешать созданию Северогерманского союза во главе с Пруссией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70 г. Франция потерпела сокрушительное поражение во Франко-прусской войне. В октябре 1870 г. Россия заявила о своем отказе выполнять унизительные статьи Парижского договора. В 1871 г. русская декларация была принята и узаконена на Лондонской конференции. Стратегическая задача внешней политики была решена не войной, а дипломатическими средствами. В результате Россия получила возможность более активно влиять на международные дела и прежде всег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алканах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«ближнем зарубежье» продолжалось завоевание и присоединение новых территорий. Теперь, в XIX веке, стремление к расширению ареала определялось в первую очередь мотивами социально-политического характера. Россия активно участвовала в большой политике, стремилась нейтрализовать влияние Англии в Средней Азии, Турц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вказе. В 60-е гг. в США происходила гражданская война, импорт американского хлопка был затруднен. Естественный его заменитель находился «под боком», в Средней Азии. И, наконец, к захвату территорий толкали сформировавшиеся имперские традиции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858 и 1860 гг. Китай был вынужден уступить земли по левому берегу Амура и Уссурийский край. В 1859 г. после полувековой войны горцы Кавказа, наконец-то, были «замирены», их военный и духовный предводитель имам Шамиль взят в плен в высокогорном ауле Гуниб. В 1864 г. завершилось покорение Западного Кавказа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ий император стремился к тому, чтобы правители государств Средней Азии признали его верховную власть, и добился этого: в 1868 г. Хивинское ханство, а в 1873 г. Бухарский эмират признали вассальную зависимость от России. Мусульмане Кокандского ханства объявили России «священную войну», «газават», но потерпели поражение; в 1876 г. Коканд был присоединен к России. В начале 80-х гг. российские войска разбили кочевые туркменские племена и вплотную подошли к границам Афганистана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875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1876 гг. восстания против Турции охватили весь Балканский полуостров, славяне ждали помощи России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 апреля 1877 г. царь подписал Манифест об объявлении Турции войны. Был разработан план скоротечной кампании. 7 июля войска форсировали Дунай, вышли к Балканам, захватили Шипкинский перевал, но были задержаны под Плевной. Плевна пала только 28 ноября 1877 г.; в условиях зимы русская армия перешла через Балканы, 4 января 1878 г. была взята София, 8 январ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рианополь. Порта запросила мира, который был заключен 19 февраля 1878 г. в Сан-Стефано. По договору в Сан-Стефано Турция теряла почти все свои европейские владения; на карте Европы появилось новое независимое государств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гария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ые державы отказались признать Сан-Стефанский договор. В июне 1878 г. открылся Берлинский конгресс, принявший решения, значительно менее выгодные для России и народов Балканского полуострова. В России это было встречено как оскорбление национального достоинства, поднялась буря негодования, в том числе и в отношении правительства. Общественное мнение все еще находилось в плену формулы «все и сразу». Война, завершившаяся победой, обернулась дипломатическим поражением, хозяйственным расстройством, обострением внутриполитической ситуации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 годы после войны происходила «перебалансировка» интересов великих держав. Германия склонялась к союзу с Австро-Венгрией, который был заключен в 1879 г., а в 1882 г. дополнен «тройственным союзом» с Италией. В этих условиях происходило естественное сближение России и Франции, завершившееся в 1892 г. заключением тайного союза, дополненного военной конвенцией. Впервые в мировой истории началось экономическое и военно-политическое противостояние устойчивых группировок великих держав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льнем Востоке в обмен на Курильские острова у Японии была приобретена южная часть острова Сахалин. В 1867 г. Соединенным Штатам за 7 млн. долларов была продана Аляска. По свидетельству историка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Г. Пушкарева, многие американцы полагали, что она и того не стоит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перия Российская, «единая и неделимая», раскинулась «от финских хладных скал до пламенной Тавриды», от Вислы до Тихого океана и заняла шестую часть земли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Экономическое и социальное развитие России во второй половине XIX в.</w:t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экономики пореформенной России характерно быстрое развитие товарно-денежных отношений. Отмечался рост посевных площадей и сельскохозяйственного производства, но производительность сельского хозяйства оставалась низкой. Урожаи и потребление продуктов (кроме хлеба) были в 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4 раза ниже, чем в Западной Европе. В то же время в 80-е гг. по сравнению с 50-ми гг. среднегодовой сбор зерна вырос на 38 %, а экспорт его увеличился в 4,6 раза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оварно-денежных отношений привело к имущественной дифференциации в деревне, середняцкие хозяйства разорялись, росло число бедняков. С другой стороны, появились крепкие кулацкие хозяйства, часть из которых использовали сельскохозяйственные машины. Все это входило в планы реформаторов. Но совершенно неожиданно для них в стране усилилось традиционно враждебное отношение к торговле, ко всем новым формам деятельности: к кулаку, купцу, скупщику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дачливому предпринимателю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формы заложили основу новой системы кредита. За 1866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75 гг. было создано 359 акционерных коммерческих банков, обществ взаимного кредита и других финансовых учреждений. С 1866 г. в их работе начали активно участвовать крупнейшие европейские банки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крупная промышленность создавалась и развивалась как государственная. Главной заботой правительства после неудач Крымской войны были предприятия, выпускавшие боевую технику. Военный бюджет России в общем исчислении уступал английскому, французскому, германскому, но в российском бюджете он имел более значительный вес. Особое внимание обращалось на развитие тяжелой промышленности и транспорта. Именно в эти сферы правительство направляло средства как российские, так и иностранные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государственного регулирования иностранные займы и инвестиции шли в основном на железнодорожное строительство. Железные дороги обеспечивали расширение хозяйственного рынка на громадных просторах России; они были важны и для оперативной переброски воинских частей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едпринимательства контролировался государством на основе выдачи специальных заказов, поэтому крупная буржуазия была тесно связана с государством. Быстро возрастало число промышленных рабочих, однако многие рабочие сохраняли экономические и психологические связи с деревней, они несли в себе заряд недовольства бедняков, потерявших землю и вынужденных искать пропитание в городе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адения крепостного права Россия быстро превращалась из аграрной страны в аграрно-индустриальную. Развивалась крупная машинная индустрия, возникали новые виды промышленности, складывались районы капиталистического промышленного и сельскохозяйственного производства, создавалась разветвлённая сеть железных дорог, формировался единый капиталистический рынок, происходили важные социальные сдвиги в стране. Разложение крестьянства было важным фактором формирования капиталистического рынка и развития капитализма в целом. Неимущее крестьянство создавало рынок рабочей силы, как для предпринимательского сельского хозяйства, так и для крупной капиталистической промышленности. Зажиточная же верхушка предъявляла всё больший спрос на сельскохозяйственные машины, удобрения и пр. Накапливаемые капиталы деревенская верхушка вкладывала в промышленное предпринимательство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всей своей прогрессивности аграрные преобразования ещё более обострили социальные противоречия, которые к началу XX века вылились в революционную ситуацию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дейная борьба и общественное движение в России во второй половине XIX в.</w:t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61 год характеризовался резким обострением обстановки в деревне. Крестьяне, которым объявили Положение 19 февраля 1861 года, не верили, что это истинный царский закон, требуя земли. В отдельных случаях (как, например, в с. Бездна) дело доходило до десятитысячных собраний, заканчивавшихся применением войск и сотнями убитых. А.И. Герцен, изначально приветствовавший 19 февраля титулом «Освободителя» для Александра II, после этих расстрелов изменил мнение и заявил о том, что «старое крепостное право заменено новым». В общественной жизни в целом произошло значительное раскрепощение сознания широких кругов населения.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ственном сознании образовалось три течения: радикальное, либеральное и консервативное. Консерваторы выступали за незыблемость самодержавия. Радикалы – за его свержение. Либералы пытались добиться большей гражданской свободы в обществе, но при этом не стремились к перемене политического стро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беральное движение конца 50-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чала 60-х гг. было самым широким и имело множество различных оттенков. Но, так или иначе, либералы выступали за установление мирным путем конституционных форм правления, за политические и гражданские свободы и просвещение народа. Будучи сторонниками легальных форм, либералы действовали через печать и земство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кратизация общества сказалось на составе участников общественного движения. Если в первой половине XIX века среди оппозиционных деятелей (от декабристов до Герцена) преобладали представители дворян, то в 60-е годы активное участие в общественной жизни стали принимать люди самых разных «чинов» (то есть общественных групп). Это позволило советским исследователям, вслед за Лениным, говорить о переходе с 1861 года от дворянского к разночинскому этапу освободительного движения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лне демократического подъёма по стране возникает ряд подпольных кружков, в конце 1861 года объединившихся в организацию «Земля и воля». У руководства организацией стояли Александр и Николай Серно-Соловьевичи, Николай Обручев, Александр Слепцов, активное участие в её делах принимал Чернышевский, помогали из Лондона Огарёв и Герцен. Организация объединяла до 400 участников кружков центральной России и Польши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организации отражало основные, по мнению её участников, требования народа и было связано с программой: возврат отрезков, принудительный выкуп помещичьей земли государством, создание выборного местного самоуправления и центрального народного представительства. Программа, как видим, была по современным меркам вполне умеренной, однако на её осуществление при царском правительстве рассчитывать не приходилось. Поэтому участники «Земли и воли» готовились к вооружённому захвату власти. Его перспективу они связывали с весной 1863 года, когда, с 19 февраля 1863 года, по всей стране должно было начаться заключение выкупных актов. Однако в 1862 году были арестованы Николай Серно-Соловьевич и Чернышевский; при этом последнего по недоказанному обвинению сослали в Сибирь, так что он сошёл с политической арены. Кроме того, внутри самой организации существовали разногласия по идеологическим вопросам. В итоге к весне 1864 года «Земля и воля» ликвидировалась.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начительное в начале 1860-х годов, рабочее население России значительно увеличилось в течение следующих двух десятилетий. Ввиду нечеловеческих условий жизни и труда росло и рабочее движение, ставшее на исходе 70-х годов вполне обычным явлением. Число забастовок измерялось десятками в год, временами случались и крупные стачки, для разгона которых применялись войска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1875 году относится создание в Одессе Южно-российского союза русских рабочих. Раскрытый полицией уже через несколько месяцев, Союз примечателен тем, что это была первая рабочая организация в России. Через три года, в 1878 году, в Петербурге появился Северный союз русских рабочих. Цель его была достаточно очевидной – «ниспровержение существующего политического и экономического строя как крайне несправедливого». Непосредственные требова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едение демократических свобод, развитие трудового законодательства и т.п. Особо стоит отметить «учреждение свободной народной федерации общин на началах русского обычного права». Таким образом, разворачивающееся рабочее движение основывалось на народнической, крестьянской идеологии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начало 1880-х годов явило кризис народнического движения, стремившегося опереться на крестьян в борьбе за смену строя. На смену народничеству пришёл уже надёжно укрепившийся к тому времени в Европе марксизм. Революционные идеи Карла Маркса основывались на его экономических взглядах, провозглашавших капитализм передовой стадией развития общества, которой, однако, присущи серьёзные внутренние противоречия между капиталистами и непосредственными производителями. Соответственно, Маркс предсказывал, что капитализм должен смениться иным общественным строем, основанном на более справедливом распределении, и произойти это должно именно с опорой на пролетариат. Естественно поэтому, что именно с пролетарским (рабочим) движением и связано развитие марксизма в России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никновению в Россию марксизма сильно способствовали оказавшиеся на Западе в изгнании народники: Плеханов, Засулич, Аксельрод и другие. Признав ошибочность своих прежних взглядов, они приняли идеи Маркса. Перемену эту наглядно характеризуют слова Плеханова: «Историческая роль русского пролетариата настолько же революционна, насколько консервативна роль мужика». Сложившаяся на основе названных революционеров группа «Освобождение труда» стала переводить и издавать Маркса, что способствовало распространению в России марксистских кружков. </w:t>
      </w:r>
    </w:p>
    <w:p>
      <w:pPr>
        <w:pStyle w:val="TextBody"/>
        <w:tabs>
          <w:tab w:val="clear" w:pos="240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волюционное движение в России вступило в конце XIX века в новый этап. </w:t>
      </w:r>
    </w:p>
    <w:p>
      <w:pPr>
        <w:pStyle w:val="TextBody"/>
        <w:tabs>
          <w:tab w:val="clear" w:pos="240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tabs>
          <w:tab w:val="clear" w:pos="240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Долгий А.М. История России. Учебное пособие. М.: ИНФРА-М, 2007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История России. Теории изучения. Книга первая, вторая / Под. ред. Б. В. Личмана. Екатеринбург: СВ-96, 2006. – 304 с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Козин К.М. История Отечества. Учебное пособие для вузов. М.: АИРО-ХХI; СПб.: Дмитрий Буланин, 2007. – 200 с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Миронов Б.А. Социальная история России. Т.1. СПб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/>
      <w:ind w:hanging="0"/>
      <w:jc w:val="left"/>
      <w:outlineLvl w:val="0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/>
      <w:ind w:hanging="0"/>
      <w:jc w:val="left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240"/>
      <w:ind w:hanging="0"/>
      <w:jc w:val="left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left="567" w:hanging="567"/>
      <w:jc w:val="left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/>
  </w:style>
  <w:style w:type="character" w:styleId="Style11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9"/>
        <w:tab w:val="left" w:pos="240" w:leader="none"/>
      </w:tabs>
      <w:spacing w:lineRule="atLeast" w:line="230"/>
      <w:ind w:firstLine="283"/>
    </w:pPr>
    <w:rPr>
      <w:rFonts w:ascii="Journal" w:hAnsi="Journal" w:cs="Journal"/>
      <w:color w:val="00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 1"/>
    <w:basedOn w:val="TextBody"/>
    <w:next w:val="TextBody"/>
    <w:qFormat/>
    <w:pPr>
      <w:ind w:hanging="0"/>
    </w:pPr>
    <w:rPr>
      <w:color w:val="000000"/>
    </w:rPr>
  </w:style>
  <w:style w:type="paragraph" w:styleId="Style12">
    <w:name w:val="Подзаголовки"/>
    <w:qFormat/>
    <w:pPr>
      <w:widowControl/>
      <w:tabs>
        <w:tab w:val="clear" w:pos="709"/>
        <w:tab w:val="left" w:pos="240" w:leader="none"/>
      </w:tabs>
      <w:bidi w:val="0"/>
      <w:snapToGrid w:val="false"/>
      <w:spacing w:lineRule="atLeast" w:line="230"/>
    </w:pPr>
    <w:rPr>
      <w:rFonts w:ascii="Journal" w:hAnsi="Journal" w:eastAsia="Times New Roman" w:cs="Journal"/>
      <w:b/>
      <w:i/>
      <w:color w:val="auto"/>
      <w:sz w:val="19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480" w:before="0" w:after="120"/>
      <w:ind w:hanging="0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">
    <w:name w:val="t"/>
    <w:basedOn w:val="Normal"/>
    <w:qFormat/>
    <w:pPr>
      <w:widowControl/>
      <w:snapToGrid w:val="true"/>
      <w:spacing w:lineRule="auto" w:line="240"/>
      <w:ind w:left="612" w:right="612" w:firstLine="4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21:00Z</dcterms:created>
  <dc:creator>Тori</dc:creator>
  <dc:description/>
  <cp:keywords/>
  <dc:language>en-US</dc:language>
  <cp:lastModifiedBy>SYSTEM</cp:lastModifiedBy>
  <dcterms:modified xsi:type="dcterms:W3CDTF">2011-09-21T22:21:00Z</dcterms:modified>
  <cp:revision>2</cp:revision>
  <dc:subject/>
  <dc:title>Тема 3</dc:title>
</cp:coreProperties>
</file>