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ы</w:t>
      </w:r>
    </w:p>
    <w:p>
      <w:pPr>
        <w:pStyle w:val="Normal"/>
        <w:ind w:firstLine="709"/>
        <w:rPr/>
      </w:pPr>
      <w:r>
        <w:rPr/>
      </w:r>
    </w:p>
    <w:p>
      <w:pPr>
        <w:pStyle w:val="Normal"/>
        <w:rPr/>
      </w:pPr>
      <w:r>
        <w:rPr/>
        <w:t>Обоснуй свое мнение: "русский дух" - черта характера или образ жизни?</w:t>
      </w:r>
    </w:p>
    <w:p>
      <w:pPr>
        <w:pStyle w:val="Normal"/>
        <w:rPr/>
      </w:pPr>
      <w:r>
        <w:rPr/>
        <w:t>Вырази свое мнение: Правление какого государственного деятеля 10-11 вв. можно считать временем расцвета Древнерусского Государства? (Олег, Ольга, Игорь, Святослав, Владимир, Ярослав Мудрый)</w:t>
      </w:r>
    </w:p>
    <w:p>
      <w:pPr>
        <w:pStyle w:val="Normal"/>
        <w:rPr/>
      </w:pPr>
      <w:r>
        <w:rPr/>
        <w:t>Выдели социально-экономические и политические последствия золотоордынского владычества на Руси.</w:t>
      </w:r>
    </w:p>
    <w:p>
      <w:pPr>
        <w:pStyle w:val="Normal"/>
        <w:rPr/>
      </w:pPr>
      <w:r>
        <w:rPr/>
        <w:t>Историческими фактами докажите, что на политической карте мира к началу 16 века появилось гос-во мирового уровня - Россия.</w:t>
      </w:r>
    </w:p>
    <w:p>
      <w:pPr>
        <w:pStyle w:val="Normal"/>
        <w:rPr/>
      </w:pPr>
      <w:r>
        <w:rPr/>
        <w:t>Покажите русский народ в 16-17 веках в историческом портрете.</w:t>
      </w:r>
    </w:p>
    <w:p>
      <w:pPr>
        <w:pStyle w:val="Normal"/>
        <w:rPr/>
      </w:pPr>
      <w:r>
        <w:rPr/>
        <w:t xml:space="preserve">Составьте проект реформ необходимых России эпохи Петра </w:t>
      </w:r>
      <w:r>
        <w:rPr>
          <w:lang w:val="en-US"/>
        </w:rPr>
        <w:t>I</w:t>
      </w:r>
    </w:p>
    <w:p>
      <w:pPr>
        <w:pStyle w:val="Normal"/>
        <w:rPr/>
      </w:pPr>
      <w:r>
        <w:rPr/>
        <w:t xml:space="preserve">Обоснуй свое мнение: можно ли царствование Екатерины </w:t>
      </w:r>
      <w:r>
        <w:rPr>
          <w:lang w:val="en-US"/>
        </w:rPr>
        <w:t>II</w:t>
      </w:r>
      <w:r>
        <w:rPr/>
        <w:t xml:space="preserve"> считать "золотым веком" России?</w:t>
      </w:r>
    </w:p>
    <w:p>
      <w:pPr>
        <w:pStyle w:val="Normal"/>
        <w:rPr/>
      </w:pPr>
      <w:r>
        <w:rPr/>
        <w:t>Как считаешь, закончен ли спор западников и славянофилов об исторических перспективах России?</w:t>
      </w:r>
    </w:p>
    <w:p>
      <w:pPr>
        <w:pStyle w:val="Normal"/>
        <w:rPr/>
      </w:pPr>
      <w:r>
        <w:rPr/>
        <w:t>Рассматриваешь ли ты фашизм, как источник военной опасности? Мнение обоснуй.</w:t>
      </w:r>
    </w:p>
    <w:p>
      <w:pPr>
        <w:pStyle w:val="Normal"/>
        <w:rPr/>
      </w:pPr>
      <w:r>
        <w:rPr/>
        <w:t>Раскрой эволюцию политической системы России 1991-2000 г.</w:t>
      </w:r>
      <w:r>
        <w:br w:type="page"/>
      </w:r>
    </w:p>
    <w:p>
      <w:pPr>
        <w:pStyle w:val="Normal"/>
        <w:ind w:firstLine="709"/>
        <w:rPr/>
      </w:pPr>
      <w:r>
        <w:rPr/>
        <w:t>I. Русский дух - это и характер, и образ жизни, и еще много чего. Дать четкое толкование этого термина очень сложно. Дух, по сути, - это душа. А кто же может понять русскую душу, объяснить ее порывы?</w:t>
      </w:r>
    </w:p>
    <w:p>
      <w:pPr>
        <w:pStyle w:val="Normal"/>
        <w:ind w:firstLine="709"/>
        <w:rPr/>
      </w:pPr>
      <w:r>
        <w:rPr/>
        <w:t>Уже не одну сотню лет пытаются разгадать тайну "русской души". Есть ли она на самом деле или это миф? Даже проводились исследования на предмет поиска уникальных качеств русской натуры. Но, на мой взгляд, ставить под сомнение существование такого явления, как "русский дух", несколько глупо. Ведь оно существует уже не одно столетие и известно не только на территории России, но и за её пределами. И уж, поскольку оно приобрело такую известность, то, несомненно, заключает в себе особую силу, за которой колонизация огромных территорий, освоение Арктики, полеты в космос, великие научные открытия и т.д.</w:t>
      </w:r>
    </w:p>
    <w:p>
      <w:pPr>
        <w:pStyle w:val="Normal"/>
        <w:ind w:firstLine="709"/>
        <w:rPr/>
      </w:pPr>
      <w:r>
        <w:rPr/>
        <w:t>Оглядываясь назад, на непростую судьбу русского народа, понимаешь, что именно "русский дух", его сила помогли не только выжить этому самому народу, но и заставили считаться с Россией другие державы. Вынести татаро-монгольское иго, времена крепостничества, репрессии сталинской эпохи, и сохранить при этом богатство внутреннего мира, широту души, великодушие, сострадание, самопожертвование, созерцательность, глубокую религиозность, удаль, волю, стремление к правде, трудолюбие - может только русский человек.</w:t>
      </w:r>
    </w:p>
    <w:p>
      <w:pPr>
        <w:pStyle w:val="Normal"/>
        <w:ind w:firstLine="709"/>
        <w:rPr/>
      </w:pPr>
      <w:r>
        <w:rPr/>
        <w:t>Читая высказывания иностранцев о России, мне запомнились слова французского дипломата виконта Эжен Мельхиор де Вогюэ: “Русская душа - это котел, в котором смешиваются самые разные субстанции: печаль, безумства, героизм, слабость, мистика, здравомыслие, и вы можете выудить оттуда все, что угодно, даже то, чего меньше всего ожидаете. Если бы вы знали, как низко эта душа может пасть! Если бы вы знали, как высоко она может подняться! И как ее швыряет из стороны в сторону”.</w:t>
      </w:r>
    </w:p>
    <w:p>
      <w:pPr>
        <w:pStyle w:val="Normal"/>
        <w:ind w:firstLine="709"/>
        <w:rPr/>
      </w:pPr>
      <w:r>
        <w:rPr/>
        <w:t>II. Годы правления Ярослава были временем расцвета Древнерусского государства.</w:t>
      </w:r>
    </w:p>
    <w:p>
      <w:pPr>
        <w:pStyle w:val="Normal"/>
        <w:ind w:firstLine="709"/>
        <w:rPr/>
      </w:pPr>
      <w:r>
        <w:rPr/>
        <w:t>Русь стала одним из сильнейших государств Европы, быстро догонявшим передовые страны в социальном, политическом и культурном отношении. С семьёй киевского князя стремились породниться крупнейшие королевские дворы Европы. Сам Ярослав был женат на шведской принцессе. Норвежский принц, который со временем стал королем, Гарольд Смелый, основатель города Осло, был женат на дочери Ярослава - Елизавете. Король Франции Генрих I женился на дочери Ярослава - Анне, которая после смерти своего мужа стала регентшей при малолетнем сыне Филиппе I. Один из сыновей Ярослава - Всеволод - женился на византийской царевне из рода Мономаха; старший сын Всеволода от этого брака Владимир был назван в честь деда Мономахом. При помощи этих династических браков Ярослав укрепил международное положение Руси.</w:t>
      </w:r>
    </w:p>
    <w:p>
      <w:pPr>
        <w:pStyle w:val="Normal"/>
        <w:ind w:firstLine="709"/>
        <w:rPr/>
      </w:pPr>
      <w:r>
        <w:rPr/>
        <w:t>В Древнерусском государстве главным занятием было сельское хозяйство, а главным богатством - земля. В зависимости от того, кому принадлежала земля, на Руси появились три категории земельной собственности: общинная, княжеская, вотчинная.</w:t>
      </w:r>
    </w:p>
    <w:p>
      <w:pPr>
        <w:pStyle w:val="Normal"/>
        <w:ind w:firstLine="709"/>
        <w:rPr/>
      </w:pPr>
      <w:r>
        <w:rPr/>
        <w:t>Все люди в Древнерусском государстве составляли единое общество, но оно не было однородным. В зависимости от занятий, древнерусское общество делилось на две большие категории: свободные и зависимые. Свободны - это князь, дружинники, купцы, служители церкви, крестьяне-общинники. Но появилось и зависимое население: смерды, закупы, рядовичи, холопы.</w:t>
      </w:r>
    </w:p>
    <w:p>
      <w:pPr>
        <w:pStyle w:val="Normal"/>
        <w:ind w:firstLine="709"/>
        <w:rPr/>
      </w:pPr>
      <w:r>
        <w:rPr/>
        <w:t>Князь Ярослав пытался укрепить порядок и законность в своём государстве. Поэтому при нём появился письменный сборник законов - "Правда Ярослава" ("Русская Правда"). Этот объемный свод законов был составлен не одним человеком и не за один год, но именно во времена</w:t>
      </w:r>
    </w:p>
    <w:p>
      <w:pPr>
        <w:pStyle w:val="Normal"/>
        <w:ind w:firstLine="709"/>
        <w:rPr/>
      </w:pPr>
      <w:r>
        <w:rPr/>
        <w:t>княжения Ярослава впервые письменный свод законов стал мерилом законности или незаконности поступков и наказаний. Именно "Русская Правда" впервые в русской истории запретила кровную месть и заменила ее денежными выплатами.</w:t>
      </w:r>
    </w:p>
    <w:p>
      <w:pPr>
        <w:pStyle w:val="Normal"/>
        <w:ind w:firstLine="709"/>
        <w:rPr/>
      </w:pPr>
      <w:r>
        <w:rPr/>
        <w:t>Помимо появления сборника законов, князь много сделал для распространения на Руси христианства, грамотности и развития культуры. При нём были построены новые церкви: соборы Святой Софии в Киеве и Новгороде; основан Киево-Печерский монастырь. Он открывал новые школы при монастырях и церквах, поощрял перевод церковных книг с греческого языка на славянский; покупал за границей много книг, читал их, по словам летописи "днём и ночью", хорошо знал Библию. Сам Ярослав владел несколькими иностранными языками. Уровень грамотности на Руси был достаточно высок.</w:t>
      </w:r>
    </w:p>
    <w:p>
      <w:pPr>
        <w:pStyle w:val="Normal"/>
        <w:ind w:firstLine="709"/>
        <w:rPr/>
      </w:pPr>
      <w:r>
        <w:rPr/>
        <w:t>Поднялся престиж Русской православной церкви. В 1051 году впервые за недолгую историю русской церкви без участия Константинопольского патриарха был избран глава Русской православной церкви митрополит Илларион.</w:t>
      </w:r>
    </w:p>
    <w:p>
      <w:pPr>
        <w:pStyle w:val="Normal"/>
        <w:ind w:firstLine="709"/>
        <w:rPr/>
      </w:pPr>
      <w:r>
        <w:rPr/>
        <w:t>В области внешней политики князь Ярослав продолжил политику отца и деда по завоеванию новых земель.</w:t>
      </w:r>
    </w:p>
    <w:p>
      <w:pPr>
        <w:pStyle w:val="Normal"/>
        <w:ind w:firstLine="709"/>
        <w:rPr/>
      </w:pPr>
      <w:r>
        <w:rPr/>
        <w:t>Ярослав укрепил и расширил северо-западную границу Руси. Воевал с финнами, ятвягами, литовцами. В 1030 году он ходил на чудь, утвердил свою власть на берегу Чудского озера и построил там город Юрьев (Юрий - второе имя князя, данное ему при крещении). Ярослав обезопасил южные границы Руси.1036г. им были разбиты степняки - печенеги. После этого они перестали совершать набеги на Русь. В 1046г., после неудачного для Ярослава военного похода против Византии, с ней был подписан мирный договор, скрепив его браком сына Ярослава с византийской принцессой.</w:t>
      </w:r>
    </w:p>
    <w:p>
      <w:pPr>
        <w:pStyle w:val="Normal"/>
        <w:ind w:firstLine="709"/>
        <w:rPr/>
      </w:pPr>
      <w:r>
        <w:rPr/>
        <w:t>С именем Ярослава связывается эпоха процветания Руси, после которого она быстро стала клониться к упадку.</w:t>
      </w:r>
    </w:p>
    <w:p>
      <w:pPr>
        <w:pStyle w:val="Normal"/>
        <w:ind w:firstLine="709"/>
        <w:rPr/>
      </w:pPr>
      <w:r>
        <w:rPr/>
        <w:t>III. - Татаро-монгольское нашествие принесло неисчислимые бедствия народам Руси. Оно привело к огромным человеческим жертвам, к уничтожению и расхищению материальных и культурных ценностей, задержало экономическое развитие Руси, привело к установлению ига монгольских феодалов над русским народом.</w:t>
      </w:r>
    </w:p>
    <w:p>
      <w:pPr>
        <w:pStyle w:val="Normal"/>
        <w:ind w:firstLine="709"/>
        <w:rPr/>
      </w:pPr>
      <w:r>
        <w:rPr/>
        <w:t>Иго явилось тормозом для роста производительных сил Руси, находившихся на более высоком социально-экономическом уровне по сравнению с производительными силами татаро-монгол, приостановило на долгое время натуральный характер хозяйства. Из страны систематически выколачивались средства в виде “выхода"</w:t>
      </w:r>
    </w:p>
    <w:p>
      <w:pPr>
        <w:pStyle w:val="Normal"/>
        <w:ind w:firstLine="709"/>
        <w:rPr/>
      </w:pPr>
      <w:r>
        <w:rPr/>
        <w:t>Монгольские завоеватели стремились лишить Русь ремесленников, умевших ковать оружие, строить города и крепости. Они уводили их в рабство, вывозили орудия ремесла и другие металлические изделия. Поэтому во второй половине XIII в. ухудшилась и была даже полностью забыта сложная техника в ряде отраслей ремесла, которыми до того времени славилась Русь (например, производство эмалей, техника черни, зерни и скани).</w:t>
      </w:r>
    </w:p>
    <w:p>
      <w:pPr>
        <w:pStyle w:val="Normal"/>
        <w:ind w:firstLine="709"/>
        <w:rPr/>
      </w:pPr>
      <w:r>
        <w:rPr/>
        <w:t>Почти прекратился рост городов, и нарушилась связь городского ремесла с рынком. Изменился и сам облик городов. Сильно сократилось и пришло в упадок строительство каменных зданий.</w:t>
      </w:r>
    </w:p>
    <w:p>
      <w:pPr>
        <w:pStyle w:val="Normal"/>
        <w:ind w:firstLine="709"/>
        <w:rPr/>
      </w:pPr>
      <w:r>
        <w:rPr/>
        <w:t>Усилилась разобщенность русских земель, т.к татаро-монголы стравливали князей друг с другом. Иго привело к усилению феодальной эксплуатации русского народа, который оказался под двойным гнётом - своих и монголо-татарских феодалов.</w:t>
      </w:r>
    </w:p>
    <w:p>
      <w:pPr>
        <w:pStyle w:val="Normal"/>
        <w:ind w:firstLine="709"/>
        <w:rPr/>
      </w:pPr>
      <w:r>
        <w:rPr/>
        <w:t>Нашествие монгольских войск и монгольское иго были причиной последующего отставания Руси от передовых европейских стран.</w:t>
      </w:r>
    </w:p>
    <w:p>
      <w:pPr>
        <w:pStyle w:val="Normal"/>
        <w:ind w:firstLine="709"/>
        <w:rPr/>
      </w:pPr>
      <w:r>
        <w:rPr/>
        <w:t>IV. С конца XV в. стал употребляться термин "Россия", под которым понималось одно из самых крупных государств Европы.</w:t>
      </w:r>
    </w:p>
    <w:p>
      <w:pPr>
        <w:pStyle w:val="Normal"/>
        <w:ind w:firstLine="709"/>
        <w:rPr/>
      </w:pPr>
      <w:r>
        <w:rPr/>
        <w:t>Территория. Во времена княжения Ивана III завершилось объединение русских земель. Созданное государство по площади почти в 6 раз превышало бывшее Московское княжество. Основную территорию Русского государства, сложившегося в конце XV в., составили Владимиро-Суздальская, Новгородско-Псковская, Смоленская и Муромо-Рязанская земли, а также часть земель Черниговского княжества. Москва перестает быть центром княжества и становится столицей государства. Наряду с объединением земель Руси, правительство Ивана III решило и другую задачу общенационального значения - освобождение от ордынского ига.</w:t>
      </w:r>
    </w:p>
    <w:p>
      <w:pPr>
        <w:pStyle w:val="Normal"/>
        <w:ind w:firstLine="709"/>
        <w:rPr/>
      </w:pPr>
      <w:r>
        <w:rPr/>
        <w:t>Оформился титул - "Государь". Иван III, став "государем всея Руси", титулом подчеркивал, что отныне существует не Москва, Рязань, Тверь, Ярославль и т.д., а Русь - Русское государство.</w:t>
      </w:r>
    </w:p>
    <w:p>
      <w:pPr>
        <w:pStyle w:val="Normal"/>
        <w:ind w:firstLine="709"/>
        <w:rPr/>
      </w:pPr>
      <w:r>
        <w:rPr/>
        <w:t>Символика. Учреждается государственный герб - двуглавый орел. Женившись, на племяннице последнего византийского императора Софье Палеолог, Иван III заимствует византийский герб. Вместе с этим браком сильно изменились и обычаи московского двора: устанавливается пышный церемониал, по византийскому образцу, отдаливший великого князя от бояр.</w:t>
      </w:r>
    </w:p>
    <w:p>
      <w:pPr>
        <w:pStyle w:val="Normal"/>
        <w:ind w:firstLine="709"/>
        <w:rPr/>
      </w:pPr>
      <w:r>
        <w:rPr/>
        <w:t>Реформа армии. В армии произошли серьезные изменения. Вместо дружин создается единая военная организация - московское войско. Ее главную силу теперь составляли ополчения дворян, дворянская конница, пешие полки, оснащенные огнестрельным оружием, и артиллерия.</w:t>
      </w:r>
    </w:p>
    <w:p>
      <w:pPr>
        <w:pStyle w:val="Normal"/>
        <w:ind w:firstLine="709"/>
        <w:rPr/>
      </w:pPr>
      <w:r>
        <w:rPr/>
        <w:t>Централизованный государственный аппарат. Формировался многоступенчатый слой служилых (или государственных) людей. Высшим учреждением была Боярская дума</w:t>
      </w:r>
      <w:r>
        <w:rPr>
          <w:i/>
          <w:iCs/>
        </w:rPr>
        <w:t xml:space="preserve"> - </w:t>
      </w:r>
      <w:r>
        <w:rPr/>
        <w:t xml:space="preserve">совет при великом князе. Ее члены управляли отдельными отраслями государственного хозяйства, исполняли обязанности воевод в полках, наместников в городах. Волостели, из “вольных людей", осуществляли власть в сельских местностях - волостях. Появляются первые "приказы" </w:t>
      </w:r>
      <w:r>
        <w:rPr>
          <w:i/>
          <w:iCs/>
        </w:rPr>
        <w:t xml:space="preserve">- </w:t>
      </w:r>
      <w:r>
        <w:rPr/>
        <w:t>органы центрального управления, их возглавляли бояре или дьяки</w:t>
      </w:r>
      <w:r>
        <w:rPr>
          <w:i/>
          <w:iCs/>
        </w:rPr>
        <w:t xml:space="preserve">, </w:t>
      </w:r>
      <w:r>
        <w:rPr/>
        <w:t>которым великий князь “приказывал" ведать те или иные дела.</w:t>
      </w:r>
    </w:p>
    <w:p>
      <w:pPr>
        <w:pStyle w:val="Normal"/>
        <w:ind w:firstLine="709"/>
        <w:rPr/>
      </w:pPr>
      <w:r>
        <w:rPr/>
        <w:t>Кодекс законов. Судебник Ивана III, составленный в 1497 году дьяком Владимиром Гусевым, не только регулирует деятельность приказов, но и управление на местах. Таким образом, закрепилось единое устройство и управление в государстве.</w:t>
      </w:r>
    </w:p>
    <w:p>
      <w:pPr>
        <w:pStyle w:val="Normal"/>
        <w:ind w:firstLine="709"/>
        <w:rPr/>
      </w:pPr>
      <w:r>
        <w:rPr/>
        <w:t>Итак, к началу XVI века образовалось единое государство мирового уровня - Россия. Она стала в полном смысле независимым и сильным государством.</w:t>
      </w:r>
    </w:p>
    <w:p>
      <w:pPr>
        <w:pStyle w:val="Normal"/>
        <w:ind w:firstLine="709"/>
        <w:rPr/>
      </w:pPr>
      <w:r>
        <w:rPr>
          <w:lang w:val="en-US"/>
        </w:rPr>
        <w:t>V</w:t>
      </w:r>
      <w:r>
        <w:rPr/>
        <w:t>. Время Грозного - время больших перемен, в том числе и в области культуры. Русскому государству нужны были грамотные люди. На созванном в 1551 г. Стоглавом соборе был поставлен вопрос о принятии мер к распространению просвещения среди населения. Духовенству предложили открыть школы для обучения детей грамоте. Обучали детей, как правило, при монастырях. Помимо этого среди богатых людей было распространено домашнее обучение. Одним из наиболее крупных достижений XVI века явилось книгопечатание. Первая типография появилась в Москве в 1553 году, и вскоре здесь были напечатаны книги церковного содержания. В итоге, к XVII веку отмечается рост грамотности, которому способствовал перевод книгопечатания с дорого пергамента на более дешевую бумагу.</w:t>
      </w:r>
    </w:p>
    <w:p>
      <w:pPr>
        <w:pStyle w:val="Normal"/>
        <w:ind w:firstLine="709"/>
        <w:rPr/>
      </w:pPr>
      <w:r>
        <w:rPr/>
        <w:t>Производство одежды в XVI-XVII вв. продолжало оставаться в домашнем хозяйстве. Крестьяне сами изготовляли одежду, с начала и до конца. В боярских усадьбах все эти работы проводились с помощью слуг в домашних мастерских. Домашнее производство одежды на Руси в течение столь долгого времени, объясняется особым отношением к вещам, так близко соприкасающимся с самим человеком. Считалось, что одежда должна защищать тело человека не только от холода, но по существовавшим представлениям и от злых сил, которые при недосмотре могут принести много вреда.</w:t>
      </w:r>
    </w:p>
    <w:p>
      <w:pPr>
        <w:pStyle w:val="Normal"/>
        <w:ind w:firstLine="709"/>
        <w:rPr/>
      </w:pPr>
      <w:r>
        <w:rPr/>
        <w:t>Основной одеждой в XVI веке была рубаха. Рубахи шились из шерстяной ткани (власяницы) и льняного и конопляного полотна. Довольно низкий вырез горловины прикрывался круглым, чаще накладным воротником-ожерелком, украшенным вышивкой. У богатых ожерелок расшивался цветными шелками, золотыми нитями и жемчугом. При выходе из дома такой воротник был обязательной принадлежностью костюма. Украшался подол рубахи и низ рукавов. Рубахи различались по длине и носились навыпуск поверх штанов, подпоясавшись поясом. Штаны были обязательным элементом мужской одежды. Но единого термина для обозначения этой одежды еще не было. Штаны делали узкие, почти обтягивающие ноги. На теле крепились с помощью шнура или тесемки, а внизу они заправлялись в онучи - куски ткани (холщевой или шерстяной), обматывавшие ноги и обвязанные поверх веревочными или ременными оборами. Оборами же прикреплялись к ногам постолы или лапти. В XVII веке распространяются сапоги с жесткими головками и голенищами. Знатные носили цветные нарядные сапоги с загнутыми кверху носками и на высоких деревянных или наборных каблуках. Их шили из дорогой привозной кожи - цветного сафьяна - и украшали тиснением и жемчугом. У бедных сапоги были из кожи естественного или черного цвета. Ношение мужчинами шапки считалось обязательным. Снять шапку перед кем-то означало проявить покорность, подчеркнуть свое почтение. Обнажали голову перед старшим и перед знатным.</w:t>
      </w:r>
    </w:p>
    <w:p>
      <w:pPr>
        <w:pStyle w:val="Normal"/>
        <w:ind w:firstLine="709"/>
        <w:rPr/>
      </w:pPr>
      <w:r>
        <w:rPr/>
        <w:t>В этот период в женской одежде стали применяться юбки (спидницы, саяны) и появился сарафан. Первоначально они были у горожан и знати, но постепенно появились и у крестьян. У замужних женщин строго соблюдался обычай покрывать голову. Девушки же ходили с непокрытой головой, свободно распустив волосы, или же заплетали косы. Женский головной убор был сложным и состоял из нескольких частей. В XVI-XVII вв., продолжали носить полотенчатые покрывала и платы. Широко была распространена кика или кичка - символ замужества - представляла собой нарядную шапочку с мягкой тульей. А также сороки и кокошники, которые в сочетании с сарафаном особенно были свойственны костюму знати.</w:t>
      </w:r>
    </w:p>
    <w:p>
      <w:pPr>
        <w:pStyle w:val="Normal"/>
        <w:ind w:firstLine="709"/>
        <w:rPr/>
      </w:pPr>
      <w:r>
        <w:rPr/>
        <w:t>Платье высоко ценилось. Его очень берегли, передавали по наследству, "жаловали" за службу (не обязательно новое). Изношенные вещи чинили, обрезки оставляли для отделки, ветошь хранили для заплаток.</w:t>
      </w:r>
    </w:p>
    <w:p>
      <w:pPr>
        <w:pStyle w:val="Normal"/>
        <w:ind w:firstLine="709"/>
        <w:rPr/>
      </w:pPr>
      <w:r>
        <w:rPr/>
        <w:t>В XVI-XVII вв. на культуру и быт русского народа значительное влияние оказывала церковь. В это время создается такое произведение, как "Домострой" - собрание правил житейской мудрости - под конечной редакцией протопопа Сильвестра. Большое внимание в нём уделяется борьбе с пьянством. Много глав посвящено подробному ведению хозяйства: как платье кроить, посуду в чистоте держать, как товар покупать и годовые запасы делать, как сад и огород вести. А так же нормам поведения граждан, причем женщины ощутимо ограничиваются в правах, в отличие от мужчин. Там говориться о том, что материальные и хозяйственные заботы должны целиком и полностью занимать женщину, начиная с 12 лет, когда она могла по закону выходить замуж. Вне дома разговоры разрешалось вести исключительно о хозяйстве и рукоделии. В целом, "Домострой" проповедует смирение и покорность властям и главе семьи.</w:t>
      </w:r>
    </w:p>
    <w:p>
      <w:pPr>
        <w:pStyle w:val="Normal"/>
        <w:ind w:firstLine="709"/>
        <w:rPr/>
      </w:pPr>
      <w:r>
        <w:rPr/>
        <w:t>Главным в семье был мужчина. Только он имел право голоса на различных собраниях. Он распоряжался имуществом, и мог применять любые наказания. "Домострой" разрешал бить в воспитательных целях жену и детей. За неповиновение родителям церковь грозила отлучением. Чем богаче и знатнее был род, тем строже воспитывались дети, а женщины же и вовсе вели затворнический образ жизни. Крестьянки были не столь ограничены в передвижении, так как наравне с мужчинами несли тяготы трудовой жизни. Трудовой день в семье начинался рано и в полдень прерывался на обед. Далее следовал послеобеденный сон. Это было обязательной процедурой и глубоко поражало иностранцев. После сна работа возобновлялась и продолжалась до ужина. Вместе с окончанием светового дня все отходили ко сну.</w:t>
      </w:r>
    </w:p>
    <w:p>
      <w:pPr>
        <w:pStyle w:val="Normal"/>
        <w:ind w:firstLine="709"/>
        <w:rPr/>
      </w:pPr>
      <w:r>
        <w:rPr/>
        <w:t>У русских народов было распространено большое семейство. Крестьянская семья состояла из нескольких брачных пар, которые вели коллективное хозяйство и владели общим имуществом. У горожан семьи были поменьше и состояли, как правило, из родителей и детей. Семьи феодалов были еще меньше, так как мальчиков забирали на государеву службу, где они могли получить оклад и вотчину, и обзавестись собственной семьей. Ранние браки были широко распространены и совершались, в основном, в кругу своего сословия.</w:t>
      </w:r>
    </w:p>
    <w:p>
      <w:pPr>
        <w:pStyle w:val="Normal"/>
        <w:ind w:firstLine="709"/>
        <w:rPr/>
      </w:pPr>
      <w:r>
        <w:rPr/>
        <w:t>С введением христианства браки стали оформляться в церкви через венчание. Оформить развод ("распуст") было непросто. Он разрешался лишь в особых случаях, например, пострижения в монахи одного из супругов. Православная церковь разрешала вступать в брак не более трех раз. Четвертый брак категорически запрещался. Обряд крещения считался основным и жизненно важным. Некрещеный не имел никаких прав, даже права на погребение.</w:t>
      </w:r>
    </w:p>
    <w:p>
      <w:pPr>
        <w:pStyle w:val="Normal"/>
        <w:ind w:firstLine="709"/>
        <w:rPr/>
      </w:pPr>
      <w:r>
        <w:rPr/>
        <w:t>Официальными праздниками были особо чтимые дни церковного календаря: Рождество, Пасха, Троица и т.д. По праздникам устраивались и уличные представления. Бродячие артисты, скоморохи, известны еще в Древней Руси. Кроме игры на гуслях, дудках, песен представления скоморохов включали акробатические номера, состязания с хищными животными. Праздники сопровождались общественными пирами - братчинами. Имели место игры и забавы, например, взятие снежного города, борьбу и кулачный бой, городки, чехарду. В XVI Россия узнает карты. Любимым развлечением царей и знати была охота.</w:t>
      </w:r>
    </w:p>
    <w:p>
      <w:pPr>
        <w:pStyle w:val="Normal"/>
        <w:ind w:firstLine="709"/>
        <w:rPr/>
      </w:pPr>
      <w:r>
        <w:rPr>
          <w:lang w:val="en-US"/>
        </w:rPr>
        <w:t>VI</w:t>
      </w:r>
      <w:r>
        <w:rPr/>
        <w:t>. В России в первую очередь было необходимо отменить крепостное право; создать рынок вольнонаемной рабочей силы; лишить или ограничить дворянство в правах и привилегиях; провести аграрную реформу.</w:t>
      </w:r>
    </w:p>
    <w:p>
      <w:pPr>
        <w:pStyle w:val="Normal"/>
        <w:ind w:firstLine="709"/>
        <w:rPr/>
      </w:pPr>
      <w:r>
        <w:rPr/>
        <w:t>С одной стороны реформы Петра I,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етровские реформы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w:t>
      </w:r>
    </w:p>
    <w:p>
      <w:pPr>
        <w:pStyle w:val="Normal"/>
        <w:ind w:firstLine="709"/>
        <w:rPr/>
      </w:pPr>
      <w:r>
        <w:rPr>
          <w:lang w:val="en-US"/>
        </w:rPr>
        <w:t>VII</w:t>
      </w:r>
      <w:r>
        <w:rPr/>
        <w:t>. Царствование Екатерины можно назвать золотым веком России. Она стала преемницей дела Петра I. Петр решительно начал модернизировать Россию, Екатерина довершила начатое им, причем так великолепно, как Петр мог только мечтать.</w:t>
      </w:r>
    </w:p>
    <w:p>
      <w:pPr>
        <w:pStyle w:val="Normal"/>
        <w:ind w:firstLine="709"/>
        <w:rPr/>
      </w:pPr>
      <w:r>
        <w:rPr/>
        <w:t>Екатерининская эпоха стала временем небывалого расцвета военного и экономического могущества России, ее культуры и просвещения. Никогда Россия не одерживала такого количества блестящих побед, никогда не приобретала такое множество сокровищ мировой культуры, никогда к нам не переселялось такое количество знаменитых художников и ученых, никогда прежде успехи нашего государства не вызывали такого изумления и уважения в Европе.</w:t>
      </w:r>
    </w:p>
    <w:p>
      <w:pPr>
        <w:pStyle w:val="Normal"/>
        <w:ind w:firstLine="709"/>
        <w:rPr/>
      </w:pPr>
      <w:r>
        <w:rPr/>
        <w:t xml:space="preserve">За время правления Екатерины </w:t>
      </w:r>
      <w:r>
        <w:rPr>
          <w:lang w:val="en-US"/>
        </w:rPr>
        <w:t>II</w:t>
      </w:r>
      <w:r>
        <w:rPr/>
        <w:t>:</w:t>
      </w:r>
    </w:p>
    <w:p>
      <w:pPr>
        <w:pStyle w:val="Normal"/>
        <w:ind w:firstLine="709"/>
        <w:rPr/>
      </w:pPr>
      <w:r>
        <w:rPr/>
        <w:t>число жителей выросло с 19 миллионов до 36 миллионов;</w:t>
      </w:r>
    </w:p>
    <w:p>
      <w:pPr>
        <w:pStyle w:val="Normal"/>
        <w:ind w:firstLine="709"/>
        <w:rPr/>
      </w:pPr>
      <w:r>
        <w:rPr/>
        <w:t>доходы государства - с 16 миллионов рублей до 69 миллионов рублей;</w:t>
      </w:r>
    </w:p>
    <w:p>
      <w:pPr>
        <w:pStyle w:val="Normal"/>
        <w:ind w:firstLine="709"/>
        <w:rPr/>
      </w:pPr>
      <w:r>
        <w:rPr/>
        <w:t>ввоз/вывоз капитала - с 9 миллионов рублей до 44 миллионов рублей;</w:t>
      </w:r>
    </w:p>
    <w:p>
      <w:pPr>
        <w:pStyle w:val="Normal"/>
        <w:ind w:firstLine="709"/>
        <w:rPr/>
      </w:pPr>
      <w:r>
        <w:rPr/>
        <w:t>число фабрик и мануфактур - с 500 до 2000;</w:t>
      </w:r>
    </w:p>
    <w:p>
      <w:pPr>
        <w:pStyle w:val="Normal"/>
        <w:ind w:firstLine="709"/>
        <w:rPr/>
      </w:pPr>
      <w:r>
        <w:rPr/>
        <w:t>выплавка чугуна - с 3,7 миллиона пудов до 9,8 миллиона пудов;</w:t>
      </w:r>
    </w:p>
    <w:p>
      <w:pPr>
        <w:pStyle w:val="Normal"/>
        <w:ind w:firstLine="709"/>
        <w:rPr/>
      </w:pPr>
      <w:r>
        <w:rPr/>
        <w:t>производство железа - с 2,2 миллиона пудов до 6,2 миллиона пудов.</w:t>
      </w:r>
    </w:p>
    <w:p>
      <w:pPr>
        <w:pStyle w:val="Normal"/>
        <w:ind w:firstLine="709"/>
        <w:rPr/>
      </w:pPr>
      <w:r>
        <w:rPr/>
        <w:t>Екатерина решила перевоспитать государевых холопов в граждан государства и в воспитательных целях с ними обходилась уже как с гражданами. Она повелела в прошениях слово 'раб' заменить словом 'подданный'. 'Хочу повиновения законам, а не рабов', - заявляла она.</w:t>
      </w:r>
    </w:p>
    <w:p>
      <w:pPr>
        <w:pStyle w:val="Normal"/>
        <w:ind w:firstLine="709"/>
        <w:rPr/>
      </w:pPr>
      <w:r>
        <w:rPr/>
        <w:t>Для пересмотра российских законов в 1767 году в Петербурге по приказу императрицы собралась Уложенная комиссия, составленная из 560 депутатов от всех сословий и народностей. Перед началом работы Комиссии Екатерина обратилась к ней с посланием - 'Наказом'. Россияне впервые призывались рассуждать о вольности, о веротерпимости, о вреде пыток, о равенстве граждан.</w:t>
      </w:r>
    </w:p>
    <w:p>
      <w:pPr>
        <w:pStyle w:val="Normal"/>
        <w:ind w:firstLine="709"/>
        <w:rPr/>
      </w:pPr>
      <w:r>
        <w:rPr/>
        <w:t>У Екатерины были проекты постепенного уничтожения крепостной зависимости путем освобождения крестьян в отдельных имениях при их купле-продаже. Однако большинство членов Уложенной комиссии были против отмены крепостного права. Отстаивали крепостное право и просвещенные деятели той эпохи: поэты Державин и Сумароков, президент Академии наук Дашкова и многие другие. Екатерина была очень недовольна этим. Она назначила сумму в 1000 червонцев в награду за лучшее сочинение об отмене крепостного права. Впервые в России с высоты царского трона заговорили об освобождении крестьян, и этот вопрос стал на повестку дня. Но тогда страна не созрела для этого.</w:t>
      </w:r>
    </w:p>
    <w:p>
      <w:pPr>
        <w:pStyle w:val="Normal"/>
        <w:ind w:firstLine="709"/>
        <w:rPr/>
      </w:pPr>
      <w:r>
        <w:rPr/>
        <w:t>Екатерина сняла строгий надзор, установленный над торговлей и промышленностью Петром I. Она стала придерживаться в отношении торговли и промышленности политики невмешательства государства, принципа свободы предпринимательства, уничтожив самые органы контроля - петровские Берг - и Мануфактур-коллегии. Всем дозволено было открывать производства без какого-либо разрешения.</w:t>
      </w:r>
    </w:p>
    <w:p>
      <w:pPr>
        <w:pStyle w:val="Normal"/>
        <w:ind w:firstLine="709"/>
        <w:rPr/>
      </w:pPr>
      <w:r>
        <w:rPr/>
        <w:t>К концу XVIII века Россия стала крупнейшей в мире обладательницей художественных сокровищ. Только за 18 лет - с 1763 по 1781 год - Екатерина купила шесть крупнейших коллекций Европы для Эрмитажа, истратив колоссальные деньги.</w:t>
      </w:r>
    </w:p>
    <w:p>
      <w:pPr>
        <w:pStyle w:val="Normal"/>
        <w:ind w:firstLine="709"/>
        <w:rPr/>
      </w:pPr>
      <w:r>
        <w:rPr/>
        <w:t>В эту замечательную эпоху европейцы переселялись в Россию. За 10 лет - с 1764 по 1774 год - в России поселились 26 000 семейств.</w:t>
      </w:r>
    </w:p>
    <w:p>
      <w:pPr>
        <w:pStyle w:val="Normal"/>
        <w:ind w:firstLine="709"/>
        <w:rPr/>
      </w:pPr>
      <w:r>
        <w:rPr/>
        <w:t>Много известных архитекторов, скульпторов, художников прибыли в Петербург из Франции. Чтобы остановить подобное бегство знаменитостей, во Франции принимались меры. Европейцы стремились в Россию, как в Эльдорадо.</w:t>
      </w:r>
    </w:p>
    <w:p>
      <w:pPr>
        <w:pStyle w:val="Normal"/>
        <w:ind w:firstLine="709"/>
        <w:rPr/>
      </w:pPr>
      <w:r>
        <w:rPr/>
        <w:t>В 1766 году переехал из Пруссии в Петербург в зените научной славы великий математик Эйлер. Прусский король не сумел создать ученому такие хорошие условия, как в России. Научная деятельность Эйлера в Петербурге оказалась поразительно плодотворной. Им было опубликовано более 365 работ по математике, механике, астрономии, физике, статистике, демографии и другим разделам науки.</w:t>
      </w:r>
    </w:p>
    <w:p>
      <w:pPr>
        <w:pStyle w:val="Normal"/>
        <w:ind w:firstLine="709"/>
        <w:rPr/>
      </w:pPr>
      <w:r>
        <w:rPr/>
        <w:t>Была создана система народного образования, и население стало учиться по единым программам и учебникам.</w:t>
      </w:r>
    </w:p>
    <w:p>
      <w:pPr>
        <w:pStyle w:val="Normal"/>
        <w:ind w:firstLine="709"/>
        <w:rPr/>
      </w:pPr>
      <w:r>
        <w:rPr/>
        <w:t>Все эти успехи в экономике, просвещении, культуре тем более поразительны, что царствование Екатерины II нельзя причислить к спокойным и легким временам - из 34 лет царствования на 17 лет мира пришлись 17 лет войны. Ей пришлось завершить задачи внешней политики, которые веками мечтали осуществить московские государи. Широко известны блестящие победы Суворова, Ушакова и других полководцев. Мир был ошеломлен блестящими победами русского оружия на суше и на море. Эта эпоха стала вершиной военной доблести и искусства русской армии. Чувство национального достоинства поднялось в России на небывалую высоту.</w:t>
      </w:r>
    </w:p>
    <w:p>
      <w:pPr>
        <w:pStyle w:val="Normal"/>
        <w:ind w:firstLine="709"/>
        <w:rPr/>
      </w:pPr>
      <w:r>
        <w:rPr/>
        <w:t>Екатерина не вводила ни либеральной конституции, ни новых учреждений, если сознавала, что этому не соответствуют экономические и политические отношения внутри страны. И все же своим методичным, последовательным, постепенным реформированием страны, без чрезмерного напряжения народных сил, она добилась такого величия России, какого не добивался ни один ее правитель.</w:t>
      </w:r>
    </w:p>
    <w:p>
      <w:pPr>
        <w:pStyle w:val="Normal"/>
        <w:ind w:firstLine="709"/>
        <w:rPr/>
      </w:pPr>
      <w:r>
        <w:rPr>
          <w:lang w:val="en-US"/>
        </w:rPr>
        <w:t>VIII</w:t>
      </w:r>
      <w:r>
        <w:rPr/>
        <w:t>. На рубеже 30-40-х гг. XIX века в среде дворянской интеллигенции сложились два течения общественной и политической мысли под условными названиями западников и славянофилов.</w:t>
      </w:r>
    </w:p>
    <w:p>
      <w:pPr>
        <w:pStyle w:val="Normal"/>
        <w:ind w:firstLine="709"/>
        <w:rPr/>
      </w:pPr>
      <w:r>
        <w:rPr/>
        <w:t>Их общей чертой являлось неприятие существующих в России порядков. Те и другие понимали гибельность крепостного права, цензурного и полицейского произвола. Но западники считали, что Россия должна идти по тому же пути, что и Западная Европа, стать, в конце концов, парламентской конституционной монархией. В отличие от западников, славянофилы считали европейский путь неприемлемым и гибельным для России. Все, постигшие Россию, беды они связывали именно с тем, что, начиная со времен Петра I, Россия отказалась от свойственного ей самобытного развития и стала перенимать чуждые европейские порядки.</w:t>
      </w:r>
    </w:p>
    <w:p>
      <w:pPr>
        <w:pStyle w:val="Normal"/>
        <w:ind w:firstLine="709"/>
        <w:rPr/>
      </w:pPr>
      <w:r>
        <w:rPr/>
        <w:t>Тема спора "западников" и "славянофилов" актуальна и в наши дни, когда Россия находится на распутье. Каково же будущее России?</w:t>
      </w:r>
    </w:p>
    <w:p>
      <w:pPr>
        <w:pStyle w:val="Normal"/>
        <w:ind w:firstLine="709"/>
        <w:rPr/>
      </w:pPr>
      <w:r>
        <w:rPr/>
        <w:t>С одной стороны, она слишком долго развивалась в русле западной цивилизации. Это прогрессивный путь и, свернув с него, мы сделаем шаг назад.</w:t>
      </w:r>
    </w:p>
    <w:p>
      <w:pPr>
        <w:pStyle w:val="Normal"/>
        <w:ind w:firstLine="709"/>
        <w:rPr/>
      </w:pPr>
      <w:r>
        <w:rPr/>
        <w:t>А с другой, Россию населяют сотни народностей, и все они самобытны. Мы не перестаем быть страной и азиатской, и европейской. Это обстоятельство накладывает отпечаток на жизнь российского общества.</w:t>
      </w:r>
    </w:p>
    <w:p>
      <w:pPr>
        <w:pStyle w:val="Normal"/>
        <w:ind w:firstLine="709"/>
        <w:rPr/>
      </w:pPr>
      <w:r>
        <w:rPr/>
        <w:t>Хочется верить, что Россия найдет свой путь и займет достойное место в мире. А каким он должен быть? Тут я согласна с В.О. Ключевским: "Можно и должно перенимать чужой опыт вязать чулки, но нельзя и стыдно брать чужой образ жизни, строй мыслей, чувств, отношений. Каждый порядочный народ все это должен иметь свое".</w:t>
      </w:r>
    </w:p>
    <w:p>
      <w:pPr>
        <w:pStyle w:val="Normal"/>
        <w:ind w:firstLine="709"/>
        <w:rPr/>
      </w:pPr>
      <w:r>
        <w:rPr>
          <w:lang w:val="en-US"/>
        </w:rPr>
        <w:t>IX</w:t>
      </w:r>
      <w:r>
        <w:rPr/>
        <w:t>. "Фашизм - политическое течение, возникшее в капиталистических странах в период общего экономического и политического кризиса и выражающего интересы наиболее реакционных и агрессивных сил империалистической буржуазии" (Большая советская энциклопедия)</w:t>
      </w:r>
    </w:p>
    <w:p>
      <w:pPr>
        <w:pStyle w:val="Normal"/>
        <w:ind w:firstLine="709"/>
        <w:rPr/>
      </w:pPr>
      <w:r>
        <w:rPr/>
        <w:t>В центре фашистской идеологии - идеи военного захвата, расового неравенства, вождизма (принцип фюрерства), всевластия государственной машины.</w:t>
      </w:r>
    </w:p>
    <w:p>
      <w:pPr>
        <w:pStyle w:val="Normal"/>
        <w:ind w:firstLine="709"/>
        <w:rPr/>
      </w:pPr>
      <w:r>
        <w:rPr/>
        <w:t>Важнейшие отличительные черты фашизма - использование крайних форм насилия для подавления трудящихся, шовинизм, расизм, максимальный контроль над всеми проявлениями обществ, и личной жизни граждан, разветвленные связи с достаточно многочисленной частью населения, не относящейся к правящим классам, способность мобилизовать и политически активизировать ее в интересах эксплуататорского строя. Внешняя политика фашизма - политика империалистических захватов.</w:t>
      </w:r>
    </w:p>
    <w:p>
      <w:pPr>
        <w:pStyle w:val="Normal"/>
        <w:ind w:firstLine="709"/>
        <w:rPr/>
      </w:pPr>
      <w:r>
        <w:rPr/>
        <w:t>Да, я считаю фашизм источником военной опасности. Как известно, история может повторяться, пусть и не буквально.</w:t>
      </w:r>
    </w:p>
    <w:p>
      <w:pPr>
        <w:pStyle w:val="Normal"/>
        <w:ind w:firstLine="709"/>
        <w:rPr/>
      </w:pPr>
      <w:r>
        <w:rPr/>
        <w:t>Ведь и в ХХI веке ни величайший взлет науки и техники, ни достижения культуры и цивилизации, ни невиданное развитие индустриального производства не могут уберечь человечество от возникновения чудовищных террористических режимов, которые способны двинуться по пути всемирных завоеваний и всеобщего уничтожения. А фашизм - явление международное и может существовать в разных формах. Развиваться на фоне и в условиях кризиса общества, нужды, нищеты, озлобления масс.</w:t>
      </w:r>
    </w:p>
    <w:p>
      <w:pPr>
        <w:pStyle w:val="Normal"/>
        <w:ind w:firstLine="709"/>
        <w:rPr/>
      </w:pPr>
      <w:r>
        <w:rPr>
          <w:lang w:val="en-US"/>
        </w:rPr>
        <w:t>X</w:t>
      </w:r>
      <w:r>
        <w:rPr/>
        <w:t>. Становление новой политической системы в России занимает немало времени, требует больших усилий и происходит болезненно. Этот процесс начался в 1991 году с избрания Президента РСФСР.</w:t>
      </w:r>
    </w:p>
    <w:p>
      <w:pPr>
        <w:pStyle w:val="Normal"/>
        <w:ind w:firstLine="709"/>
        <w:rPr/>
      </w:pPr>
      <w:r>
        <w:rPr/>
        <w:t>Политическая система в России в начале 90-х гг. базировалась на представительной власти - Съезд народных депутатов РФ и двухпалатном Верховном Совете. Главой исполнительной власти являлся избранный всенародным голосованием президент Б.Н. Ельцин. Он же был Главнокомандующим Вооруженными Силами. Высшей судебной инстанцией являлся Конституционный Суд РФ. Преобладающую роль в высших структурах власти играли бывшие депутаты Верховного Совета СССР.</w:t>
      </w:r>
    </w:p>
    <w:p>
      <w:pPr>
        <w:pStyle w:val="Normal"/>
        <w:ind w:firstLine="709"/>
        <w:rPr/>
      </w:pPr>
      <w:r>
        <w:rPr/>
        <w:t>После распада СССР началась ликвидация прежних структур власти и управления. Резиденцией президента страны стал Московский Кремль.</w:t>
      </w:r>
    </w:p>
    <w:p>
      <w:pPr>
        <w:pStyle w:val="Normal"/>
        <w:ind w:firstLine="709"/>
        <w:rPr/>
      </w:pPr>
      <w:r>
        <w:rPr/>
        <w:t>21 апреля 1992г. было изменено официальное название российского государства. РСФСР была переименована в Российскую Федерацию - Россию.</w:t>
      </w:r>
    </w:p>
    <w:p>
      <w:pPr>
        <w:pStyle w:val="Normal"/>
        <w:ind w:firstLine="709"/>
        <w:rPr/>
      </w:pPr>
      <w:r>
        <w:rPr/>
        <w:t>Первым реальным шагом в изменении советской системы стала радикальная либерализация цен в январе 1992 года. Россияне лишились своих сбережений, цены подскочили не в 3-5 раз, как обещали реформаторы, а в 36 раз и это только на протяжении 1992г. Рост заработной платы, социальные компенсации далеко отставали от развившейся гиперинфляции. К весне 1992 г. возросло социальное напряжение.</w:t>
      </w:r>
    </w:p>
    <w:p>
      <w:pPr>
        <w:pStyle w:val="Normal"/>
        <w:ind w:firstLine="709"/>
        <w:rPr/>
      </w:pPr>
      <w:r>
        <w:rPr/>
        <w:t>Между законодательной и исполнительной властью наметился серьёзный конфликт из-за отсутствия чёткого разграничения полномочий между ними. Законодательная власть выдвигала концепцию большей социальной защищённости в процессе реформ. Они объявляли правительство недееспособным. В свою очередь исполнительная власть усмотрела главную причину неудач в "антиреформаторской" позиции центральных представительных органов.</w:t>
      </w:r>
    </w:p>
    <w:p>
      <w:pPr>
        <w:pStyle w:val="Normal"/>
        <w:ind w:firstLine="709"/>
        <w:rPr/>
      </w:pPr>
      <w:r>
        <w:rPr/>
        <w:t>Пика обострения этот конфликт достиг в период разработки конституционного проекта Российского государства. Острая борьба между законодательной и исполнительной властями парализовала деятельность обеих ветвей и государства в целом. Состоявшийся в ноябре 1991г. V Съезд народных депутатов предоставил президенту широкие полномочия для проведения экономических реформ. В конце 1991г. правительство, возглавляемое Гайдаром, разработало программу радикальных реформ в области народного хозяйства. Предлагавшиеся программой меры "шоковой терапии" нацелены были на перевод экономики на рыночные методы хозяйствования. Важное место в программе реформирования экономики занимала либерализация цен - освобождение их из-под контроля государства. За государством сохранялось регулирование цен лишь на некоторые товары и продукцию производственно-технического назначения. Либерализация цен вызвала резкий скачок инфляции. За год потребительские цены в стране выросли почти в 26 раз. Снизился уровень жизни населения. Обесценились и были прекращены выплаты гражданам их денежные сбережения, хранившиеся в Госбанке.</w:t>
      </w:r>
    </w:p>
    <w:p>
      <w:pPr>
        <w:pStyle w:val="Normal"/>
        <w:ind w:firstLine="709"/>
        <w:rPr/>
      </w:pPr>
      <w:r>
        <w:rPr/>
        <w:t>Начало реформ ознаменовалось рождением оппозиции внутри самой власти. Законодательная власть становилась в оппозицию исполнительной. Сделав вывод о невозможности дальнейшей работы с "таким съездом", Ельцин предложил гражданам России через референдум определиться, поддерживают ли они курс президента на преобразования или курс Съезда и Верховного Совета на сворачивание реформ.</w:t>
      </w:r>
    </w:p>
    <w:p>
      <w:pPr>
        <w:pStyle w:val="Normal"/>
        <w:ind w:firstLine="709"/>
        <w:rPr/>
      </w:pPr>
      <w:r>
        <w:rPr/>
        <w:t>Было принято решение о проведении референдума 25 апреля 1993 г, на который были вынесены четыре вопроса:</w:t>
      </w:r>
    </w:p>
    <w:p>
      <w:pPr>
        <w:pStyle w:val="Normal"/>
        <w:ind w:firstLine="709"/>
        <w:rPr/>
      </w:pPr>
      <w:r>
        <w:rPr/>
        <w:t>1. Доверяете ли вы Президенту РФ Б.Н. Ельцину?</w:t>
      </w:r>
    </w:p>
    <w:p>
      <w:pPr>
        <w:pStyle w:val="Normal"/>
        <w:ind w:firstLine="709"/>
        <w:rPr/>
      </w:pPr>
      <w:r>
        <w:rPr/>
        <w:t>2. Одобряете ли вы социально-экономическую политику, осуществляемую Президентом РФ с 1992 года?</w:t>
      </w:r>
    </w:p>
    <w:p>
      <w:pPr>
        <w:pStyle w:val="Normal"/>
        <w:ind w:firstLine="709"/>
        <w:rPr/>
      </w:pPr>
      <w:r>
        <w:rPr/>
        <w:t>3. Считаете ли вы необходимым проведение досрочных выборов Президента РФ?</w:t>
      </w:r>
    </w:p>
    <w:p>
      <w:pPr>
        <w:pStyle w:val="Normal"/>
        <w:ind w:firstLine="709"/>
        <w:rPr/>
      </w:pPr>
      <w:r>
        <w:rPr/>
        <w:t>4. Считаете ли вы необходимым проведение досрочных выборов народных депутатов РФ?</w:t>
      </w:r>
    </w:p>
    <w:p>
      <w:pPr>
        <w:pStyle w:val="Normal"/>
        <w:ind w:firstLine="709"/>
        <w:rPr/>
      </w:pPr>
      <w:r>
        <w:rPr/>
        <w:t>Референдум принёс успех президенту, отклонил идею досрочных перевыборов и президента, и законодателей.</w:t>
      </w:r>
    </w:p>
    <w:p>
      <w:pPr>
        <w:pStyle w:val="Normal"/>
        <w:ind w:firstLine="709"/>
        <w:rPr/>
      </w:pPr>
      <w:r>
        <w:rPr/>
        <w:t>Российский президент 21 сентября объявил о прекращении полномочий Съезда народных депутатов и Верховного Совета. Тогда же вступил в силу президентский Указ "О поэтапной конституционной реформе в РФ". Верховный Совет, размещавшийся в белом доме, решительно отказался подчиняться указу президента, признавшего его действия неконституционными. Верховный Совет постановил отстранить Ельцина от должности и избрал Руцкого исполняющим обязанности Президента.</w:t>
      </w:r>
    </w:p>
    <w:p>
      <w:pPr>
        <w:pStyle w:val="Normal"/>
        <w:ind w:firstLine="709"/>
        <w:rPr/>
      </w:pPr>
      <w:r>
        <w:rPr/>
        <w:t>22 сентября Верховный Совет постановил дополнить Уголовный кодекс РФ статьёй, карающей антиконституционную деятельность "вплоть до расстрела". В тот же день служба охраны Белого дома начала раздачу оружия гражданским лицам. В ответ на такой антиконституционный акт были организованы демонстрации. В ряде мест возведены баррикады. Предпринята попытка штурма мэрии и Останкино. В столице было объявлено чрезвычайное происшествие, в город введены войска.</w:t>
      </w:r>
    </w:p>
    <w:p>
      <w:pPr>
        <w:pStyle w:val="Normal"/>
        <w:ind w:firstLine="709"/>
        <w:rPr/>
      </w:pPr>
      <w:r>
        <w:rPr/>
        <w:t>29 сентября Президент предъявил Верховному Совету ультиматум покинуть здание Белого дома до 4 октября. Утром 4 октября правительственные войска начали осаду и танковый обстрел Белого дома. К вечеру того же дня он был взят, а его руководство во главе с Хасбулатовым и Руцким арестовано. В тот же день в Москве был введён комендантский час, продолжавшийся две недели, приостановивший выпуск оппозиционных правительству газет и деятельность организаций, поддерживающих Белый дом. Драматическая развязка конфликта между властями состоялась, в ходе которой с обеих сторон погибло около 150 человек.</w:t>
      </w:r>
    </w:p>
    <w:p>
      <w:pPr>
        <w:pStyle w:val="Normal"/>
        <w:ind w:firstLine="709"/>
        <w:rPr/>
      </w:pPr>
      <w:r>
        <w:rPr/>
        <w:t>12 декабря 1993 г. состоялись референдум по Конституции и выборы в Государственную думу. Всенародным голосованием была принята Конституция Российской Федерации. Россия объявлялась демократическим федеративным правовым государством с республиканской формой правления. Главой государства являлся избираемый всенародным голосованием президент. Были определены четкие рамки компетенции ветвей власти. Президент наделялся чрезвычайно широкими полномочиями, в том числе правом формировать и отправлять в отставку правительство. Парламентские прерогативы были ограничены принятием законов, бюджета, объявлением амнистии, ратификацией международных договоров.</w:t>
      </w:r>
    </w:p>
    <w:p>
      <w:pPr>
        <w:pStyle w:val="Normal"/>
        <w:ind w:firstLine="709"/>
        <w:rPr/>
      </w:pPr>
      <w:r>
        <w:rPr/>
        <w:t>Подчёркивалась самостоятельность органов трёх ветвей власти - законодательной, исполнительной и судебной.</w:t>
      </w:r>
    </w:p>
    <w:p>
      <w:pPr>
        <w:pStyle w:val="Normal"/>
        <w:ind w:firstLine="709"/>
        <w:rPr/>
      </w:pPr>
      <w:r>
        <w:rPr/>
        <w:t>12 декабря 1993 г. состоялись выборы в Федеральное Собрание и референдум по новой Конституции. Особое значение имело решение исполнительной власти о переходе с 1 июля 1994 года ко второму этапу приватизации. В отличие от первого этапа, второй предполагал открытую продажу всех акций предприятий по рыночной стоимости. Было декларировано намерение разработать и приступить к реализации во второй половине 1994 года Национальной программы борьбы с бедностью. Первый вице-премьер Гайдар подал в отставку. Правительство покинуло ещё несколько министров. Положение в экономике, особенно в сфере финансов, оставалось сложным. В октябре 1994 г. курс рубля упал.</w:t>
      </w:r>
    </w:p>
    <w:p>
      <w:pPr>
        <w:pStyle w:val="Normal"/>
        <w:ind w:firstLine="709"/>
        <w:rPr/>
      </w:pPr>
      <w:r>
        <w:rPr/>
        <w:t>В политической жизни на первом месте стояли предстоящие выборы в Госдуму, назначенные на 17 декабря 1995 г. Они показали, что реформаторы своей политикой дискредитировали себя, зато коммунисты увеличили свое представительство до 22,3% голосов.</w:t>
      </w:r>
    </w:p>
    <w:p>
      <w:pPr>
        <w:pStyle w:val="Normal"/>
        <w:ind w:firstLine="709"/>
        <w:rPr/>
      </w:pPr>
      <w:r>
        <w:rPr/>
        <w:t>15 февраля 1996 г. Ельцин официально объявил о решении баллотироваться на второй президентский срок.</w:t>
      </w:r>
    </w:p>
    <w:p>
      <w:pPr>
        <w:pStyle w:val="Normal"/>
        <w:ind w:firstLine="709"/>
        <w:rPr/>
      </w:pPr>
      <w:r>
        <w:rPr/>
        <w:t>Исполнительная власть мобилизовала все возможные ресурсы для того, чтобы изменить отношение избирателей к Ельцину, резко повысить его популярность. Были приняты указы и распоряжения о погашении задолженности государства по выплате заработной платы, пенсий, пособий, студенческих стипендий, о мерах по поддержке военно-промышленного комплекса и армии. Президент обещал в кратчайший срок прекратить военные операции в Чечне и провести конструктивные переговоры с руководством мятежной республики. Ельцин начал активные поездки во все уголки страны, демонстрируя лидерские качества, хорошее физическое состояние, раздавая щедрые популистские обещания. На помощь Ельцину стали приходить самые богатые люди страны, которые сделали своё состояние благодаря новому режиму, среди "богачей" было заключено соглашение о финансовой поддержке ельцинской компании. Среди девяти соперников президента (Г. Зюганов, А. Лебедь, Г. Явлинский, В. Жириновский, С. Фёдоров, М. Горбачёв, М. Шукум, Ю. Власов, В. Брынцалов) наиболее опасными и сильными оказались трое - Зюганов, Лебедь, Явлинский.</w:t>
      </w:r>
    </w:p>
    <w:p>
      <w:pPr>
        <w:pStyle w:val="Normal"/>
        <w:ind w:firstLine="709"/>
        <w:rPr/>
      </w:pPr>
      <w:r>
        <w:rPr/>
        <w:t>Президент и его сторонники практически отменили основополагающие принципы демократических выборов, среди них такие, как равенство всех претендентов в доступе к СМИ, "прозрачность" и легальность финансовой поддержки кандидатов. Согласно социологическим опросам, проводившимся после выборов, популярность Ельцина среди россиян практически не изменилась. Они голосовали за непопулярного президента под воздействием изощрённых политтехнологий, из-за крайней узости реальных политических альтернатив. Выборы были признаны состоявшимися. Ожидаемых протестов в связи с возможной фальсификацией результатов и прочими конституционными нарушениями не последовало. Зюганов первым поздравил президента Ельцина с вторичным избранием на пост президента.</w:t>
      </w:r>
    </w:p>
    <w:p>
      <w:pPr>
        <w:pStyle w:val="Normal"/>
        <w:ind w:firstLine="709"/>
        <w:rPr/>
      </w:pPr>
      <w:r>
        <w:rPr/>
        <w:t>Президентские выборы сопровождались показательными изменениями в верхнем эшелоне исполнительной власти. В исполнительную власть сразу после выборов были включены видные представители бизнес-элиты, такие как: банкир Потанин (первый вице-премьер), Березовский (зам. секретаря Совета безопасности), Чубайс (руководитель администрации президента), Лебедь (секретарь Совета безопасности).</w:t>
      </w:r>
    </w:p>
    <w:p>
      <w:pPr>
        <w:pStyle w:val="Normal"/>
        <w:ind w:firstLine="709"/>
        <w:rPr/>
      </w:pPr>
      <w:r>
        <w:rPr/>
        <w:t>Весна 1997 г. ознаменовалась самой массовой всероссийской акцией протеста против экономической и социальной политики правительства. По всей стране прокатилась волна забастовок, демонстраций, митингов, пикетов, раздавались требования выплаты зарплат и пенсий, отставки Черномырдина и Ельцина, смены курса реформ. Кабинет Черномырдина вновь подвергся реорганизации. На должность первого вице-премьера был назначен Чубайс. Экономической программой было проведение жилищно-коммунальной реформы и реформы пенсионного фонда. Одним из первых шагов было предложение Чубайса о резком сокращении федерального бюджета на 1997 г. как нереального. В середине 1997 года федеральное правительство наметило сокращение ряда социальных пособий, сохранившихся еще с советских времен, частично по причине отсутствия источников их финансирования и невозможности проверки законности получения этих пособий отдельными гражданами. Задолженности по выплатам пенсий составили 12,5 трлн. руб., по зарплате госслужащим - 13 трлн. руб., по детским пособиям - 8 трлн. руб. Российский рубль не пользовался доверием россиян, которые предпочитали хранить свои сбережения в долларах США.</w:t>
      </w:r>
    </w:p>
    <w:p>
      <w:pPr>
        <w:pStyle w:val="Normal"/>
        <w:ind w:firstLine="709"/>
        <w:rPr/>
      </w:pPr>
      <w:r>
        <w:rPr/>
        <w:t>К концу 1998 года экономическая ситуация начала вновь ухудшаться. Россию поразил финансовый кризис, вынудивший правительство обратиться к МВФ за срочной помощью для переговоров по замораживанию выплат госдолга в размере 11,2 млрд. долл.,</w:t>
      </w:r>
    </w:p>
    <w:p>
      <w:pPr>
        <w:pStyle w:val="Normal"/>
        <w:ind w:firstLine="709"/>
        <w:rPr/>
      </w:pPr>
      <w:r>
        <w:rPr/>
        <w:t>В первой четверти 1999 года инфляция стабилизировалась, появились первые признаки роста производства. Однако показатели уровня жизни вновь снизились, обменный курс рубля и реальные доходы населения продолжали падать.</w:t>
      </w:r>
    </w:p>
    <w:p>
      <w:pPr>
        <w:pStyle w:val="Normal"/>
        <w:ind w:firstLine="709"/>
        <w:rPr/>
      </w:pPr>
      <w:r>
        <w:rPr/>
        <w:t>31 декабря 1999г. о своём досрочном уходе в отставку объявил первый Президент РФ Б.Н. Ельцин. Временно исполняющим президентские обязанности он назначил В.В. Путина, главу правительства. На выборах 26 марта 2000г.В. В. Путин был избран Президентом РФ. Победа была полной и безоговорочной. К избирательным урнам пришли 68,7% избирателей. Путин, обыгравший всех уже в первом туре, собрал 52,9% голосов. Выборы показали, что россияне утратили веру в политиков-ветеранов. Среди ведущих кандидатов в президенты Путин был единственным, кто не только не исчерпал кредита доверия большинства избирателей, но даже внушал определённые надежды на разрешение драматических социально-экономических и политических проблем. Практически все специалисты признавали, что первый год пребывания Путина на президентском посту для российской экономики оказался весьма удачным.</w:t>
      </w:r>
    </w:p>
    <w:p>
      <w:pPr>
        <w:pStyle w:val="Normal"/>
        <w:ind w:firstLine="709"/>
        <w:rPr/>
      </w:pPr>
      <w:r>
        <w:rPr/>
        <w:t>Смена руководства страны на рубеже 1999-2000гг. завершила определённый этап в жизни постсоветской России, стала своеобразным рубежом в её общественно-политическом и экономическом развитии. Новые государственные лидеры направили свои усилия на консолидацию общества, укрепление его стабильности и подъём экономики, повышение роли России на международной арен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Style8">
    <w:name w:val="Мой Знак"/>
    <w:qFormat/>
    <w:rPr/>
  </w:style>
  <w:style w:type="character" w:styleId="Postbody1">
    <w:name w:val="postbody1"/>
    <w:qFormat/>
    <w:rPr>
      <w:sz w:val="18"/>
      <w:szCs w:val="1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Мой"/>
    <w:basedOn w:val="TextBodyIndent"/>
    <w:qFormat/>
    <w:pPr>
      <w:spacing w:before="120" w:after="0"/>
      <w:ind w:right="-5" w:firstLine="851"/>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8">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User</dc:creator>
  <dc:description/>
  <cp:keywords/>
  <dc:language>en-US</dc:language>
  <cp:lastModifiedBy>SYSTEM</cp:lastModifiedBy>
  <dcterms:modified xsi:type="dcterms:W3CDTF">2011-09-21T22:20:00Z</dcterms:modified>
  <cp:revision>2</cp:revision>
  <dc:subject/>
  <dc:title>ВОПРОСЫ</dc:title>
</cp:coreProperties>
</file>