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6"/>
        <w:ind w:hanging="0"/>
        <w:jc w:val="left"/>
        <w:rPr/>
      </w:pPr>
      <w:r>
        <w:rPr/>
        <w:t>Введение</w:t>
      </w:r>
    </w:p>
    <w:p>
      <w:pPr>
        <w:pStyle w:val="Style16"/>
        <w:numPr>
          <w:ilvl w:val="0"/>
          <w:numId w:val="2"/>
        </w:numPr>
        <w:ind w:left="0" w:hanging="0"/>
        <w:jc w:val="left"/>
        <w:rPr/>
      </w:pPr>
      <w:r>
        <w:rPr/>
        <w:t>Древняя земля</w:t>
      </w:r>
    </w:p>
    <w:p>
      <w:pPr>
        <w:pStyle w:val="Style16"/>
        <w:numPr>
          <w:ilvl w:val="0"/>
          <w:numId w:val="2"/>
        </w:numPr>
        <w:ind w:left="0" w:hanging="0"/>
        <w:jc w:val="left"/>
        <w:rPr/>
      </w:pPr>
      <w:r>
        <w:rPr/>
        <w:t>Древний Херсонес</w:t>
      </w:r>
    </w:p>
    <w:p>
      <w:pPr>
        <w:pStyle w:val="Style16"/>
        <w:numPr>
          <w:ilvl w:val="0"/>
          <w:numId w:val="2"/>
        </w:numPr>
        <w:ind w:left="0" w:hanging="0"/>
        <w:jc w:val="left"/>
        <w:rPr/>
      </w:pPr>
      <w:r>
        <w:rPr/>
        <w:t>Крым под покровительством Турции</w:t>
      </w:r>
    </w:p>
    <w:p>
      <w:pPr>
        <w:pStyle w:val="Style16"/>
        <w:numPr>
          <w:ilvl w:val="0"/>
          <w:numId w:val="2"/>
        </w:numPr>
        <w:ind w:left="0" w:hanging="0"/>
        <w:jc w:val="left"/>
        <w:rPr/>
      </w:pPr>
      <w:r>
        <w:rPr/>
        <w:t>Принятие Крыма в состав России</w:t>
      </w:r>
    </w:p>
    <w:p>
      <w:pPr>
        <w:pStyle w:val="Style16"/>
        <w:numPr>
          <w:ilvl w:val="0"/>
          <w:numId w:val="2"/>
        </w:numPr>
        <w:ind w:left="0" w:hanging="0"/>
        <w:jc w:val="left"/>
        <w:rPr/>
      </w:pPr>
      <w:r>
        <w:rPr/>
        <w:t>Рождение Севастополя</w:t>
      </w:r>
    </w:p>
    <w:p>
      <w:pPr>
        <w:pStyle w:val="Style16"/>
        <w:numPr>
          <w:ilvl w:val="0"/>
          <w:numId w:val="2"/>
        </w:numPr>
        <w:ind w:left="0" w:hanging="0"/>
        <w:jc w:val="left"/>
        <w:rPr/>
      </w:pPr>
      <w:r>
        <w:rPr/>
        <w:t>Визит императрицы</w:t>
      </w:r>
    </w:p>
    <w:p>
      <w:pPr>
        <w:pStyle w:val="Style16"/>
        <w:numPr>
          <w:ilvl w:val="0"/>
          <w:numId w:val="2"/>
        </w:numPr>
        <w:ind w:left="0" w:hanging="0"/>
        <w:jc w:val="left"/>
        <w:rPr/>
      </w:pPr>
      <w:r>
        <w:rPr/>
        <w:t>Во время второй русско-турецкой войны</w:t>
      </w:r>
    </w:p>
    <w:p>
      <w:pPr>
        <w:pStyle w:val="Style16"/>
        <w:numPr>
          <w:ilvl w:val="0"/>
          <w:numId w:val="2"/>
        </w:numPr>
        <w:ind w:left="0" w:hanging="0"/>
        <w:jc w:val="left"/>
        <w:rPr/>
      </w:pPr>
      <w:r>
        <w:rPr/>
        <w:t>Под флагом Ф.Ф.Ушакова</w:t>
      </w:r>
    </w:p>
    <w:p>
      <w:pPr>
        <w:pStyle w:val="Style16"/>
        <w:numPr>
          <w:ilvl w:val="0"/>
          <w:numId w:val="2"/>
        </w:numPr>
        <w:ind w:left="0" w:hanging="0"/>
        <w:jc w:val="left"/>
        <w:rPr/>
      </w:pPr>
      <w:r>
        <w:rPr/>
        <w:t>Севастополь строится и растёт</w:t>
      </w:r>
    </w:p>
    <w:p>
      <w:pPr>
        <w:pStyle w:val="Style16"/>
        <w:numPr>
          <w:ilvl w:val="0"/>
          <w:numId w:val="2"/>
        </w:numPr>
        <w:ind w:left="0" w:hanging="0"/>
        <w:jc w:val="left"/>
        <w:rPr/>
      </w:pPr>
      <w:r>
        <w:rPr/>
        <w:t>«Лазаревская эпоха»</w:t>
      </w:r>
    </w:p>
    <w:p>
      <w:pPr>
        <w:pStyle w:val="Style16"/>
        <w:numPr>
          <w:ilvl w:val="0"/>
          <w:numId w:val="2"/>
        </w:numPr>
        <w:ind w:left="0" w:hanging="0"/>
        <w:jc w:val="left"/>
        <w:rPr/>
      </w:pPr>
      <w:r>
        <w:rPr/>
        <w:t>Первая оборона Севастополя</w:t>
      </w:r>
    </w:p>
    <w:p>
      <w:pPr>
        <w:pStyle w:val="Style16"/>
        <w:numPr>
          <w:ilvl w:val="0"/>
          <w:numId w:val="2"/>
        </w:numPr>
        <w:ind w:left="0" w:hanging="0"/>
        <w:jc w:val="left"/>
        <w:rPr/>
      </w:pPr>
      <w:r>
        <w:rPr/>
        <w:t>1870-1900годы</w:t>
      </w:r>
    </w:p>
    <w:p>
      <w:pPr>
        <w:pStyle w:val="Style16"/>
        <w:numPr>
          <w:ilvl w:val="0"/>
          <w:numId w:val="2"/>
        </w:numPr>
        <w:ind w:left="0" w:hanging="0"/>
        <w:jc w:val="left"/>
        <w:rPr/>
      </w:pPr>
      <w:r>
        <w:rPr/>
        <w:t>В годы революций, интервенций и первых пятилеток стр9</w:t>
      </w:r>
    </w:p>
    <w:p>
      <w:pPr>
        <w:pStyle w:val="Style16"/>
        <w:numPr>
          <w:ilvl w:val="0"/>
          <w:numId w:val="2"/>
        </w:numPr>
        <w:ind w:left="0" w:hanging="0"/>
        <w:jc w:val="left"/>
        <w:rPr/>
      </w:pPr>
      <w:r>
        <w:rPr/>
        <w:t>1941-1945г. стр10</w:t>
      </w:r>
    </w:p>
    <w:p>
      <w:pPr>
        <w:pStyle w:val="Style16"/>
        <w:numPr>
          <w:ilvl w:val="0"/>
          <w:numId w:val="2"/>
        </w:numPr>
        <w:ind w:left="0" w:hanging="0"/>
        <w:jc w:val="left"/>
        <w:rPr/>
      </w:pPr>
      <w:r>
        <w:rPr/>
        <w:t>Севастополь в послевоенные годы</w:t>
      </w:r>
    </w:p>
    <w:p>
      <w:pPr>
        <w:pStyle w:val="Style16"/>
        <w:ind w:hanging="0"/>
        <w:jc w:val="left"/>
        <w:rPr/>
      </w:pPr>
      <w:r>
        <w:rPr/>
        <w:t>Заключение</w:t>
      </w:r>
    </w:p>
    <w:p>
      <w:pPr>
        <w:pStyle w:val="Style16"/>
        <w:ind w:hanging="0"/>
        <w:jc w:val="left"/>
        <w:rPr/>
      </w:pPr>
      <w:r>
        <w:rPr/>
        <w:t>Литература</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Севастополь родился более двух веков назад. Много это или мало? « Не так уж много»,- заметят одни, зная, что есть города, история которых насчитывает тысячелетия. «Очень много»,-скажут другие, припомнив сколько ярких событий, блестящих подвигов, подвижнического труда вместили эти двести лет.</w:t>
      </w:r>
    </w:p>
    <w:p>
      <w:pPr>
        <w:pStyle w:val="Style16"/>
        <w:rPr/>
      </w:pPr>
      <w:r>
        <w:rPr/>
        <w:t>Имя Севастополь получил указом Екатерины II от 10 февраля 1784 года. Утвердив имя новому городу на Чёрном море, императрица распорядилась выбить по этому случаю медаль с девизом «Польза России». Медаль с девизом «Слава России» была отлита ранее в честь создания Черноморского флота.</w:t>
      </w:r>
    </w:p>
    <w:p>
      <w:pPr>
        <w:pStyle w:val="Style16"/>
        <w:rPr/>
      </w:pPr>
      <w:r>
        <w:rPr/>
        <w:t>«Городом славы», «городом, достойным поклонения» - так переводится Севастополь с греческого - был наречён наследник античного Херсонеса и средневекового Херсона. Возможно, как это бывает у людей, имя определило дальнейшую судьбу города, сделав его поистине легендой из камня.</w:t>
      </w:r>
    </w:p>
    <w:p>
      <w:pPr>
        <w:pStyle w:val="Style16"/>
        <w:rPr/>
      </w:pPr>
      <w:r>
        <w:rPr/>
        <w:t>После смерти Екатерины II в 1796 году, её сын Павел I переименовал Севастополь в Ахтиар, но это название не было принято людьми. В марте 1826 года был обнародован указ государя-императора Николая I, официально вернувший нашему городу имя, данное ему при основании: «… город не именовать впредь Ахтиаром, но всегда Севастополем».</w:t>
      </w:r>
    </w:p>
    <w:p>
      <w:pPr>
        <w:pStyle w:val="Style16"/>
        <w:rPr/>
      </w:pPr>
      <w:r>
        <w:rPr/>
        <w:t>Основанию Севастополя предшествовала многовековая борьба русского и украинского народа за выход к Чёрному морю. В ходе русско-турецкой войны 1768-1774 гг. русские войска овладели Крымом. Крымское ханство было объявлено независимым от Турции и перешло под покровительство России. Строительство города началось в 1783 году после присоединения Крыма к России. Город рос и развивался как база флота. В ходе Крымской войны (1853-1856) ему пришлось держать свой первый экзамен на мужество. 349-дневная оборона Севастополя приковала к себе главные силы союзников, и они не могли развернуть серьёзных действий на других театрах войны. Новая русско-турецкая война (1877-1878гг.) показала, как необходимо иметь на Чёрном море сильный флот.</w:t>
      </w:r>
    </w:p>
    <w:p>
      <w:pPr>
        <w:pStyle w:val="Style16"/>
        <w:rPr/>
      </w:pPr>
      <w:r>
        <w:rPr/>
        <w:t>К концу XIX века Севастополь превратился в самый крупный, самый развитый в промышленном и культурном отношении, самый благоустроенный город Таврической губернии.</w:t>
      </w:r>
    </w:p>
    <w:p>
      <w:pPr>
        <w:pStyle w:val="Style16"/>
        <w:rPr/>
      </w:pPr>
      <w:r>
        <w:rPr/>
        <w:t>И несмотря на годы революций, иностранной интервенции, гражданской войны, накануне Великой отечественной войны Севастополь был развитым промышленным и культурным центром юга страны.</w:t>
      </w:r>
    </w:p>
    <w:p>
      <w:pPr>
        <w:pStyle w:val="Style16"/>
        <w:rPr/>
      </w:pPr>
      <w:r>
        <w:rPr/>
        <w:t>30 октября 1941 года началась вторая героическая оборона Севастополя. Она продолжалась более 250 дней и ночей. Сковав на подступах к городу в самые трудные для нашей страны осенние месяцы 1941 г. значительные силы немецко-фашистской группы армий «Юг» и нанеся им серьёзные потери, воины Севастопольского оборонительного района расстроили планы фашистского командования на южном стратегическом направлении. Родина высоко оценила подвиг Севастополя. 8 мая 1965г. городу-герою были вручены орден Ленина и медаль «Золотая Звезда»</w:t>
      </w:r>
    </w:p>
    <w:p>
      <w:pPr>
        <w:pStyle w:val="Style16"/>
        <w:rPr/>
      </w:pPr>
      <w:r>
        <w:rPr/>
        <w:t>В 1957 году завершилось восстановление города. За послевоенные годы севастопольцы совершили новый подвиг- трудовой. А благодарные потомки приумножили своими ратными делами его славу.</w:t>
      </w:r>
    </w:p>
    <w:p>
      <w:pPr>
        <w:pStyle w:val="Style16"/>
        <w:rPr/>
      </w:pPr>
      <w:r>
        <w:rPr/>
      </w:r>
      <w:r>
        <w:br w:type="page"/>
      </w:r>
    </w:p>
    <w:p>
      <w:pPr>
        <w:pStyle w:val="Style16"/>
        <w:rPr/>
      </w:pPr>
      <w:r>
        <w:rPr/>
        <w:t>1. ДРЕВНЯЯ ЗЕМЛЯ</w:t>
      </w:r>
    </w:p>
    <w:p>
      <w:pPr>
        <w:pStyle w:val="Style16"/>
        <w:rPr/>
      </w:pPr>
      <w:r>
        <w:rPr/>
      </w:r>
    </w:p>
    <w:p>
      <w:pPr>
        <w:pStyle w:val="Style16"/>
        <w:rPr/>
      </w:pPr>
      <w:r>
        <w:rPr/>
        <w:t>Первые следы разумной жизни на территории, географически совпадающей с югом Крыма датируются примерно 400 тысячами лет тому назад. Большинство археологических находок, связанных с неандертальцами, обнаружено в горах и долинах рек Альмы, Качи, Бельбека и других. Примерно 40 тысяч лет назад на территории Крыма появились первые кроманьонцы. На правом берегу реки Бельбек ,на берегу реки Чёрной находятся их стоянки. Киммерийцы, скифы, тавры - древние жители Крыма. Древнейшим таврским поселением считается Уч-Баш, открытое в Инкермане. Облюбовали они и берега Балаклавской бухты. Более 2,5 тысяч лет тому назад в Крыму появились древние греки. Именно соседство воинственных тавров привело к тому, что окрестности современного Севастополя дольше всего оставались неосвоенными греческими колонистами.</w:t>
      </w:r>
    </w:p>
    <w:p>
      <w:pPr>
        <w:pStyle w:val="Style16"/>
        <w:rPr/>
      </w:pPr>
      <w:r>
        <w:rPr/>
      </w:r>
    </w:p>
    <w:p>
      <w:pPr>
        <w:pStyle w:val="Style16"/>
        <w:rPr/>
      </w:pPr>
      <w:r>
        <w:rPr/>
        <w:t>2. ДРЕВНИЙ ХЕРСОНЕС</w:t>
      </w:r>
    </w:p>
    <w:p>
      <w:pPr>
        <w:pStyle w:val="Style16"/>
        <w:rPr/>
      </w:pPr>
      <w:r>
        <w:rPr/>
      </w:r>
    </w:p>
    <w:p>
      <w:pPr>
        <w:pStyle w:val="Style16"/>
        <w:rPr/>
      </w:pPr>
      <w:r>
        <w:rPr/>
        <w:t>Переселенцы из Гераклеи Понтийской высадились на берегу современной Карантинной бухты около 422 года до н.э. Облюбованное для поселения место располагалось на мысу, который легко было укрепить на случай внезапного нападения тавров. Отсюда и название нового полиса - Херсонес- в переводе полуостров. Бухта представляла собой прекрасную гавань. Море было богато рыбой. На каменистой почве хорошо рос виноград. Херсонес богател и благоустраивался. Сооружались общественные здания: храмы, театр, монетный двор и другие. От Карантинной бухты город постепенно достиг берегов Песочной. Херсонес просуществовал около двух тысяч лет. Люди сеяли пшеницу, растили виноград, делали вино, ловили рыбу, в печах обжигали огромные глиняные пифосы, изящные амфоры, расписывали вазы, чеканили свои монеты, строили дома, растили детей, ваяли скульптуры, складывали мозаики. Ещё в III веке до н.э. в Херсонесе был выстроен театр на две тысячи мест. Здесь актёры разыгрывали комедии и трагедии Аристофана, Эпихарма, Софокла, Еврипида, выступали музыканты, публично состязались народные поэты, граждане читали « Илиаду » и «Одиссею » Гомера. В земле Херсонеса была найдена высеченная на мраморе присяга, которую давали достигшие совершеннолетия юноши: «Клянусь Зевсом, Землёю, Солнцем, Девою, богами и богинями …я буду единомышленен относительно благосостояния и свободы города и граждан…и не нарушу демократии… и буду служить для города и граждан…»</w:t>
      </w:r>
    </w:p>
    <w:p>
      <w:pPr>
        <w:pStyle w:val="Style16"/>
        <w:rPr/>
      </w:pPr>
      <w:r>
        <w:rPr/>
        <w:t>Чтобы лучше вести исследовательскую работу, надёжнее сохранить памятники, территория Херсонесского музея объявлена историко-археологическим заповедником. Если бы камни могли говорить, то крепостные стены Херсонеса поведали бы нам о решительных и безжалостных таврах, о скифах, нахлынувших из степи, о том, как понтийский царь Митридат Евпатор помог избавиться Херсонесу от нашествия скифов и о том , как помощь понтийского царя дорого обошлась Херсонесу - город-республика сам оказался под властью Понта. И что было потом - о битве римлян и понтийцев под Фарнаком, и о самом коротком донесении- его отправил сенату Гай Юлий Цезарь: « Veni, vidi, vici » - «Пришёл, увидел, победил».Чёрное море стало внутренним морем Римской империи. В первые века новой эры империя зашаталась под ударами варваров. Одряхлев, она уже не могла защищать свои окраины. В 270г. здесь огнём и мечом прошли готы, а век спустя уже гунны не оставили камня на камне.</w:t>
      </w:r>
    </w:p>
    <w:p>
      <w:pPr>
        <w:pStyle w:val="Style16"/>
        <w:rPr/>
      </w:pPr>
      <w:r>
        <w:rPr/>
        <w:t>В конце 900тых годов древний греческий город в Крыму Корсунь (Херсонес) подчинялся Константинополю. Осенью 988 года под стенами Херсонеса появилась дружина киевского князя Владимира Красное Солнышко. После длительной осады она взяла город. Здесь в Корсуне принял Владимир Христианскую веру. На месте церкви, где венчался Владимир с сестрой византийского императора Василия II , сейчас восхищает всех своим величием отреставрированный Владимирский собор.</w:t>
      </w:r>
    </w:p>
    <w:p>
      <w:pPr>
        <w:pStyle w:val="Style16"/>
        <w:rPr/>
      </w:pPr>
      <w:r>
        <w:rPr/>
      </w:r>
    </w:p>
    <w:p>
      <w:pPr>
        <w:pStyle w:val="Style16"/>
        <w:rPr/>
      </w:pPr>
      <w:r>
        <w:rPr/>
        <w:t>3. КРЫМ ПОД ПОКРОВИТЕЛЬСТВОМ ТУРЦИИ</w:t>
      </w:r>
    </w:p>
    <w:p>
      <w:pPr>
        <w:pStyle w:val="Style16"/>
        <w:rPr/>
      </w:pPr>
      <w:r>
        <w:rPr/>
      </w:r>
    </w:p>
    <w:p>
      <w:pPr>
        <w:pStyle w:val="Style16"/>
        <w:rPr/>
      </w:pPr>
      <w:r>
        <w:rPr/>
        <w:t>В мае 1453 года Константинополь пал после двухмесячной осады. Константинополь, переименованный в Стамбул, стал столицей огромной многонациональной Османской империи. В 1475 году турецкий флот, опираясь на поддержку татарской знати начал завоевание Крыма.</w:t>
      </w:r>
    </w:p>
    <w:p>
      <w:pPr>
        <w:pStyle w:val="Style16"/>
        <w:rPr/>
      </w:pPr>
      <w:r>
        <w:rPr/>
        <w:t>Одно из генуэзских владений – крепость Чембало - была переименована в Балаклаву. Турки укрепили здесь крепостные сооружения и разместили свой гарнизон. Подвалы башни они использовали как тюрьму для пленников, а на самой вершине её в течение шести месяцев- с весны и до начала зимы горел фонарь с десятью фитилями. Он указывал судам, подходившим к Балаклаве, безопасный путь. Постепенно крепость пришла в запустение. Но ещё несколько столетий её зубчатые башни возвышались над Балаклавой. До нас дошли остатки четырёх. Но каждый, кто хоть раз побывал здесь, навсегда запомнит стоящий на красноватом обрыве памятник былого могущества. Христианское население Крыма было носителем древней культуры. И хотя древний Херсонес полностью обезлюдел, а местность эта представляла совершенную пустыню, где бродили стада овец, в облике крымских городов мелькал портик с колоннадами, а в силуэте татарского сосуда видны были очертания греческой амфоры. Многовековые традиции позволяли получать высокие урожаи фруктов и винограда.</w:t>
      </w:r>
    </w:p>
    <w:p>
      <w:pPr>
        <w:pStyle w:val="Style16"/>
        <w:rPr/>
      </w:pPr>
      <w:r>
        <w:rPr/>
        <w:t>После захвата Крыма территория Османской империи продолжала увеличиваться. В 1478 году султан возвращает хана Менгли- Гирея на Крымский престол. В середине XVI века столкнулись интересы крымского хана, за спиной которого стоял турецкий султан, и московского царя. Многие годы русский царь платил крымскому хану дань. Крымцы совершали набеги на украинские и русские города и деревни. В ответ казаки совершали походы на владения Крымских ханов. Вот один из них. В 1629 году казаки решили ограбить сокровищницу крымских ханов, находившуюся под охраной турок на Мангупе. Под покровом вечерних сумерек их «чайки» вошли в Севастопольскую бухту и достигли необитаемой в это время крепости Инкерман. Казаки оставили суда в зарослях камыша, которыми было богато устье реки Чёрной, затем двинулись через Инкерманскую долину кратчайшим путём к Мангупу. Вернулись казаки с огромной добычей.</w:t>
      </w:r>
    </w:p>
    <w:p>
      <w:pPr>
        <w:pStyle w:val="Style16"/>
        <w:rPr/>
      </w:pPr>
      <w:r>
        <w:rPr/>
      </w:r>
    </w:p>
    <w:p>
      <w:pPr>
        <w:pStyle w:val="Style16"/>
        <w:rPr/>
      </w:pPr>
      <w:r>
        <w:rPr/>
        <w:t>4. ПРИНЯТИЕ КРЫМА В СОСТАВ РОССИИ</w:t>
      </w:r>
    </w:p>
    <w:p>
      <w:pPr>
        <w:pStyle w:val="Style16"/>
        <w:rPr/>
      </w:pPr>
      <w:r>
        <w:rPr/>
      </w:r>
    </w:p>
    <w:p>
      <w:pPr>
        <w:pStyle w:val="Style16"/>
        <w:rPr/>
      </w:pPr>
      <w:r>
        <w:rPr/>
        <w:t>Вопрос «кто-кого» решился в двух русско-турецких войнах 1768-1774 и 1787-1791 годов. По итогам первой Крымской войны Крым стал независимым от Турции, Россия приобрела выход в Чёрное море и могла иметь здесь свой флот. Русские корабли размещались в Балаклаве, но для них нужны были и другие удобные стоянки. Осенью 1773 года была составлена первая карта и описание Ахтиарской (Севастопольской) бухты и её окрестностей.</w:t>
      </w:r>
    </w:p>
    <w:p>
      <w:pPr>
        <w:pStyle w:val="Style16"/>
        <w:rPr/>
      </w:pPr>
      <w:r>
        <w:rPr/>
        <w:t>К 1778 году независимость Крыма от Турции была записана на бумаге, но её непросто было достичь в реальной действительности. Летом 1778 года османский флот из 170 судов вошёл в Ахтиарскую бухту. Русским корпусом командовал А.В.Суворов. Перед ним встала сложнейшая задача- заставить турок уйти, не применяя оружие. В ночь на 15 июня по обеим сторонам входа в бухту возвели насыпи для установки артиллерийских батарей. Утром турецкий адмирал увидел, что ещё немного , и его флот будет заперт ,как в мышеловке. По его приказу корабли срочно вышли в море. Суворов первым из военных чинов России оценил значение Севастопольской бухты для размещения флота и строительства крепости. В одном из рапортов он докладывал: « Подобной гавани не только у здешнего полуострова, но и на всём Чёрном море не найдётся, где бы флот лучше сохранён был и служащие на оном удобнее и спокойнее размещены были».</w:t>
      </w:r>
    </w:p>
    <w:p>
      <w:pPr>
        <w:pStyle w:val="Style16"/>
        <w:rPr/>
      </w:pPr>
      <w:r>
        <w:rPr/>
        <w:t>В 1783 году Хан Шагин-Гирей отрёкся от престола. 8апреля 1783 года на свет появился манифест Екатерины II о принятии Крыма в состав Российской державы.</w:t>
      </w:r>
    </w:p>
    <w:p>
      <w:pPr>
        <w:pStyle w:val="Style16"/>
        <w:rPr/>
      </w:pPr>
      <w:r>
        <w:rPr/>
      </w:r>
    </w:p>
    <w:p>
      <w:pPr>
        <w:pStyle w:val="Style16"/>
        <w:rPr/>
      </w:pPr>
      <w:r>
        <w:rPr/>
        <w:t>5. РОЖДЕНИЕ СЕВАСТОПОЛЯ</w:t>
      </w:r>
    </w:p>
    <w:p>
      <w:pPr>
        <w:pStyle w:val="Style16"/>
        <w:rPr/>
      </w:pPr>
      <w:r>
        <w:rPr/>
      </w:r>
    </w:p>
    <w:p>
      <w:pPr>
        <w:pStyle w:val="Style16"/>
        <w:rPr/>
      </w:pPr>
      <w:r>
        <w:rPr/>
        <w:t>2 мая 1783 года офицеры Крымского корпуса, которым командовал генерал-поручик Суворов, с берега Ахтиарской бухты, названной так по имени деревушки Ак-Яр, на горизонте увидели эскадру. Светило яркое солнце. Ослепительно- белые парусники Азовской флотилии издали казались стаей гордых лебедей. Сохраняя дистанцию, эскадра героя Чесмы вице- адмирала Фёдора Клокачёва вошла в бухту, и собравшиеся на палубах моряки восхищённо ахнули - просторная, недоступная ветрам бухта была отменной. 7 мая в бухту вошла и Днепровская флотилия. Осмотрев бухты, Клокачёв выбрал для размещения эскадры Южную. 3 июня 1783 года были заложены: дом командующего, который вскоре стал самым красивым зданием города, часовня, кузница и пристань. С площади у пристани начиналась первая улица города, долго называвшаяся просто - Балаклавская дорога. С этих строений, как принято считать, начался город. А с адмиралтейской кузницы - старейшее его предприятие - Морской завод. Новорождённый город нарекли Севастополь.</w:t>
      </w:r>
    </w:p>
    <w:p>
      <w:pPr>
        <w:pStyle w:val="Style16"/>
        <w:rPr/>
      </w:pPr>
      <w:r>
        <w:rPr/>
      </w:r>
    </w:p>
    <w:p>
      <w:pPr>
        <w:pStyle w:val="Style16"/>
        <w:rPr/>
      </w:pPr>
      <w:r>
        <w:rPr/>
        <w:t>6. ВИЗИТ ИМПЕРАТРИЦЫ</w:t>
      </w:r>
    </w:p>
    <w:p>
      <w:pPr>
        <w:pStyle w:val="Style16"/>
        <w:rPr/>
      </w:pPr>
      <w:r>
        <w:rPr/>
      </w:r>
    </w:p>
    <w:p>
      <w:pPr>
        <w:pStyle w:val="Style16"/>
        <w:rPr/>
      </w:pPr>
      <w:r>
        <w:rPr/>
        <w:t>22мая 1787 года из Бахчисарая кортеж императрицы прибыл на Инкерманские высоты. Здесь был выстроен прекрасный павильон, в котором высоких гостей ждал обед. Во время него распахнулись шторы, и из огромного окна открылась незабываемая картина Ахтиарской бухты, освещённой яркими лучами солнца. Стоявшие в ней корабли молодого Черноморского флота, их было 46, окутались вдоль бортов клубами белого дыма. Флот приветствовал императрицу салютом. Иностранные гости были потрясены. Из Инкермана на лёгких судах кортеж направился в Севастополь. Суда пристали к городской пристани. К приезду гостей она была благоустроена. Потёмкин велел именовать пристань «Екатерининской», но в народе звали «Графской» Разместилась императрица в доме командующего, перестроенном под дворец. Два дня провела Екатерина II в городе. Здесь она наблюдала вместе со своими гостями за морскими манёврами. Из Севастополя 24 мая императрица отправилась в Балаклаву, а потом в горы и Байдарскую долину. Иностранные дипломаты, увидев Севастополь и флот, напуганные усилением Российской империи вскоре начнут подталкивать Турцию к новой войне.</w:t>
      </w:r>
    </w:p>
    <w:p>
      <w:pPr>
        <w:pStyle w:val="Style16"/>
        <w:rPr/>
      </w:pPr>
      <w:r>
        <w:rPr/>
      </w:r>
    </w:p>
    <w:p>
      <w:pPr>
        <w:pStyle w:val="Style16"/>
        <w:rPr/>
      </w:pPr>
      <w:r>
        <w:rPr/>
        <w:t>7. ВО ВРЕМЯ ВТОРОЙ РУССКО-ТУРЕЦКОЙ ВОЙНЫ</w:t>
      </w:r>
    </w:p>
    <w:p>
      <w:pPr>
        <w:pStyle w:val="Style16"/>
        <w:rPr/>
      </w:pPr>
      <w:r>
        <w:rPr/>
      </w:r>
    </w:p>
    <w:p>
      <w:pPr>
        <w:pStyle w:val="Style16"/>
        <w:rPr/>
      </w:pPr>
      <w:r>
        <w:rPr/>
        <w:t>Османская империя не смирилась с утратой Крыма.13 сентября 1787 года Турция объявила войну России. Война стала серьёзным испытанием для Севастопольской эскадры. Первый её боевой выход в море под командованием адмирала М.И. Войновича был неудачным. В начале сентября у болгарских берегов она попала в сильнейший шторм. Буря разметала корабли, получившие тяжёлые повреждения. Один фрегат затонул. Линкор « Мария Магдалина» в полузатопленном состоянии, со сломанными мачтами был отнесён течением к Босфору, где сел на мель и стал добычей турок. «Святой Павел» оказался у кавказских берегов. В борьбе со стихией экипаж, руководимый Ф.Ф.Ушаковым , проявил мужество и смог , исправив повреждения, вернуться в Севастополь. Успешные действия в ходе войны под командованием Ф.Ф.Ушакова не остались без внимания. В апреле 1789 года он принял Севастопольскую эскадру а через год был назначен командовать Черноморским флотом. В итоге войны, потерпев поражение на море и на суше, султан запросил мира. Турция согласилась признать присоединение Крыма к России.</w:t>
      </w:r>
      <w:r>
        <w:br w:type="page"/>
      </w:r>
    </w:p>
    <w:p>
      <w:pPr>
        <w:pStyle w:val="Style16"/>
        <w:rPr/>
      </w:pPr>
      <w:r>
        <w:rPr/>
        <w:t>8. ПОД ФЛАГОМ Ф.Ф.УШАКОВА</w:t>
      </w:r>
    </w:p>
    <w:p>
      <w:pPr>
        <w:pStyle w:val="Style16"/>
        <w:rPr/>
      </w:pPr>
      <w:r>
        <w:rPr/>
      </w:r>
    </w:p>
    <w:p>
      <w:pPr>
        <w:pStyle w:val="Style16"/>
        <w:rPr/>
      </w:pPr>
      <w:r>
        <w:rPr/>
        <w:t>Под руководством Ф.Ф.Ушакова флот совершенствовал своё мастерство, а Севастополь становился настоящей крепостью. Строились каменные казармы, рылись новые колодцы, прокладывались дороги. На возвышенности Павловского мыса возвышалось двухэтажное каменное здание госпиталя. После смерти Екатерины II в 1796 году, её сын Павел I переименовал Севастополь в Ахтиар, но это название не было принято людьми. АлександрI, вступивший на престол в 1801 году, практически прекратил строительство новых кораблей, а ,находившиеся в строю, проводили почти всё время на якорях. Талантливые флотоводцы, в том числе Ушаков, перестали цениться. Уйдя в отставку, всеми забытый, он скончался в 1817 году в своём небольшом имении на Тамбовщине .</w:t>
      </w:r>
    </w:p>
    <w:p>
      <w:pPr>
        <w:pStyle w:val="Style16"/>
        <w:rPr/>
      </w:pPr>
      <w:r>
        <w:rPr/>
      </w:r>
    </w:p>
    <w:p>
      <w:pPr>
        <w:pStyle w:val="Style16"/>
        <w:rPr/>
      </w:pPr>
      <w:r>
        <w:rPr/>
        <w:t>9. СЕВАСТОПОЛЬ СТРОИТСЯ И РАСТЁТ</w:t>
      </w:r>
    </w:p>
    <w:p>
      <w:pPr>
        <w:pStyle w:val="Style16"/>
        <w:rPr/>
      </w:pPr>
      <w:r>
        <w:rPr/>
      </w:r>
    </w:p>
    <w:p>
      <w:pPr>
        <w:pStyle w:val="Style16"/>
        <w:rPr/>
      </w:pPr>
      <w:r>
        <w:rPr/>
        <w:t>В 1804 году Севастополь был официально объявлен главным военным портом Черноморского флота вместо Николаева. Город становился самостоятельной административной единицей. В связи с этим в него был запрещён вход торговым судам. Только в 1920 году в Севастополь вновь было разрешено заходить купеческим судам. Правда только российским , а не иностранным. Швартоваться они должны были в Артиллерийской бухте. Рядом с ней бурлила жизнь городского рынка.</w:t>
      </w:r>
    </w:p>
    <w:p>
      <w:pPr>
        <w:pStyle w:val="Style16"/>
        <w:rPr/>
      </w:pPr>
      <w:r>
        <w:rPr/>
        <w:t>Самым крупным предприятием Севастополя было Адмиралтейство. В начале XIX века здесь уже не только ремонтировали, но и строили военные суда. Первым со стапелей был спущен 18-пушечный корвет «Крым». За последующие семнадцать лет построили ещё 17, а отремонтировали 14 военных судов. Но, пожалуй, самым знаменитым кораблём из всех построенных, был бриг «Меркурий». Спустя 9 лет , он стал гордостью флота, Севастополя, Отечества.</w:t>
      </w:r>
    </w:p>
    <w:p>
      <w:pPr>
        <w:pStyle w:val="Style16"/>
        <w:rPr/>
      </w:pPr>
      <w:r>
        <w:rPr/>
        <w:t>Благоустроен был и порт. Безопасность судоходства обеспечивали 40-метровый маяк на Херсонесском мысу и Инкерманские маяки, самые высокие в России ( около 122 метров).</w:t>
      </w:r>
    </w:p>
    <w:p>
      <w:pPr>
        <w:pStyle w:val="Style16"/>
        <w:rPr/>
      </w:pPr>
      <w:r>
        <w:rPr/>
        <w:t>Рос город, а вместе с ним подрастало первое поколение коренных севастопольцев. Состоятельные горожане жили на главных улицах- Екатерининской и Большой Морской. Неприглядность Корабельной, Артиллерийской, Каторжной слободок скрадывали синь моря да горячее солнце.</w:t>
      </w:r>
    </w:p>
    <w:p>
      <w:pPr>
        <w:pStyle w:val="Style16"/>
        <w:rPr/>
      </w:pPr>
      <w:r>
        <w:rPr/>
      </w:r>
    </w:p>
    <w:p>
      <w:pPr>
        <w:pStyle w:val="Style16"/>
        <w:rPr/>
      </w:pPr>
      <w:r>
        <w:rPr/>
        <w:t>10. «ЛАЗАРЕВСКАЯ ЭПОХА»</w:t>
      </w:r>
    </w:p>
    <w:p>
      <w:pPr>
        <w:pStyle w:val="Style16"/>
        <w:rPr/>
      </w:pPr>
      <w:r>
        <w:rPr/>
      </w:r>
    </w:p>
    <w:p>
      <w:pPr>
        <w:pStyle w:val="Style16"/>
        <w:rPr/>
      </w:pPr>
      <w:r>
        <w:rPr/>
        <w:t>В марте 1826 года был обнародован указ государя-императора Николая I, официально вернувший нашему городу имя, данное ему при основании: «… город не именовать впредь Ахтиаром, но всегда Севастополем». Николай I много ездил по стране, часто бывая в Крыму и в Севастополе. Поскольку он был убеждён, что без сильного флота нет могущественной Российской империи, то к нуждам его относился очень внимательно. В 1834 году на должность командующего Черноморским флотом и Севастопольского губернатора был назначен императорским указом вице-адмирал М.П. Лазарев. Его деятельность была столь плодотворной , что почти два десятилетия до 1851 года часто называют «Лазаревской эпохой» в истории города. Одним из самых значительных дел Михаила Петровича было воспитание учеников. Он дал флоту будущих героев. Так, например, на линейном корабле «Азов» , командиром которого был уже капитан I ранга М.П.Лазарев, служили лейтенант П.С.Нахимов, мичман В.А.Корнилов, гардемарин В.И.Истомин. Под его началом они участвовали в Наваринском сражении, обессмертившем имя линкора.</w:t>
      </w:r>
    </w:p>
    <w:p>
      <w:pPr>
        <w:pStyle w:val="Style16"/>
        <w:rPr/>
      </w:pPr>
      <w:r>
        <w:rPr/>
        <w:t>8 ноября 1828 года началась очередная русско-турецкая война. Активное участие в ней принимал Черноморский флот. Выдающийся подвиг совершил экипаж брига «Меркурий» Утром 14 мая 1829 года отряд из трёх небольших российских кораблей столкнулся в Чёрном море с турецкой эскадрой из 18 судов, в числе которых было 6 линейных. Увидев подавляющее превосходство в силах противника, русские корабли начали отступать к Севастополю. Двум удалось уйти, а бриг «Меркурий» отстал. Вскоре начался неравный бой с линейными кораблями :110-пушечным «Селимие» и 74-х пушечным «Реал-беем». Он длился более четырёх часов. Умело маневрируя и ведя меткий огонь, «Меркурий» нанёс турецким кораблям серьёзные повреждения, лишив их возможности сражаться. Русский бриг вышел победителем в беспримерном по неравенству сил морском бою.22 пробоины в корпусе не помешали «Меркурию» самостоятельно вернуться в родной Севастополь. Узнав об этом, Николай I распорядился всегда числить в списках российского флота корабль с названием «Память Меркурия». В 1839 году на Мичманском бульваре был открыт первый памятник на земле Севастополя. Автор, академик архитектуры Александр Павлович Брюллов, исполнил проект в классическом стиле. На памятнике – лаконичная надпись, начертанная по указанию Николая I, «Казарскому. Потомству в пример».</w:t>
      </w:r>
    </w:p>
    <w:p>
      <w:pPr>
        <w:pStyle w:val="Style16"/>
        <w:rPr/>
      </w:pPr>
      <w:r>
        <w:rPr/>
        <w:t>При Лазареве были построены Константиновская, Михайловская, Александровская, Николаевская и Павловская батарейи, над Южной бухтой вознеслись белые громады морских казарм, В центре на месте хижин поднялись красивые здания. Петропавловский собор, Морская библиотека, Башня ветров, портик Графской пристани, казалось, были перенесены из античной Греции. И о Севастополе заговорили , как об одном из самых красивых городов мира . Прошло два десятилетия и в «лазаревскую эпоху» Севастополь связала с Южным берегом проложенная сапёрами дорога. Она шла через Байдарский перевал , как и прежняя тропа. К концу 40-х годов XIX века почтовая трасса соединила Севастополь через Мекензиевы горы и долину реки Бельбек с Симферополем. В городе была яркая культурная жизнь. Театр, построенный в 1842 году , был украшением Театральной площади. Стоял он на месте, где ныне находится сквер Матросского клуба. Главным зданием другой площади- Екатерининской, стало открытое в 1846 году Морское собрание. Его внутреннее убранство поражало великолепием. Офицеры любили здесь бывать не только по торжественным случаям, но и для дружеского общения.</w:t>
      </w:r>
    </w:p>
    <w:p>
      <w:pPr>
        <w:pStyle w:val="Style16"/>
        <w:rPr/>
      </w:pPr>
      <w:r>
        <w:rPr/>
        <w:t>Адмирала Лазарева не стало 11 апреля 1851 года. Его прах захоронен в склепе строящегося Владимирского собора. Пройдёт несколько лет и рядом с ним найдут вечный покой его ученики, герои обороны Севастополя, павшие на бастионах города- В.А.Корнилов, В.И.Истомин, П.С.Нахимов.</w:t>
      </w:r>
    </w:p>
    <w:p>
      <w:pPr>
        <w:pStyle w:val="Style16"/>
        <w:rPr/>
      </w:pPr>
      <w:r>
        <w:rPr/>
      </w:r>
    </w:p>
    <w:p>
      <w:pPr>
        <w:pStyle w:val="Style16"/>
        <w:rPr/>
      </w:pPr>
      <w:r>
        <w:rPr/>
        <w:t>11. ПЕРВАЯ ОБОРОНА СЕВАСТОПОЛЯ</w:t>
      </w:r>
    </w:p>
    <w:p>
      <w:pPr>
        <w:pStyle w:val="Style16"/>
        <w:rPr/>
      </w:pPr>
      <w:r>
        <w:rPr/>
      </w:r>
    </w:p>
    <w:p>
      <w:pPr>
        <w:pStyle w:val="Style16"/>
        <w:rPr/>
      </w:pPr>
      <w:r>
        <w:rPr/>
        <w:t>В 1853г началась Крымская война. Началась она как война между Россией и Турцией. Англия и Франция, боясь усиления России на юге , выступила против неё. 11 сентября 1854 года союзные войска двинулись на Севастополь, рассчитывая овладеть им совместными действиями морских и сухопутных сил. 89 боевых кораблей и 300 транспортных судов , высадив 62- тысячную армию в Евпатории , повернули к Севастополю, чтобы сделать попытку ворваться в бухту. На военном совете встал вопрос: выйти эскадрой в море и дать бой неприятелю или, затопив корабли, сойти морякам на берег и драться на бастионах. На рассвете 11 сентября парусные ветераны исполнили свой последний ратный долг. 13 сентября 1854 года началась осада Севастополя. Потом впереди будет подвиг Малахова кургана, о котором поведала панорама Рубо. Противник несколько раз производил бомбардировки города, предпринимал яростные штурмы севастопольских укреплений, но каждый раз получал решительный отпор. 349-дневная оборона Севастополя приковала к себе главные силы союзников, и они не могли развернуть серьёзных действий на других театрах войны. Вначале руководство обороной города осуществлял В.А.Корнилов. После того, как он был сражён ядром на Малаховом кургане, оборону Севастополя возглавил вице- адмирал П.С.Нахимов. Нахимов будет смертельно ранен 28 июня 1855 года на Малаховом кургане. 12 ноября 1854 года в Севастополь из Петербурга прибыл знаменитый хирург Н.И.Пирогов. В Севастополе он первый в мире ввёл институт сестёр милосердия. Он первым в истории медицины применил, предварительно испытав на себе , метод обезболивания парами эфира, ввёл гипсовую повязку для лечения и транспортировки раненых, он разработал ряд операций, которые позволяли не удалять, а сохранить повреждённые конечности.</w:t>
      </w:r>
    </w:p>
    <w:p>
      <w:pPr>
        <w:pStyle w:val="Style16"/>
        <w:rPr/>
      </w:pPr>
      <w:r>
        <w:rPr/>
        <w:t>18 марта 1856 года воюющие страны заключили в Париже мирный договор. России запрещалось держать военный флот на Чёрном море. Через 15 лет русская дипломатия добилась отмены этой статьи договора.</w:t>
      </w:r>
    </w:p>
    <w:p>
      <w:pPr>
        <w:pStyle w:val="Style16"/>
        <w:rPr/>
      </w:pPr>
      <w:r>
        <w:rPr/>
        <w:t>В период Крымской войны и обороны Севастополя 1854-1856 гг. город был до основания разрушен и в первые годы восстанавливался очень медленно.</w:t>
      </w:r>
    </w:p>
    <w:p>
      <w:pPr>
        <w:pStyle w:val="Style16"/>
        <w:rPr/>
      </w:pPr>
      <w:r>
        <w:rPr/>
      </w:r>
    </w:p>
    <w:p>
      <w:pPr>
        <w:pStyle w:val="Style16"/>
        <w:rPr/>
      </w:pPr>
      <w:r>
        <w:rPr/>
        <w:t>12.1870-1900 ГГ.</w:t>
      </w:r>
    </w:p>
    <w:p>
      <w:pPr>
        <w:pStyle w:val="Style16"/>
        <w:rPr/>
      </w:pPr>
      <w:r>
        <w:rPr/>
      </w:r>
    </w:p>
    <w:p>
      <w:pPr>
        <w:pStyle w:val="Style16"/>
        <w:rPr/>
      </w:pPr>
      <w:r>
        <w:rPr/>
        <w:t>В 1871 году русское правительство приняло решение о восстановлении Севастополя как базы флота. Новая русско-турецкая война (1877-1878гг.) показала, как необходимо иметь на Чёрном море сильный флот. В 1898 году севастопольское Адмиралтейство в связи с переходом от судоремонта к судостроению стало называться Морским заводом. В 1890 году Севастополь вновь был объявлен главной базой Черноморского флота и военной крепостью 3 класса. К концу XIX века Севастополь превратился в самый крупный, самый развитый в промышленном и культурном отношении, самый благоустроенный город Таврической губернии.</w:t>
      </w:r>
    </w:p>
    <w:p>
      <w:pPr>
        <w:pStyle w:val="Style16"/>
        <w:rPr/>
      </w:pPr>
      <w:r>
        <w:rPr/>
      </w:r>
      <w:r>
        <w:br w:type="page"/>
      </w:r>
    </w:p>
    <w:p>
      <w:pPr>
        <w:pStyle w:val="Style16"/>
        <w:rPr/>
      </w:pPr>
      <w:r>
        <w:rPr/>
        <w:t>13. В ГОДЫ РЕВОЛЮЦИЙ, ИНТЕРВЕНЦИЙ, И ПЕРВЫХ ПЯТИЛЕТОК</w:t>
      </w:r>
    </w:p>
    <w:p>
      <w:pPr>
        <w:pStyle w:val="Style16"/>
        <w:rPr/>
      </w:pPr>
      <w:r>
        <w:rPr/>
      </w:r>
    </w:p>
    <w:p>
      <w:pPr>
        <w:pStyle w:val="Style16"/>
        <w:rPr/>
      </w:pPr>
      <w:r>
        <w:rPr/>
        <w:t>К значительному обострению политического положения в стране привела начавшаяся в январе 1904 года русско-японская война. К лету 1905 года политическая атмосфера в Севастополе накалилась настолько, что началась подготовка к вооружённому восстанию. Предполагалось, что Севастополь станет центром революции на юге России. 14 июня вспыхнуло восстание на броненосце «Потёмкин», на ряде других кораблей, но самым крупным было восстание в ноябре 1905 г. с которым самодержавие жестоко расправилось. Массовые аресты сорвали и восстание, подготовленное большевиками Севастополя в 1912 году. 4 марта 1917 года население и военные узнали о свержении царя. Всюду прошли митинги. 27 октября в Севастополе установлена советская власть. В начале 1918 года Советская власть победила на всём полуострове. Затем последовали годы интервенции, вначале Германии, затем немецких оккупантов в Севастополе сменили англо- французские интервенты. В середине апреля 1919г части Красной Армии освободили город. Англичане и французы грабили и вывозили всё, а чего не могли захватить с собой, уничтожали. Интервенты угнали все исправные суда, а неисправные ограбили и разрушили. В 1919 году весь Крым был захвачен белогвардейцами. 15 ноября 1920 года Севастополь был освобождён от белогвардейцев. Год от года севастопольцы наращивали темпы восстановления и развития города Уже в 1923 году в городе работала электростанция,328 различных промышленных предприятий,423-торговых. По переписи на 15 марта 1923 года в городе проживало почти 63,5 тыс. человек; насчитывалось 5754 дома и 2093 отдельных строения. Позже севастопольцы добились существенных успехов в выполнении грандиозных планов предвоенных пятилеток: восстановили и реконструировали Морской завод, построили холодильник, один из самых мощных по тому времени в нашей стране, завод шампанских вин, хлебозавод, макаронную и швейную фабрики. Всемирную известность приобрели Институт физических методов лечения им.Сеченова и Институт биологии южных морей, в городе работало 28 школ, 13 массовых самостоятельных библиотек, 21 детский сад. Накануне Великой отечественной войны Севастополь превратился в развитый промышленный и культурный центр юга страны.</w:t>
      </w:r>
    </w:p>
    <w:p>
      <w:pPr>
        <w:pStyle w:val="Style16"/>
        <w:rPr/>
      </w:pPr>
      <w:r>
        <w:rPr/>
      </w:r>
    </w:p>
    <w:p>
      <w:pPr>
        <w:pStyle w:val="Style16"/>
        <w:rPr/>
      </w:pPr>
      <w:r>
        <w:rPr/>
        <w:t>14. 1941-1945 ГГ.</w:t>
      </w:r>
    </w:p>
    <w:p>
      <w:pPr>
        <w:pStyle w:val="Style16"/>
        <w:rPr/>
      </w:pPr>
      <w:r>
        <w:rPr/>
      </w:r>
    </w:p>
    <w:p>
      <w:pPr>
        <w:pStyle w:val="Style16"/>
        <w:rPr/>
      </w:pPr>
      <w:r>
        <w:rPr/>
        <w:t>В тот летний вечер 1941-го лишь памятники напоминали о 349-дневной эпопее Севастополя. На Приморском бульваре, как всегда играла музыка, и весёлые краснофлотцы знакомились с девушками. В школах на выпускных вечерах вальсировали вчерашние десятиклассники. Была традиция: рассвет нового дня встречать у памятника «Затопленным кораблям». В полночь на кораблях пробили склянки. Море пахло остро, обещая жаркий день. В три часа ночную тишину потревожил страшный гул. «Самолёты летят,- проговорил кто-то. - Наверное, учение начались». А гул всё нарастал, непривычный, незнакомый…</w:t>
      </w:r>
    </w:p>
    <w:p>
      <w:pPr>
        <w:pStyle w:val="Style16"/>
        <w:rPr/>
      </w:pPr>
      <w:r>
        <w:rPr/>
        <w:t>Самолёты с Чёрными крестами на крыльях появились над Севастополем 22 июня 1941 года в 3 часа 13 минут…</w:t>
      </w:r>
    </w:p>
    <w:p>
      <w:pPr>
        <w:pStyle w:val="Style16"/>
        <w:rPr/>
      </w:pPr>
      <w:r>
        <w:rPr/>
        <w:t>Поначалу фашистское командование бросило против Севастополя шесть пехотных дивизий, одну кавалерийскую бригаду, несколько полков СС, сотни танков и самолётов. Прибудут в разгар Севастопольского сражения опробованные на стенах Брестской крепости сверхмощные 600-мм мортиры «Карлы», «чудо германской техники» знаменитая «Дора»- самая большая пушка в мире за всю историю: длина ствола -30 метров, калибр 800мм, вес снаряда-7 тонн. Обслуживали пушку полторы тысячи специалистов, командовал генерал.</w:t>
      </w:r>
    </w:p>
    <w:p>
      <w:pPr>
        <w:pStyle w:val="Style16"/>
        <w:rPr/>
      </w:pPr>
      <w:r>
        <w:rPr/>
        <w:t>30 октября 1941 года началась героическая оборона Севастополя. Немецко-фашистские войска предприняли три наступления на город. Моряки-черноморцы и воины Приморской армии стояли насмерть. С фанатической яростью рвались гитлеровцы к городу. Артиллерия, авиация, танки с пехотой вновь и вновь шли на его штурм, веря, что устоять против него невозможно. Более 250 дней продолжалась героическая оборона Севастополя. Сковав на подступах к городу в самые трудные для нашей страны осенние месяцы 1941 г. значительные силы немецко-фашистской группы армий «Юг» и нанеся им серьёзные потери, воины Севастопольского оборонительного района расстроили планы фашистского командования на южном стратегическом направлении.</w:t>
      </w:r>
    </w:p>
    <w:p>
      <w:pPr>
        <w:pStyle w:val="Style16"/>
        <w:rPr/>
      </w:pPr>
      <w:r>
        <w:rPr/>
        <w:t>Родина высоко оценила подвиг Севастополя. 8 мая 1965г. городу-герою были вручены орден Ленина и медаль «Золотая Звезда» Более 48500 его защитников награждены медалью «За оборону Севастополя».</w:t>
      </w:r>
    </w:p>
    <w:p>
      <w:pPr>
        <w:pStyle w:val="Style16"/>
        <w:rPr/>
      </w:pPr>
      <w:r>
        <w:rPr/>
        <w:t>22 месяца бесчинствовали в Севастополе фашисты. Они истребили десятки тысяч жителей и советских военнопленных, уничтожили и вывезли большие материальные и культурные ценности. Но никакие пытки и издевательства не сломили духа севастопольцев. В городе стали образовываться подпольные патриотические группы. 7 мая 1944 года начался штурм Сапун-горы, а 9 мая над городом развевалось Знамя победы.</w:t>
      </w:r>
    </w:p>
    <w:p>
      <w:pPr>
        <w:pStyle w:val="Style16"/>
        <w:rPr/>
      </w:pPr>
      <w:r>
        <w:rPr/>
      </w:r>
    </w:p>
    <w:p>
      <w:pPr>
        <w:pStyle w:val="Style16"/>
        <w:rPr/>
      </w:pPr>
      <w:r>
        <w:rPr/>
        <w:t>15. СЕВАСТОПОЛЬ В ПОСЛЕВОЕННЫЕ ГОДЫ</w:t>
      </w:r>
    </w:p>
    <w:p>
      <w:pPr>
        <w:pStyle w:val="Style16"/>
        <w:rPr/>
      </w:pPr>
      <w:r>
        <w:rPr/>
      </w:r>
    </w:p>
    <w:p>
      <w:pPr>
        <w:pStyle w:val="Style16"/>
        <w:rPr/>
      </w:pPr>
      <w:r>
        <w:rPr/>
        <w:t>Севастополь восстанавливала вся страна. Строительные материалы, техника, станки и оборудование поступали из Москвы, Ленинграда, Киева, Горького, Свердловска, Казани, Ярославля и многих других городов. На стройки Севастополя прибывали люди из всех уголков нашей страны. Восстановленный город вырос в несколько раз по сравнению с довоенным, стал ещё красивее. Монументальный характер возрождённого Севастополя подчёркивался ещё и характером строительного материала- инкерманского камня. Уже в 1954 году над голубыми бухтами поднялся белоснежный город. 16 октября 1954 года состоялось торжественное открытие воссозданной панорамы « оборона Севастополя 1854-1855гг.»</w:t>
      </w:r>
    </w:p>
    <w:p>
      <w:pPr>
        <w:pStyle w:val="Style16"/>
        <w:rPr/>
      </w:pPr>
      <w:r>
        <w:rPr/>
        <w:t>В 1957 году завершилось восстановление города. За послевоенные годы севастопольцы совершили новый подвиг- трудовой. В городе появились новые крупные предприятия, такие, как завод «Парус», получили развитие ранее не существовавшие здесь отрасли промышленности - рыбодобывающая, тяжёлого плавкраностроения и др.</w:t>
      </w:r>
    </w:p>
    <w:p>
      <w:pPr>
        <w:pStyle w:val="Style16"/>
        <w:rPr/>
      </w:pPr>
      <w:r>
        <w:rPr/>
        <w:t>22 февраля 1958 года на Малаховом кургане, у оборонительной башни был зажжен Вечный огонь в память о воинах, павших за Родину.</w:t>
      </w:r>
    </w:p>
    <w:p>
      <w:pPr>
        <w:pStyle w:val="Style16"/>
        <w:rPr/>
      </w:pPr>
      <w:r>
        <w:rPr/>
        <w:t>4 ноября 1959 года торжественно открыта диорама «Штурм Сапун-горы 7 мая 1944 года».</w:t>
      </w:r>
    </w:p>
    <w:p>
      <w:pPr>
        <w:pStyle w:val="Style16"/>
        <w:rPr/>
      </w:pPr>
      <w:r>
        <w:rPr/>
        <w:t>5 ноября 1959 года открыт памятник адмиралу П.С.Нахимову.</w:t>
      </w:r>
    </w:p>
    <w:p>
      <w:pPr>
        <w:pStyle w:val="Style16"/>
        <w:rPr/>
      </w:pPr>
      <w:r>
        <w:rPr/>
        <w:t>28января 1964 года в городе открыт приборостроительный институт.</w:t>
      </w:r>
    </w:p>
    <w:p>
      <w:pPr>
        <w:pStyle w:val="Style16"/>
        <w:rPr/>
      </w:pPr>
      <w:r>
        <w:rPr/>
        <w:t>11ноября 1967 года на площади Нахимова открыт мемориал героической обороны Севастополя 1941-1942 гг. В мае 1973г. у мемориала учреждён пост №1. В ближайшие годы в городе будут открыты новые спортивные комплексы, библиотеки. Расширятся, разрастутся учебные и научно- исследовательские институты, но всё-таки главное богатство города – его жители, которые как никто другой знают историю побед и поражений, и как никто другой ценят мирное небо, щедрое море и настоящую дружбу.</w:t>
      </w:r>
    </w:p>
    <w:p>
      <w:pPr>
        <w:pStyle w:val="Style16"/>
        <w:rPr/>
      </w:pPr>
      <w:r>
        <w:rPr/>
      </w:r>
      <w:r>
        <w:br w:type="page"/>
      </w:r>
    </w:p>
    <w:p>
      <w:pPr>
        <w:pStyle w:val="Style16"/>
        <w:rPr/>
      </w:pPr>
      <w:r>
        <w:rPr/>
        <w:t>ЗАКЛЮЧЕНИЕ</w:t>
      </w:r>
    </w:p>
    <w:p>
      <w:pPr>
        <w:pStyle w:val="Style16"/>
        <w:rPr/>
      </w:pPr>
      <w:r>
        <w:rPr/>
      </w:r>
    </w:p>
    <w:p>
      <w:pPr>
        <w:pStyle w:val="Style16"/>
        <w:rPr/>
      </w:pPr>
      <w:r>
        <w:rPr/>
        <w:t>В Севастополе всё напоминает о героической судьбе этого города о его героической истории: площади адмиралов Нахимова и Ушакова, улицы Казарского, Даши Севастопольской, Пирогова, матроса Кошки, улицы Шмидта, Частника, Очаковцев, улицы адмирала Октябрьского, генералов Петрова, Коломийца, Острякова, полковника Горпищенко, улицы Ивана Голубца, Нины Ониловой, Василия Ревякина. И летом и зимой Севастополь посещают туристы. Здесь гостят ленинградцы, североморцы, киевляне, волжане, уральцы, сибиряки. В последние годы гостеприимный Севастополь принимает иностранных гостей. Севастополь – город удивительных закатов, красок и звуков. Звуки Севастополя слагаются из шума прибоя, ночного рычания бакена-ревуна на фарватере, клёкота якорных цепей, корабельных команд, которые так отчётливо слышны на рассвете, пения сигнальных труб, курантов, отбивающих мелодию «Легендарного Севастополя», могучих гудков Морского завода и стука матросских ботинок на мощёных спусках и каменных лестницах. И ещё: молодёжь часто встречается с ветеранами города-героя. Самозабвенно любят город Севастопольцы , они помнят и приумножают его славные боевые и трудовые традиции.</w:t>
      </w:r>
    </w:p>
    <w:p>
      <w:pPr>
        <w:pStyle w:val="Style16"/>
        <w:rPr/>
      </w:pPr>
      <w:r>
        <w:rPr/>
      </w:r>
      <w:r>
        <w:br w:type="page"/>
      </w:r>
    </w:p>
    <w:p>
      <w:pPr>
        <w:pStyle w:val="Style16"/>
        <w:rPr/>
      </w:pPr>
      <w:r>
        <w:rPr/>
        <w:t>ЛИТЕРАТУРА</w:t>
      </w:r>
    </w:p>
    <w:p>
      <w:pPr>
        <w:pStyle w:val="Style16"/>
        <w:rPr/>
      </w:pPr>
      <w:r>
        <w:rPr/>
      </w:r>
    </w:p>
    <w:p>
      <w:pPr>
        <w:pStyle w:val="Style16"/>
        <w:numPr>
          <w:ilvl w:val="0"/>
          <w:numId w:val="1"/>
        </w:numPr>
        <w:ind w:left="0" w:hanging="0"/>
        <w:jc w:val="left"/>
        <w:rPr/>
      </w:pPr>
      <w:r>
        <w:rPr/>
        <w:t>Ф.П. Коровкин. История древнего мира.-М.: Просвещение, 1990.- 254 с.</w:t>
      </w:r>
    </w:p>
    <w:p>
      <w:pPr>
        <w:pStyle w:val="Style16"/>
        <w:numPr>
          <w:ilvl w:val="0"/>
          <w:numId w:val="1"/>
        </w:numPr>
        <w:ind w:left="0" w:hanging="0"/>
        <w:jc w:val="left"/>
        <w:rPr/>
      </w:pPr>
      <w:r>
        <w:rPr/>
        <w:t>В. Коваленко, Е. Алтабаева Из прошлого Крыма и Севастополя. Выпуск 1.- Севастополь, 1996.- 84 с.</w:t>
      </w:r>
    </w:p>
    <w:p>
      <w:pPr>
        <w:pStyle w:val="Style16"/>
        <w:numPr>
          <w:ilvl w:val="0"/>
          <w:numId w:val="1"/>
        </w:numPr>
        <w:ind w:left="0" w:hanging="0"/>
        <w:jc w:val="left"/>
        <w:rPr/>
      </w:pPr>
      <w:r>
        <w:rPr/>
        <w:t>В. Коваленко, Е. Алтабаева Из прошлого Крыма и Севастополя. Выпуск 3.- Севастополь, 1997.- 127 с.</w:t>
      </w:r>
    </w:p>
    <w:p>
      <w:pPr>
        <w:pStyle w:val="Style16"/>
        <w:numPr>
          <w:ilvl w:val="0"/>
          <w:numId w:val="1"/>
        </w:numPr>
        <w:ind w:left="0" w:hanging="0"/>
        <w:jc w:val="left"/>
        <w:rPr/>
      </w:pPr>
      <w:r>
        <w:rPr/>
        <w:t>Субтельный О. Украина: история,- К.: Либiдь, 1994.- 736 с.</w:t>
      </w:r>
    </w:p>
    <w:p>
      <w:pPr>
        <w:pStyle w:val="Style16"/>
        <w:numPr>
          <w:ilvl w:val="0"/>
          <w:numId w:val="1"/>
        </w:numPr>
        <w:ind w:left="0" w:hanging="0"/>
        <w:jc w:val="left"/>
        <w:rPr/>
      </w:pPr>
      <w:r>
        <w:rPr/>
        <w:t>Севастополь. Фотоальбом. Составление и текст Г.А.Черкашина. М.: 1983</w:t>
      </w:r>
    </w:p>
    <w:p>
      <w:pPr>
        <w:pStyle w:val="Style16"/>
        <w:numPr>
          <w:ilvl w:val="0"/>
          <w:numId w:val="1"/>
        </w:numPr>
        <w:ind w:left="0" w:hanging="0"/>
        <w:jc w:val="left"/>
        <w:rPr/>
      </w:pPr>
      <w:r>
        <w:rPr/>
        <w:t>Ванеев Г.И. Севастополь. Страницы истории. 1783-1983: Справочник.-Симферополь: Таврия, 1983.- 208 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FF"/>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9:00Z</dcterms:created>
  <dc:creator>Lev</dc:creator>
  <dc:description/>
  <cp:keywords/>
  <dc:language>en-US</dc:language>
  <cp:lastModifiedBy>SYSTEM</cp:lastModifiedBy>
  <dcterms:modified xsi:type="dcterms:W3CDTF">2011-09-21T22:19:00Z</dcterms:modified>
  <cp:revision>2</cp:revision>
  <dc:subject/>
  <dc:title>ОБРАЗОВАНИЕ СЕВАСТОПОЛЯ ОТ АНТИЧНОСТИ ДО НАШИХ ДНЕЙ</dc:title>
</cp:coreProperties>
</file>