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1. Казахстан в период правления Аблайхана и его политика</w:t>
      </w:r>
    </w:p>
    <w:p>
      <w:pPr>
        <w:pStyle w:val="Contents2"/>
        <w:rPr>
          <w:caps w:val="false"/>
          <w:smallCaps w:val="false"/>
          <w:sz w:val="24"/>
          <w:szCs w:val="24"/>
          <w:lang w:val="en-US" w:eastAsia="en-US"/>
        </w:rPr>
      </w:pPr>
      <w:r>
        <w:rPr>
          <w:rStyle w:val="InternetLink"/>
          <w:lang w:val="en-US" w:eastAsia="en-US"/>
        </w:rPr>
        <w:t>2. Политика царизма в начале периода присоединения. Социально-экономическое положение Казахстана</w:t>
      </w:r>
    </w:p>
    <w:p>
      <w:pPr>
        <w:pStyle w:val="Contents2"/>
        <w:rPr>
          <w:caps w:val="false"/>
          <w:smallCaps w:val="false"/>
          <w:sz w:val="24"/>
          <w:szCs w:val="24"/>
          <w:lang w:val="en-US" w:eastAsia="en-US"/>
        </w:rPr>
      </w:pPr>
      <w:r>
        <w:rPr>
          <w:rStyle w:val="InternetLink"/>
          <w:lang w:val="en-US" w:eastAsia="en-US"/>
        </w:rPr>
        <w:t>3. Восстание под руководством Срыма Датова в младшем жузе</w:t>
      </w:r>
    </w:p>
    <w:p>
      <w:pPr>
        <w:pStyle w:val="Contents2"/>
        <w:rPr>
          <w:caps w:val="false"/>
          <w:smallCaps w:val="false"/>
          <w:sz w:val="24"/>
          <w:szCs w:val="24"/>
          <w:lang w:val="en-US" w:eastAsia="en-US"/>
        </w:rPr>
      </w:pPr>
      <w:r>
        <w:rPr>
          <w:rStyle w:val="InternetLink"/>
          <w:lang w:val="en-US" w:eastAsia="en-US"/>
        </w:rPr>
        <w:t>Литература</w:t>
      </w:r>
      <w:r>
        <w:br w:type="page"/>
      </w:r>
    </w:p>
    <w:p>
      <w:pPr>
        <w:pStyle w:val="Heading2"/>
        <w:ind w:hanging="0"/>
        <w:rPr/>
      </w:pPr>
      <w:r>
        <w:rPr/>
        <w:t>1. Казахстан в период правления Аблайхана и его политика</w:t>
      </w:r>
    </w:p>
    <w:p>
      <w:pPr>
        <w:pStyle w:val="Normal"/>
        <w:rPr/>
      </w:pPr>
      <w:r>
        <w:rPr/>
      </w:r>
    </w:p>
    <w:p>
      <w:pPr>
        <w:pStyle w:val="Normal"/>
        <w:rPr/>
      </w:pPr>
      <w:r>
        <w:rPr/>
        <w:t>Новое возрождение казахской государственности связано с именем султана, - а позже хана, - Абылая. Настоящее имя Абылая - Абильмансур. Он был сыном среднеазиатского правителя, казахского султана Коркем-Уали. Во время жонгарского нашествия Абильмансур двенадцатилетним мальчиком бежал в степь и скрывая свое происхождение, некоторое время был простым пастухом. В конце 20-30 гг. Абильмансур принимает участие в боях с захватчиками, вначале в качестве рядового воина, затем быстро выдвигается и становится одним из наиболее влиятельных батыров. Абильмансур принял имя Абылая, своего деда, знаменитого батыра, прославившегося в поединках.</w:t>
      </w:r>
    </w:p>
    <w:p>
      <w:pPr>
        <w:pStyle w:val="Normal"/>
        <w:rPr/>
      </w:pPr>
      <w:r>
        <w:rPr/>
        <w:t xml:space="preserve">Одновременно с борьбой с внешней опасностью, Абылай предпринимал огромные усилия по объединению казахских земель. В 1740 г. в Ташкенте был убит хан Жолбарыс и большинство родов Старшего жуза при поддержке Толе бия принесли присягу Абильмамбету - официальному главе Казахского ханства. С принятием Абулхаиром русского подданства многие роды Младшего жуза, управлявшиеся Батыр ханом, также подчинялись Абильмамбету и Абылаю. </w:t>
      </w:r>
    </w:p>
    <w:p>
      <w:pPr>
        <w:pStyle w:val="Normal"/>
        <w:rPr/>
      </w:pPr>
      <w:r>
        <w:rPr/>
        <w:t xml:space="preserve">С 1759 г. царская администрация предложила Абылаю сместить Абильмамбета и занять его место, обещая свою поддержку, однако влиятельный султан отказался. Только после смерти хана, в Туркестане, в мечети Кожа Ахмета Яссави Абылай был поднят на белой кошме и провозглашен новым ханом всех трех жузов. Хан Абылай (1771-1781) - последний казахский хан, авторитет которого был непререкаем во всех казахских землях. Лишь небольшая часть родов Младшего жуза. кочевавших вблизи пограничной линии, признавала власть сыновей Абулхаира. Сохраняя политическую независимость, Абылай отказался от принятия царских подарков и принесения присяги в Петербурге. </w:t>
      </w:r>
    </w:p>
    <w:p>
      <w:pPr>
        <w:pStyle w:val="Normal"/>
        <w:rPr/>
      </w:pPr>
      <w:r>
        <w:rPr/>
        <w:t xml:space="preserve">Абылаю удалось вернуть казахские города на юге, в короткий срок он овладел Созаком, Caйрамом, Чимкентом и Ташкентом. Однако попытка создать антикитайский союз среднеазиатских государств не увенчалась успехом. В качестве союзников предполагались Афганистан, Бухара, Коканд и Кыргызстан, но острые противоречия с Кокандом и кыргызами вылились в вооруженные столкновения. На союз с Казахстаном согласилась лишь Бухара. Более успешной была деятельность Абылая внутри государства. </w:t>
      </w:r>
    </w:p>
    <w:p>
      <w:pPr>
        <w:pStyle w:val="Normal"/>
        <w:rPr/>
      </w:pPr>
      <w:r>
        <w:rPr/>
        <w:t>Шокан Уалиханов писал, что "Абылай усмирил своеволие сильных родоначальников и султанов, которые ограничивали советом власть хана. В то же время он не мог полностью сокрушить авторитет биев и был вынужден считаться с их волей". Наиболее влиятельными политическими фигурами ханского окружения были Казыбек бий и Бухар жырау.</w:t>
      </w:r>
    </w:p>
    <w:p>
      <w:pPr>
        <w:pStyle w:val="Normal"/>
        <w:rPr/>
      </w:pPr>
      <w:r>
        <w:rPr/>
        <w:t xml:space="preserve">Большая политика Абылай хана позволила казахам стать доминирующим кочевым этносом 18 века. Ни один казахский хан ни до, ни после Абылая не имел такой неограниченной власти. Это было связано, прежде всего, с безусловно харизматическим характером его власти Дальновидный политик и тонкий дипломат, Абылай сумел заслужить любовь своих приверженцев и уважение противников. </w:t>
      </w:r>
    </w:p>
    <w:p>
      <w:pPr>
        <w:pStyle w:val="Normal"/>
        <w:rPr/>
      </w:pPr>
      <w:r>
        <w:rPr/>
        <w:t>В немалой степени этому способствовали и личные качества хана. Абылай имел хорошее мусульманское образование. Это был незаурядный политик, прекрасный полководец и дипломат.</w:t>
      </w:r>
    </w:p>
    <w:p>
      <w:pPr>
        <w:pStyle w:val="Normal"/>
        <w:rPr/>
      </w:pPr>
      <w:r>
        <w:rPr/>
        <w:t xml:space="preserve">После 1755 г., когда Китай, уничтожив Джунгарию, вышел к границам Казахстана, казахские вожди под предводительством Абылая старались поддержать джунгаров. Они не выдали Амурсану, последнего хана калмыков, и даже вынуждены были вступить в войну против китайских войск (1756 г). </w:t>
      </w:r>
    </w:p>
    <w:p>
      <w:pPr>
        <w:pStyle w:val="Normal"/>
        <w:rPr/>
      </w:pPr>
      <w:r>
        <w:rPr/>
        <w:t>Казахские правители рассчитывали сохранить это государство, являющееся своеобразным буфером между Казахстаном и Китаем. Тот же самый принцип наблюдается в попытках поддержки, которые оказывал башкирам Абылай хан.</w:t>
      </w:r>
    </w:p>
    <w:p>
      <w:pPr>
        <w:pStyle w:val="Normal"/>
        <w:rPr/>
      </w:pPr>
      <w:r>
        <w:rPr/>
        <w:t>Внутренняя политика Абылая была направлена на укрепление центральной власти. В первой четверти 18 века каждое родовое объединение было практически автономно и управлялось своими биями, родоправителями. В 30-х гг 18 века эта система стала меняться, начала расти роль султанов. Абылай стремился внести в управление жузами и больших объединений элементы улусной системы. В роли таких правителей выступали многочисленные сыновья хана.</w:t>
      </w:r>
    </w:p>
    <w:p>
      <w:pPr>
        <w:pStyle w:val="Normal"/>
        <w:rPr/>
      </w:pPr>
      <w:r>
        <w:rPr/>
        <w:t>Второй комплекс мероприятий, предпринятых Абылаем для усиления центральной власти - опора на деятельность сильных личностей своей эпохи. Вокруг Абылай хана мы видим великих жырау XVIII века: Бухар жырау, Умбетей, Таттикара. батыров - Кабанбай, Богенбай, Малайсары, великих биев - Толе из Старшего и Казыбек из Среднего жузов.</w:t>
      </w:r>
    </w:p>
    <w:p>
      <w:pPr>
        <w:pStyle w:val="Normal"/>
        <w:rPr/>
      </w:pPr>
      <w:r>
        <w:rPr/>
        <w:t>Эти и другие мероприятия явились основой создания прочного централизованного государства.</w:t>
      </w:r>
    </w:p>
    <w:p>
      <w:pPr>
        <w:pStyle w:val="Normal"/>
        <w:rPr/>
      </w:pPr>
      <w:r>
        <w:rPr/>
        <w:t>Благодаря активной внутри - и внешнеполитической деятельности Абылай хана Казахское ханство превратилось в относительно мощное и единое государство.</w:t>
      </w:r>
    </w:p>
    <w:p>
      <w:pPr>
        <w:pStyle w:val="Normal"/>
        <w:rPr/>
      </w:pPr>
      <w:r>
        <w:rPr/>
        <w:t>Этнический состав казахов существенно пополняется в середине 18 века за счёт калмыков, башкиров, кыргызов, каракалпаков и среднеазиатских народов. По самым приблизительным подсчётам, численность казахов достигла 3 млн. Никогда ещё в истории ни один кочевой народ центральной Азии не достигал этой отметки.</w:t>
      </w:r>
    </w:p>
    <w:p>
      <w:pPr>
        <w:pStyle w:val="Normal"/>
        <w:rPr/>
      </w:pPr>
      <w:r>
        <w:rPr/>
        <w:t>Имя Абылая осталось в памяти казахского народа и не paз становилось символом в борьбе за национальную независимость, за возрождение казахского государства. Хан Абылай умер в Ташкенте в 1781 г. и был похоронен в мечети Кожа Ахмета Яссави в Туркестане.</w:t>
      </w:r>
    </w:p>
    <w:p>
      <w:pPr>
        <w:pStyle w:val="Normal"/>
        <w:rPr/>
      </w:pPr>
      <w:r>
        <w:rPr/>
      </w:r>
    </w:p>
    <w:p>
      <w:pPr>
        <w:pStyle w:val="Heading2"/>
        <w:ind w:hanging="0"/>
        <w:rPr/>
      </w:pPr>
      <w:r>
        <w:rPr/>
        <w:t>2. Политика царизма в начале периода присоединения. Социально - экономическое положение Казахстана</w:t>
      </w:r>
    </w:p>
    <w:p>
      <w:pPr>
        <w:pStyle w:val="Normal"/>
        <w:rPr/>
      </w:pPr>
      <w:r>
        <w:rPr/>
      </w:r>
    </w:p>
    <w:p>
      <w:pPr>
        <w:pStyle w:val="Normal"/>
        <w:rPr/>
      </w:pPr>
      <w:r>
        <w:rPr/>
        <w:t xml:space="preserve">С самого начала принятия казахов в русское подданство Россия определила для себя курс последовательного присоединения всей территории Казахстана. В 1734 году для закрепления вновь присоединенных земель была создана специальная Киргиз-Кайсацкая экспедиция, затем переименованная в Оренбургскую экспедицию во главе с обер-секретарем сената И.К. Кирилловым, помощником его был назначен А. Тевкелев. произведенный из переводчиков в полковники за удачное выполнение миссии в Младшем жузе по его присоединению к России. </w:t>
      </w:r>
    </w:p>
    <w:p>
      <w:pPr>
        <w:pStyle w:val="Normal"/>
        <w:rPr/>
      </w:pPr>
      <w:r>
        <w:rPr/>
        <w:t xml:space="preserve">После смерти И. Кириллова (1737 г) Оренбургская экспедиция была переименована в Оренбургскую комиссию. В 1735 году началось сооружение Оренбурга, с 1744 года он стал центром Оренбургской губернии, а с 1748 года - Оренбургского казачьего войска. В Казахстане возникли укрепленные линии. Только в 1740 - 1743 годах на стыке территорий Младшего жуза и Южного Урала были построены крепости: Воздвиженная, Рассыльная, Ильинская, Таналыкская, Уразымская, Кизильская, Магнитная, Каракульская, Прутоярская, Нижнеозерная, Перегибенская, Усть-Уйская и другие. Все это делалось без согласия казахов, постепенно сужало их кочевья. </w:t>
      </w:r>
    </w:p>
    <w:p>
      <w:pPr>
        <w:pStyle w:val="Normal"/>
        <w:rPr/>
      </w:pPr>
      <w:r>
        <w:rPr/>
        <w:t>В начале 50-х годов XVII века возникли Горька, Иртышская, Колыванская, Ишимская, Орская и другие линии. В результате такой политики сформировалась сплошная непрерывная линия крепостей и форпостов от устья Яика до Усть-Каменогорской крепости протяженностью в 3,5 тыс. верст, заселенная в основном казаками.</w:t>
      </w:r>
    </w:p>
    <w:p>
      <w:pPr>
        <w:pStyle w:val="Normal"/>
        <w:rPr/>
      </w:pPr>
      <w:r>
        <w:rPr/>
        <w:t xml:space="preserve">Открытую политику колонизации проводил первый губернатор Оренбургской губернии генерал И.И. Неплюев. Здесь уместным будет привести документы, подтверждающие эти факты. Например, И.И. Неплюев 19 октября 1742 года издал Указ о запрещении казахам кочевать близ реки Яик. </w:t>
      </w:r>
    </w:p>
    <w:p>
      <w:pPr>
        <w:pStyle w:val="Normal"/>
        <w:rPr/>
      </w:pPr>
      <w:r>
        <w:rPr/>
        <w:t>В нем есть следующее положение: "Указом повелено как киргиз-кайсацким ханам, султанам так и всем вам, старшинам и народу, объявить, чтоб вы по получении сего е. и. в. высочайшего указа близ крепости отнюдь не кочевали и через реку Яик нигде не переходили, В противном же случае, - далее говорилось в документе, - яко противники высочайших е. и. в. указов, достойное наказание привлечете".</w:t>
      </w:r>
    </w:p>
    <w:p>
      <w:pPr>
        <w:pStyle w:val="Normal"/>
        <w:rPr/>
      </w:pPr>
      <w:r>
        <w:rPr/>
        <w:t>Указ правительства о "воинских поисках" привел к тому, что яицкое и оренбургское казачество в ответ на набеги казахов, а часто и без причины, нападало и разоряло казахские аулы. Кроме того, часто аулы, участвовавшие в столкновениях с казачеством, кочевали в отдаленных местах, а репрессиям подвергались мирные аулы близ линии.</w:t>
      </w:r>
    </w:p>
    <w:p>
      <w:pPr>
        <w:pStyle w:val="Normal"/>
        <w:rPr/>
      </w:pPr>
      <w:r>
        <w:rPr/>
        <w:t>С выгодой для себя казаки пытались использовать Указ и за перегон казаки требовали большое количество скота. Царская администрация знала, что казаки нарушают инструкцию о ненападении на мирные аулы, но ограничение карательных экспедиций считала несвоевременным.</w:t>
      </w:r>
    </w:p>
    <w:p>
      <w:pPr>
        <w:pStyle w:val="Normal"/>
        <w:rPr/>
      </w:pPr>
      <w:r>
        <w:rPr/>
        <w:t>До 1770 г. сложными были взаимоотношения казахов с калмыками, кочевавшими между Яиком и Едилем. С целью разжигания национальной розни царское правительство 28 сентября 1743 г. разрешило калмыкам совершать в казахскую степь "воинские поиски", выделив им при этом в помощь 2 тысячи казаков. Калмыки переходили через Жаик, захватывали и угоняли большое количество скота.</w:t>
      </w:r>
    </w:p>
    <w:p>
      <w:pPr>
        <w:pStyle w:val="Normal"/>
        <w:rPr/>
      </w:pPr>
      <w:r>
        <w:rPr/>
        <w:t>Отношения казахов с калмыками разрешились к 1771 г. когда значительная часть последних во главе с наместником Убаши из-за тяжелого гнета царизма откочевала на территории Жонгарии. Хотя пастбища, ранее снимаемые калмыками, оказались свободными, царское правительство по-прежнему отказывалось разрешить казахам свободно пользоваться этими землями.</w:t>
      </w:r>
    </w:p>
    <w:p>
      <w:pPr>
        <w:pStyle w:val="Normal"/>
        <w:rPr/>
      </w:pPr>
      <w:r>
        <w:rPr/>
        <w:t>Существовали запретные земли и в районе Илека. Здесь начались волнения в связи с постройкой Илецкой защиты. Казахи опасались, что с постройкой крепости они потеряют земли по побережью реки Илек. Кроме того, казахи были недовольны и потерей доступа к добываемой в районе Илецкой защиты соли. Поэтому они неоднократно обращались к Оренбургскому губернатору с просьбой разрешить свободно кочевать по Илек и не начинать строительство крепости.</w:t>
      </w:r>
    </w:p>
    <w:p>
      <w:pPr>
        <w:pStyle w:val="Normal"/>
        <w:rPr/>
      </w:pPr>
      <w:r>
        <w:rPr/>
        <w:t>Казахи, начиная с 50-х годов XVIII в. помимо мирных переговоров с царским правительством о расширении района кочевок, прибегают к немирным формам протеста: самовольным перегонам скота на запрещенные территории и вооруженным нападениям на военные укрепления.</w:t>
      </w:r>
    </w:p>
    <w:p>
      <w:pPr>
        <w:pStyle w:val="Normal"/>
        <w:rPr/>
      </w:pPr>
      <w:r>
        <w:rPr/>
        <w:t xml:space="preserve">Таким образом, можно утверждать, что русская колониальная администрация начинает в XVIII в. активное проникновение в казахские степи, вводя при этом массу ограничений, подрывавших экономические основы казахского общества. </w:t>
      </w:r>
    </w:p>
    <w:p>
      <w:pPr>
        <w:pStyle w:val="Normal"/>
        <w:rPr/>
      </w:pPr>
      <w:r>
        <w:rPr/>
        <w:t>Все это послужило поводом широкого антиколониального движения казахов, принявшего в 70-х годах XVIII в. организованные формы. При этом борьба шла не только с русскими войсками, но и с частью казахской верхушки, преданно служившей царизму.</w:t>
      </w:r>
    </w:p>
    <w:p>
      <w:pPr>
        <w:pStyle w:val="Normal"/>
        <w:rPr/>
      </w:pPr>
      <w:r>
        <w:rPr/>
      </w:r>
    </w:p>
    <w:p>
      <w:pPr>
        <w:pStyle w:val="Heading2"/>
        <w:ind w:hanging="0"/>
        <w:rPr/>
      </w:pPr>
      <w:r>
        <w:rPr/>
        <w:t>3. Восстание под руководством Срыма Датова в младшем жузе</w:t>
      </w:r>
    </w:p>
    <w:p>
      <w:pPr>
        <w:pStyle w:val="Normal"/>
        <w:rPr/>
      </w:pPr>
      <w:r>
        <w:rPr/>
      </w:r>
    </w:p>
    <w:p>
      <w:pPr>
        <w:pStyle w:val="Normal"/>
        <w:rPr/>
      </w:pPr>
      <w:r>
        <w:rPr/>
        <w:t>В казахско-российских отношениях к концу XVIII века все сильнее проявлялось ужесточение колониальной политики. Поэтому неслучайно казахи Младшего и Среднего жузов принимали активное участие в крестьянской войне 1773-1775 годов пол предводительством Е. Пугачева. Казахи Младшего жуза участвовали в осаде Яицкой, взятии Кулагинской крепостей. Две тысячи казахских сарбазов принимали участие в осаде Оренбурга. Казахи Среднего жуза атаковали Пресногорьковскую крепость, угрожали целому ряду других крепостей.</w:t>
      </w:r>
    </w:p>
    <w:p>
      <w:pPr>
        <w:pStyle w:val="Normal"/>
        <w:rPr/>
      </w:pPr>
      <w:r>
        <w:rPr/>
        <w:t>В обстановке усиливавшейся колониальной политики России в Младшем жузе начались волнений. Зима 1782 - 83 года выдалась суровой, начался джут, падеж скота. Казахи, не обращая внимание на запреты, самовольно стали откочевывать на "внутреннюю сторону" Урала. Здесь их встречали казаки и грабили. Так, к весне 1783 года они угнали у казахов четыре тысячи лошадей.</w:t>
      </w:r>
    </w:p>
    <w:p>
      <w:pPr>
        <w:pStyle w:val="Normal"/>
        <w:rPr/>
      </w:pPr>
      <w:r>
        <w:rPr/>
        <w:t xml:space="preserve">Это послужило толчком к началу народных волнений. Предводителем повстанцев стал известный батыр, активный участник восстания Е. Пугачева, старшина рода байбакты, кочевавшего между Уралом и Эмбой, Срым Датов. Восстание вспыхнуло в 1783 и продолжалось до 1797 года. В числе причин, вызвавших народные выступления, были жесткая колониальная политика России, изъятие казахских земель, обострение аграрного вопроса, нарушение исторически сложившихся маршрутов кочевания, грабеж и насилие со стороны колониальной администрации, казачьего войска, произвол местной знати. </w:t>
      </w:r>
    </w:p>
    <w:p>
      <w:pPr>
        <w:pStyle w:val="Normal"/>
        <w:rPr/>
      </w:pPr>
      <w:r>
        <w:rPr/>
        <w:t>Расширение колониальных захватов в Младшем жузе при сохранении и функционировании ханской власти породили и усиливали оппозицию ханской фамилии. К тому же сам хан Младшего жуза Нуралы, его братья - Айшуак, Ералы, Досалы ежегодно получали жалованье в Оренбурге. Нуралы-хан по своему усмотрению распределял кочевья в Младшем жузе, облагал население повинностями, не предусмотренными степным законодательством.</w:t>
      </w:r>
    </w:p>
    <w:p>
      <w:pPr>
        <w:pStyle w:val="Normal"/>
        <w:rPr/>
      </w:pPr>
      <w:r>
        <w:rPr/>
        <w:t xml:space="preserve">В начале 80-х годов на Уральской укрепленной линии отмечались столкновения казахов с казаками. Срым Датов вел борьбу с уральскими казаками в районе Нижнеуральской линии, у Орской крепости. Основное ядро повстанцев сосредоточилось у реки Сагыз, это был основной очаг восстания. Срым Датов собрал отряд в 2700 человек, а всего восставших насчитывалось более шести тысяч (по некоторым данным до семи тысяч). </w:t>
      </w:r>
    </w:p>
    <w:p>
      <w:pPr>
        <w:pStyle w:val="Normal"/>
        <w:rPr/>
      </w:pPr>
      <w:r>
        <w:rPr/>
        <w:t>Основными движущими силами восстания были шаруа, большинство старшин, бии, родоправители, видевшие причину бед в сохранении личной власти хана Нуралы. Так, старшины Младшего жуза в письме к императрице Екатерине II в июле 1785 года писали: "Мы, простой народ Малой Орды киргиз-казахского журта, люди все, исключая хана и начальства... в гневе на Hyp-Али хана... Если Вы не отстраните детей Абулхаир-хана от ханства", - говорилось далее в письме, - "у нас с вами не будет мира и спокойствия, не потому, что мы терпим от падишаха что-либо худое, а в виду злодейства хана. Поэтому мы единодушно решили не вести с вами переговоров и не заключать мир до тех пор, пока он не будет отстранен".</w:t>
      </w:r>
    </w:p>
    <w:p>
      <w:pPr>
        <w:pStyle w:val="Normal"/>
        <w:rPr/>
      </w:pPr>
      <w:r>
        <w:rPr/>
        <w:t>Массовое восстание в Младшем жузе встревожило колониальные власти, и решением Военной коллегии в январе 1785 года на его подавление были направлены регулярные войска под командованием генерала Смирнова.</w:t>
      </w:r>
    </w:p>
    <w:p>
      <w:pPr>
        <w:pStyle w:val="Normal"/>
        <w:rPr/>
      </w:pPr>
      <w:r>
        <w:rPr/>
        <w:t xml:space="preserve">Весной 1785 года повстанцы атаковали Антоновский форпост и затем крепость Сахарную в нижнем течении Урала, но гарнизоны были готовы к атаке и отразили нападение. Повстанцы далеко не ушли и систематически совершали налеты на ближайшие форпосты и крепости. Силы повстанцев увеличивались, а авторитет хана Младшего жуза Нуралы, активно сотрудничавшего с колониальными властями, переживал кризис. В этом положении царская администрация в лице губернатора Оренбургской губернии генерал-поручика барона Отто Игельстрома (Осипа Андреевича) предприняла попытку упразднить ханскую власть в Младшем жузе и тем самым разрушить изнутри единство казахского общества, которое поддерживалось институтом ханства. </w:t>
      </w:r>
    </w:p>
    <w:p>
      <w:pPr>
        <w:pStyle w:val="Normal"/>
        <w:rPr/>
      </w:pPr>
      <w:r>
        <w:rPr/>
        <w:t xml:space="preserve">Барон Игельстром стремился внести раскол между "белой" и "черной костью" и с этой целью использовал Срыма Датова - предводителя "черной кости" - как противодействие ханской власти. В середине июля 1785 года состоялся съезд казахских старшин, родоправителей. Из 32 родов Младшего жуза в нем приняли участие 25 родов, и только представители пяти родов отказались поддержать общую резолюцию об отстранении Нуралы от престола.24 июля решение съезда было представлено барону Игельстрому, который отправил его в Петербург со своими комментариями о "бессилии хана".10 мая 1786 года барон Игельстром предложил Екатерине II учредить должности старшин во всех родах Младшего жуза, ввести так называемые расправы. </w:t>
      </w:r>
    </w:p>
    <w:p>
      <w:pPr>
        <w:pStyle w:val="Normal"/>
        <w:rPr/>
      </w:pPr>
      <w:r>
        <w:rPr/>
        <w:t>Эта попытка О. Игельстрома ликвидировать ханскую власть в Младшем жузе вошла в историю как "реформа Игельстрома". Управление Младшим жузом должно было осуществляться Пограничным судом в Оренбурге. Жуз делился на три части - Алимулы, Байулы, Жетыру. В этих частях учреждались главные расправы с судебными функциями во главе с председателями, двумя заседателями из знатных старшин и одного муллы "для письмоводства". Это должны были быть оплачиваемые чиновники. Так, старшины и председательствующие в суде должны были получать жалование 200 руб., хлеба ржаного - 5 четвертей; их помощники или заседатели - 50 руб., хлеба ржаного - 2 четверти; мулла - 100 руб. Ханская власть упразднялась.</w:t>
      </w:r>
    </w:p>
    <w:p>
      <w:pPr>
        <w:pStyle w:val="Normal"/>
        <w:rPr/>
      </w:pPr>
      <w:r>
        <w:rPr/>
        <w:t xml:space="preserve">6 июля 1786 года Екатерина II подписала рескрипт об отстранении Нуралы-хана от власти, он был вызван в Оренбург, а оттуда отправлен в Уфу, где и умер в 1790 году как политический изгнанник. В 1786 году в Оренбурге был создан Пограничный суд, а в 1787 году расправы, однако эту систему распространить на весь жуз не удалось, фактически власть сосредоточилась в руках старшин. Реформа Игельстрома оказалась нежизнеспособной, она не соответствовала принятым у казахов установлениям. </w:t>
      </w:r>
    </w:p>
    <w:p>
      <w:pPr>
        <w:pStyle w:val="Normal"/>
        <w:rPr/>
      </w:pPr>
      <w:r>
        <w:rPr/>
        <w:t>В тот же период произошла Французская революция. Отмена ханской власти могла вызвать нежелательные для царской России последствия. О. Игельстром был отправлен в отставку. Новый губернатор А. Пеутлинг взял курс на восстановление ханской власти.</w:t>
      </w:r>
    </w:p>
    <w:p>
      <w:pPr>
        <w:pStyle w:val="Normal"/>
        <w:rPr/>
      </w:pPr>
      <w:r>
        <w:rPr/>
        <w:t xml:space="preserve">В 1790 году отряды повстанцев сосредоточились на реке Уил, готовясь напасть на Илецкую защиту. В августе этого же года в Уфе умер хан Нуралы, и усилиями царской администрации в 1791 году ханом был провозглашен его брат Ералы, хотя последователи Нуралы добивались избрания его старшего сына Есима. В связи с отставкой барона О. Игельстрома позиции С. Датова ослабли, а новый губернатор с неприязнью относился к Срыму. </w:t>
      </w:r>
    </w:p>
    <w:p>
      <w:pPr>
        <w:pStyle w:val="Normal"/>
        <w:rPr/>
      </w:pPr>
      <w:r>
        <w:rPr/>
        <w:t>Ералы еще в период отстранения Нуралы возглавил борьбу против С. Датова, а колониальные власти поддерживали его в этом. Стечение всех этих обстоятельств привело к очередной вспышке восстания. К лету 1792 года оно охватило почти весь жуз. Осенью 1792 года Срым Датов предпринял попытку штурмом взять Илецкий городок, но это ему не удалось. Народные выступления приняли форму партизанской войны. Екатерина II распорядилась схватить С. Датова.</w:t>
      </w:r>
    </w:p>
    <w:p>
      <w:pPr>
        <w:pStyle w:val="Normal"/>
        <w:rPr/>
      </w:pPr>
      <w:r>
        <w:rPr/>
        <w:t>Летом 1794 года умер хан Ералы, царское правительство не решалось на выборы нового хана. Только в октябре 1796 года ханом был провозглашен сын Нуралы Есим.</w:t>
      </w:r>
    </w:p>
    <w:p>
      <w:pPr>
        <w:pStyle w:val="Normal"/>
        <w:rPr/>
      </w:pPr>
      <w:r>
        <w:rPr/>
        <w:t xml:space="preserve">Хан Есим, остерегаясь нападения С. Датова, перекочевал со своими аулами поближе к русским пограничным крепостям, выбрав место в пяти верстах от Мергеновского форпоста, но все же на рассвете 27 марта 1797 года повстанцы напали на ханский аул и Есим был убит. К этому времени губернатором Оренбургской губернии был вновь назначен барон О. Игельстром. Царская администрация прибегла к новой тактике - в августе 1797 года в жузе был создан ханский совет во главе с сыном Абулхаира, престарелым султаном Ай-шуаком. </w:t>
      </w:r>
    </w:p>
    <w:p>
      <w:pPr>
        <w:pStyle w:val="Normal"/>
        <w:rPr/>
      </w:pPr>
      <w:r>
        <w:rPr/>
        <w:t>Преследуемый карательными отрядами, потерявший значительную часть своих сторонников, Срым 30 августа 1797 года в сопровождении одной тысячи сарбазов явился на заседание ханского совета и объявил о прекращении дальнейшей борьбы. Ханский совет оказался способным вывести Младший жуз из политического тупика. В октябре 1797 года Айшуак был избран ханом. Это означало поражение 14-летнего восстания С. Датова, он, преследуемый сыновьями Нуралы, сторонниками Айшуака, откочевал в пределы Хивинского ханства и скончался в Хиве в 1802 году.</w:t>
      </w:r>
    </w:p>
    <w:p>
      <w:pPr>
        <w:pStyle w:val="Normal"/>
        <w:rPr/>
      </w:pPr>
      <w:r>
        <w:rPr/>
        <w:t>Восстание казахов в Младшем жузе под предводительством Срыма Датова явилось первым открытым выступлением против колониальной политики российского царизма. С. Датов был в определенной мере использован Екатериной Ц и губернатором О. Игельстромом в качестве орудия в попытке ликвидировать ханскую власть в данной части Казахстана. Но, несмотря на этот факт, народное движение, возглавляемое Срымом Датовым, на некоторое время замедлило колонизацию края и заставило власти России учитывать настроения казахов.</w:t>
      </w:r>
      <w:r>
        <w:br w:type="page"/>
      </w:r>
    </w:p>
    <w:p>
      <w:pPr>
        <w:pStyle w:val="Heading2"/>
        <w:ind w:hanging="0"/>
        <w:rPr/>
      </w:pPr>
      <w:r>
        <w:rPr/>
        <w:t>Литература</w:t>
      </w:r>
    </w:p>
    <w:p>
      <w:pPr>
        <w:pStyle w:val="Normal"/>
        <w:rPr/>
      </w:pPr>
      <w:r>
        <w:rPr/>
      </w:r>
    </w:p>
    <w:p>
      <w:pPr>
        <w:pStyle w:val="Normal"/>
        <w:ind w:hanging="0"/>
        <w:rPr/>
      </w:pPr>
      <w:r>
        <w:rPr/>
        <w:t>1. Абдакимов А История Казахстана - Алматы: ТОО "издательский дом "Казахстан", 2003 г.</w:t>
      </w:r>
    </w:p>
    <w:p>
      <w:pPr>
        <w:pStyle w:val="Normal"/>
        <w:ind w:hanging="0"/>
        <w:rPr/>
      </w:pPr>
      <w:r>
        <w:rPr/>
        <w:t>2. Артыкбаев Ж.О. История Казахстана - Астана, 2004г.</w:t>
      </w:r>
    </w:p>
    <w:p>
      <w:pPr>
        <w:pStyle w:val="Normal"/>
        <w:ind w:hanging="0"/>
        <w:rPr/>
      </w:pPr>
      <w:r>
        <w:rPr/>
        <w:t>3. Асфендиаорв С. История Казахстана - Алматы: "Санат", 1998г.</w:t>
      </w:r>
    </w:p>
    <w:p>
      <w:pPr>
        <w:pStyle w:val="Normal"/>
        <w:ind w:hanging="0"/>
        <w:rPr/>
      </w:pPr>
      <w:r>
        <w:rPr/>
        <w:t>4. Кан Г.В. История Казахстана - Алматы: Аркаим, 2002 г.</w:t>
      </w:r>
    </w:p>
    <w:p>
      <w:pPr>
        <w:pStyle w:val="Normal"/>
        <w:ind w:hanging="0"/>
        <w:rPr/>
      </w:pPr>
      <w:r>
        <w:rPr/>
        <w:t>5. Кузембайулы А. История Республики Казахстан - Астана: ИКФ "Фолиант", 2000г.</w:t>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Style7">
    <w:name w:val="Верхний колонтитул Знак"/>
    <w:qFormat/>
    <w:rPr>
      <w:kern w:val="2"/>
      <w:sz w:val="28"/>
      <w:szCs w:val="28"/>
      <w:lang w:val="ru-RU" w:eastAsia="en-US"/>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pPr>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Style17">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1:37:00Z</dcterms:created>
  <dc:creator>NET</dc:creator>
  <dc:description/>
  <cp:keywords/>
  <dc:language>en-US</dc:language>
  <cp:lastModifiedBy>SYSTEM</cp:lastModifiedBy>
  <dcterms:modified xsi:type="dcterms:W3CDTF">2011-09-21T21:37:00Z</dcterms:modified>
  <cp:revision>2</cp:revision>
  <dc:subject/>
  <dc:title>1 Казахстан в период правления Аблайхана и его политика</dc:title>
</cp:coreProperties>
</file>