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t>Реферат на тему</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t>КИТАЙ В ЭПОХУ ПОЛИТИЧЕСКОЙ РАЗДРОБЛЕННОСТИ</w:t>
      </w:r>
    </w:p>
    <w:p>
      <w:pPr>
        <w:pStyle w:val="Style16"/>
        <w:rPr>
          <w:lang w:val="uk-UA" w:eastAsia="en-US"/>
        </w:rPr>
      </w:pPr>
      <w:r>
        <w:rPr>
          <w:lang w:val="uk-UA" w:eastAsia="en-US"/>
        </w:rPr>
      </w:r>
    </w:p>
    <w:p>
      <w:pPr>
        <w:pStyle w:val="Style16"/>
        <w:rPr>
          <w:lang w:val="uk-UA" w:eastAsia="en-US"/>
        </w:rPr>
      </w:pPr>
      <w:r>
        <w:rPr>
          <w:lang w:val="uk-UA" w:eastAsia="en-US"/>
        </w:rPr>
      </w:r>
      <w:r>
        <w:br w:type="page"/>
      </w:r>
    </w:p>
    <w:p>
      <w:pPr>
        <w:pStyle w:val="Style16"/>
        <w:rPr>
          <w:lang w:val="uk-UA" w:eastAsia="en-US"/>
        </w:rPr>
      </w:pPr>
      <w:r>
        <w:rPr/>
        <w:t>ПЛАН</w:t>
      </w:r>
    </w:p>
    <w:p>
      <w:pPr>
        <w:pStyle w:val="Style16"/>
        <w:jc w:val="both"/>
        <w:rPr>
          <w:lang w:val="uk-UA" w:eastAsia="en-US"/>
        </w:rPr>
      </w:pPr>
      <w:r>
        <w:rPr>
          <w:lang w:val="uk-UA" w:eastAsia="en-US"/>
        </w:rPr>
      </w:r>
    </w:p>
    <w:p>
      <w:pPr>
        <w:pStyle w:val="Contents2"/>
        <w:tabs>
          <w:tab w:val="clear" w:pos="708"/>
          <w:tab w:val="right" w:pos="9345" w:leader="dot"/>
        </w:tabs>
        <w:ind w:left="708" w:firstLine="29"/>
        <w:rPr>
          <w:caps w:val="false"/>
          <w:smallCaps w:val="false"/>
          <w:sz w:val="24"/>
          <w:szCs w:val="24"/>
          <w:lang w:val="en-US" w:eastAsia="en-US"/>
        </w:rPr>
      </w:pPr>
      <w:r>
        <w:rPr>
          <w:rStyle w:val="InternetLink"/>
          <w:lang w:val="en-US" w:eastAsia="en-US"/>
        </w:rPr>
        <w:t>1. ПЕРИОД ТРОЕЦАРСТВИЯ И ПОПЫТКИ ОБЪЕДИНЕНИЯ КИТ</w:t>
      </w:r>
      <w:r>
        <w:rPr>
          <w:rStyle w:val="InternetLink"/>
          <w:lang w:val="uk-UA" w:eastAsia="en-US"/>
        </w:rPr>
        <w:t>А</w:t>
      </w:r>
      <w:r>
        <w:rPr>
          <w:rStyle w:val="InternetLink"/>
          <w:lang w:val="en-US" w:eastAsia="en-US"/>
        </w:rPr>
        <w:t>Я ПОД ВЛАСТЬЮ ИМПЕРИИ ЦЗИНЬ (</w:t>
      </w:r>
      <w:r>
        <w:rPr>
          <w:rStyle w:val="InternetLink"/>
          <w:lang w:val="en-US" w:eastAsia="en-US"/>
        </w:rPr>
        <w:t>III</w:t>
      </w:r>
      <w:r>
        <w:rPr>
          <w:rStyle w:val="InternetLink"/>
          <w:lang w:val="en-US" w:eastAsia="en-US"/>
        </w:rPr>
        <w:t>-</w:t>
      </w:r>
      <w:r>
        <w:rPr>
          <w:rStyle w:val="InternetLink"/>
          <w:lang w:val="en-US" w:eastAsia="en-US"/>
        </w:rPr>
        <w:t>IV</w:t>
      </w:r>
      <w:r>
        <w:rPr>
          <w:rStyle w:val="InternetLink"/>
          <w:lang w:val="en-US" w:eastAsia="en-US"/>
        </w:rPr>
        <w:t xml:space="preserve"> ВВ)</w:t>
      </w:r>
      <w:r>
        <w:rPr>
          <w:lang w:val="en-US" w:eastAsia="en-US"/>
        </w:rPr>
        <w:tab/>
        <w:t>3</w:t>
      </w:r>
    </w:p>
    <w:p>
      <w:pPr>
        <w:pStyle w:val="Contents2"/>
        <w:tabs>
          <w:tab w:val="clear" w:pos="708"/>
          <w:tab w:val="right" w:pos="9345" w:leader="dot"/>
        </w:tabs>
        <w:ind w:left="0" w:firstLine="737"/>
        <w:rPr>
          <w:caps w:val="false"/>
          <w:smallCaps w:val="false"/>
          <w:sz w:val="24"/>
          <w:szCs w:val="24"/>
          <w:lang w:val="en-US" w:eastAsia="en-US"/>
        </w:rPr>
      </w:pPr>
      <w:r>
        <w:rPr>
          <w:rStyle w:val="InternetLink"/>
          <w:lang w:val="en-US" w:eastAsia="en-US"/>
        </w:rPr>
        <w:t>2. НАШЕСТВИЕ КОЧЕВНИКОВ НА КИТАЙ</w:t>
      </w:r>
      <w:r>
        <w:rPr>
          <w:lang w:val="en-US" w:eastAsia="en-US"/>
        </w:rPr>
        <w:tab/>
        <w:t>7</w:t>
      </w:r>
    </w:p>
    <w:p>
      <w:pPr>
        <w:pStyle w:val="Contents2"/>
        <w:tabs>
          <w:tab w:val="clear" w:pos="708"/>
          <w:tab w:val="right" w:pos="9345" w:leader="dot"/>
        </w:tabs>
        <w:ind w:left="0" w:firstLine="737"/>
        <w:rPr>
          <w:caps w:val="false"/>
          <w:smallCaps w:val="false"/>
          <w:sz w:val="24"/>
          <w:szCs w:val="24"/>
          <w:lang w:val="en-US" w:eastAsia="en-US"/>
        </w:rPr>
      </w:pPr>
      <w:r>
        <w:rPr>
          <w:rStyle w:val="InternetLink"/>
          <w:lang w:val="en-US" w:eastAsia="en-US"/>
        </w:rPr>
        <w:t>3. ЮЖНЫЕ И СЕВЕРНЫЕ ГОСУДАРСТВА (</w:t>
      </w:r>
      <w:r>
        <w:rPr>
          <w:rStyle w:val="InternetLink"/>
          <w:lang w:val="en-US" w:eastAsia="en-US"/>
        </w:rPr>
        <w:t>IV</w:t>
      </w:r>
      <w:r>
        <w:rPr>
          <w:rStyle w:val="InternetLink"/>
          <w:lang w:val="en-US" w:eastAsia="en-US"/>
        </w:rPr>
        <w:t>-</w:t>
      </w:r>
      <w:r>
        <w:rPr>
          <w:rStyle w:val="InternetLink"/>
          <w:lang w:val="en-US" w:eastAsia="en-US"/>
        </w:rPr>
        <w:t>VI</w:t>
      </w:r>
      <w:r>
        <w:rPr>
          <w:rStyle w:val="InternetLink"/>
          <w:lang w:val="en-US" w:eastAsia="en-US"/>
        </w:rPr>
        <w:t xml:space="preserve"> вв).</w:t>
      </w:r>
      <w:r>
        <w:rPr>
          <w:lang w:val="en-US" w:eastAsia="en-US"/>
        </w:rPr>
        <w:tab/>
        <w:t>10</w:t>
      </w:r>
    </w:p>
    <w:p>
      <w:pPr>
        <w:pStyle w:val="Contents1"/>
        <w:tabs>
          <w:tab w:val="clear" w:pos="708"/>
          <w:tab w:val="right" w:pos="9345" w:leader="dot"/>
        </w:tabs>
        <w:ind w:firstLine="737"/>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16</w:t>
      </w:r>
    </w:p>
    <w:p>
      <w:pPr>
        <w:pStyle w:val="Style16"/>
        <w:ind w:firstLine="737"/>
        <w:jc w:val="both"/>
        <w:rPr>
          <w:b/>
          <w:b/>
          <w:bCs/>
          <w:caps/>
          <w:sz w:val="24"/>
          <w:szCs w:val="24"/>
          <w:lang w:val="uk-UA" w:eastAsia="en-US"/>
        </w:rPr>
      </w:pPr>
      <w:r>
        <w:rPr>
          <w:b/>
          <w:bCs/>
          <w:caps/>
          <w:sz w:val="24"/>
          <w:szCs w:val="24"/>
          <w:lang w:val="uk-UA" w:eastAsia="en-US"/>
        </w:rPr>
      </w:r>
      <w:r>
        <w:br w:type="page"/>
      </w:r>
    </w:p>
    <w:p>
      <w:pPr>
        <w:pStyle w:val="Heading2"/>
        <w:ind w:hanging="0"/>
        <w:rPr/>
      </w:pPr>
      <w:r>
        <w:rPr/>
        <w:t>1. ПЕРИОД ТРОЕЦАРСТВИЯ И ПОПЫТКИ ОБЪЕДИНЕНИЯ КИТ</w:t>
      </w:r>
      <w:r>
        <w:rPr>
          <w:lang w:val="uk-UA" w:eastAsia="en-US"/>
        </w:rPr>
        <w:t>А</w:t>
      </w:r>
      <w:r>
        <w:rPr/>
        <w:t>Я ПОД ВЛАСТЬЮ ИМПЕРИИ ЦЗИНЬ (</w:t>
      </w:r>
      <w:r>
        <w:rPr>
          <w:lang w:val="en-US" w:eastAsia="en-US"/>
        </w:rPr>
        <w:t>III</w:t>
      </w:r>
      <w:r>
        <w:rPr/>
        <w:t>-</w:t>
      </w:r>
      <w:r>
        <w:rPr>
          <w:lang w:val="en-US" w:eastAsia="en-US"/>
        </w:rPr>
        <w:t>IV</w:t>
      </w:r>
      <w:r>
        <w:rPr/>
        <w:t xml:space="preserve"> ВВ) </w:t>
      </w:r>
    </w:p>
    <w:p>
      <w:pPr>
        <w:pStyle w:val="Normal"/>
        <w:rPr>
          <w:lang w:val="uk-UA"/>
        </w:rPr>
      </w:pPr>
      <w:r>
        <w:rPr>
          <w:lang w:val="uk-UA"/>
        </w:rPr>
      </w:r>
    </w:p>
    <w:p>
      <w:pPr>
        <w:pStyle w:val="Normal"/>
        <w:rPr/>
      </w:pPr>
      <w:r>
        <w:rPr/>
        <w:t xml:space="preserve">Цикл подъема, обеспеченного мощью ханьской государственности, возвестившей эру добродетельного правления и установившей относительный социальный мир и ослабление центробежных тенденций в стране, давно канул в Лету. В эпоху наступившего упадка один дворцовый переворот следовал за другим. На смену отшумевшей крестьянской войне, разрушившей обессиленную раздорами Ханьскую империю, пришла губительная для общества междоусобная борьба между ханьскими полководцами и предводителями крупных армий. </w:t>
      </w:r>
    </w:p>
    <w:p>
      <w:pPr>
        <w:pStyle w:val="Normal"/>
        <w:rPr/>
      </w:pPr>
      <w:r>
        <w:rPr/>
        <w:t xml:space="preserve">Эти внутренние войны разорили хозяйство Китая и обезлюдили страну. За столетие численность населения сократилась с 50-60 до 16-17 млн. Пришла в упадок ирригационная система. Источники свидетельствуют о частых наводнениях и других стихийных бедствиях, а также о голоде, поражавшем целые области. В связи с уменьшением площади обрабатываемых земель и запустением сел резко сократилось общественное производство. Города были разграблены и сожжены, торговая деятельность почти прекратилась. </w:t>
      </w:r>
    </w:p>
    <w:p>
      <w:pPr>
        <w:pStyle w:val="Normal"/>
        <w:rPr/>
      </w:pPr>
      <w:r>
        <w:rPr/>
        <w:t xml:space="preserve">Китай надолго погрузился в пучину анархии и хаоса, превративших страну в огромное пепелище. Усмиритель восстания "желтых повязок", талантливый полководец и искусный дипломат Цао Цао в 216 г. объединил под своей властью северную часть бывшей империи в бассейнах рек Хуанхэ и Хуайхэ. А в 220 г. его сын Цао Пэй низложил последнего ханьского императора и провозгласил себя главой новой династии Вэй (со столицей в Лояне). Одновременно на юго-западе - в Сычуани - и на юго-востоке - в низовье Янцзы - возникли еще два самостоятельных государства Шу и У. Начался период Троецарствия. </w:t>
      </w:r>
    </w:p>
    <w:p>
      <w:pPr>
        <w:pStyle w:val="Normal"/>
        <w:rPr/>
      </w:pPr>
      <w:r>
        <w:rPr/>
        <w:t xml:space="preserve">Вэйский правитель Цао Пэй вел успешные войны с кочевниками, а также со своими политическими соперниками. Основу усиления могущества Вэй создали реформы, проведенные еще Цао Цао. Учитывая условия разоренной страны, Цао Пэй отменил подушную подать и снял недоимки. Недостаток рабочей силы он компенсировал путем создания так называемых "военных поселений" в пограничных и внутренних районах, известных еще со времени ханьской династии. За поселениями были закреплены крестьяне-переселенцы и рабы. Военные поселения, ставшие средством восстановления сельского хозяйства и обеспечения армии продовольствием, дали возможность упрочить власть, подавить восстание и вести успешные войны с другими царствами. </w:t>
      </w:r>
    </w:p>
    <w:p>
      <w:pPr>
        <w:pStyle w:val="Normal"/>
        <w:rPr/>
      </w:pPr>
      <w:r>
        <w:rPr/>
        <w:t xml:space="preserve">Достойным соперником царства Вэй стало царство Шу, созданное на юго-западе, в верховьях Янцзы, со столицей в Чэнду. Во главе него встал отпрыск ханьского императорского дома Лю Бэй. Но более всего прославился в Шу Чжугэ Лян - искусный военачальник и мудрый политик. Именно по его инициативе в Шу, как и в государстве Вэй, много внимания уделялось организации сельского хозяйства и совершенствованию военного дела. Со смертью Чжугэ Ляна распри в правящих кругах ослабили Шу, свели на нет все начинания, и скоро царство Шу было присоединено к государству Вэй. </w:t>
      </w:r>
    </w:p>
    <w:p>
      <w:pPr>
        <w:pStyle w:val="Normal"/>
        <w:rPr/>
      </w:pPr>
      <w:r>
        <w:rPr/>
        <w:t xml:space="preserve">Царство У было основано Сунь Цюанем со столицей в районе современного Нанкина. Отгороженное от севера р. Янцзы, оно долгое время стояло в стороне от междоусобной борьбы. Земли там были мало освоены. Редкое население занималось главным образом подсечно-огневым земледелием. </w:t>
      </w:r>
    </w:p>
    <w:p>
      <w:pPr>
        <w:pStyle w:val="Normal"/>
        <w:rPr/>
      </w:pPr>
      <w:r>
        <w:rPr/>
        <w:t xml:space="preserve">В эпоху нестабильности широким потоком сюда направлялись уроженцы Севера. Они принесли развитую сельскохозяйственную культуру, прежде всего плужное земледелие и пахоту на волах. Все это способствовало расширению запашки, росту урожайности риса и других культур. </w:t>
      </w:r>
    </w:p>
    <w:p>
      <w:pPr>
        <w:pStyle w:val="Normal"/>
        <w:rPr/>
      </w:pPr>
      <w:r>
        <w:rPr/>
        <w:t xml:space="preserve">Главной тенденцией в политической жизни Китая в период Троецарствия, приведшей к нестабильности, стало обострение противоречий внутри военно-политической верхушки общества. Губительное для судеб страны противостояние трех государств сопровождалось постоянными войнами. Сначала северяне завоевали государство Шу. Затем, было окончательно покорено ими и царство У. Политическая власть в самом царстве Вэй еще в 249 г. фактически перешла в руки могущественного рода Сыма. Один из его представителей Сыма Чжао объявил себя цзиньским ваном, а после его смерти его сын Сыма Янь низложил правителя царства Вэй и занял престол, назвав свою династию Цзинь. В 280 г., с завоеванием царства У, на смену Троецарствию пришел период, известный в традиционной историографии как Западная Цзинь (265-316). Но объединенным под властью этой династии Китай был недолго. Последствием вторжения западных и северных кочевых племен на Центральную равнину стало перенесение столицы из Лояна на юг. Китай снова оказался раздробленным на отдельные владения. </w:t>
      </w:r>
    </w:p>
    <w:p>
      <w:pPr>
        <w:pStyle w:val="Normal"/>
        <w:rPr/>
      </w:pPr>
      <w:r>
        <w:rPr/>
        <w:t xml:space="preserve">Заняв трон, Сыма Янь предпринял ряд мер, направленных на централизацию страны. Прежде всего, чтобы укрепить собственную власть, он обратился к традиционному испытанному средству - раздаче уделов в провинциях во владение своим ближайшим родственникам, надеясь на их поддержку. Хозяева уделов, делившихся на три разряда, свободно распоряжались на своей территории как экономическими ресурсами, так и войском. В их ведении были выбор местных чиновников и управление гражданскими и военными делами. Еще при жизни Сыма Яня удельные властители стремились ко все большей самостоятельности, но видимость единой центральной власти еще сохранялась. В этих условиях власть искала средства своего усиления, и в первую очередь - укрепления финансового положения. Между тем в деревне хозяйничали сильные дома. Воинам своих отрядов, а также домашней страже главы сильных домов предоставляли небольшие участки земли. Бездомных, разоренных и пришлых, называемых в источниках "гостями", они также "сажали на землю", превращая их в лично-зависимых, связанных с хозяином земли рентными отношениями. Казна все более лишалась доходов. Сильные дома захватили огромные пространства земли. Возвышение крупных землевладельцев грозило новым расчленением страны. </w:t>
      </w:r>
    </w:p>
    <w:p>
      <w:pPr>
        <w:pStyle w:val="Normal"/>
        <w:rPr/>
      </w:pPr>
      <w:r>
        <w:rPr/>
        <w:t xml:space="preserve">В 280 г. Сыма Янь издал указ о надельной системе, послужившей образцом для правителей последующих веков. В условиях, когда перед неокрепшей властью встала извечная проблема, как упорядочить отношения с подданными, восстановить стабильность в обществе, укрепить структуру власти, действия молодого государства были направлены прежде всего на организацию производства, сулившего казне регулярное поступление доходов. </w:t>
      </w:r>
    </w:p>
    <w:p>
      <w:pPr>
        <w:pStyle w:val="Normal"/>
        <w:rPr/>
      </w:pPr>
      <w:r>
        <w:rPr/>
        <w:t xml:space="preserve">Развивая традиционные представления о так называемой "колодезной системе" (цзин-тянь) как прообразе установления идеального баланса между казной и населением во всех аспектах их отношений, Сыма Янь в первую очередь приступил к реформам, направленным на оптимальное соединение незанятых рабочих рук и бесхозной заброшенной земли. </w:t>
      </w:r>
    </w:p>
    <w:p>
      <w:pPr>
        <w:pStyle w:val="Normal"/>
        <w:rPr/>
      </w:pPr>
      <w:r>
        <w:rPr/>
        <w:t xml:space="preserve">Рассматривая все обрабатываемые земли как казенный фонд, согласно установлению 280 г. власти предоставили каждому т Р У * доспособному возможность получить надел при условии выполнения повинностей в пользу казны. Так, на трудоспособного мужчину в расцвете лет полагался земельный участок (чжань-тянь) в 120 му, из них 50 му подлежало обложению налогом в пользу казны, а урожаем с остальной части надела пользовался сам возделыватель поля. </w:t>
      </w:r>
    </w:p>
    <w:p>
      <w:pPr>
        <w:pStyle w:val="Normal"/>
        <w:rPr/>
      </w:pPr>
      <w:r>
        <w:rPr/>
        <w:t>Основной трудовой единицей считались мужчины и женщины в возрасте от 16 до 60 лет. Они могли претендовать на полный</w:t>
      </w:r>
      <w:r>
        <w:rPr>
          <w:lang w:val="uk-UA"/>
        </w:rPr>
        <w:t xml:space="preserve"> </w:t>
      </w:r>
      <w:r>
        <w:rPr/>
        <w:t xml:space="preserve">надел. Крестьяне в возрасте 13-15 и 61-65 лет пользовались наделом лишь в половинном размере. С каждого двора, если главой быт совершеннолетний мужчина, кроме налога полагалось взимать ежегодно три штуки шелковой ткани и три весовые меры шелковой ваты. Кроме того, крестьяне должны были отработать на казенных работах до 30 дней в году. </w:t>
      </w:r>
    </w:p>
    <w:p>
      <w:pPr>
        <w:pStyle w:val="Normal"/>
        <w:rPr/>
      </w:pPr>
      <w:r>
        <w:rPr/>
        <w:t xml:space="preserve">Неизвестно, насколько широко указ 280 г. был проведен в жизнь, но очевидно, что степень упорядоченности аграрных отношений в Китае III в., полностью зависимой от силы и крепости новой государственной структуры, нельзя преувеличивать. Даже из текста самого эдикта о надельной системе (дошедшего до нас в "Истории династии Цзинь") следует, что создать оптимальный вариант сочетания интересов казны и землевладельцев удалось лишь в центре, откуда и начиналось, по конфуцианским представлениям, упорядочение пространства Поднебесной. На местах, особенно в пограничных районах, по мере удаления от императорского двора все труднее становилось контролировать подданных, и соответственно норма налогообложения там была меньше. Тем самым в провинции создавались более льготные условия, стимулирующие подъем заброшенных земель. </w:t>
      </w:r>
    </w:p>
    <w:p>
      <w:pPr>
        <w:pStyle w:val="Normal"/>
        <w:rPr/>
      </w:pPr>
      <w:r>
        <w:rPr/>
        <w:t xml:space="preserve">Надельная система предусматривала также упорядочение отношений казны с чиновниками. Цзиньский правитель провозгласил предоставление им в качестве вознаграждения за службу "должностных наделов", доходы от которых шли в их пользу. Размеры этих земельных наделов зависели от ранга и занимаемой должности и выдавались на время службы. Обрабатывались они лично-зависимыми держателями. Во владениях чиновников высших рангов могло быть не более 50 дворов, освобожденных от казенных повинностей. Реформа в целом не затронула интересы частного землевладения, но создала серьезную угрозу оттока рабочей силы. </w:t>
      </w:r>
    </w:p>
    <w:p>
      <w:pPr>
        <w:pStyle w:val="Normal"/>
        <w:rPr/>
      </w:pPr>
      <w:r>
        <w:rPr/>
        <w:t xml:space="preserve">Несмотря на провозглашение аграрной реформы (о ней известно лишь из текста указа); стабилизация в стране не наступала. По-прежнему шла борьба за власть и престол, порождая конфликты между центральной властью и владельцами уделов. Одновременно росло народное возмущение. Особенно массовым было движение в Сычуани и Шаньси. Отряды повстанцев нападали на усадьбы сильных домов, чиновников, вторгались в городские поселения. Со смертью Сыма Яня в 290 г. началось соперничество между его родственниками, что вылилось в мятеж восьми ванов. Междоусобная борьба, продолжавшаяся почти 15 лет (291-306), окончательно подорвала силы империи Западная Цзинь. Китай оказался незащищенным перед нашествием кочевников, чья власть на Севере крепла с каждым днем. </w:t>
      </w:r>
    </w:p>
    <w:p>
      <w:pPr>
        <w:pStyle w:val="Normal"/>
        <w:rPr>
          <w:lang w:val="uk-UA"/>
        </w:rPr>
      </w:pPr>
      <w:r>
        <w:rPr>
          <w:lang w:val="uk-UA"/>
        </w:rPr>
      </w:r>
    </w:p>
    <w:p>
      <w:pPr>
        <w:pStyle w:val="Heading2"/>
        <w:ind w:hanging="0"/>
        <w:rPr>
          <w:lang w:val="uk-UA" w:eastAsia="en-US"/>
        </w:rPr>
      </w:pPr>
      <w:r>
        <w:rPr/>
        <w:t>2. НАШЕСТВИЕ КОЧЕВНИКОВ НА КИТАЙ</w:t>
      </w:r>
    </w:p>
    <w:p>
      <w:pPr>
        <w:pStyle w:val="Normal"/>
        <w:rPr>
          <w:lang w:val="uk-UA" w:eastAsia="en-US"/>
        </w:rPr>
      </w:pPr>
      <w:r>
        <w:rPr>
          <w:lang w:val="uk-UA" w:eastAsia="en-US"/>
        </w:rPr>
      </w:r>
    </w:p>
    <w:p>
      <w:pPr>
        <w:pStyle w:val="Normal"/>
        <w:rPr/>
      </w:pPr>
      <w:r>
        <w:rPr/>
        <w:t xml:space="preserve">В </w:t>
      </w:r>
      <w:r>
        <w:rPr>
          <w:lang w:val="en-US"/>
        </w:rPr>
        <w:t>III</w:t>
      </w:r>
      <w:r>
        <w:rPr/>
        <w:t>-</w:t>
      </w:r>
      <w:r>
        <w:rPr>
          <w:lang w:val="en-US"/>
        </w:rPr>
        <w:t>IV</w:t>
      </w:r>
      <w:r>
        <w:rPr/>
        <w:t xml:space="preserve"> вв. в Восточной Азии к северу от Китая шел процесс великого переселения народов, достигшего в Европе границ Римской империи. Он начался с перемещения южных гуннов (нань сюнну), сяньбийцев, ди, цянов, цзе и других племен, которые с севера постепенно продвигались на Среднекитайскую равнину - колыбель этнической общности древних китайцев. </w:t>
      </w:r>
    </w:p>
    <w:p>
      <w:pPr>
        <w:pStyle w:val="Normal"/>
        <w:rPr/>
      </w:pPr>
      <w:r>
        <w:rPr/>
        <w:t xml:space="preserve">Племена кочевников были естественными хозяевами степей Внутренней Азии. Хотя номады отличались между собой по этническому признаку и принадлежали к различным языковым группам, всех их объединяла родная степь. Из поколения в поколение ее обитатели настолько приспособились к местным условиям, что их культура, все виды деятельности, сама их жизнь, наконец, так тесно сомкнулись с процессами, происходящими в природе, что они стали в известном смысле как бы неотъемлемой частью освоенного ими ландшафта. </w:t>
      </w:r>
    </w:p>
    <w:p>
      <w:pPr>
        <w:pStyle w:val="Normal"/>
        <w:rPr/>
      </w:pPr>
      <w:r>
        <w:rPr/>
        <w:t xml:space="preserve">Эти молодые народы без труда читали природную книгу родной степи. Мобильные и неприхотливые, они легко преодолевали огромные расстояния, идеально приспособились к степному существованию, и потому противостоять их стремительному натиску оседлым народам было нелегко. Однако в трудную пору погодных ненастий, когда степь не могла прокормить скот и он погибал, кочевники покидали места своего обитания в поисках новых кочевий и все упорнее проникали на север Китая - здесь возникали и гибли, сменяя друг друга, так называемые варварские государства. </w:t>
      </w:r>
    </w:p>
    <w:p>
      <w:pPr>
        <w:pStyle w:val="Normal"/>
        <w:rPr/>
      </w:pPr>
      <w:r>
        <w:rPr/>
        <w:t xml:space="preserve">С распадом гуннского союза на Севере южные группы гуннов остались жить в северных районах Шаньси и Внутренней Монголии. Их основным занятием являлось скотоводство. Представители верхушки пяти гуннских племен избирали верховного правителя - шаньюя, который постепенно стал обладать наследственной властью. Шаньюи были издавна связаны родственными отношениями с китайской императорской фамилией, получали в жены китайских принцесс, их старшие сыновья зачастую воспитывались при ханьском дворе. В ставках шаньюев и аристократов скопились значительные ценности. Ханьские императоры стремились наладить отношения с кочевниками. </w:t>
      </w:r>
    </w:p>
    <w:p>
      <w:pPr>
        <w:pStyle w:val="Normal"/>
        <w:rPr/>
      </w:pPr>
      <w:r>
        <w:rPr/>
        <w:t xml:space="preserve">При дворе шаньюя и глав пяти аймаков служили китайские чиновники. Китайские купцы вели торговлю, вывозили скот. Отряды гуннов не раз приходили на помощь императорам или брали на себя охрану границ. С крушением Ханьской империи шаньюи начали активно вмешиваться в китайские междоусобицы. </w:t>
      </w:r>
    </w:p>
    <w:p>
      <w:pPr>
        <w:pStyle w:val="Normal"/>
        <w:rPr/>
      </w:pPr>
      <w:r>
        <w:rPr/>
        <w:t xml:space="preserve">В начале IV в. раздираемое смутой Цзиньское государство стало легкой добычей кочевников. Китай пережил трагедию национального масштаба. Север страны, огромные территории Срединной равнины в бассейне реки Хуанхэ, был отторгнут степными племенами. Войска Цзиньской империи оказались бессильными против мощной гуннской конницы, занявшей центральные провинции. В 311 г. пал Лоян, а в 316 - Чанъань. Император династии Цзинь был схвачен, подвергнут унижению и казнен. Все причастные к власти в страхе бежали на юг. Придворные, собравшиеся в г. Цзянъе (Нанкин), провозгласили одного из отпрысков дома Сыма императором династии Восточная Цзинь (316-419). </w:t>
      </w:r>
    </w:p>
    <w:p>
      <w:pPr>
        <w:pStyle w:val="Normal"/>
        <w:rPr/>
      </w:pPr>
      <w:r>
        <w:rPr/>
        <w:t xml:space="preserve">Вслед за гуннами, нанесшими удар империи Западная Цзинь, пришли в движение другие многочисленные племена, кочевавшие вдоль сухопутных рубежей китайской империи. </w:t>
      </w:r>
    </w:p>
    <w:p>
      <w:pPr>
        <w:pStyle w:val="Normal"/>
        <w:rPr/>
      </w:pPr>
      <w:r>
        <w:rPr/>
        <w:t xml:space="preserve">После гуннов наиболее крупным объединением были племена сяньби, кочевавшие на северо-востоке и занимавшиеся охотой и скотоводством. Их вожди и знать давно уже торговали с китайскими купцами, посылали ко двору дань и заложников, получали титулы и ценные подарки в обмен на обещания прекратить набеги. </w:t>
      </w:r>
    </w:p>
    <w:p>
      <w:pPr>
        <w:pStyle w:val="Normal"/>
        <w:rPr/>
      </w:pPr>
      <w:r>
        <w:rPr/>
        <w:t xml:space="preserve">Китайские политики издавна пытались использовать сяньбийцев в борьбе против гуннов. Еще с III в. сяньбийские племена делились на несколько крупных союзов. Наиболее многочисленными из них были союзы муюнов, владевших Южной Маньчжурией, и племен тоба, кочевавших во Внутренней Монголии и Ордосе. Племена муюнов заняли Хэбэй, вели против гуннов длительные войны. При поддержке китайцев они создали свое государство Янь. </w:t>
      </w:r>
    </w:p>
    <w:p>
      <w:pPr>
        <w:pStyle w:val="Normal"/>
        <w:rPr/>
      </w:pPr>
      <w:r>
        <w:rPr/>
        <w:t xml:space="preserve">К богатствам Срединной империи потянулись и обитатели западных краев: племена тибетской группы заняли земли Ганьсу, Шэньси и Нинся. Их знать утвердила царскую власть и образовала государство Цинь. Эти северо-западные племена обладали военным могуществом. Их завоевательные устремления привели к столкновению с муюнами, а затем и с китайцами. Огромное войско, возглавленное Фу Цзянем, правителем Цинь, выступило в поход, преодолевая высокие горные хребты и стремительные реки. Через Хэнань войско государства Цинь двинулось на юго-восток, направляя удар против китайцев, удерживавших прибрежные районы р. Янцзы. В 383 г. у р. Фэйшуй, в бассейне Хуайхэ, они пришли в столкновение с малочисленным войском противника. Полководцы Южного Китая, применив хитрость в стиле древнего военного искусства, нанесли полчищам Фу Цзяня жестокое поражение. Кочевники в панике бежали. Царство Цинь распалось. </w:t>
      </w:r>
    </w:p>
    <w:p>
      <w:pPr>
        <w:pStyle w:val="Normal"/>
        <w:rPr/>
      </w:pPr>
      <w:r>
        <w:rPr/>
        <w:t xml:space="preserve">Государства, созданные завоевателями на севере Китая, отличались политической нестабильностью. Войны сопровождались обращением в рабство коренного населения. Северный Китай, древнейший очаг культуры с наиболее развитыми и густонаселенными территориями, превратился в арену почти столетней войны. Лишь новое грандиозное нашествие прекратило эти беспрерывные военные столковения и походы: сяньбийские племена тоба захватили Северный Китай. В конце IV в. их вождь Тоба Гуй был провозглашен императором. Организуя государственный аппарат, он обратился к китайской системе управления. Сломив сопротивление мелких государств племенных союзов, тобийцы в 367 г. вторглись в Китай. На завоеванной территории создавались органы власти по китайскому образцу. Внук Тоба Гуя установил в Северном Китае правление династии Северных Вэй (386-534). </w:t>
      </w:r>
    </w:p>
    <w:p>
      <w:pPr>
        <w:pStyle w:val="Normal"/>
        <w:rPr>
          <w:lang w:val="uk-UA"/>
        </w:rPr>
      </w:pPr>
      <w:r>
        <w:rPr>
          <w:lang w:val="uk-UA"/>
        </w:rPr>
      </w:r>
    </w:p>
    <w:p>
      <w:pPr>
        <w:pStyle w:val="Heading2"/>
        <w:ind w:hanging="0"/>
        <w:rPr/>
      </w:pPr>
      <w:r>
        <w:rPr/>
        <w:t>3. ЮЖНЫЕ И СЕВЕРНЫЕ ГОСУДАРСТВА (</w:t>
      </w:r>
      <w:r>
        <w:rPr>
          <w:lang w:val="en-US" w:eastAsia="en-US"/>
        </w:rPr>
        <w:t>IV</w:t>
      </w:r>
      <w:r>
        <w:rPr/>
        <w:t>-</w:t>
      </w:r>
      <w:r>
        <w:rPr>
          <w:lang w:val="en-US" w:eastAsia="en-US"/>
        </w:rPr>
        <w:t>VI</w:t>
      </w:r>
      <w:r>
        <w:rPr/>
        <w:t xml:space="preserve"> вв). </w:t>
      </w:r>
    </w:p>
    <w:p>
      <w:pPr>
        <w:pStyle w:val="Normal"/>
        <w:rPr>
          <w:lang w:val="uk-UA"/>
        </w:rPr>
      </w:pPr>
      <w:r>
        <w:rPr>
          <w:lang w:val="uk-UA"/>
        </w:rPr>
      </w:r>
    </w:p>
    <w:p>
      <w:pPr>
        <w:pStyle w:val="Normal"/>
        <w:rPr/>
      </w:pPr>
      <w:r>
        <w:rPr/>
        <w:t xml:space="preserve">Вторжение кочевников в Северный Китай открыло новую эпоху, названную в традиционной историографии периодом Нань-бэй чао - Южных и Северных династий. В это смутное время резко обозначилось противостояние Севера и Юга. </w:t>
      </w:r>
    </w:p>
    <w:p>
      <w:pPr>
        <w:pStyle w:val="Normal"/>
        <w:rPr/>
      </w:pPr>
      <w:r>
        <w:rPr/>
        <w:t xml:space="preserve">Разрушения, причиненные кочевниками, междоусобные войны, поборы, голод, эпидемии, обрушившиеся на Север, привели к массовому бегству китайцев на юг. Здесь, на землях, богатых природными ресурсами, с мягким благоприятным климатом, довольно редкое население состояло из различных местных племен и сравнительно немногих ханьцев. Новые пришельцы с Севера занимали плодородные долины, теснили исконных жителей, нередко захватывая их поля. Северяне расширяли запашку и осваивали производство риса, создавая оросительные сооружения и активно используя свой многовековой опыт обработки пашен и ирригационного строительства. </w:t>
      </w:r>
    </w:p>
    <w:p>
      <w:pPr>
        <w:pStyle w:val="Normal"/>
        <w:rPr/>
      </w:pPr>
      <w:r>
        <w:rPr/>
        <w:t xml:space="preserve">На Юге разгорелась ожесточенная борьба за землю. Государственная организация была весьма слаба и не могла отстоять свои притязания на верховную собственность на землю. Фонд государственных земель оставался скудным. Крупные же землевладельцы (сильные дома) брали под свое покровительство беглых, увеличивая за их счет свои хозяйства. Поля крупных владельцев обрабатывались зависимыми от них арендаторами (дянькэ). </w:t>
      </w:r>
    </w:p>
    <w:p>
      <w:pPr>
        <w:pStyle w:val="Normal"/>
        <w:rPr/>
      </w:pPr>
      <w:r>
        <w:rPr/>
        <w:t>В середине V в. южное правительство безуспешно пыталось расширить фонд казенных земель. Но власть императора была весьма слаба, а земли в долине р. Янцзы и у морского побережья принадлежали пришлой и местной владетельной знати. Все это</w:t>
      </w:r>
      <w:r>
        <w:rPr>
          <w:lang w:val="uk-UA"/>
        </w:rPr>
        <w:t xml:space="preserve"> </w:t>
      </w:r>
      <w:r>
        <w:rPr/>
        <w:t xml:space="preserve">привело к длительной и напряженной борьбе. В IV в. противоречия между местными и пришельцами с Севера часто выливались в вооруженные столкновения. При дворе Восточной Цзинь плелись тайные заговоры, время от времени власть узурпировали влиятельные сановники. </w:t>
      </w:r>
    </w:p>
    <w:p>
      <w:pPr>
        <w:pStyle w:val="Normal"/>
        <w:rPr/>
      </w:pPr>
      <w:r>
        <w:rPr/>
        <w:t xml:space="preserve">В конце IV - начале V в. восстание крестьян, членов даосской секты "Пять доу риса", а также рост противоречий внутри правящих кругов привели к падению власти династии Цзинь. После этого сменились еще четыре династии. Власть их императоров обычно не простиралась за пределы столичного района. Считая Янцзы надежной защитой от конников, они и не пытались возвратить китайские земли. Походы на Север предпринимали лишь отдельные полководцы, но они не получали поддержки двора и аристократов. Последние попытки отвоевать Север относятся к первой половине V в. Но южные войска встретили отпор со стороны хорошо организованной конницы тобийцев, завладевших к тому времени Северным Китаем. </w:t>
      </w:r>
    </w:p>
    <w:p>
      <w:pPr>
        <w:pStyle w:val="Normal"/>
        <w:rPr/>
      </w:pPr>
      <w:r>
        <w:rPr/>
        <w:t xml:space="preserve">Начиная с IV в. на Севере господствовали варвары. Исконное китайское население занимало подчиненное положение. Ко времени тобийского завоевания страна являла собой картину упадка. Многие поля запустели и поросли сорняками. Тутовые деревья засохли, ирригационная сеть разрушилась, деревни обезлюдели. Города превратились в развалины, их жители были истреблены или бежали на юг. Ремесло сохранилось частично лишь в деревне. Обмен осуществлялся натуральным образом. Функции денег зачастую выполняли шелковые ткани и лошади. </w:t>
      </w:r>
    </w:p>
    <w:p>
      <w:pPr>
        <w:pStyle w:val="Normal"/>
        <w:rPr/>
      </w:pPr>
      <w:r>
        <w:rPr/>
        <w:t>С прекращением нашествий и войн население постепенно возвращалось к "очагам и колодцам". Сильные дома захватывали земли и подчиняли себе землепашцев. Сбор налогов был крайне затруднен, казна все больше пустела. В этих условиях бывшие кочевники, покорившие оседлое население, взяли на вооружение китайский опыт управления. Вэйский двор в лице императора Тоба Хуна, приверженца ханьской культуры, прибегнул к мерам по закреплению права государства в распоряжении землей. В 485 г. императорский указ, устанавливающий некоторое ограничение роста крупных землевладений, способствовал дальнейшему развитию опыта аграрных преобразований, предпринятых еще в государстве Цзинь в III в. и известных как надельная система. Введение надельной системы символизировало стремление упрочить принцип государственности. Четче, чем в 280 г., указ 485 г. фиксировал право крестьян на казенный надел, устанавливал его размеры и обязанности его держателей. Крестьяне от 15 до 70 лет имели право на владение пахотной землей. Женщины получали надел вдвое меньше, чем мужчины. На пахотном поле следовало</w:t>
      </w:r>
      <w:r>
        <w:rPr>
          <w:lang w:val="uk-UA"/>
        </w:rPr>
        <w:t xml:space="preserve"> </w:t>
      </w:r>
      <w:r>
        <w:rPr/>
        <w:t xml:space="preserve">выращивать зерновые культуры, прежде всего просо. По достижении глубокой старости, при потере трудоспособности или со смертью податного его земля передавалась другому держателю. Купля-продажа и любой вид временной передачи пахотного участка воспрещались, однако на практике этот запрет, как правило, нарушался. </w:t>
      </w:r>
    </w:p>
    <w:p>
      <w:pPr>
        <w:pStyle w:val="Normal"/>
        <w:rPr/>
      </w:pPr>
      <w:r>
        <w:rPr/>
        <w:t xml:space="preserve">Вторую часть надела составляла приусадебная садово-огородная земля, предназначенная для выращивания тутовых деревьев, конопли и овощей. Садово-огородный участок, по существу, считался наследственным, и в случае необходимости его можно было продать или купить. Наследственной числилась и земля, занятая двором-усадьбой. </w:t>
      </w:r>
    </w:p>
    <w:p>
      <w:pPr>
        <w:pStyle w:val="Normal"/>
        <w:rPr/>
      </w:pPr>
      <w:r>
        <w:rPr/>
        <w:t xml:space="preserve">Держание надела было обусловлено ежегодными налогами - так называемой "триадой повинностей" - зерном, шелковой или конопляной тканью (или ватой) и казенными работами - каждый податной отрабатывал определенное число дней в году. Основой налогообложения считалась чета податных. Налоговая система, предусматривающая соединение земледелия и ремесла в рамках крестьянского двора, отвечала натуральному характеру традиционной общины и естественному разделению труда между мужчиной-пахарем и женщиной-пряхой. Казна стремилась гарантировать свое право на получение постоянного потока налогов. С этой целью в деревне по древним образцам вводилась детализированная система управления. Пять дворов составляли низшую единицу, называемую линь; пять линь составляли ли; пять ли, куда входило 125 дворов, образовывали деревенскую организацию дан. </w:t>
      </w:r>
    </w:p>
    <w:p>
      <w:pPr>
        <w:pStyle w:val="Normal"/>
        <w:rPr/>
      </w:pPr>
      <w:r>
        <w:rPr/>
        <w:t xml:space="preserve">Эти объединения управлялись сельскими старостами. В качестве вознаграждения старосты частично освобождались от повинностей и налогов. Принцип круговой поруки отражал стремление государства упорядочить отношения с земледельцами, используя для этого кланово-патронимические связи, большие родственные и соседские коллективы в деревне. </w:t>
      </w:r>
    </w:p>
    <w:p>
      <w:pPr>
        <w:pStyle w:val="Normal"/>
        <w:rPr/>
      </w:pPr>
      <w:r>
        <w:rPr/>
        <w:t xml:space="preserve">Двор как податная единица служил основой учета. Поскольку дворы включали обычно несколько родственных семей, власти добивались выявления и обложения налогами каждой четы и были заинтересованы в разрушении замкнутых общин-дворов. Указ оговаривал введение особых имущественных наделов, начисляемых в виде дополнительных пахотных полей владельцам рабов и рабочего скота, а также многосемейным. На неженатых членов семьи начислялась 1 / 4, на раба - 1 / 8, а на вола - 1 / 1 0 часть обычного надела. </w:t>
      </w:r>
    </w:p>
    <w:p>
      <w:pPr>
        <w:pStyle w:val="Normal"/>
        <w:rPr/>
      </w:pPr>
      <w:r>
        <w:rPr/>
        <w:t>Чиновникам, состоящим на государственной службе, полагались во временное пользование наделы земли, доходы с которых</w:t>
      </w:r>
      <w:r>
        <w:rPr>
          <w:lang w:val="uk-UA"/>
        </w:rPr>
        <w:t xml:space="preserve"> </w:t>
      </w:r>
      <w:r>
        <w:rPr/>
        <w:t xml:space="preserve">выступали в качестве натурального жалования. Не занимаясь хозяйством, они лишь кормились с этих наделов пока находились на службе. На этих землях, как и на землях членов царского рода, тобийской знати, сильных домов, работали крестьяне или посаженные на землю буцюй (слуги и домашняя стража), а также пришлые (кэху) и другие категории землевладельцев. </w:t>
      </w:r>
    </w:p>
    <w:p>
      <w:pPr>
        <w:pStyle w:val="Normal"/>
        <w:rPr/>
      </w:pPr>
      <w:r>
        <w:rPr/>
        <w:t xml:space="preserve">Надельная система не исключала наличия землевладения сильных домов. Укрепление государственной собственности на землю способствовало усилению централизованной империи. Система управления в ней складывалась по древнекитайскому образцу. Процесс китаизации бывшей кочевой знати, оказавшейся у власти, шел сравнительно быстро. </w:t>
      </w:r>
    </w:p>
    <w:p>
      <w:pPr>
        <w:pStyle w:val="Normal"/>
        <w:rPr/>
      </w:pPr>
      <w:r>
        <w:rPr/>
        <w:t>Следующий этап в усвоении китайской культуры сяньбий-цами связан с перенесением старой столицы Пинчэн (на северных окраинах Китая) в Лоян. Именно здесь были проведены реформы, означавшие резкий поворот к забвению сяньбийских традиций и к китаизации всех подданных государства. В случае смерти сяньбийца воспрещалось предавать земле его прах в родном северном крае, и теперь его велено было хоронить в Хэна-ни. Более того, род Тоба стал называться Юань, все 109 сянь-бийских двухсложных фамилий были заменены на китайские односложные. При императорском дворе официальным языком стал китайский, а осмелившиеся говорить на родном языке лишались чина</w:t>
      </w:r>
      <w:r>
        <w:rPr>
          <w:lang w:val="uk-UA"/>
        </w:rPr>
        <w:t xml:space="preserve"> </w:t>
      </w:r>
      <w:r>
        <w:rPr/>
        <w:t xml:space="preserve">Тобийские власти добровольно выбрали приемлемый для них путь развития, свойственный китайской цивилизации. Они официально заявили себя преемниками древнего легендарного правителя Хуан-ди, сознательно переняли основы китайской культуры - ритуал и нормы семейной этики, распространенной на общество и государство. В соответствии с китайскими принципами административного устройства был организован и государственный аппарат.д.еля по традиции чиновников на девять рангов, власти высшие четыре ранга замещали главным образом представителями сяньбийской аристократии, а остальные пять - знатными китайцами. Уделяя большое внимание происхождению подданных, они стали поощрять браки между сяньбийской аристократией и верхушкой китайской знати. </w:t>
      </w:r>
    </w:p>
    <w:p>
      <w:pPr>
        <w:pStyle w:val="Normal"/>
        <w:rPr/>
      </w:pPr>
      <w:r>
        <w:rPr/>
        <w:t xml:space="preserve">При дворе запрещалось ношение варварской одежды, и мода на китайское платье скоро распространилась и среди рядового населения. Тобийская верхушка отказалась от своих исконных верований, в том числе и от шаманизма. Политика тобийских властей, усвоивших опыт государственного строительства, и особенно осуществление надельной системы способствовали подъему сельского хозяйства, расширению посевов, увеличению урожаев. Одновременно отстраивались города, ставшие культурными и экономическими центрами, оживилась торговля. </w:t>
      </w:r>
    </w:p>
    <w:p>
      <w:pPr>
        <w:pStyle w:val="Normal"/>
        <w:rPr/>
      </w:pPr>
      <w:r>
        <w:rPr/>
        <w:t xml:space="preserve">Но постепенно тобийский двор все более терял контроль над сильными домами. Северовэйская держава распалась на Западное и Восточное государства. В середине VI в. к власти в них окончательно пришли китайцы. </w:t>
      </w:r>
    </w:p>
    <w:p>
      <w:pPr>
        <w:pStyle w:val="Normal"/>
        <w:rPr/>
      </w:pPr>
      <w:r>
        <w:rPr/>
      </w:r>
      <w:r>
        <w:br w:type="page"/>
      </w:r>
    </w:p>
    <w:p>
      <w:pPr>
        <w:pStyle w:val="Heading1"/>
        <w:ind w:hanging="0"/>
        <w:rPr/>
      </w:pPr>
      <w:r>
        <w:rPr/>
        <w:t>Литература</w:t>
      </w:r>
    </w:p>
    <w:p>
      <w:pPr>
        <w:pStyle w:val="Normal"/>
        <w:rPr>
          <w:lang w:val="uk-UA"/>
        </w:rPr>
      </w:pPr>
      <w:r>
        <w:rPr>
          <w:lang w:val="uk-UA"/>
        </w:rPr>
      </w:r>
    </w:p>
    <w:p>
      <w:pPr>
        <w:pStyle w:val="Style13"/>
        <w:numPr>
          <w:ilvl w:val="0"/>
          <w:numId w:val="3"/>
        </w:numPr>
        <w:rPr>
          <w:lang w:val="uk-UA" w:eastAsia="en-US"/>
        </w:rPr>
      </w:pPr>
      <w:r>
        <w:rPr/>
        <w:t xml:space="preserve">Васильев Л.С., Лапина З.Г., Меликсетов А.В., Писарев А.А. История Китая: Учебник для студ. вузов, обуч. по ист. спец. / А.В. Меликсетов (ред) - 3-е изд., испр. и доп. - М.: Издательство Московского университета, 2004. - 751с. </w:t>
      </w:r>
    </w:p>
    <w:p>
      <w:pPr>
        <w:pStyle w:val="Style13"/>
        <w:numPr>
          <w:ilvl w:val="0"/>
          <w:numId w:val="3"/>
        </w:numPr>
        <w:rPr>
          <w:lang w:val="uk-UA" w:eastAsia="en-US"/>
        </w:rPr>
      </w:pPr>
      <w:r>
        <w:rPr>
          <w:lang w:val="uk-UA" w:eastAsia="en-US"/>
        </w:rPr>
        <w:t xml:space="preserve">Границы Китая: история формирования / РАН; Институт Дальнего Востока / В.С. Мясников (общ. ред), Е.Д. Степанов (общ. ред). - М.: Памятники исторической мысли, 2001. - 470с. </w:t>
      </w:r>
    </w:p>
    <w:p>
      <w:pPr>
        <w:pStyle w:val="Style13"/>
        <w:numPr>
          <w:ilvl w:val="0"/>
          <w:numId w:val="3"/>
        </w:numPr>
        <w:rPr>
          <w:lang w:val="uk-UA" w:eastAsia="en-US"/>
        </w:rPr>
      </w:pPr>
      <w:r>
        <w:rPr>
          <w:lang w:val="uk-UA" w:eastAsia="en-US"/>
        </w:rPr>
        <w:t xml:space="preserve">Фицджералд Чарлз Патрик. История Китая / Л.А. Калашникова (пер. с англ). - М.: Центрполиграф, 2005. - 459с. </w:t>
      </w:r>
    </w:p>
    <w:p>
      <w:pPr>
        <w:pStyle w:val="Style13"/>
        <w:numPr>
          <w:ilvl w:val="0"/>
          <w:numId w:val="3"/>
        </w:numPr>
        <w:rPr/>
      </w:pPr>
      <w:r>
        <w:rPr/>
        <w:t xml:space="preserve">Всемирная история: Учебник для студ. вузов / Георгий Борисович Поляк (ред), Анна Николаевна Маркова (ред). - М.: Культура и спорт, 1997. - 496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6:00Z</dcterms:created>
  <dc:creator>Customer</dc:creator>
  <dc:description/>
  <cp:keywords/>
  <dc:language>en-US</dc:language>
  <cp:lastModifiedBy>SYSTEM</cp:lastModifiedBy>
  <dcterms:modified xsi:type="dcterms:W3CDTF">2011-09-21T21:26:00Z</dcterms:modified>
  <cp:revision>2</cp:revision>
  <dc:subject/>
  <dc:title>Реферат на тему</dc:title>
</cp:coreProperties>
</file>