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rPr>
      </w:pPr>
      <w:r>
        <w:rPr>
          <w:b/>
          <w:bCs/>
          <w:sz w:val="28"/>
          <w:szCs w:val="28"/>
        </w:rPr>
        <w:t>Реферат на тему</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Китай и иностранные государства во второй половине XIX 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1. Вторая опиумная война</w:t>
      </w:r>
    </w:p>
    <w:p>
      <w:pPr>
        <w:pStyle w:val="Normal"/>
        <w:shd w:fill="FFFFFF" w:val="clear"/>
        <w:spacing w:lineRule="auto" w:line="360"/>
        <w:ind w:firstLine="709"/>
        <w:jc w:val="both"/>
        <w:rPr>
          <w:sz w:val="28"/>
          <w:szCs w:val="28"/>
        </w:rPr>
      </w:pPr>
      <w:r>
        <w:rPr>
          <w:sz w:val="28"/>
          <w:szCs w:val="28"/>
        </w:rPr>
        <w:t>2. Отношения с Российской империей</w:t>
      </w:r>
    </w:p>
    <w:p>
      <w:pPr>
        <w:pStyle w:val="Normal"/>
        <w:shd w:fill="FFFFFF" w:val="clear"/>
        <w:spacing w:lineRule="auto" w:line="360"/>
        <w:ind w:firstLine="709"/>
        <w:jc w:val="both"/>
        <w:rPr>
          <w:sz w:val="28"/>
          <w:szCs w:val="28"/>
        </w:rPr>
      </w:pPr>
      <w:r>
        <w:rPr>
          <w:sz w:val="28"/>
          <w:szCs w:val="28"/>
        </w:rPr>
        <w:t>3. Продолжение иностранной интервенции</w:t>
      </w:r>
    </w:p>
    <w:p>
      <w:pPr>
        <w:pStyle w:val="Normal"/>
        <w:shd w:fill="FFFFFF" w:val="clear"/>
        <w:spacing w:lineRule="auto" w:line="360"/>
        <w:ind w:firstLine="709"/>
        <w:jc w:val="both"/>
        <w:rPr>
          <w:sz w:val="28"/>
          <w:szCs w:val="28"/>
        </w:rPr>
      </w:pPr>
      <w:r>
        <w:rPr>
          <w:sz w:val="28"/>
          <w:szCs w:val="28"/>
        </w:rPr>
        <w:t>4. Французские интересы в Китае</w:t>
      </w:r>
    </w:p>
    <w:p>
      <w:pPr>
        <w:pStyle w:val="Normal"/>
        <w:shd w:fill="FFFFFF" w:val="clear"/>
        <w:spacing w:lineRule="auto" w:line="360"/>
        <w:ind w:firstLine="709"/>
        <w:jc w:val="both"/>
        <w:rPr>
          <w:sz w:val="28"/>
          <w:szCs w:val="28"/>
        </w:rPr>
      </w:pPr>
      <w:r>
        <w:rPr>
          <w:sz w:val="28"/>
          <w:szCs w:val="28"/>
        </w:rPr>
        <w:t>5. Столкновения Китая с Японией</w:t>
      </w:r>
    </w:p>
    <w:p>
      <w:pPr>
        <w:pStyle w:val="Normal"/>
        <w:shd w:fill="FFFFFF" w:val="clear"/>
        <w:spacing w:lineRule="auto" w:line="360"/>
        <w:ind w:firstLine="709"/>
        <w:jc w:val="both"/>
        <w:rPr>
          <w:sz w:val="28"/>
          <w:szCs w:val="28"/>
        </w:rPr>
      </w:pPr>
      <w:r>
        <w:rPr>
          <w:sz w:val="28"/>
          <w:szCs w:val="28"/>
        </w:rPr>
        <w:t>Литература</w:t>
      </w:r>
      <w:r>
        <w:br w:type="page"/>
      </w:r>
    </w:p>
    <w:p>
      <w:pPr>
        <w:pStyle w:val="Normal"/>
        <w:shd w:fill="FFFFFF" w:val="clear"/>
        <w:spacing w:lineRule="auto" w:line="360"/>
        <w:ind w:firstLine="709"/>
        <w:jc w:val="center"/>
        <w:rPr>
          <w:b/>
          <w:b/>
          <w:bCs/>
          <w:sz w:val="28"/>
          <w:szCs w:val="28"/>
        </w:rPr>
      </w:pPr>
      <w:r>
        <w:rPr>
          <w:b/>
          <w:bCs/>
          <w:sz w:val="28"/>
          <w:szCs w:val="28"/>
        </w:rPr>
        <w:t>1. Вторая опиумная войн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Тайпинское восстание значительно ослабило цинскую державу перед лицом угрозы внешнего вторжения. Этой ситуацией спешили воспользоваться западные государства, стремившиеся навязать Китаю новые неравноправные соглашения, закрепить успех, достигнутый в период первой «опиумной» войны и добиться новых уступок со стороны цинского правительства. Однако в начале 50-х гг. XIX в. страны Запада были связаны войной на востоке Европы, в которую оказались вовлечены Россия и Османская империя. После поражения России в Крымской войне (1853-1856) их руки оказались развязанными, и они, в первую очередь Англия, приступили к осуществлению планов дальнейшего проникновения в Китай.</w:t>
      </w:r>
    </w:p>
    <w:p>
      <w:pPr>
        <w:pStyle w:val="Normal"/>
        <w:shd w:fill="FFFFFF" w:val="clear"/>
        <w:spacing w:lineRule="auto" w:line="360"/>
        <w:ind w:firstLine="709"/>
        <w:jc w:val="both"/>
        <w:rPr>
          <w:sz w:val="28"/>
          <w:szCs w:val="28"/>
        </w:rPr>
      </w:pPr>
      <w:r>
        <w:rPr>
          <w:sz w:val="28"/>
          <w:szCs w:val="28"/>
        </w:rPr>
        <w:t>Последовавшие далее события получили название второй «опиумной» войны и растянулись на четыре года (1856—1860). В ее истории можно выделить два крупных периода: осень 1856 — весна и лето 1858 г. и лето 1858 — лето 1860 г. Первый из них завершился подписанием Тяньцзиньских соглашений, в результате второго были заключены Пекинские договоры. Во вторую «опиумную» войну (в отличие от событий 1840-х гг.) помимо Англии оказалась вовлеченной Франция, принимавшая непосредственное участие в военных действиях против Китая. Россия и США заняли позицию нейтралитета. Выступая в роли посредников на переговорах между представителями цинского двора и европейских государств, они тем не менее имели собственные цели, к достижению которых им во многом проложили дорогу Англия и Франция.</w:t>
      </w:r>
    </w:p>
    <w:p>
      <w:pPr>
        <w:pStyle w:val="Normal"/>
        <w:shd w:fill="FFFFFF" w:val="clear"/>
        <w:spacing w:lineRule="auto" w:line="360"/>
        <w:ind w:firstLine="709"/>
        <w:jc w:val="both"/>
        <w:rPr/>
      </w:pPr>
      <w:r>
        <w:rPr>
          <w:sz w:val="28"/>
          <w:szCs w:val="28"/>
        </w:rPr>
        <w:t>Поводом для начала новой войны против цинской державы послужил инцидент с лорчей «Эрроу» (лорча — тип небольшого китайского судна, использовавшегося главным образом для каботажного плавания). Суть его состояла в следующем. В октябре 1856 г. китайские власти арестовали 12 моряков с этого судна по обвинению в пиратстве у китайского побережья. Обвинение, очевидно, имело основания. Однако проблема заключалась в том, что корабль был зарегистрирован в Гонконге (правда, ко времени описываемых событий срок регистрации уже истек) и носил на борту британский флаг. Внешне происходящее выглядело как арест китайскими властями экипажа английского судна. Именно так и стремились представить дело англичане.</w:t>
      </w:r>
    </w:p>
    <w:p>
      <w:pPr>
        <w:pStyle w:val="Normal"/>
        <w:shd w:fill="FFFFFF" w:val="clear"/>
        <w:spacing w:lineRule="auto" w:line="360"/>
        <w:ind w:firstLine="709"/>
        <w:jc w:val="both"/>
        <w:rPr>
          <w:sz w:val="28"/>
          <w:szCs w:val="28"/>
        </w:rPr>
      </w:pPr>
      <w:r>
        <w:rPr>
          <w:sz w:val="28"/>
          <w:szCs w:val="28"/>
        </w:rPr>
        <w:t>Осенью начались военные столкновения между английскими военными судами и китайской береговой охраной. Первое нападение английского флота произошло в конце октября. Англичане вели переговоры, прерывавшиеся вспышками военных действий, с губернатором Гуанчжоу Е Миньчэнем без объявления войны цинской империи. Вскоре к ним присоединились французы. Предлогом для их участия в событиях послужило убийство местным населением французского миссионера в провинции Гуанси.</w:t>
      </w:r>
    </w:p>
    <w:p>
      <w:pPr>
        <w:pStyle w:val="Normal"/>
        <w:shd w:fill="FFFFFF" w:val="clear"/>
        <w:spacing w:lineRule="auto" w:line="360"/>
        <w:ind w:firstLine="709"/>
        <w:jc w:val="both"/>
        <w:rPr/>
      </w:pPr>
      <w:r>
        <w:rPr>
          <w:sz w:val="28"/>
          <w:szCs w:val="28"/>
        </w:rPr>
        <w:t xml:space="preserve">Е Миньчэнь занял на переговорах уклончивую позицию, стараясь оттянуть время. Пытаясь оказать на него давление, державы </w:t>
      </w:r>
      <w:r>
        <w:rPr>
          <w:spacing w:val="-1"/>
          <w:sz w:val="28"/>
          <w:szCs w:val="28"/>
        </w:rPr>
        <w:t xml:space="preserve">подвергли Гуанчжоу блокаде и в декабре 1 8 5 7 г. захватили город, </w:t>
      </w:r>
      <w:r>
        <w:rPr>
          <w:sz w:val="28"/>
          <w:szCs w:val="28"/>
        </w:rPr>
        <w:t>после чего он оставался под их контролем почти в течение четырех лет. Е Миньчэнь был арестован и сослан англичанами в Калькутту, где вскоре умер. Однако развить достигнутый успех англичанам помешали события, связанные с восстанием сипаев в Британской Индии (1857—1859), которое поставило под сомнение прочность их колониальных захватов в Южной Азии.</w:t>
      </w:r>
    </w:p>
    <w:p>
      <w:pPr>
        <w:pStyle w:val="Normal"/>
        <w:shd w:fill="FFFFFF" w:val="clear"/>
        <w:spacing w:lineRule="auto" w:line="360"/>
        <w:ind w:firstLine="709"/>
        <w:jc w:val="both"/>
        <w:rPr>
          <w:sz w:val="28"/>
          <w:szCs w:val="28"/>
        </w:rPr>
      </w:pPr>
      <w:r>
        <w:rPr>
          <w:sz w:val="28"/>
          <w:szCs w:val="28"/>
        </w:rPr>
        <w:t>Весной 1858 г. переговоры между Англией, Францией и Китаем были перенесены в Шанхай. Однако они ни к чему не привели, и в результате англо-французский флот появился у побережья Северного Китая. Чтобы подтвердить серьезность своих намерений, западные союзники заняли форты г. Дагу, которые прикрывали движение по р. Байхэ. В сущности, для англо-французской эскадры путь на Пекин был открыт.</w:t>
      </w:r>
    </w:p>
    <w:p>
      <w:pPr>
        <w:pStyle w:val="Normal"/>
        <w:shd w:fill="FFFFFF" w:val="clear"/>
        <w:spacing w:lineRule="auto" w:line="360"/>
        <w:ind w:firstLine="709"/>
        <w:jc w:val="both"/>
        <w:rPr>
          <w:sz w:val="28"/>
          <w:szCs w:val="28"/>
        </w:rPr>
      </w:pPr>
      <w:r>
        <w:rPr>
          <w:sz w:val="28"/>
          <w:szCs w:val="28"/>
        </w:rPr>
        <w:t>И снова начались переговоры, на которых цинская сторона была вынуждена принять все требования западных держав. Это привело к заключению в мае—июне серии Тяньцзиньских соглашений между Китаем и целым рядом иностранных государств — Англией, Францией, Россией, США.</w:t>
      </w:r>
    </w:p>
    <w:p>
      <w:pPr>
        <w:pStyle w:val="Normal"/>
        <w:shd w:fill="FFFFFF" w:val="clear"/>
        <w:spacing w:lineRule="auto" w:line="360"/>
        <w:ind w:firstLine="709"/>
        <w:jc w:val="both"/>
        <w:rPr/>
      </w:pPr>
      <w:r>
        <w:rPr>
          <w:sz w:val="28"/>
          <w:szCs w:val="28"/>
        </w:rPr>
        <w:t>Англо-китайский договор, подписанный цинской стороной с «пистолетом, приставленным к горлу», по выражению английского представителя лорда Элгина, содержал целый ряд новых и важных для британцев условий. Для иностранной торговли были открыты еще 11 портовых городов, что предоставляло Западу все возможности для самого широкого проникновения на китайский рынок. Иностранцы приобрели право свободы передвижения по китайской территории и свободной миссионерской деятельности. Кроме того, англичане получили компенсацию за организацию военной экспедиции в размере 4 млн. лянов серебра. На следующий день был подписан договор французов с китайской стороной, положения которого повторяли в деталях содержание англо-китайского соглашения. Излишне говорить, что американо-китайский договор предусматривал распространение на США прав, полученных другими странами Запада (за исключением пункта о контрибу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 Отношения с Российской импери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Русско-китайский договор предусматривал положения, характерные лишь для отношений между этими двумя континентальными государствами. Одним из важных был вопрос территориального разграничения на Дальнем Востоке. Огромные территории в бассейне Амура, оставленные Нерчинским соглашением для разрешения в будущем, все в большей степени привлекали внимание России. Русская колонизация к этому времени уже проникла в районы Дальнего Востока, включая Камчатку, как бы охватывая непосредственно бассейн Амура. Изменение международной ситуации на Дальнем Востоке, активное вовлечение в политику в этом регионе европейских держав побуждали Россию более энергично заняться вопросом о будущем этих районов. В особенности неотложной, с точки зрения русской дипломатии, эта проблема стала представляться после того, как в результате российских дальневосточных экспедиций, предпринятых в 40-х гг. XIX в., выяснилось, что устье Амура вполне судоходно и современные военные суда могут подняться по нему до среднего течения реки и далее приблизиться к русским границам в Азии. Не без основания русское правительство опасалось, что англичане, захватившие юг Китая, способны распространить свой контроль и на этот район, в сущности оставшийся вне территориального разграничения. Россия имела основания опасаться и агрессивных действий со стороны западных государств на ее дальневосточных границах. Во время Крымской войны, летом 1854 г., Петропавловск-Камчатский был атакован силами объединенной англо-французской эскадры. И хотя эта операция закончилась для западных союзников неудачно (их десант был разгромлен и сброшен в море гарнизоном города), тем не менее это был весьма тревожный сигнал. Весной 1858 г. переговоры о территориальном разграничении между Россией и Китаем велись одновременно в Айгуне (ныне — г. Хэйхэ на китайской территории) и Тяньцзине. Айгунские переговоры, возглавляемые генерал-губернатором Восточной Сибири Муравьевым, были удачными для российской стороны. Муравьев добился от китайских партнеров по переговорам согласия в том, что граница до соединения Амура с Уссури будет проходить по течению Амура, при этом земли по левому берегу реки будут принадлежать России, а по правому — Китаю. Территории к востоку от Уссури, вплоть до морского побережья, были оставлены в совместном владении до решения этого вопроса в будущем.</w:t>
      </w:r>
    </w:p>
    <w:p>
      <w:pPr>
        <w:pStyle w:val="Normal"/>
        <w:shd w:fill="FFFFFF" w:val="clear"/>
        <w:spacing w:lineRule="auto" w:line="360"/>
        <w:ind w:firstLine="709"/>
        <w:jc w:val="both"/>
        <w:rPr>
          <w:sz w:val="28"/>
          <w:szCs w:val="28"/>
        </w:rPr>
      </w:pPr>
      <w:r>
        <w:rPr>
          <w:sz w:val="28"/>
          <w:szCs w:val="28"/>
        </w:rPr>
        <w:t>Менее удачным для России был визит эскадры под командованием Путятина, которая весной 1858 г. находилась у берегов Китая. Командующему русской эскадрой и одновременно важнейшему дипломатическому представителю России удалось добиться от китайской стороны лишь принципиального согласия на обсуждение проблем территориального разграничения между государств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3. Продолжение иностранной интервен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Соглашения, достигнутые между Китаем и иностранными державами, подлежали ратификации императором. Однако китайская сторона, уступив давлению иностранцев, стремилась теперь не допустить ратификации тяньцзиньских документов, пытаясь использовать оставшееся в ее распоряжении время (соглашения подлежали ратификации через год после подписания) для укрепления подступов к Пекину. Представители Китая требовали, чтобы иностранные делегации, прибывшие для обмена ратификационными грамотами, передвигались по суше в сопровождении сравнительно незначительного эскорта. Иностранцы предпочли другое решение — направиться в сопровождении внушительной эскадры непосредственно к Тяньцзиню, рассчитывая в очередной раз использовать демонстрацию военной мощи в качестве фактора воздействия. Однако форты Дагу, укрепленные за прошедший год, 25 июня 1859 г. встретили англо-французскую эскадру мощным артиллерийским огнем. Десант, высаженный союзниками для захвата фортов, также был разгромлен. Потери союзников составили более 400 человек убитыми и ранеными, несколько судов были потоплены и некоторые повреждены. Это заставило западные державы временно, отступить и начать подготовку широкомасштабного вторжения в Китай, которое и было предпринято летом следующего 1860 г. </w:t>
      </w:r>
    </w:p>
    <w:p>
      <w:pPr>
        <w:pStyle w:val="Normal"/>
        <w:shd w:fill="FFFFFF" w:val="clear"/>
        <w:spacing w:lineRule="auto" w:line="360"/>
        <w:ind w:firstLine="709"/>
        <w:jc w:val="both"/>
        <w:rPr>
          <w:sz w:val="28"/>
          <w:szCs w:val="28"/>
        </w:rPr>
      </w:pPr>
      <w:r>
        <w:rPr>
          <w:sz w:val="28"/>
          <w:szCs w:val="28"/>
        </w:rPr>
        <w:t>Интервенция началась в августе. Англичане сосредоточили в Северном Китае десятитысячный корпус, примерно столько же солдат имели в своем распоряжении французы. Объединенная англо-французская эскадра насчитывала более 70 боевых судов. Не вступая в переговоры, иностранцы захватили форты Дату, тем самым открыв для себя путь к Тяньцзиню и далее к Пекину. Китайские войска, деморализованные неожиданным наступлением противника с суши, не смогли организовать серьезного сопротивления. В сентябре на подступах к столице Срединной империи они потерпели еще одно сокрушительное поражение.</w:t>
      </w:r>
    </w:p>
    <w:p>
      <w:pPr>
        <w:pStyle w:val="Normal"/>
        <w:shd w:fill="FFFFFF" w:val="clear"/>
        <w:spacing w:lineRule="auto" w:line="360"/>
        <w:ind w:firstLine="709"/>
        <w:jc w:val="both"/>
        <w:rPr/>
      </w:pPr>
      <w:r>
        <w:rPr>
          <w:sz w:val="28"/>
          <w:szCs w:val="28"/>
        </w:rPr>
        <w:t>Позиция цинского правительства в этой ситуации отличалась непоследовательностью. Начавшиеся переговоры с иностранными державами были прерваны арестом части иностранной делегации. Как выяснилось впоследствии, некоторые из арестованных погибли от рук стражи, некоторые умерли, не вынеся тяжелых условий китайской тюрьмы. Эти факты были использованы западными союзниками в качестве предлога для грабежа и разрушения императорского летнего дворца, расположенного в окрестностях Пекина и содержавшего несметные сокровища. Дворец буквально сравняли с землей, вывезя оттуда все, что представляло хоть какую-нибудь ценность. Императорский двор был в полной растерянности. Император бежал из столицы, оставив в качестве уполномоченного для ведения переговоров князя Гуна. В этот критический момент, когда представители иностранных держав не могли отыскать никого из числа представителей высшей цинской администрации, кто бы мог вести с ними переговоры, посредником выступил энергичный российский дипломат генерал Н.П. Игнатьев. В конце октября английские войска вошли в Пекин, где на территории императорского дворца Гугуна произошло подписание Пекинского англо-китайского договора. Этот договор означал наступление нового этапа иностранного проникновения в Китай, зафиксировав целый ряд положений, к достижению которых давно стремились зарубежные государства. Помимо контрибуции (8 млн. лянов серебра)' англичане получили право содержать в Пекине на постоянной основе посольство, к ним отошла часть территории полуострова Цзюлун, непосредственно прилегающая к Гонконгу; Тяньцзинь пополнил собой список портов, открытых для иностранной торговли; китайское правительство согласилось на эмифацию китайских рабочих (кули); католической церкви возвращалась собственность, конфискованная после начала гонений на иностранных миссионеров в первой трети XVIII в. Таково было содержание и французско-китайского договора, в который французам удалось включить также пункт, разрешавший миссионерам покупать в пределах всего Китая землю и строить на ней храмы.</w:t>
      </w:r>
    </w:p>
    <w:p>
      <w:pPr>
        <w:pStyle w:val="Normal"/>
        <w:shd w:fill="FFFFFF" w:val="clear"/>
        <w:spacing w:lineRule="auto" w:line="360"/>
        <w:ind w:firstLine="709"/>
        <w:jc w:val="both"/>
        <w:rPr/>
      </w:pPr>
      <w:r>
        <w:rPr>
          <w:sz w:val="28"/>
          <w:szCs w:val="28"/>
        </w:rPr>
        <w:t xml:space="preserve">Эти положения в соответствии с принципом наибольшего благоприятствования были распространены на Россию и США. Впрочем, у российской дипломатии были особые задачи, с которыми удалось справиться Н.П. Игнатьеву. Вопрос о территориальном разфаничении на Дальнем Востоке в Пекинских соглашениях был разрешен к полному удовлетворению российской дипломатии. Было не только закреплено разфаничение по течению Амура, но и определена фаница к востоку от слияния Амура и Уссури. Однако надо признать, что делимитация этой фаницы (определение на географических картах), осуществленная вслед за подписанием Пекинского русско-китайского договора, была в отрыве от сложившейся к тому времени практики территориального разграничения (если граница устанавливалась по водной артерии). Обычно в таком случае граница проводилась по середине фарватера или крайне редко по средней линии течения реки. В данном случае граница была обозначена по китайскому берегу Амура. Это давало аргументы российской дипломатии в будущем использовать эти документы для обоснований позиций, отвечавших в первую очередь ее интересам. Добившись в очередной раз капитуляции Китая и заставив его </w:t>
      </w:r>
      <w:r>
        <w:rPr>
          <w:spacing w:val="-2"/>
          <w:sz w:val="28"/>
          <w:szCs w:val="28"/>
        </w:rPr>
        <w:t xml:space="preserve">принять требования, выгодные Западу, иностранцы в конце 1860 г. </w:t>
      </w:r>
      <w:r>
        <w:rPr>
          <w:sz w:val="28"/>
          <w:szCs w:val="28"/>
        </w:rPr>
        <w:t>вывели свои войска из Пекина. Соглашения, подписанные в китайской столице, означали закрепление статуса Китая как зависимой полуколониальной периферии капиталистической мировой системы.</w:t>
      </w:r>
    </w:p>
    <w:p>
      <w:pPr>
        <w:pStyle w:val="Normal"/>
        <w:shd w:fill="FFFFFF" w:val="clear"/>
        <w:spacing w:lineRule="auto" w:line="360"/>
        <w:ind w:firstLine="709"/>
        <w:jc w:val="both"/>
        <w:rPr>
          <w:sz w:val="28"/>
          <w:szCs w:val="28"/>
        </w:rPr>
      </w:pPr>
      <w:r>
        <w:rPr>
          <w:sz w:val="28"/>
          <w:szCs w:val="28"/>
        </w:rPr>
        <w:t>События, связанные со второй «опиумной» войной, не завершили натиск западных держав на Китай. Добившись в целом выгодных для Запада условий проникновения на китайский рынок, каждая из европейских держав стремилась обеспечить и свои собственные интересы в Китае. В некоторых случаях борьба за сферы влияния принимала форму военных столкновений. Именно так складывались отношения между Китаем и Францией в середине 80-х гг. XIX 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4. Французские интересы в Кита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В 60-е гг. XIX в. Вьетнам и другие страны Индокитая становятся одним из важнейших регионов, с которым связаны планы колониального проникновения Франции. Продвижение Франции на север к границам с Китаем неизбежно должно было привести к ее столкновению со Срединной империей.</w:t>
      </w:r>
    </w:p>
    <w:p>
      <w:pPr>
        <w:pStyle w:val="Normal"/>
        <w:shd w:fill="FFFFFF" w:val="clear"/>
        <w:spacing w:lineRule="auto" w:line="360"/>
        <w:ind w:firstLine="709"/>
        <w:jc w:val="both"/>
        <w:rPr/>
      </w:pPr>
      <w:r>
        <w:rPr>
          <w:sz w:val="28"/>
          <w:szCs w:val="28"/>
        </w:rPr>
        <w:t>Пытаясь организовать сопротивление французскому вторжению, вьетнамское правительство стремилось опереться на помощь Китая, в частности, оно обратилось за поддержкой к отрядам «черных флагов» (часть тайпинских войск, перешедших границу с Вьетнамом после поражения и осевших на территории Вьетна</w:t>
      </w:r>
      <w:r>
        <w:rPr>
          <w:spacing w:val="-2"/>
          <w:sz w:val="28"/>
          <w:szCs w:val="28"/>
        </w:rPr>
        <w:t>ма). Весной 1882 г. вьетнамская армия совместно с отрядами «чер</w:t>
      </w:r>
      <w:r>
        <w:rPr>
          <w:sz w:val="28"/>
          <w:szCs w:val="28"/>
        </w:rPr>
        <w:t>ных флагов», которым было даровано прощение пекинским правительством, нанесли поражение французским войскам. Это остановило их продвижение на север и на время отсрочило захват Северного Вьетнама. В сущности, уже эти события означали начало войны между Китаем и Францией в борьбе за Вьетнам.</w:t>
      </w:r>
    </w:p>
    <w:p>
      <w:pPr>
        <w:pStyle w:val="Normal"/>
        <w:shd w:fill="FFFFFF" w:val="clear"/>
        <w:spacing w:lineRule="auto" w:line="360"/>
        <w:ind w:firstLine="709"/>
        <w:jc w:val="both"/>
        <w:rPr/>
      </w:pPr>
      <w:r>
        <w:rPr>
          <w:sz w:val="28"/>
          <w:szCs w:val="28"/>
        </w:rPr>
        <w:t>Тем не менее, французское правительство было исполнено решимости окончательно покорить Вьетнам, рассматривая его и как плацдарм в дальнейшем продвижении в южно-китайские провинции. В этом сталкивались интересы Франции и Англии, и французы стремились опередить своих соперников. Адмирал Дюпре, губернатор Южного Вьетнама, перешедшего к этому времени под контроль Франции, писал еще в 1873 г.: «Следует особо подчеркнуть, что соперничество в этом регионе между Великобританией и Францией все усиливается в связи с тем, что обе державы продвигаются в одном и том же направлении, к Юньнани, но британцы из Бирмы, а французы из Вьетнама».</w:t>
      </w:r>
    </w:p>
    <w:p>
      <w:pPr>
        <w:pStyle w:val="Normal"/>
        <w:shd w:fill="FFFFFF" w:val="clear"/>
        <w:spacing w:lineRule="auto" w:line="360"/>
        <w:ind w:firstLine="709"/>
        <w:jc w:val="both"/>
        <w:rPr>
          <w:sz w:val="28"/>
          <w:szCs w:val="28"/>
        </w:rPr>
      </w:pPr>
      <w:r>
        <w:rPr>
          <w:sz w:val="28"/>
          <w:szCs w:val="28"/>
        </w:rPr>
        <w:t>Политика цинского правительства и на этот раз отличалась крайней непоследовательностью, поскольку определялась борьбой двух фракций при дворе. Ли Хунчжан, один из главных организаторов победы над тайпинами, назначенный представителем на переговорах с французами, стремился не допустить прямого военного столкновения. Одновременно при дворе существовала и весьма влиятельная партия войны, представленная главным образом высшей маньчжурской знатью. Как бы там ни было, летом 1883 г. во Вьетнаме уже были регулярные китайские части, введенные сюда из провинции Юньнань. Они должны были поддерживать вьетнамские войска и отряды «черных флагов» в их борьбе против агрессии Франции.</w:t>
      </w:r>
    </w:p>
    <w:p>
      <w:pPr>
        <w:pStyle w:val="Normal"/>
        <w:shd w:fill="FFFFFF" w:val="clear"/>
        <w:spacing w:lineRule="auto" w:line="360"/>
        <w:ind w:firstLine="709"/>
        <w:jc w:val="both"/>
        <w:rPr>
          <w:sz w:val="28"/>
          <w:szCs w:val="28"/>
        </w:rPr>
      </w:pPr>
      <w:r>
        <w:rPr>
          <w:sz w:val="28"/>
          <w:szCs w:val="28"/>
        </w:rPr>
        <w:t>В августе того же года французам удалось навязать вьетнамской стороне договор. По этому договору Вьетнам официально признавался протекторатом Франции, которая получала право контроля над его внешней политикой, в том числе право контролировать его отношения с Китаем. В соответствии с договором французские войска вводились в Тонкин (Северный Вьетнам). Все это являлось прямым вызовом Китаю, продолжавшему считать Вьетнам зависимым от него государством, и открывало, таким образом, начальную фазу франко-китайской войны.</w:t>
      </w:r>
    </w:p>
    <w:p>
      <w:pPr>
        <w:pStyle w:val="Normal"/>
        <w:shd w:fill="FFFFFF" w:val="clear"/>
        <w:spacing w:lineRule="auto" w:line="360"/>
        <w:ind w:firstLine="709"/>
        <w:jc w:val="both"/>
        <w:rPr>
          <w:sz w:val="28"/>
          <w:szCs w:val="28"/>
        </w:rPr>
      </w:pPr>
      <w:r>
        <w:rPr>
          <w:sz w:val="28"/>
          <w:szCs w:val="28"/>
        </w:rPr>
        <w:t>Весной 1884 г. французы выступили против китайско-вьетнамских войск, стремясь отодвинуть их к китайской границе. Военная удача была на стороне Франции, и вскоре Китай, представленный на переговорах Ли Хучжаном, заключил с Францией соглашение. Он признавал все договоры, подписанные до этого между Францией и Вьетнамом, т.е. признавал превращение Вьетнама во французскую колонию, и открывал для французской торговли провинции Юньнань и Гуанси. В обмен на это Франция обещала не предпринимать агрессивных действий против южнокитайских провинций. Обе стороны договорились в течение трех месяцев прийти к заключению постоянного договора на основе принципов, изложенных выше.</w:t>
      </w:r>
    </w:p>
    <w:p>
      <w:pPr>
        <w:pStyle w:val="Normal"/>
        <w:shd w:fill="FFFFFF" w:val="clear"/>
        <w:spacing w:lineRule="auto" w:line="360"/>
        <w:ind w:firstLine="709"/>
        <w:jc w:val="both"/>
        <w:rPr>
          <w:sz w:val="28"/>
          <w:szCs w:val="28"/>
        </w:rPr>
      </w:pPr>
      <w:r>
        <w:rPr>
          <w:sz w:val="28"/>
          <w:szCs w:val="28"/>
        </w:rPr>
        <w:t>Однако Китай не спешил подписывать договор с Францией, французы же, наоборот, стремились закрепить достигнутые успехи заключением постоянного соглашения, передававшего им Вьетнам в колониальное владение. В августе 1884 г. французская эскадра предприняла неожиданное и не спровоцированное нападение на китайскую эскадру, расположенную на рейде Фучжоу. В результате обстрела, начатого французами и продолжавшегося около часа, были потоплены 11 китайских кораблей, составлявших основу современного военного флота. После этого французские корабли подвергли блокаде южнокитайские порты.</w:t>
      </w:r>
    </w:p>
    <w:p>
      <w:pPr>
        <w:pStyle w:val="Normal"/>
        <w:shd w:fill="FFFFFF" w:val="clear"/>
        <w:spacing w:lineRule="auto" w:line="360"/>
        <w:ind w:firstLine="709"/>
        <w:jc w:val="both"/>
        <w:rPr>
          <w:sz w:val="28"/>
          <w:szCs w:val="28"/>
        </w:rPr>
      </w:pPr>
      <w:r>
        <w:rPr>
          <w:sz w:val="28"/>
          <w:szCs w:val="28"/>
        </w:rPr>
        <w:t>Одержав столь легкую победу у китайского побережья, французы столкнулись с неожиданно упорным сопротивлением китайских войск в Северном Вьетнаме. Весной 1885 г. они понесли тяжелое поражение, в результате которого были вынуждены отступить в глубь территории Вьетнама, оставив приграничные с Китаем районы, занятые ими до этого.</w:t>
      </w:r>
    </w:p>
    <w:p>
      <w:pPr>
        <w:pStyle w:val="Normal"/>
        <w:shd w:fill="FFFFFF" w:val="clear"/>
        <w:spacing w:lineRule="auto" w:line="360"/>
        <w:ind w:firstLine="709"/>
        <w:jc w:val="both"/>
        <w:rPr>
          <w:sz w:val="28"/>
          <w:szCs w:val="28"/>
        </w:rPr>
      </w:pPr>
      <w:r>
        <w:rPr>
          <w:sz w:val="28"/>
          <w:szCs w:val="28"/>
        </w:rPr>
        <w:t>В апреле 1885 г., примерно через год после заключения предварительного франко-китайского соглашения, в Тяньцзине был подписан постоянный договор на условиях, выгодных французам. Несмотря на поражение, которое французские войска потерпели во Вьетнаме, их успехи у китайского побережья заставили китайское правительство отказаться от дальнейшего сопротивления. Франко-китайский Тяньцзинский договор предусматривал прекращение военных действий и отказ Китая от особых отношений с Вьетнамом. Фактически это означало превращение Вьетнама во французскую колонию. Франция также получила право вести торговлю в южнокитайских провинциях, граничащих с Вьетнам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5. Столкновения Китая с Япони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чатый Францией процесс отторжения от Китая государств, пускай формально, но признававших его сюзеренитет, был продолжен Японией. В середине XIX в. Япония, пострадавшая не в меньшей степени, чем Китай, от иностранной агрессии, после «Реставрации Мэйдзи» (1868) встала на путь последовательных реформ по западному образцу. Это позволило ей в конце XIX в. претендовать на роль колониальной державы в дальневосточном регионе.</w:t>
      </w:r>
    </w:p>
    <w:p>
      <w:pPr>
        <w:pStyle w:val="Normal"/>
        <w:shd w:fill="FFFFFF" w:val="clear"/>
        <w:spacing w:lineRule="auto" w:line="360"/>
        <w:ind w:firstLine="709"/>
        <w:jc w:val="both"/>
        <w:rPr>
          <w:sz w:val="28"/>
          <w:szCs w:val="28"/>
        </w:rPr>
      </w:pPr>
      <w:r>
        <w:rPr>
          <w:sz w:val="28"/>
          <w:szCs w:val="28"/>
        </w:rPr>
        <w:t>Внимание японского правительства привлекала Корея, являвшаяся традиционным объектом японской экспансии. Однако в Японии понимали, что попытка захвата Кореи неизбежно приведет к конфронтации с Китаем.</w:t>
      </w:r>
    </w:p>
    <w:p>
      <w:pPr>
        <w:pStyle w:val="Normal"/>
        <w:shd w:fill="FFFFFF" w:val="clear"/>
        <w:spacing w:lineRule="auto" w:line="360"/>
        <w:ind w:firstLine="709"/>
        <w:jc w:val="both"/>
        <w:rPr>
          <w:sz w:val="28"/>
          <w:szCs w:val="28"/>
        </w:rPr>
      </w:pPr>
      <w:r>
        <w:rPr>
          <w:sz w:val="28"/>
          <w:szCs w:val="28"/>
        </w:rPr>
        <w:t>Первые столкновения между Китаем и Японией из-за Кореи относятся к 80-м гг. XIX в. В 1882 г. в Корею были введены как китайские, так и японские войска под предлогом борьбы с антиправительственными выступлениями в этой стране. Осенью 1884 г. в Корее группировка реформаторски мыслящих сановников двора, придерживавшихся прояпонской ориентации, совершила попытку государственного переворота. Его цель состояла в устранении верховного правителя, который противился реформам и которого поддерживал цинский Китай. Это привело к столкновению между китайскими и японскими войсками, фактически поддерживавшими заговорщиков. Во главе китайских войск, в этот период сумевших одержать верх над японцами, стоял молодой генерал Юань Шикай, которому в будущем было суждено сыграть весьма видную роль в китайской истории.</w:t>
      </w:r>
    </w:p>
    <w:p>
      <w:pPr>
        <w:pStyle w:val="Normal"/>
        <w:shd w:fill="FFFFFF" w:val="clear"/>
        <w:spacing w:lineRule="auto" w:line="360"/>
        <w:ind w:firstLine="709"/>
        <w:jc w:val="both"/>
        <w:rPr/>
      </w:pPr>
      <w:r>
        <w:rPr>
          <w:sz w:val="28"/>
          <w:szCs w:val="28"/>
        </w:rPr>
        <w:t>Несмотря на то, что попытка переворота была подавлена, Китай был вынужден пойти на переговоры с Японией. Причина состояла в том, что, оправившись от неудачи, Япония высадила на корейском побережье мощный экспедиционный корпус. В апреле 1885 г. между Китаем и Японией было заключено соглашение, в соответствии с которым Корея, в сущности, превращалась в протекторат своих более могущественных соседей. Обе стороны согласились вывести свои войска с территории Кореи, при этом было оговорено, что, если одна из держав сочтет необходимым вновь послать их, она должна предупредить об этом противную сторону.</w:t>
      </w:r>
    </w:p>
    <w:p>
      <w:pPr>
        <w:pStyle w:val="Normal"/>
        <w:shd w:fill="FFFFFF" w:val="clear"/>
        <w:spacing w:lineRule="auto" w:line="360"/>
        <w:ind w:firstLine="709"/>
        <w:jc w:val="both"/>
        <w:rPr>
          <w:sz w:val="28"/>
          <w:szCs w:val="28"/>
        </w:rPr>
      </w:pPr>
      <w:r>
        <w:rPr>
          <w:sz w:val="28"/>
          <w:szCs w:val="28"/>
        </w:rPr>
        <w:t>События, происшедшие весной 1894 г., почти полностью повторили события десятилетней давности. Начавшееся в Корее восстание заставило правительство обратиться за помощью к цинскому Китаю, который, правда без особой готовности, откликнулся на нее. Предупрежденные о том, что китайские войска посланы в Корею, японцы также отправили туда экспедиционный корпус, значительно превосходивший по численности китайские войска.</w:t>
      </w:r>
    </w:p>
    <w:p>
      <w:pPr>
        <w:pStyle w:val="Normal"/>
        <w:shd w:fill="FFFFFF" w:val="clear"/>
        <w:spacing w:lineRule="auto" w:line="360"/>
        <w:ind w:firstLine="709"/>
        <w:jc w:val="both"/>
        <w:rPr>
          <w:sz w:val="28"/>
          <w:szCs w:val="28"/>
        </w:rPr>
      </w:pPr>
      <w:r>
        <w:rPr>
          <w:sz w:val="28"/>
          <w:szCs w:val="28"/>
        </w:rPr>
        <w:t>Ли Хунчжан, как обычно, возглавивший переговоры с цинской стороны, стремился во что бы то ни стало избежать прямого военного столкновения с Японией, однако Япония упрямо стремилась к конфликту. В июле 1894 г., не получив согласия Китая на совместное проведение в Корее политики реформ, японцы приступили к осуществлению своего плана, начав с ареста корейского правителя, что означало не что иное, как начало государственного переворота.</w:t>
      </w:r>
    </w:p>
    <w:p>
      <w:pPr>
        <w:pStyle w:val="Normal"/>
        <w:shd w:fill="FFFFFF" w:val="clear"/>
        <w:spacing w:lineRule="auto" w:line="360"/>
        <w:ind w:firstLine="709"/>
        <w:jc w:val="both"/>
        <w:rPr>
          <w:sz w:val="28"/>
          <w:szCs w:val="28"/>
        </w:rPr>
      </w:pPr>
      <w:r>
        <w:rPr>
          <w:sz w:val="28"/>
          <w:szCs w:val="28"/>
        </w:rPr>
        <w:t>Ли Хунчжан, видимо, рассчитывал главным образом на вмешательство европейских держав в данной ситуации, надеясь, что они воспротивятся установлению единоначального японского контроля над Кореей. Японцы же тем временем открыли военные действия против Китая. Ими был потоплен транспорт с китайскими солдатами, отправленный для усиления группировки, дислоцированной в Корее (в результате погибло более 1 тыс. человек), и атакованы китайские войска, расположенные вблизи Сеула.</w:t>
      </w:r>
    </w:p>
    <w:p>
      <w:pPr>
        <w:pStyle w:val="Normal"/>
        <w:shd w:fill="FFFFFF" w:val="clear"/>
        <w:spacing w:lineRule="auto" w:line="360"/>
        <w:ind w:firstLine="709"/>
        <w:jc w:val="both"/>
        <w:rPr>
          <w:sz w:val="28"/>
          <w:szCs w:val="28"/>
        </w:rPr>
      </w:pPr>
      <w:r>
        <w:rPr>
          <w:sz w:val="28"/>
          <w:szCs w:val="28"/>
        </w:rPr>
        <w:t>После того как японцы фактически развязали войну с Китаем, обе стороны в августе были вынуждены официально объявить о ней. Развернувшиеся осенью 1894 г. на территории Кореи</w:t>
      </w:r>
    </w:p>
    <w:p>
      <w:pPr>
        <w:pStyle w:val="Normal"/>
        <w:shd w:fill="FFFFFF" w:val="clear"/>
        <w:spacing w:lineRule="auto" w:line="360"/>
        <w:ind w:firstLine="709"/>
        <w:jc w:val="both"/>
        <w:rPr/>
      </w:pPr>
      <w:r>
        <w:rPr>
          <w:sz w:val="28"/>
          <w:szCs w:val="28"/>
        </w:rPr>
        <w:t>боевые действия между сухопутными частями быстро привели к полному разгрому китайских войск и их паническому бегству на китайскую территорию. Тогда же японцами было нанесено тяжелое поражение китайской Северной эскадре, составленной из самых современных судов, построенных при помощи иностранцев. В октябре военные действия были перенесены на территорию Китая — китайским войскам было нанесено поражение на берегу пограничной реки Ялу. После этого японское наступление развернулось в направлении крупнейщих китайских военно-морских баз на севере — Люйшуня и Даляня, которые вместе со всем вооружением и оснащением почти без боя были захвачены Япо</w:t>
      </w:r>
      <w:r>
        <w:rPr>
          <w:spacing w:val="-2"/>
          <w:sz w:val="28"/>
          <w:szCs w:val="28"/>
        </w:rPr>
        <w:t xml:space="preserve">нией. В начале 1895 г. японцы высадили многочисленный десант в </w:t>
      </w:r>
      <w:r>
        <w:rPr>
          <w:sz w:val="28"/>
          <w:szCs w:val="28"/>
        </w:rPr>
        <w:t>районе г. Вэйхайвэй (пров. Шаньдун), являвшегося базой Северной эскадры, остатки которой укрылись здесь после понесенного поражения. И сам город, и эскадра также были захвачены японцами, не встретившими сколько-нибудь серьезного сопротивления. Это было полное и сокрушительное поражение Китая.</w:t>
      </w:r>
    </w:p>
    <w:p>
      <w:pPr>
        <w:pStyle w:val="Normal"/>
        <w:shd w:fill="FFFFFF" w:val="clear"/>
        <w:spacing w:lineRule="auto" w:line="360"/>
        <w:ind w:firstLine="709"/>
        <w:jc w:val="both"/>
        <w:rPr/>
      </w:pPr>
      <w:r>
        <w:rPr>
          <w:sz w:val="28"/>
          <w:szCs w:val="28"/>
        </w:rPr>
        <w:t>Рассматривая в качестве вполне реальной угрозу продвижения японских войск в направлении столицы, цинское правительство решило пойти на переговоры, результатом которых могли быть только новые уступки Японии. Представителем Китая на переговорах вновь был назначен Ли Хунчжан. Местом обсуждения положений мирного договора стал японский город Симоно</w:t>
      </w:r>
      <w:r>
        <w:rPr>
          <w:spacing w:val="-3"/>
          <w:sz w:val="28"/>
          <w:szCs w:val="28"/>
        </w:rPr>
        <w:t xml:space="preserve">секи. Здесь в апреле 1895 г. и завершились переговоры. Требования </w:t>
      </w:r>
      <w:r>
        <w:rPr>
          <w:sz w:val="28"/>
          <w:szCs w:val="28"/>
        </w:rPr>
        <w:t>Японии были явно неприемлемы для Китая — японская сторона настаивала на выплате огромной контрибуции (300 млн лянов), оккупации Мукдена, превращении Пекина в город, открытый для иностранной торговли, передаче Японии Тайваня, Пескадорских островов, Ляодунского полуострова. Япония также требовала признать независимость Кореи и открыть для японских торговцев внутренние районы Китая.</w:t>
      </w:r>
    </w:p>
    <w:p>
      <w:pPr>
        <w:pStyle w:val="Normal"/>
        <w:shd w:fill="FFFFFF" w:val="clear"/>
        <w:spacing w:lineRule="auto" w:line="360"/>
        <w:ind w:firstLine="709"/>
        <w:jc w:val="both"/>
        <w:rPr>
          <w:sz w:val="28"/>
          <w:szCs w:val="28"/>
        </w:rPr>
      </w:pPr>
      <w:r>
        <w:rPr>
          <w:sz w:val="28"/>
          <w:szCs w:val="28"/>
        </w:rPr>
        <w:t>Во время переговоров китайская дипломатия не без успеха стремилась использовать противоречия между западными державами, соперничавшими в борьбе за установление контроля в Срединной империи. США выступили на стороне Японии, в то время как китайская сторона была поддержана Францией и Россией, в особенности опасавшейся усиления позиций Японии на Дальнем Востоке. В результате Япония была вынуждена снять некоторые из требований, вызывавших наибольшее сопротивление китайской стороны: Пекин сохранял свой прежний статус, Япония отказалась от оккупации Мукдена и согласилась с сокращением контрибуции на одну треть.</w:t>
      </w:r>
    </w:p>
    <w:p>
      <w:pPr>
        <w:pStyle w:val="Normal"/>
        <w:shd w:fill="FFFFFF" w:val="clear"/>
        <w:spacing w:lineRule="auto" w:line="360"/>
        <w:ind w:firstLine="709"/>
        <w:jc w:val="both"/>
        <w:rPr>
          <w:sz w:val="28"/>
          <w:szCs w:val="28"/>
        </w:rPr>
      </w:pPr>
      <w:r>
        <w:rPr>
          <w:sz w:val="28"/>
          <w:szCs w:val="28"/>
        </w:rPr>
        <w:t>В результате давления со стороны России во время обмена ратификационными грамотами Симоносекского соглашения (8 мая</w:t>
      </w:r>
    </w:p>
    <w:p>
      <w:pPr>
        <w:pStyle w:val="Normal"/>
        <w:shd w:fill="FFFFFF" w:val="clear"/>
        <w:spacing w:lineRule="auto" w:line="360"/>
        <w:ind w:firstLine="709"/>
        <w:jc w:val="both"/>
        <w:rPr>
          <w:sz w:val="28"/>
          <w:szCs w:val="28"/>
        </w:rPr>
      </w:pPr>
      <w:r>
        <w:rPr>
          <w:sz w:val="28"/>
          <w:szCs w:val="28"/>
        </w:rPr>
        <w:t>1895 г.) Япония согласилась отказаться от оккупации Ляодунского полуострова за некоторую дополнительную компенсацию со стороны Китая.</w:t>
      </w:r>
    </w:p>
    <w:p>
      <w:pPr>
        <w:pStyle w:val="Normal"/>
        <w:shd w:fill="FFFFFF" w:val="clear"/>
        <w:spacing w:lineRule="auto" w:line="360"/>
        <w:ind w:firstLine="709"/>
        <w:jc w:val="both"/>
        <w:rPr>
          <w:sz w:val="28"/>
          <w:szCs w:val="28"/>
        </w:rPr>
      </w:pPr>
      <w:r>
        <w:rPr>
          <w:sz w:val="28"/>
          <w:szCs w:val="28"/>
        </w:rPr>
        <w:t>Поражение в японо-китайской войне было расценено внешним миром и в самом Китае как свидетельство провала политики реформ, проводившихся в цинской державе на протяжении предшествующих 30 лет. Особенно болезненным для патриотически настроенных представителей китайской политической элиты был факт разгрома, нанесенного именно Японией, которая традиционно (однако без достаточных оснований) рассматривалась как государство, едва ли не зависимое от Поднебесной империи.</w:t>
      </w:r>
      <w:r>
        <w:br w:type="page"/>
      </w:r>
    </w:p>
    <w:p>
      <w:pPr>
        <w:pStyle w:val="Normal"/>
        <w:shd w:fill="FFFFFF" w:val="clear"/>
        <w:spacing w:lineRule="auto" w:line="360"/>
        <w:ind w:firstLine="709"/>
        <w:jc w:val="center"/>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widowControl/>
        <w:numPr>
          <w:ilvl w:val="0"/>
          <w:numId w:val="1"/>
        </w:numPr>
        <w:tabs>
          <w:tab w:val="clear" w:pos="708"/>
          <w:tab w:val="left" w:pos="1080" w:leader="none"/>
        </w:tabs>
        <w:autoSpaceDE w:val="true"/>
        <w:spacing w:lineRule="auto" w:line="360"/>
        <w:ind w:left="0" w:firstLine="709"/>
        <w:jc w:val="both"/>
        <w:rPr>
          <w:sz w:val="28"/>
          <w:szCs w:val="28"/>
        </w:rPr>
      </w:pPr>
      <w:r>
        <w:rPr>
          <w:sz w:val="28"/>
          <w:szCs w:val="28"/>
        </w:rPr>
        <w:t>Границы Китая: история формирования / РАН; Институт Дальнего Востока / В.С. Мясников (общ.ред.), Е.Д. Степанов (общ.ред.). — М.: Памятники исторической мысли, 2001. — 470с.</w:t>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Фицджералд Чарлз Патрик. История Китая / Л.А. Калашникова (пер.с англ.). — М.: Центрполиграф, 2005. — 459с.</w:t>
      </w:r>
    </w:p>
    <w:p>
      <w:pPr>
        <w:pStyle w:val="Normal"/>
        <w:widowControl/>
        <w:numPr>
          <w:ilvl w:val="0"/>
          <w:numId w:val="1"/>
        </w:numPr>
        <w:tabs>
          <w:tab w:val="clear" w:pos="708"/>
          <w:tab w:val="left" w:pos="1080" w:leader="none"/>
        </w:tabs>
        <w:autoSpaceDE w:val="true"/>
        <w:spacing w:lineRule="auto" w:line="360"/>
        <w:ind w:left="0" w:firstLine="709"/>
        <w:jc w:val="both"/>
        <w:rPr>
          <w:sz w:val="28"/>
          <w:szCs w:val="28"/>
        </w:rPr>
      </w:pPr>
      <w:r>
        <w:rPr>
          <w:sz w:val="28"/>
          <w:szCs w:val="28"/>
        </w:rPr>
        <w:t>Бадак Александ Николаевич, Войнич Игорь Евгеньевич, Волчек Наталья Михайловна, Воротникова О. А., Глобус А. Всемирная история: В 24 т. / И.А. Алябьева (ред.) — Минск: Литература</w:t>
      </w:r>
    </w:p>
    <w:p>
      <w:pPr>
        <w:pStyle w:val="Normal"/>
        <w:widowControl/>
        <w:numPr>
          <w:ilvl w:val="0"/>
          <w:numId w:val="1"/>
        </w:numPr>
        <w:tabs>
          <w:tab w:val="clear" w:pos="708"/>
          <w:tab w:val="left" w:pos="1080" w:leader="none"/>
        </w:tabs>
        <w:autoSpaceDE w:val="true"/>
        <w:spacing w:lineRule="auto" w:line="360"/>
        <w:ind w:left="0" w:firstLine="709"/>
        <w:jc w:val="both"/>
        <w:rPr/>
      </w:pPr>
      <w:r>
        <w:rPr>
          <w:sz w:val="28"/>
          <w:szCs w:val="28"/>
        </w:rPr>
        <w:t xml:space="preserve">Архипов Дмитрий Борисович. Краткая всемирная история. Наукометрический анализ / РАН; Институт аналитического приборостроения. — С.Пб.: Наука, 1999. — 189с.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5:00Z</dcterms:created>
  <dc:creator>Customer</dc:creator>
  <dc:description/>
  <cp:keywords/>
  <dc:language>en-US</dc:language>
  <cp:lastModifiedBy>SYSTEM</cp:lastModifiedBy>
  <dcterms:modified xsi:type="dcterms:W3CDTF">2011-09-21T21:25:00Z</dcterms:modified>
  <cp:revision>2</cp:revision>
  <dc:subject/>
  <dc:title>Реферат на тему</dc:title>
</cp:coreProperties>
</file>