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ССЕ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«Классификации исторических источников в отечественной историографии: какую выбрать?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 зависимости от того, что изучает историк: «преданья старины глубокой» [7, С. 654] или окружающую его действительность, чтобы работать, ему необходимо обладать информацией по исследуемой теме. Следовательно, историк должен её как-то получить. Общеизвестно, что именно исторические источники – «основа любого исторического исследования» [9, С. 73]. Вопросу о том, что из себя в принципе представляет исторический источник, я посвящаю отдельный параграф данного эссе, а пока можно взять за аксиому одно из самых распространенных его определений, данное Л.Н. Пушкаревым: «исторический источник – это все непосредственно отражающее исторический процесс, все, созданное человеческим обществом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[11, Т. 6. С. 591]. Такое определение дает представление о том, насколько широк может быть спектр исторических источников. Чтобы логически осмыслить все это многообразие, исторические источники необходимо классифицировать (то есть группировать в соответствии с их общими признаками). Вопрос в том, какой общий признак взять за основу деления и как удержаться на тонкой грани между чрезмерным обобщением и необоснованной детализацией при составлении подобной классификации. По-своему на него отвечали практически все крупные российские историки, начиная с В.Н. Татищева, каждый составляя свою собственную классификацию исторических источник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 В данном эссе я попытаюсь проанализировать некоторые из этих вариантов, а также по-своему ответить на вопрос: кому же из историков, составлявших классификации исторических источников, удалось создать вариант наиболее полны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и в то же время удобный в практическом применени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мне кажется необходимым отметить, что в ходе написания данного эссе я сознательно пошла на использование большого числа цитат. Такой подход мне представляется в данном случае оправданным, так как он логично вытекает из самой темы эссе: невозможно рассуждать о различных вариантах классификаций исторических источников без опоры на обширный фактический матери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пределение исторического источника и проблема установления границ при формировании круга исторически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полне логичной мне кажется мысль, что прежде чем начинать классифицировать исторические источники, необходимо определиться со значением самого термина «исторический источник». Это я и попытаюсь сделать в данном параграфе моего эссе, анализируя различные варианты определений понят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«исторический источник», предложенные в своё время крупнейшими отечественными истор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вероятно, но факт – составитель первой отечественной классификации исторических источников В.Н. Татищев термин «исторический источник» не употреблял. В первой главе своей «Древней Российской истории», он использует термин «сказание», но определения ему не даёт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ько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ека, благодаря работам В.О. Ключевского, понятие «исторический источник» закрепляется в отечественной исторической науке, естественно, в том виде, в котором его употреблял сам В.О. Ключевский. Его определение выглядит следующим образом: «исторические источники – это или письменные, или вещественные памятники, в которых отразилась угасшая жизнь отдельных лиц и целых обществ» [5, Т. 7. С. 5]. Определение это, безусловно, важное с точки зрения исторической науки как первая серьезная попытка точно установить значение термина «исторический источник», мне кажется не совсем удачным. Главный его недостаток заключается, как мне представляется, в том, что В.О. Ключевский неоправданно сужает значение термина, исключая из него, например, все источники устны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амом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замечательный русский ученый, сторонник теории научного позитивизма С.Ф. Платонов предпринимает попытку дать совершенно новое определение понятию «исторический источник». Его вариант звучит так: «в обширном смысле понятие исторического источника включает, или заключает в своем содержании всякий остаток старины» [Цит. по: 13. С. 1]. После прочтения этого определения встает закономерный вопрос: что автор понимает под «остатками старины»? Только материальные источники, такие, как вещественные и письменные, или также устные и, например, хронологические? Получается, что и это определение не является удовлетвори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анализа двух этих определений, мне кажется наиболее уместным упомянуть вариант, предложенный выдающимся советским историком М.Н. Тихомировым, унаследовавшим, как я уже писала выше, от В.С. Ключевского традицию воспринимать исторический источник как «памятник». Интересно, что, несмотря на подобное заимствование, М.Н. Тихомиров не дублирует В.С. Ключевского. Его вариант – «под историческим источником понимают всякий памятник прошлого, свидетельствующий об истории человеческого общества» [9. С. 7] – представляет собой своеобразный синтез определений С.Ф. Платонова и В.С. Ключевского. Часть, начинающаяся со слова «памятник», – явное заимствование из В.С. Ключевского, но обобщающее местоимение «всякий», значительно увеличивающее спектр возможных исторических источников, отсылает нас уже к определению С.Ф. Платонова. Такой синтез, на мой взгляд, являлся важным (хотя и далеким до завершающего) шагом вперед в развитии представлений об историческом источ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ный интерес, как мне кажется, представляет и определение, данное Л.Н. Пушкаревым: «исторический источник – это все непосредственно отражающее исторический процесс, все, созданное, человеческим обществом» [11, Т. 6. С. 591]. Определение это крайне широкое, несколько даже расплывчатое, в чем, безусловно, его большой недостаток, отражает, однако, новую источниковедческую тенденцию (в наши дни, насколько я могу судить, становящуюся всё более распространенной): воспринимать в качестве исторических источников не только данные лингвист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 xml:space="preserve"> или археологии, но и данные естеств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ной мере эту идею (включить в круг исторических источников данные естествознания), развил в своей знаменитой, вызвавшей в своё время бурную полемику и до сих пор обсуждаемой статье «О классификации исторических источников» С.О. Шмидт. Его определение исторического источника, пожалуй, самое широкое из всех представленных в отечественном источниковедении. Ученый призывает нас «признать историческим источником … всё, что может источать историческую информацию» [10. С. 7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вая свою мысль С.О. Шмидт особенно подчеркивает, что исторический источник это «не только то, что отражает исторический процесс, но и … окружающая человека естественно-географическая среда». [10. С. 77]. То есть ученый выступает за включение в круг исторических источников так называемых «антропологических источников» и «естественнонаучных источник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ли говорить, что точку зрения С.О. Шмидта разделяли далеко не все его коллеги. Мне, однако, его трактовка исторического источника кажется достаточно логичной и обоснованной. Действительно, разве не являются историческим источником чисто географические данные об извержении вулкана Везувий? Разве не мечтают историки найти абсолютно точное подтверждение или опровержение факту Ноева потопа? А ведь эти данные им может предоставит только география. Вопрос в том, в какой степени события, происходящие независимо от воли человека, можно включать в состав того, что принято называть историческими источниками. Вопрос этот остается открытым и для меня, и, насколько мне известно, в исторической науке в принци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ить анализ различных определений исторических источников мне кажется логичным разбором взглядов одного из корифеев отечественного источниковедения – А.С. Лаппо-Данилевского (ради этой цели я даже несколько отступила от хронологического принципа, которому неизменно следовала в ходе моих предыдущих рассуждений). Изучению проблемы определения исторического источника этот ученый посвящает целый раздел в основном своем труде по источниковедению – «Методологии исторического знания». Если представить ход мыслей А.С. Лаппо-Данилевского схематично, то можно заметить, что ученый размышляет по принципу дедукции – от общего к частному. То есть в начале раздела он дает самое общее определение исторического источника как «всякого данного нашего чувственного восприятия», затем накладывает на него ряд ограничений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эмпирическое – должен быть реальным познаваемым объектом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и – должен изучаться не ради него самого, а быть пригодным для познания другого объекта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остности (по мнению А.С. Лаппо-Данилевского, исторический источник это всегда теологическое целое)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 создателю – исторический источник обязательно должен быть «произведением человека» а не природ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, то есть содержать в себе следы работы намеренной человеческой мысли, быть продуктом человеческой психик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ий пункт – ключевой у А.С. Лаппо-Данилевского, и именно учет психологических факторов отличает работы этого ученого от трудов его коллег, делает его выводы уникальными и новаторски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вершает раздел А.С. Лаппо-Данилевский выводом собственного определения исторического источника. Оно, как это ни парадоксально, достаточно коротко: «исторический источник – это реализованный продукт человеческой психики, пригодный для изучения фактов с историческим значением», – а потому легко для понимания и запоминания. И в то же время </w:t>
      </w:r>
      <w:r>
        <w:rPr>
          <w:i/>
          <w:color w:val="000000"/>
          <w:sz w:val="28"/>
          <w:szCs w:val="28"/>
        </w:rPr>
        <w:t>именно оно</w:t>
      </w:r>
      <w:r>
        <w:rPr>
          <w:color w:val="000000"/>
          <w:sz w:val="28"/>
          <w:szCs w:val="28"/>
        </w:rPr>
        <w:t xml:space="preserve"> (курсив мой – И.М.) наилучшим, на мой взгляд, образом отражает сущность понятия «исторический источник», так как трактует его достаточно широко (ученый, в отличие, например, от В.О. Ключевского, не ограничивает историка выбором только между письменными и вещественными источниками), и в то же время задает вполне конкретные рамки, позволяющие отличать исторические источники от любых других (А.С. Лаппо-Данилевский вводит в круг исторических источников </w:t>
      </w:r>
      <w:r>
        <w:rPr>
          <w:i/>
          <w:color w:val="000000"/>
          <w:sz w:val="28"/>
          <w:szCs w:val="28"/>
        </w:rPr>
        <w:t>только</w:t>
      </w:r>
      <w:r>
        <w:rPr>
          <w:color w:val="000000"/>
          <w:sz w:val="28"/>
          <w:szCs w:val="28"/>
        </w:rPr>
        <w:t xml:space="preserve"> (курсив мой – И.М.) «продукты человеческой психики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и исторически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цировать что-либо – означит группировать в соответствии с общими признаками. И уже из этого определения вытекает основная, как мне кажется, проблема, связанная с классификацией исторических источников, а именно проблема выбора этих «общих признаков». Здесь крайне важно именно слово «общих», так как в зависимости от целей исследований историкам часто удобнее использовать разные виды классификаций по отдельным признакам, и это значительно затрудняет создание какой-либо общей, генеральной классификации. Тем не менее, начиная с В.Н. Татищева попытки создать подобную классификацию (более или менее удачные) имеют место в отечественной историографии, а значит, среди них можно попытаться отыскать и наиболее удачный вариа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я уже упомянула выше, первая в отечественной историографии классификация исторических источников – это классификация В.Н. Татищев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, согласно которой исторические источники делятся на: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описи</w:t>
      </w:r>
    </w:p>
    <w:p>
      <w:pPr>
        <w:pStyle w:val="Style19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щие или генеральные (летопись Нестора, «Степенная книга», хронографы, «Синопсис»);</w:t>
      </w:r>
    </w:p>
    <w:p>
      <w:pPr>
        <w:pStyle w:val="Style19"/>
        <w:numPr>
          <w:ilvl w:val="1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опографии» или местные летописи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ипломатические» грамоты из казанских, сибирских, астраханских и других архивов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торические источники частного происхождения («Хождение митрополита Пимена в Константинополь», «Скифская история» А. Лызлова)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классификация касается, конечно, только письменных источников (и это объяснимо: другие варианты во времена В.Н. Татищева не признавалис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,) – в этом её основной недостаток, и это лишает меня возможности рассматривать её как классификацию полноценную. Однако с исторической точки зрения классификация Татищева очень важна, во-первых, как первая работа такого рода в отечественной историографии, во-вторых, как отразившие основной принцип этой науки – исходить из источников (то есть В.Н. Татищев не абстрактно создает схему и приписывает к ней источники, но группирует известные ему источники и, исходя из них, составляет свой вариант классифик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 же принципом, по-видимому, руководствовался К.Н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стужев-Рюмин. Во всяком случае, классификация исторических источников, которую мы можем найти во введении к его «Русской истории», явно строится по схожей схеме: автор не просто перечисляет типы источников, но иллюстрирует каждый из них реальными примерами. Так, например, выделяя такой тип исторических источников, как частные письма, К.Н. Бестужев-Рюмин упомянет более двух десятков известных ему примеров такого рода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эта примечательна также и тем, что в ней уже присутствуют «вещественные памятники», комплекс различной делопроизводственной документации («гражданские и юридические акты») и произведения словесности, в том числе устн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Тем не менее, как и классификация В.Н. Татищева, она интересна лишь с исторической точки зрения, так как во многом подчинятся реалиям времени своего создания (так, например, к произведениям зарубежных авторов о России К.Н. Бестужев-Рюмин относится недоверчиво и даже рассматривает их как отдельный вид исторических источников)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жалуй, самыми популярными на протяжении всег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были типо-видовые классификации, и среди них наиболее известной является классификация по типам, предложенная Л.Н. Пушкаревым. Это деление исторических источников на письменные, вещественные, этнографические, устные, лингвистические, фото-кино-документы и фонодокументы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трудно заметить, что классификация эта имеет два основания: способ кодирования информации и принадлежность источника к той или иной гуманитарной науке. Подобная двойственность несколько затрудняет, на мой взгляд, практическое применение схемы Л.Н. Пушкарева, так как один исторический источник может относиться одновременно к двум категория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овая классификация исторических источников Л.Н. Пушкарева касается только письменных исторических источников. С моей точки зрения, рассматривать в качестве исторических источников в основном письменные – несколько узкий подход, но, тем не менее, именно классификация Л.Н. Пушкарева является общепризнанной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Как бы в стороне от всех прочих классификаций стоят варианты, предложенные А.С. Лаппо-Данилевским и С.О. Шмидтом. И если классификация исторических источников А.С. Лаппо-Данилевского имеет довольно широкий круг сторонников и уже в какой-то мере стала классической, то вариант С.О. Шмидта, который нам наиболее интересен именно как попытка создания генеральной классификации исторических источников, до сих пор активно обсуждается источникове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говорить о классификации исторических источников А.С. Лаппо-Данилевского, то этот ученый предлагает разделить все исторические источники на две большие группы: «источники, изображающие факт», они же памятники вещественные, они же «остатки культуры» и «источники, отображающие факт» (это памятники словесные и письменные или, как писал А.С. Лаппо-Данилевский, «исторические предания»). Они, в отличие от «остатков культуры», всегда отражают позицию сочинителя, несут в себе оценочный фактор. А.С. Лаппо-Данилевский также призывает отличать «источники фактического содержания» от «источников с нормативным содержанием» (он называл этот способ делением «с аналитической точки зрения») [3]. У классификации А.С. Лаппо-Данилевского, конечно же, есть определенные недостатки, в частности, на практике иногда бывает очень сложно отличить «историческое предание» от «остатка культуры» (к чему, например, причислить знаменитую «Повесть временных лет»?). Но сама идея субъективности исторических источников, выдвинутая А.С. Лаппо-Данилевским, уже является большим научным дости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знаменитой статьи С.О. Шмидта по источниковедению заключается в том, чтобы попытаться представить в одной типологической классификации все известные исторические источ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лядит эта классификация следующим образом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енные источники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ые источники</w:t>
      </w:r>
    </w:p>
    <w:p>
      <w:pPr>
        <w:pStyle w:val="Style19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удожественно-изобразительные (произведения изобразительного искусства, искусства кино и фотографии)</w:t>
      </w:r>
    </w:p>
    <w:p>
      <w:pPr>
        <w:pStyle w:val="Style19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о графические</w:t>
      </w:r>
    </w:p>
    <w:p>
      <w:pPr>
        <w:pStyle w:val="Style19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тельно-натуральные (фотографии и кинокадры)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 источники</w:t>
      </w:r>
    </w:p>
    <w:p>
      <w:pPr>
        <w:pStyle w:val="Style19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ная речь</w:t>
      </w:r>
    </w:p>
    <w:p>
      <w:pPr>
        <w:pStyle w:val="Style19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льклор</w:t>
      </w:r>
    </w:p>
    <w:p>
      <w:pPr>
        <w:pStyle w:val="Style19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памятники</w:t>
      </w:r>
    </w:p>
    <w:p>
      <w:pPr>
        <w:pStyle w:val="Style19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памятники и фонодокументы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альные источни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денческие источники (обычаи, обряды)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вуковые источники [10, С. 87–8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не берусь детально анализировать классификацию О.С. Шмидта (эта тема явно выходит за рамки достаточно небольшого по объему эссе), скажу лишь, что некоторые пункты этой классификации так и остались для меня загадкой. Непонятно, например, зачем в комментариях к своей классификации С.О. Шмидт причисляет к звуковым источникам аудиальные, то есть шумы, звоны, записи голосов птиц, животных и т.п.? Мне кажется, записи голосов птиц и животных не совсем подходят к типам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ершение мне бы хотелось сравнить классификацию О.С. Шмидта с той, с которой может познакомиться каждый третий россиянин. Я, конечно, имею в виду классификацию исторических источников из знаменитой Википедии. Согласно данным этого Интернет-ресурса исторические источники подразделяются на десять групп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ые (летописи, законодательные акты, материалы делопроизводства, протоколы, договоры, дневники, мемуары, переписки)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енные (картины, рельефы, изображения на стенах или на любой другой поверхности)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нографические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ые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гвистические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документы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одокументы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мизматические (монеты, ассигнации и др. денежные единицы)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рологические (меры измерения веса, длины, скорости и пр.)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онологические (способы летоисчисления) [1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разительно, но оказывается, что последнее, можно сказать, достижение отечественного источниковедения, практически единственная на данный момент попытка создания полной, генеральной классификации исторических источников (пусть спорная и не всеми признаваемая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 до сих пор остается неизвестной широкому кругу пользователей сети Интернет, ведь то, что предоставляет нам Википедия, это не что иное, как несколько модифицированная типо-видовая классификация исторических источников Л.Н. Пушкарева. Честно говоря, не самый приятный вы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ть менее трехсот лет разрабатывается в отечественной исторической науке проблема составления генеральной классификации исторических источников. Крупнейшие российские историки, а затем, со времени становления этой науки, и профессиональные источниковеды пытались её решить. Но, несмотря на то, что каждый из них внес огромный вклад в дело составления классификаций исторических источников, проблема эта остается нерешенной и по сей день. Более того, в отечественном источниковедении до сих пор не сформировалось единого мнения по вопросу определения самого понятия «исторический источни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это вовсе не означает, что из всех вариантов классификаций исторических источников (как представленных в данной работе, так и не вошедших в неё) невозможно выбрать наилучший. Просто выбор этот ввиду отсутствия общепризнанной «идеальной», если так можно выразиться, классификации становится во многом «делом вкуса», то есть каждый может выбрать свою «лучшую» классифик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моей личной точки зрения по данному вопросу, то я постаралась отразить её в тексте эссе, при анализе явно отдавая предпочтение вариантам С.О Шмидта и А.С. Лаппо-Данилев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графи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естужев-Рюмин, К.Н. Русская история / К.Н. Бестужев-Рюмин – М.: Вече, 2007 – 414 с., [16] л. цв. ил. ил.; 25 с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вальченко, И.Д. Методы исторического исследования. / И.Д. Ковальченко – М.: Наука, 1987. –441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Лаппо-Данилевский, А.С. Методология истории / А.С. Лаппо-Данилевский – М.: РОССПЭН, 2010. – 22 с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Пушкарев,</w:t>
      </w:r>
      <w:r>
        <w:rPr>
          <w:color w:val="000000"/>
          <w:sz w:val="28"/>
          <w:szCs w:val="28"/>
        </w:rPr>
        <w:t xml:space="preserve"> Л.Н. Классификация русских </w:t>
      </w:r>
      <w:r>
        <w:rPr>
          <w:bCs/>
          <w:color w:val="000000"/>
          <w:sz w:val="28"/>
          <w:szCs w:val="28"/>
        </w:rPr>
        <w:t>письменных</w:t>
      </w:r>
      <w:r>
        <w:rPr>
          <w:color w:val="000000"/>
          <w:sz w:val="28"/>
          <w:szCs w:val="28"/>
        </w:rPr>
        <w:t xml:space="preserve"> источников по отечественной истории / Л.Н. Пушкарев – М.: Наука, 1975 – 281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томные издания и учебные пособ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Ключевский, В.О. Источниковедение. Источники русской истории // Соч.: 9-ти т. – М., 1989. – Т.VII. – С. 5–27; Приложение – С. 401–402, 404–40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Погодин, М.П. Образцы славяно-русского древлеписания. Тетрадь 1. М., 1840. 4 стр.; 20 табл., литог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Пушкин, А.С. Собрание сочинений в трёх томах Т.3. «Руслан и Людмила» / А.С. Пушкин – М.: «Художественная литература», 198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Татищев, Н.В. История Российская Т.1. – М.: АСТ, 200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Тихомиров, М.Н. Источниковедение истории СССР Т.1. С древнейших времен до начала XVIII в. Учебное пособие – М.: Открытый текст, 1962 – 249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Путь историка: Избранные труды по источниковедению и историографии / Шмидт Сигурд Оттович; Кол. авт. Российский государственный гуманитарный университет (РГГУ). – Москва: Изд-во Российского государственного гуманитарного университета (РГГУ), 1997. – 612 с.; Имен. указ.: с. 594–61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1. «Источники исторические» // Советская историческая энциклопедия Т.6. – М., 196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iCs/>
          <w:color w:val="000000"/>
          <w:sz w:val="28"/>
          <w:szCs w:val="28"/>
        </w:rPr>
        <w:t>Лапшин, И. Термин, понятие // Энциклопедический Словарь Ф.А. Брокгауза и И.А. Ефрона – М.: Эксмо, 2008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 сети Интерне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3. Ковальский, Н.П. Некоторые проблемы теории и методики исторического источниковедения [Электронный ресурс] / Н.П. Ковальский // Фонограмма лекции спецкурса, прочитанной студентам 5-го курса исторического факультета Запорожского госуниверситета весной 1991 г. специализации «Всемирная история», отредактированная автором в г. Остроге в феврале 1999 г. –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 xml:space="preserve"> http://www.istpravda.do.am/forum/57–28–1 (21.10.2010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4"/>
        </w:rPr>
        <w:t xml:space="preserve"> </w:t>
      </w:r>
      <w:r>
        <w:rPr>
          <w:spacing w:val="-4"/>
        </w:rPr>
        <w:t>Как явствует из темы данного эссе, я рассматриваю только работы отечественных историков (к сожалению, сравнительно небольшой формат эссе не позволяет мне проанализировать и достижения зарубежных ученых в данной сфере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нно поэтому в данном эссе я рассматриваю в основном общие классификации исторических источников (их ещё иногда называют «генеральными» [10, С. 79]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нтексте данного эссе мне представляется возможным использовать слова «термин» и «понятие» в качестве синонимов (о допустимости подобного употребления см. [12]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опытная деталь: именно с В.О. Ключевского берет своё начало традиция определять исторический источник как «памятник». Она оказалась настолько устойчивой, что использование термина «памятник» применительно к историческому источнику можно встретить даже в трудах М.Н. Тихомирова [8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у возможность рассматривает уже М.П. Погодин </w:t>
      </w:r>
      <w:r>
        <w:rPr>
          <w:spacing w:val="-4"/>
        </w:rPr>
        <w:t>[6]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заметно явное противоречие с идеями О.С. Шмидта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абзац отражает мое личное отношение к работам Лаппо-Данилевского, разделяемое, однако, многими крупными отечественными историками. В частности схожие мысли можно найти в записях лекций И.Д Ковальченко [13]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ственно В.Н. Татищев создал две классификации исторических источников, однако первая - деление по «верности сказания» т.е. по степени достоверности сведений, содержащихся в источнике - почти не применима для практической деятельности (с её помощью не создать источниковой базы, она лишь позволяет «отделить зёрна от плевел»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/>
        <w:t>Интересно, что тенденция рассматривать письменные источники как основные, а все прочие как второстепенные сохраняется до наших дней. Некоторые её отзвуки можно найти в работах Л.Н. Пушкарева [4]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бственно, право первенства в причислении к числу исторических источников фольклора и источников вещественных принадлежит Н.М. Карамзину, но он в своем обзоре источников российской истории до 17 в. (это раздел в его «Истории государства Российского» (1815 г.)) не разделяет эти два вида источников, используя формулировку «древние монеты, медали, надписи, сказки, песни, пословицы»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несколько усовершенствованном виде этот же вариант встречается в работах И.Д. Ковальченко делившего всю совокупность исторически источников на четыре типа: вещественные, письменные, изобразительные </w:t>
        <w:br/>
        <w:t>и фонетические (это деление только по способ кодирования информации) [2]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ним Шмидт относит все системы «условных обозначений графическими знаками» и «информацию, записанную на машинных носителях», то есть то, что согласно принятому Государственной Думой РФ 13 декабря 2001 года и одобренному Советом Федерации 26 декабря 2001 года Закону «Об электронной цифровой подписи» в нашей стране теперь принято называть электронным документом [15]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, конечно, имею в виду классификацию С.О. Шмид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;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cs="Times New Roman;Times New Roman"/>
      <w:sz w:val="18"/>
      <w:szCs w:val="18"/>
      <w:lang w:val="en-US" w:eastAsia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7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8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371"/>
      <w:jc w:val="center"/>
    </w:pPr>
    <w:rPr>
      <w:sz w:val="28"/>
      <w:szCs w:val="1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21:00Z</dcterms:created>
  <dc:creator>User</dc:creator>
  <dc:description/>
  <cp:keywords/>
  <dc:language>en-US</dc:language>
  <cp:lastModifiedBy>SYSTEM</cp:lastModifiedBy>
  <cp:lastPrinted>2010-10-25T21:07:00Z</cp:lastPrinted>
  <dcterms:modified xsi:type="dcterms:W3CDTF">2011-09-21T21:21:00Z</dcterms:modified>
  <cp:revision>2</cp:revision>
  <dc:subject/>
  <dc:title>Правительство Российской Федерации</dc:title>
</cp:coreProperties>
</file>