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000000"/>
          <w:lang w:val="uk-UA"/>
        </w:rPr>
      </w:pPr>
      <w:r>
        <w:rPr>
          <w:color w:val="000000"/>
          <w:lang w:val="uk-UA"/>
        </w:rPr>
        <w:t>Зміст</w:t>
      </w:r>
    </w:p>
    <w:p>
      <w:pPr>
        <w:pStyle w:val="Contents1"/>
        <w:tabs>
          <w:tab w:val="clear" w:pos="708"/>
          <w:tab w:val="right" w:pos="9345" w:leader="dot"/>
        </w:tabs>
        <w:ind w:left="-360" w:hanging="0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Зміст</w:t>
      </w:r>
      <w:r>
        <w:rPr>
          <w:rFonts w:cs="Arial" w:ascii="Arial" w:hAnsi="Arial"/>
          <w:sz w:val="28"/>
          <w:szCs w:val="28"/>
          <w:lang w:val="en-US" w:eastAsia="en-US"/>
        </w:rPr>
        <w:tab/>
        <w:t>1</w:t>
      </w:r>
    </w:p>
    <w:p>
      <w:pPr>
        <w:pStyle w:val="Contents1"/>
        <w:tabs>
          <w:tab w:val="clear" w:pos="708"/>
          <w:tab w:val="right" w:pos="9345" w:leader="dot"/>
        </w:tabs>
        <w:ind w:left="-360" w:hanging="0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Вступ</w:t>
      </w:r>
      <w:r>
        <w:rPr>
          <w:rFonts w:cs="Arial" w:ascii="Arial" w:hAnsi="Arial"/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ind w:left="-360" w:hanging="0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Розділ 1. Загальна інформація про Костянтина Івановича Острозького</w:t>
      </w:r>
      <w:r>
        <w:rPr>
          <w:rFonts w:cs="Arial" w:ascii="Arial" w:hAnsi="Arial"/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ind w:left="-360" w:hanging="0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Розділ 2. Костянтин Іванович Острозький – видатний полководець</w:t>
      </w:r>
      <w:r>
        <w:rPr>
          <w:rFonts w:cs="Arial" w:ascii="Arial" w:hAnsi="Arial"/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ind w:left="-360" w:hanging="0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Розділ 3. Костянтин Іванович Острозький – захисник православ'я</w:t>
      </w:r>
      <w:r>
        <w:rPr>
          <w:rFonts w:cs="Arial" w:ascii="Arial" w:hAnsi="Arial"/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ind w:left="-360" w:hanging="0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Висновки</w:t>
      </w:r>
      <w:r>
        <w:rPr>
          <w:rFonts w:cs="Arial" w:ascii="Arial" w:hAnsi="Arial"/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dot"/>
        </w:tabs>
        <w:ind w:left="-360" w:hanging="0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Список використаної літератури.</w:t>
      </w:r>
      <w:r>
        <w:rPr>
          <w:rFonts w:cs="Arial" w:ascii="Arial" w:hAnsi="Arial"/>
          <w:sz w:val="28"/>
          <w:szCs w:val="28"/>
          <w:lang w:val="en-US" w:eastAsia="en-US"/>
        </w:rPr>
        <w:tab/>
        <w:t>9</w:t>
      </w:r>
    </w:p>
    <w:p>
      <w:pPr>
        <w:pStyle w:val="Heading1"/>
        <w:ind w:left="-360" w:hanging="0"/>
        <w:rPr>
          <w:rFonts w:ascii="Arial" w:hAnsi="Arial" w:cs="Arial"/>
          <w:color w:val="000000"/>
          <w:sz w:val="28"/>
          <w:szCs w:val="28"/>
          <w:lang w:val="uk-UA" w:eastAsia="en-US"/>
        </w:rPr>
      </w:pPr>
      <w:r>
        <w:rPr>
          <w:rFonts w:cs="Arial"/>
          <w:color w:val="000000"/>
          <w:sz w:val="28"/>
          <w:szCs w:val="28"/>
          <w:lang w:val="uk-UA" w:eastAsia="en-US"/>
        </w:rPr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  <w:t>Вступ</w:t>
      </w:r>
    </w:p>
    <w:p>
      <w:pPr>
        <w:pStyle w:val="TextBody"/>
        <w:ind w:firstLine="708"/>
        <w:rPr/>
      </w:pPr>
      <w:r>
        <w:rPr>
          <w:rStyle w:val="Postbody"/>
          <w:color w:val="000000"/>
          <w:sz w:val="28"/>
          <w:szCs w:val="28"/>
          <w:lang w:val="uk-UA"/>
        </w:rPr>
        <w:t xml:space="preserve">Переоцінити роль Острога і славного роду князів Острозьких в історії і культурі України, і взагалі Східної Європи, складно. Місто, розташований у самому центрі Великої Волині (сучасні Волинська, Ровенська, Житомирська області, північ Хмельниччини, Берестейщини, Подляшьє), уперше згадується в 1100 році в Іпатіївському списку, коли він був відданий князю Давидові Ігоровичу замість Володимир-Волинського. Це рішення Вітачиївського з'їзду князів Київської Русі, на якому наполягав Володимир Мономах, стало йому покаранням за осліплення теребовлянського князя Волошки. </w:t>
      </w:r>
    </w:p>
    <w:p>
      <w:pPr>
        <w:pStyle w:val="Normal"/>
        <w:ind w:firstLine="708"/>
        <w:jc w:val="both"/>
        <w:rPr/>
      </w:pPr>
      <w:r>
        <w:rPr>
          <w:rStyle w:val="Postbody"/>
          <w:color w:val="000000"/>
          <w:sz w:val="28"/>
          <w:szCs w:val="28"/>
          <w:lang w:val="uk-UA"/>
        </w:rPr>
        <w:t xml:space="preserve">Після монголо-татарської навали Острог довго ще залишався в руїнах, поки в 1325 році литовський князь Гедімін не віддав місто сину Любарту. У 1341 році знаходимо перше згадування саме про острозького князя - Данилові. Уже його син Федір, староста луцький, одержав у 1386 році підтвердження своїх прав на Острог (а також Корець і Заславши) з рук Ягайло - короля Польщі і Великого князя Литовського. </w:t>
      </w:r>
    </w:p>
    <w:p>
      <w:pPr>
        <w:pStyle w:val="Normal"/>
        <w:tabs>
          <w:tab w:val="clear" w:pos="708"/>
          <w:tab w:val="left" w:pos="1068" w:leader="none"/>
        </w:tabs>
        <w:ind w:firstLine="708"/>
        <w:jc w:val="both"/>
        <w:rPr/>
      </w:pPr>
      <w:r>
        <w:rPr>
          <w:rStyle w:val="Postbody"/>
          <w:color w:val="000000"/>
          <w:sz w:val="28"/>
          <w:szCs w:val="28"/>
          <w:lang w:val="uk-UA"/>
        </w:rPr>
        <w:t xml:space="preserve">Пантеон князів і княгинь, а також перелік просвітителів, учених, друкарів, діячів церкви і полководців, що жили і працювали в місті, уражає: Це князь Федір Данилович - учасник Грюнвальдскої битви і Гуситських воєн, прилічений до лику святих наприкінці XVI в. з ім'ям Феодосій; Князь Василь-Костянтин Острозький, ревний захисник православ'я, полководець і засновник (1576 р.) першого в Україні вищого навчального закладу - Острозької академії; Гальшка Острозька, дочка його брата Іллі, фундаторка академії, що офіційно зафіксовано в заповіті, складеному в 1579 р. у Турові; Першодрукар Іван Федорович (Федоров); Батько і син - Герасим і Мелетій Смотрицькі - письменники-полемісти, перекладачі, теологи, філологи (М. Смотрицький - творець східнослов'янської граматики; сучасні абетки українців, росіян, білорусів, македонців, сербів і болгар базуються на підручнику "Граматика слов'янська"); Іван Вишенський - письменник і полеміст; Іов Борецький - просвітитель, церковний і політичний діяч; Даміан Наливайко - непримиренний ворог унії, захисник православ'я і рідний брат Северина Наливайко; В Острозі учився і знаменитий гетьман Війська Запорізького Петро Конашевич-Сагайдачний... </w:t>
      </w:r>
    </w:p>
    <w:p>
      <w:pPr>
        <w:pStyle w:val="Normal"/>
        <w:ind w:firstLine="708"/>
        <w:jc w:val="both"/>
        <w:rPr/>
      </w:pPr>
      <w:r>
        <w:rPr>
          <w:rStyle w:val="Postbody"/>
          <w:color w:val="000000"/>
          <w:sz w:val="28"/>
          <w:szCs w:val="28"/>
          <w:lang w:val="uk-UA"/>
        </w:rPr>
        <w:t xml:space="preserve">Також відома неабияка особистість князя Костянтина Івановича Острозького (1460-1530). Тим часом тільки перелік титулів самого багатого магната Великого князівства Литовського і Корони Польської уражає: Гетьман великий литовський (1497-1500, 1507-1530 р.), староста брацлавський, звенигородський і вінницький (1497 р.), маршалок землі Волинської і староста луцький (1499 р.), каштелян віленський (1513 р.) і троцький (1522 р.). </w:t>
      </w:r>
    </w:p>
    <w:p>
      <w:pPr>
        <w:pStyle w:val="Normal"/>
        <w:ind w:firstLine="708"/>
        <w:jc w:val="both"/>
        <w:rPr/>
      </w:pPr>
      <w:r>
        <w:rPr>
          <w:rStyle w:val="Postbody"/>
          <w:color w:val="000000"/>
          <w:sz w:val="28"/>
          <w:szCs w:val="28"/>
          <w:lang w:val="uk-UA"/>
        </w:rPr>
        <w:t xml:space="preserve">Острог у XVI - у першій половині XVII сторіч був одним з найбільших міст України, уступаючи хіба що Києву, Львову і Луцьку. І саме Костянтин Іванович Острозький стояв у джерел могутності роду. Як довів Михайло Максимович, що вивчав "пам'ятник" Києво-Печерськ монастиря, князі Острозькі були відгалуженням князів Турово-Пінской землі, прямих нащадків Рюрика. За даними дослідника В. Уляновського, документально зафіксовані подаровані володіння, привілеї і земельні придбання князя складають: 91 місто, містечко і сіло. Серед них - Дорогобуж, Городець, Здолбунів, Красилів, Луцьк, Острог, Полонне, Рівне, Світязь, Турів, Чуднів... Костянтин Іванович одержав від короля в дарунок двори і будинку у Вільно (Вільнюс), Мінську, Луцьку; піддані князя мали привілейоване право звільнення від повинностей, мита для купців, що їхали на луцький ярмарок (1518 р.). </w:t>
      </w:r>
    </w:p>
    <w:p>
      <w:pPr>
        <w:pStyle w:val="Normal"/>
        <w:ind w:firstLine="708"/>
        <w:jc w:val="both"/>
        <w:rPr/>
      </w:pPr>
      <w:r>
        <w:rPr>
          <w:rStyle w:val="Postbody"/>
          <w:color w:val="000000"/>
          <w:sz w:val="28"/>
          <w:szCs w:val="28"/>
          <w:lang w:val="uk-UA"/>
        </w:rPr>
        <w:t>Отже, князь - один з найбільш впливових магнатів Великого князівства Литовського. Саме тому про нього я і створив дану роботу.</w:t>
      </w:r>
    </w:p>
    <w:p>
      <w:pPr>
        <w:pStyle w:val="Normal"/>
        <w:ind w:firstLine="708"/>
        <w:jc w:val="both"/>
        <w:rPr>
          <w:rStyle w:val="Postbody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rStyle w:val="Postbody"/>
          <w:color w:val="000000"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Heading1"/>
        <w:rPr/>
      </w:pPr>
      <w:r>
        <w:rPr>
          <w:rStyle w:val="Postbody"/>
          <w:rFonts w:eastAsia="Arial"/>
          <w:color w:val="000000"/>
          <w:sz w:val="28"/>
          <w:szCs w:val="28"/>
          <w:lang w:val="uk-UA"/>
        </w:rPr>
        <w:t xml:space="preserve"> </w:t>
      </w:r>
      <w:r>
        <w:rPr>
          <w:rStyle w:val="Postbody"/>
          <w:color w:val="000000"/>
          <w:lang w:val="uk-UA"/>
        </w:rPr>
        <w:t>Розділ 1. Загальна інформація про Костянтина Івановича Острозького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блеми з вивченням життєпису князя починаються вже на такому етапі, як... ідентифікація. Найчастіше плутають батька і сина — Костянтина Івановича і Василя (Костянтина) Костянтиновича (1527—1608). Князь Василь Острозький, літератури про яке незрівнянно більше, відомий насамперед як засновник Острозької академії (1576 р.) і меценат. Завдяки йому в Острозі працювала друкарня емігранта з Московії Івана Федорова (у 1581 р. там була надрукована перша слов'янська «Біблія» церковно-літературною мовою, розділена на глави). Син був головним ревнителем і захисником православної віри в Україні. На відміну від батька, якого називали «вихованцем Марса», набагато менше відомий Василь Острозький як щасливого полководця.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стянтин Іванович також був послідовним захисником віри пращурів. Князь вважається одним із самих щедрих меценатів Києво-Печерськ монастиря. Значною мірою цим фактом і порозумівається поховання його в лаврі. Нагадаємо одну родинну історію: впливовий прихильник Свидригайла Ольгердовича в боротьбі за литовський великокняжий престол, князь Федір Острозький — учасник Грюнвальдскої битви і Гуситських воєн — також мав безпосереднє відношення до київської святині. У віці 70 років він прийняв монаший постриг, взявши ім'я Феодосій (по-грецьки — Богом даний). Спустя кілька років преставився і був похований у Феодосієвой печері. У XVI столітті православна церква проголосило колишнього князя святим. </w:t>
      </w:r>
    </w:p>
    <w:p>
      <w:pPr>
        <w:pStyle w:val="Normal"/>
        <w:ind w:firstLine="709"/>
        <w:jc w:val="both"/>
        <w:rPr/>
      </w:pPr>
      <w:r>
        <w:rPr>
          <w:rStyle w:val="Postbody"/>
          <w:color w:val="000000"/>
          <w:sz w:val="28"/>
          <w:szCs w:val="28"/>
          <w:lang w:val="uk-UA"/>
        </w:rPr>
        <w:t>Костянтин Іванович Острозький також був похований у головній святині східнослов'янського православ'я - Успенськ соборі Києво-Печерськ монастиря. Там поховали і найближчих родичів другої дружини - Олександри Семенівни Олелькович-Слуцької. Саме її батько - Семен Олелькович у 1470 році відновив цей собор після навали Батиєвих орд. Від шлюбу з Олександрою в Костянтина Івановича була дочка Софія ( щовмерла в молодості), і син Василь-Костянтин (1528-1608), якого вважали самим затятим ревнителем і захисником православ'я в історії Речі Посполитої. Від першої дружини - Тетяни (Ганни) Семенівни Гольшанської (вмерла в 1522 р.) у князя був син Ілля (1510-1539).</w:t>
      </w:r>
    </w:p>
    <w:p>
      <w:pPr>
        <w:pStyle w:val="Normal"/>
        <w:ind w:firstLine="709"/>
        <w:jc w:val="both"/>
        <w:rPr>
          <w:rStyle w:val="Postbody"/>
          <w:color w:val="000000"/>
          <w:sz w:val="28"/>
          <w:szCs w:val="28"/>
          <w:lang w:val="uk-UA"/>
        </w:rPr>
      </w:pPr>
      <w:r>
        <w:rPr>
          <w:rStyle w:val="Postbody"/>
          <w:color w:val="000000"/>
          <w:sz w:val="28"/>
          <w:szCs w:val="28"/>
          <w:lang w:val="uk-UA"/>
        </w:rPr>
        <w:t xml:space="preserve">Багато інформації про князя знайти не удалося. Чому? </w:t>
      </w:r>
      <w:r>
        <w:rPr>
          <w:color w:val="000000"/>
          <w:sz w:val="28"/>
          <w:szCs w:val="28"/>
          <w:lang w:val="uk-UA"/>
        </w:rPr>
        <w:t>Для радянських історіографів і офіційних імперських — епохи Романов ім'я Костянтина Івановича було небажаним. У Київському літописі, що готували ченці в першій чверті XVII століття, міститься чимало зацікавлених даних про діяльність князя К.Острозького. Це невелика частина інформації відомої про князя.</w:t>
      </w:r>
    </w:p>
    <w:p>
      <w:pPr>
        <w:pStyle w:val="Normal"/>
        <w:ind w:firstLine="709"/>
        <w:jc w:val="both"/>
        <w:rPr>
          <w:rStyle w:val="Postbody"/>
          <w:color w:val="000000"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Heading1"/>
        <w:rPr/>
      </w:pPr>
      <w:r>
        <w:rPr>
          <w:rFonts w:eastAsia="Arial"/>
          <w:color w:val="000000"/>
          <w:sz w:val="28"/>
          <w:szCs w:val="28"/>
          <w:lang w:val="uk-UA"/>
        </w:rPr>
        <w:t xml:space="preserve"> </w:t>
      </w:r>
      <w:r>
        <w:rPr>
          <w:rStyle w:val="Postbody"/>
          <w:color w:val="000000"/>
          <w:lang w:val="uk-UA"/>
        </w:rPr>
        <w:t>Розділ 2. Костянтин Іванович Острозький – видатний полководець</w:t>
      </w:r>
    </w:p>
    <w:p>
      <w:pPr>
        <w:pStyle w:val="Normal"/>
        <w:ind w:firstLine="709"/>
        <w:jc w:val="both"/>
        <w:rPr/>
      </w:pPr>
      <w:r>
        <w:rPr>
          <w:rStyle w:val="Postbody"/>
          <w:color w:val="000000"/>
          <w:sz w:val="28"/>
          <w:szCs w:val="28"/>
          <w:lang w:val="uk-UA"/>
        </w:rPr>
        <w:t>Найбільш відомий Костянтин Іванович Острозький як видатний полководець.</w:t>
      </w:r>
    </w:p>
    <w:p>
      <w:pPr>
        <w:pStyle w:val="Normal"/>
        <w:ind w:firstLine="709"/>
        <w:jc w:val="both"/>
        <w:rPr/>
      </w:pPr>
      <w:r>
        <w:rPr>
          <w:rStyle w:val="Postbody"/>
          <w:color w:val="000000"/>
          <w:sz w:val="28"/>
          <w:szCs w:val="28"/>
          <w:lang w:val="uk-UA"/>
        </w:rPr>
        <w:t xml:space="preserve">Так в епітафії А. Кальнофойського ми знайдемо величання великого гетьмана Литовського "Русьскім Сципіоном", а папський легат у Польщі Пізоні писав: "Князь Костянтин може бути названий кращим воєначальником нашого часу, він 33 рази ставав переможцем на бойовище... у бої він не уступає в хоробрості Ромулу" (лист датований 1514 р.). Видатний польський хроніст XVI століття Мацей Стрийковський (не будемо забувати, що К. І. Острозький - православний) називав гетьмана "другим Ганнібалом, Пірром і Сципіоном русьскім і литовським... чоловіком святої пам'яті і надзвичайно прославленої діяльності". </w:t>
      </w:r>
    </w:p>
    <w:p>
      <w:pPr>
        <w:pStyle w:val="Normal"/>
        <w:ind w:firstLine="709"/>
        <w:jc w:val="both"/>
        <w:rPr/>
      </w:pPr>
      <w:r>
        <w:rPr>
          <w:rStyle w:val="Postbody"/>
          <w:color w:val="000000"/>
          <w:sz w:val="28"/>
          <w:szCs w:val="28"/>
          <w:lang w:val="uk-UA"/>
        </w:rPr>
        <w:t xml:space="preserve">Однак крім значних і навіть доленосных для історії перемог (про них нижче), князь двічі терпів нищівні поразки. І якщо після невдачі під Сокалем від кримських татар у 1519 році Костянтин Іванович швидко відновив статус-кво й узимку 1527 року наголову розбив військо орди на Київщині, то поразка 1500 року на ріці Ведрошь від московського війська привело до трагічного для нього наслідкам. </w:t>
      </w:r>
    </w:p>
    <w:p>
      <w:pPr>
        <w:pStyle w:val="Normal"/>
        <w:ind w:firstLine="709"/>
        <w:jc w:val="both"/>
        <w:rPr/>
      </w:pPr>
      <w:r>
        <w:rPr>
          <w:rStyle w:val="Postbody"/>
          <w:color w:val="000000"/>
          <w:sz w:val="28"/>
          <w:szCs w:val="28"/>
          <w:lang w:val="uk-UA"/>
        </w:rPr>
        <w:t xml:space="preserve">У розпал бою засадний полк московітів ударив по фланзі і тилу литовського війська - майже вісім тисяч його воїнів загинули, а усі воєводи разом із князем потрапили в полон. Сім років Костянтин Іванович провів у Вологді і Москві. Спочатку його тримали в оковах, але незабаром Іоанн III помилувався бранця і подарував йому землі і два міста. Костянтин Іванович двічі намагався бігти з полону; тільки друга спроба восени 1507 року виявилася вдалою. Відразу ж князь повернув собі і гетьманському уряду. Вчасно війни з Московією гетьман фактично заміняв Великого князя Литовського із самими широкими повноваженнями. Кампанія 1507-1508 років не визначила переможця. Після підписання "Вічного світу" з Московією, Литва і Польща переключають свою увагу на південь. У 1508 році під Слуцьком і в 1512 році під Вишневцем і на Лопушнє князь розгромив кримських татар. Друга перемога була особливо разючою: наздогнавши орду з великою кількістю полонених, його воїни звільнили 16 тисяч бранців і захопили 10 тисяч татар, яких князь розселив поблизу Острога для виконання охоронних функцій (навіть по переписі 1895 р. у місті і повіті було 470 мусульман і одна мечеть). </w:t>
      </w:r>
    </w:p>
    <w:p>
      <w:pPr>
        <w:pStyle w:val="Normal"/>
        <w:ind w:firstLine="709"/>
        <w:jc w:val="both"/>
        <w:rPr/>
      </w:pPr>
      <w:r>
        <w:rPr>
          <w:rStyle w:val="Postbody"/>
          <w:color w:val="000000"/>
          <w:sz w:val="28"/>
          <w:szCs w:val="28"/>
          <w:lang w:val="uk-UA"/>
        </w:rPr>
        <w:t xml:space="preserve">Князь таки дочекався сатисфакції на сході і придбав голосну загальноєвропейську славу після блискучої перемоги над московським військом під Оршей 8 вересня 1514 року. На той час Сигізмунд I займав уже два трони - великого князя Литовського і короля Польщі. Він дав такий наказ: "Щоб гетьману у всім минулому слухняні, доручаю йому слухняних ушановувати, а завзятих і неслухняних карати, як сам пан господарь". </w:t>
      </w:r>
    </w:p>
    <w:p>
      <w:pPr>
        <w:pStyle w:val="Normal"/>
        <w:ind w:firstLine="709"/>
        <w:jc w:val="both"/>
        <w:rPr/>
      </w:pPr>
      <w:r>
        <w:rPr>
          <w:rStyle w:val="Postbody"/>
          <w:color w:val="000000"/>
          <w:sz w:val="28"/>
          <w:szCs w:val="28"/>
          <w:lang w:val="uk-UA"/>
        </w:rPr>
        <w:t xml:space="preserve">Військо, яким керував Костянтин Іванович Острозький, складалося з литовського феодального ополчення ("повітові корогви" з українських, литовських і білоруських земель), польського шляхетського ополчення, найманців з Лівонії, Німеччині й Угорщині і знаменитим польським гусарам - усього близько 30 тисяч чоловік. Їм протистояло 80 тисяч московітів. У стані їхнього командування не було єдності, однак це ніяк не применшує значення перемоги князя, що вміло керував різними родами військ. Так, литовська кіннота удаваною утечею виманила московітів на пушки, а їхній лівий фланг був притиснутий до болота і цілком розгромлений. Річка Кропив'яна була переповнена тілами московітів. Військо ворога стало безладно відступати. Утрати переможених, по тим часам, страшні - 30 тисяч воїнів, було узято в полон 380 воєвод і дворян. </w:t>
      </w:r>
      <w:r>
        <w:rPr>
          <w:color w:val="000000"/>
          <w:sz w:val="28"/>
          <w:szCs w:val="28"/>
          <w:lang w:val="uk-UA"/>
        </w:rPr>
        <w:br/>
      </w:r>
      <w:r>
        <w:rPr>
          <w:rStyle w:val="Postbody"/>
          <w:color w:val="000000"/>
          <w:sz w:val="28"/>
          <w:szCs w:val="28"/>
          <w:lang w:val="uk-UA"/>
        </w:rPr>
        <w:t>Битва під Оршей майже на сторіччя визначила статус-кво на границях Московської держави і Литви (з 1569 р. - Речі Посполитої). А герой її двічі проходив на чолі війська через тріумфальну арку - у Варшаві і Вільно. Авторитет князя Костянтина Івановича Острозького був настільки великий, що найбільш важкі для суду справи між магнатами і шляхтичами довірялися королем і сеймом винятково йому. Навіть вищезгаданий кардинал Пізоні визнавав за ним тільки один недолік - що він "схизматик".</w:t>
      </w:r>
      <w:r>
        <w:br w:type="page"/>
      </w:r>
    </w:p>
    <w:p>
      <w:pPr>
        <w:pStyle w:val="Heading1"/>
        <w:rPr/>
      </w:pPr>
      <w:r>
        <w:rPr>
          <w:rStyle w:val="Postbody"/>
          <w:rFonts w:eastAsia="Arial"/>
          <w:color w:val="000000"/>
          <w:sz w:val="28"/>
          <w:szCs w:val="28"/>
          <w:lang w:val="uk-UA"/>
        </w:rPr>
        <w:t xml:space="preserve"> </w:t>
      </w:r>
      <w:r>
        <w:rPr>
          <w:rStyle w:val="Postbody"/>
          <w:color w:val="000000"/>
          <w:lang w:val="uk-UA"/>
        </w:rPr>
        <w:t>Розділ 3. Костянтин Іванович Острозький – захисник православ'я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Але, незважаючи на усі свої перемоги, князь Острозький залишався вірним сином Православ'я і при всякій можливості домагався послаблень для нього. За його перемоги король навіть дозволив йому побудувати двох кам'яних церков у самій столиці - Вільні. Будувалися вони їм і в інших місцях. У 1521 році князь клопотав за Львівське братерство перед королем і домігся зняття деяких обмежень для православних. Деякі права, даровані королем у його відповіді на скаргу православних, проливають світло на їхнє положення: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Росіяни в справах судових мають право приносити присягу не в латинських костьолах, а у своїх церквах (раніш не мали права)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 усіх справах можуть бути свідками на суді (раніш не могли)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Російські священики можуть ходити по місту до хворих зі Святими Дарунками в церковних одяганнях, але без палаючих свіч і лише на вулиці, називаної "росіянки", можуть запалювати свічі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Магістрат, що складається цілком з католиків і наділених правом призначати православних священиків, повинний буде тепер брати до уваги і рекомендацій з боку самих православних (раніш не повинний був). </w:t>
      </w:r>
    </w:p>
    <w:p>
      <w:pPr>
        <w:pStyle w:val="21"/>
        <w:rPr>
          <w:lang w:val="uk-UA"/>
        </w:rPr>
      </w:pPr>
      <w:r>
        <w:rPr>
          <w:lang w:val="uk-UA"/>
        </w:rPr>
        <w:t xml:space="preserve">5. Тіла небіжчиків російський священик може проводжати через усе місто в церковному одяганні (до цього не міг), але без свіч і дзвону. Лише на "росіянки" вулиці він міг запалювати свічі і дзвонити. </w:t>
      </w:r>
    </w:p>
    <w:p>
      <w:pPr>
        <w:pStyle w:val="21"/>
        <w:ind w:firstLine="708"/>
        <w:rPr>
          <w:lang w:val="uk-UA"/>
        </w:rPr>
      </w:pPr>
      <w:r>
        <w:rPr>
          <w:lang w:val="uk-UA"/>
        </w:rPr>
        <w:t>Церква багатьом зобов'язана його апостольської самовідданої діяльності. Завдяки його зусиллям була відновлена православна кафедра в Галичині, скасована з 1414 р., і першим єпископом у Львові став Макарій Тучанський, що прийняв титул "єпископа Львівського і Каменецького і намісника митрополії Галицької"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br w:type="page"/>
      </w:r>
    </w:p>
    <w:p>
      <w:pPr>
        <w:pStyle w:val="Heading1"/>
        <w:rPr>
          <w:color w:val="000000"/>
          <w:lang w:val="uk-UA"/>
        </w:rPr>
      </w:pPr>
      <w:r>
        <w:rPr>
          <w:rFonts w:eastAsia="Arial"/>
          <w:color w:val="000000"/>
          <w:lang w:val="uk-UA"/>
        </w:rPr>
        <w:t xml:space="preserve"> </w:t>
      </w:r>
      <w:r>
        <w:rPr>
          <w:color w:val="000000"/>
          <w:lang w:val="uk-UA"/>
        </w:rPr>
        <w:t>Висновки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же підведемо підсумки життя князя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ТРОЗЬКИЙ Костянтин Іванович (ок. 1460—1530), князь, захисник Православ'я і української народності. Він був близький до двору великого князя Литовського, відбивав набіги татар і висунувся як хоробрий воєначальник. З 1498 був литовським гетьманом, старостою Брацлавським, Вінницьким і Звенигородським. Особливо важливу роль зіграв Острозький у війні великого князя Литовського Олександра з Іваном III. На р. Ведроші Острозький був розбитий московськими військами під предводительством Юрія Захар'їна (у 1500), узятий у полон і відправлений під строгим наглядом у Вологду. У 1507 із прикордоння Острозький втік у Литву. Коли в 1512 татари наскочили на Волинь і Галичину, він розбив їх під Вишневцем. Наприкінці 1512 почалася нова війна Литви з Москвою. У 1513 москвичі опанували Смоленськом, але незабаром потерпіли сильна поразка під Оршей, де литовські війська очолював Острозький. Слідом за тим він успішно відбивав на півдні набіги татар, поки їхній величезний загін у 40 тис. чол. під начальством Калгі-Богатиря не вторгнувся в Галичину. Біля Сокальського замка татари в 1519 здобули перемогу. Острозький був призначений воєводою Троцьким і в 1527 розбив наголову татар, що вторглися на р. Ольшаниці біля Канева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своїх турботах про Православну Церкву він усе життя клопотав за неї перед урядом, завдяки чому було встановлено міцне юридичне положення Православної Церкви в Литві. За час діяльності Острозького Православна Церква одержав більш 20 грамот, що розширювали і затверджували її права. При його сприянні були прийняті і почасти здійснені заходи для підняття морального рівня народу, визначене положення єпископів і соборян, багато зроблено по улаштуванню патронатства і визначенню меж мирського втручання в церковні справи. Похован він у Києво-Печерськії лаврі.</w:t>
      </w:r>
      <w:r>
        <w:br w:type="page"/>
      </w:r>
    </w:p>
    <w:p>
      <w:pPr>
        <w:pStyle w:val="Heading1"/>
        <w:rPr>
          <w:color w:val="000000"/>
          <w:lang w:val="uk-UA"/>
        </w:rPr>
      </w:pPr>
      <w:r>
        <w:rPr>
          <w:rFonts w:eastAsia="Arial"/>
          <w:color w:val="000000"/>
          <w:lang w:val="uk-UA"/>
        </w:rPr>
        <w:t xml:space="preserve"> </w:t>
      </w:r>
      <w:r>
        <w:rPr>
          <w:color w:val="000000"/>
          <w:lang w:val="uk-UA"/>
        </w:rPr>
        <w:t>Список використаної літератури.</w:t>
      </w:r>
    </w:p>
    <w:p>
      <w:pPr>
        <w:pStyle w:val="K1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йтович Л. Родіна князів Острозьких // Записки НТШ. - Т.231. -Львів. - 1996. - С.355-367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Костянтина Івановича князя Острозького // Праці Третього Археологічного з'їзду в Росії. - Київ. - 1978. - Т.2. - С.205-209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рушевич А. Ревнитель православ'я князь Костянтин Іванович Острозький (1461-1530) і православна литовська Русь у його час. - Смоленськ. - 1996;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ласьєв Г. Походження князів Острозьких // Львів. - Т.2. - 1996. - С.341-358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иків П.Н. Князі Острозькі і Волинь. - Москва. - 1985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льяновський В. Відоме і невідоме з біографії та діяльності князя К.I.Острозького // Острозька давнина. - Т.1. - Львів. - 1995. - С.24-31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b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48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body">
    <w:name w:val="postbody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kern w:val="2"/>
      <w:sz w:val="48"/>
      <w:szCs w:val="4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K1">
    <w:name w:val="k1"/>
    <w:basedOn w:val="Normal"/>
    <w:qFormat/>
    <w:pPr>
      <w:spacing w:before="100" w:after="100"/>
    </w:pPr>
    <w:rPr/>
  </w:style>
  <w:style w:type="paragraph" w:styleId="21">
    <w:name w:val="Основной текст 2"/>
    <w:basedOn w:val="Normal"/>
    <w:qFormat/>
    <w:pPr>
      <w:jc w:val="both"/>
    </w:pPr>
    <w:rPr>
      <w:color w:val="00000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1:18:00Z</dcterms:created>
  <dc:creator>Sergey Chernoknizhniy</dc:creator>
  <dc:description>Translated By Plaj</dc:description>
  <cp:keywords/>
  <dc:language>en-US</dc:language>
  <cp:lastModifiedBy>SYSTEM</cp:lastModifiedBy>
  <cp:lastPrinted>2006-10-10T19:35:00Z</cp:lastPrinted>
  <dcterms:modified xsi:type="dcterms:W3CDTF">2011-09-21T21:18:00Z</dcterms:modified>
  <cp:revision>2</cp:revision>
  <dc:subject/>
  <dc:title>КНЯЗЬ КОНСТАНТИН ИВАНОВИЧ ОСТРОЖСКИЙ: </dc:title>
</cp:coreProperties>
</file>