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Heading"/>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color w:val="000000"/>
          <w:sz w:val="28"/>
          <w:szCs w:val="28"/>
        </w:rPr>
      </w:pPr>
      <w:r>
        <w:rPr>
          <w:color w:val="000000"/>
          <w:sz w:val="28"/>
          <w:szCs w:val="28"/>
        </w:rPr>
        <w:t>Крестьянский вопрос в Росси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spacing w:lineRule="auto" w:line="360"/>
        <w:rPr>
          <w:color w:val="000000"/>
          <w:sz w:val="28"/>
          <w:szCs w:val="28"/>
        </w:rPr>
      </w:pPr>
      <w:r>
        <w:rPr>
          <w:color w:val="000000"/>
          <w:sz w:val="28"/>
          <w:szCs w:val="28"/>
        </w:rPr>
        <w:t>ВВЕДЕНИЕ</w:t>
      </w:r>
    </w:p>
    <w:p>
      <w:pPr>
        <w:pStyle w:val="Contents1"/>
        <w:spacing w:lineRule="auto" w:line="360"/>
        <w:rPr>
          <w:color w:val="000000"/>
          <w:sz w:val="28"/>
          <w:szCs w:val="28"/>
        </w:rPr>
      </w:pPr>
      <w:r>
        <w:rPr>
          <w:color w:val="000000"/>
          <w:sz w:val="28"/>
          <w:szCs w:val="28"/>
        </w:rPr>
        <w:t>1. Когда и как возникла крестьянская неволя</w:t>
      </w:r>
    </w:p>
    <w:p>
      <w:pPr>
        <w:pStyle w:val="Contents1"/>
        <w:spacing w:lineRule="auto" w:line="360"/>
        <w:rPr>
          <w:color w:val="000000"/>
          <w:sz w:val="28"/>
          <w:szCs w:val="28"/>
        </w:rPr>
      </w:pPr>
      <w:r>
        <w:rPr>
          <w:color w:val="000000"/>
          <w:sz w:val="28"/>
          <w:szCs w:val="28"/>
        </w:rPr>
        <w:t>2. Царствование Александра I и вопрос о крепостном праве</w:t>
      </w:r>
    </w:p>
    <w:p>
      <w:pPr>
        <w:pStyle w:val="Contents1"/>
        <w:spacing w:lineRule="auto" w:line="360"/>
        <w:rPr>
          <w:color w:val="000000"/>
          <w:sz w:val="28"/>
          <w:szCs w:val="28"/>
        </w:rPr>
      </w:pPr>
      <w:r>
        <w:rPr>
          <w:color w:val="000000"/>
          <w:sz w:val="28"/>
          <w:szCs w:val="28"/>
        </w:rPr>
        <w:t>2.1 Преобразовательные опыты первых лет царствования Александра I</w:t>
      </w:r>
    </w:p>
    <w:p>
      <w:pPr>
        <w:pStyle w:val="Contents1"/>
        <w:spacing w:lineRule="auto" w:line="360"/>
        <w:rPr>
          <w:color w:val="000000"/>
          <w:sz w:val="28"/>
          <w:szCs w:val="28"/>
        </w:rPr>
      </w:pPr>
      <w:r>
        <w:rPr>
          <w:color w:val="000000"/>
          <w:sz w:val="28"/>
          <w:szCs w:val="28"/>
        </w:rPr>
        <w:t>2.2 Вторая половина царствования Александра I</w:t>
      </w:r>
    </w:p>
    <w:p>
      <w:pPr>
        <w:pStyle w:val="Contents1"/>
        <w:spacing w:lineRule="auto" w:line="360"/>
        <w:rPr>
          <w:color w:val="000000"/>
          <w:sz w:val="28"/>
          <w:szCs w:val="28"/>
        </w:rPr>
      </w:pPr>
      <w:r>
        <w:rPr>
          <w:color w:val="000000"/>
          <w:sz w:val="28"/>
          <w:szCs w:val="28"/>
        </w:rPr>
        <w:t>2.2.1 Изменения в политике</w:t>
      </w:r>
    </w:p>
    <w:p>
      <w:pPr>
        <w:pStyle w:val="Contents1"/>
        <w:spacing w:lineRule="auto" w:line="360"/>
        <w:rPr>
          <w:color w:val="000000"/>
          <w:sz w:val="28"/>
          <w:szCs w:val="28"/>
        </w:rPr>
      </w:pPr>
      <w:r>
        <w:rPr>
          <w:color w:val="000000"/>
          <w:sz w:val="28"/>
          <w:szCs w:val="28"/>
        </w:rPr>
        <w:t>2.2.2 Освобождение Остзейских крестьян</w:t>
      </w:r>
    </w:p>
    <w:p>
      <w:pPr>
        <w:pStyle w:val="Contents1"/>
        <w:spacing w:lineRule="auto" w:line="360"/>
        <w:rPr>
          <w:color w:val="000000"/>
          <w:sz w:val="28"/>
          <w:szCs w:val="28"/>
        </w:rPr>
      </w:pPr>
      <w:r>
        <w:rPr>
          <w:color w:val="000000"/>
          <w:sz w:val="28"/>
          <w:szCs w:val="28"/>
        </w:rPr>
        <w:t>2.2.3 Крестьянский вопрос</w:t>
      </w:r>
    </w:p>
    <w:p>
      <w:pPr>
        <w:pStyle w:val="Contents1"/>
        <w:spacing w:lineRule="auto" w:line="360"/>
        <w:rPr>
          <w:color w:val="000000"/>
          <w:sz w:val="28"/>
          <w:szCs w:val="28"/>
        </w:rPr>
      </w:pPr>
      <w:r>
        <w:rPr>
          <w:color w:val="000000"/>
          <w:sz w:val="28"/>
          <w:szCs w:val="28"/>
        </w:rPr>
        <w:t>2.2.4 Неудача преобразований Александра I</w:t>
      </w:r>
    </w:p>
    <w:p>
      <w:pPr>
        <w:pStyle w:val="Contents1"/>
        <w:spacing w:lineRule="auto" w:line="360"/>
        <w:rPr>
          <w:color w:val="000000"/>
          <w:sz w:val="28"/>
          <w:szCs w:val="28"/>
        </w:rPr>
      </w:pPr>
      <w:r>
        <w:rPr>
          <w:color w:val="000000"/>
          <w:sz w:val="28"/>
          <w:szCs w:val="28"/>
        </w:rPr>
        <w:t>3. Царствование Николая I и крестьянский вопрос</w:t>
      </w:r>
    </w:p>
    <w:p>
      <w:pPr>
        <w:pStyle w:val="Contents1"/>
        <w:spacing w:lineRule="auto" w:line="360"/>
        <w:rPr>
          <w:color w:val="000000"/>
          <w:sz w:val="28"/>
          <w:szCs w:val="28"/>
        </w:rPr>
      </w:pPr>
      <w:r>
        <w:rPr>
          <w:color w:val="000000"/>
          <w:sz w:val="28"/>
          <w:szCs w:val="28"/>
        </w:rPr>
        <w:t>3.1 Начало царствования Николая I</w:t>
      </w:r>
    </w:p>
    <w:p>
      <w:pPr>
        <w:pStyle w:val="Contents1"/>
        <w:spacing w:lineRule="auto" w:line="360"/>
        <w:rPr>
          <w:color w:val="000000"/>
          <w:sz w:val="28"/>
          <w:szCs w:val="28"/>
        </w:rPr>
      </w:pPr>
      <w:r>
        <w:rPr>
          <w:color w:val="000000"/>
          <w:sz w:val="28"/>
          <w:szCs w:val="28"/>
        </w:rPr>
        <w:t>3.2 Крестьянский вопрос</w:t>
      </w:r>
    </w:p>
    <w:p>
      <w:pPr>
        <w:pStyle w:val="Contents1"/>
        <w:spacing w:lineRule="auto" w:line="360"/>
        <w:rPr>
          <w:color w:val="000000"/>
          <w:sz w:val="28"/>
          <w:szCs w:val="28"/>
        </w:rPr>
      </w:pPr>
      <w:r>
        <w:rPr>
          <w:color w:val="000000"/>
          <w:sz w:val="28"/>
          <w:szCs w:val="28"/>
        </w:rPr>
        <w:t>3.2.1 Устройство государственных крестьян</w:t>
      </w:r>
    </w:p>
    <w:p>
      <w:pPr>
        <w:pStyle w:val="Contents1"/>
        <w:spacing w:lineRule="auto" w:line="360"/>
        <w:rPr>
          <w:color w:val="000000"/>
          <w:sz w:val="28"/>
          <w:szCs w:val="28"/>
        </w:rPr>
      </w:pPr>
      <w:r>
        <w:rPr>
          <w:color w:val="000000"/>
          <w:sz w:val="28"/>
          <w:szCs w:val="28"/>
        </w:rPr>
        <w:t>3.2.2 Законодательство о крестьянах</w:t>
      </w:r>
    </w:p>
    <w:p>
      <w:pPr>
        <w:pStyle w:val="Contents1"/>
        <w:spacing w:lineRule="auto" w:line="360"/>
        <w:rPr>
          <w:color w:val="000000"/>
          <w:sz w:val="28"/>
          <w:szCs w:val="28"/>
        </w:rPr>
      </w:pPr>
      <w:r>
        <w:rPr>
          <w:color w:val="000000"/>
          <w:sz w:val="28"/>
          <w:szCs w:val="28"/>
        </w:rPr>
        <w:t>3.2.2.1 Значение законов о крестьянах</w:t>
      </w:r>
    </w:p>
    <w:p>
      <w:pPr>
        <w:pStyle w:val="Contents1"/>
        <w:spacing w:lineRule="auto" w:line="360"/>
        <w:rPr>
          <w:color w:val="000000"/>
          <w:sz w:val="28"/>
          <w:szCs w:val="28"/>
        </w:rPr>
      </w:pPr>
      <w:r>
        <w:rPr>
          <w:color w:val="000000"/>
          <w:sz w:val="28"/>
          <w:szCs w:val="28"/>
        </w:rPr>
        <w:t>4. Царствование Александра II и освобождение крестьян</w:t>
      </w:r>
    </w:p>
    <w:p>
      <w:pPr>
        <w:pStyle w:val="Contents1"/>
        <w:spacing w:lineRule="auto" w:line="360"/>
        <w:rPr>
          <w:color w:val="000000"/>
          <w:sz w:val="28"/>
          <w:szCs w:val="28"/>
        </w:rPr>
      </w:pPr>
      <w:r>
        <w:rPr>
          <w:color w:val="000000"/>
          <w:sz w:val="28"/>
          <w:szCs w:val="28"/>
        </w:rPr>
        <w:t>4.1 Положение крестьян</w:t>
      </w:r>
    </w:p>
    <w:p>
      <w:pPr>
        <w:pStyle w:val="Contents1"/>
        <w:spacing w:lineRule="auto" w:line="360"/>
        <w:rPr>
          <w:color w:val="000000"/>
          <w:sz w:val="28"/>
          <w:szCs w:val="28"/>
        </w:rPr>
      </w:pPr>
      <w:r>
        <w:rPr>
          <w:color w:val="000000"/>
          <w:sz w:val="28"/>
          <w:szCs w:val="28"/>
        </w:rPr>
        <w:t>4.1.1 Крепостное население</w:t>
      </w:r>
    </w:p>
    <w:p>
      <w:pPr>
        <w:pStyle w:val="Contents1"/>
        <w:spacing w:lineRule="auto" w:line="360"/>
        <w:rPr>
          <w:color w:val="000000"/>
          <w:sz w:val="28"/>
          <w:szCs w:val="28"/>
        </w:rPr>
      </w:pPr>
      <w:r>
        <w:rPr>
          <w:color w:val="000000"/>
          <w:sz w:val="28"/>
          <w:szCs w:val="28"/>
        </w:rPr>
        <w:t>4.1.2 Помещичье хозяйство</w:t>
      </w:r>
    </w:p>
    <w:p>
      <w:pPr>
        <w:pStyle w:val="Contents1"/>
        <w:spacing w:lineRule="auto" w:line="360"/>
        <w:rPr>
          <w:color w:val="000000"/>
          <w:sz w:val="28"/>
          <w:szCs w:val="28"/>
        </w:rPr>
      </w:pPr>
      <w:r>
        <w:rPr>
          <w:color w:val="000000"/>
          <w:sz w:val="28"/>
          <w:szCs w:val="28"/>
        </w:rPr>
        <w:t>4.1.3 Настроение крестьян</w:t>
      </w:r>
    </w:p>
    <w:p>
      <w:pPr>
        <w:pStyle w:val="Contents1"/>
        <w:spacing w:lineRule="auto" w:line="360"/>
        <w:rPr>
          <w:color w:val="000000"/>
          <w:sz w:val="28"/>
          <w:szCs w:val="28"/>
        </w:rPr>
      </w:pPr>
      <w:r>
        <w:rPr>
          <w:color w:val="000000"/>
          <w:sz w:val="28"/>
          <w:szCs w:val="28"/>
        </w:rPr>
        <w:t>4.2 Подготовка крестьянской реформы</w:t>
      </w:r>
    </w:p>
    <w:p>
      <w:pPr>
        <w:pStyle w:val="Contents1"/>
        <w:spacing w:lineRule="auto" w:line="360"/>
        <w:rPr>
          <w:color w:val="000000"/>
          <w:sz w:val="28"/>
          <w:szCs w:val="28"/>
        </w:rPr>
      </w:pPr>
      <w:r>
        <w:rPr>
          <w:color w:val="000000"/>
          <w:sz w:val="28"/>
          <w:szCs w:val="28"/>
        </w:rPr>
        <w:t>4.3 Основные черты положения 19 февраля 1861 г.</w:t>
      </w:r>
    </w:p>
    <w:p>
      <w:pPr>
        <w:pStyle w:val="Contents1"/>
        <w:spacing w:lineRule="auto" w:line="360"/>
        <w:rPr>
          <w:color w:val="000000"/>
          <w:sz w:val="28"/>
          <w:szCs w:val="28"/>
        </w:rPr>
      </w:pPr>
      <w:r>
        <w:rPr>
          <w:color w:val="000000"/>
          <w:sz w:val="28"/>
          <w:szCs w:val="28"/>
        </w:rPr>
        <w:t>4.3.1 Поземельное устройство крестьян</w:t>
      </w:r>
    </w:p>
    <w:p>
      <w:pPr>
        <w:pStyle w:val="Contents1"/>
        <w:spacing w:lineRule="auto" w:line="360"/>
        <w:rPr>
          <w:color w:val="000000"/>
          <w:sz w:val="28"/>
          <w:szCs w:val="28"/>
        </w:rPr>
      </w:pPr>
      <w:r>
        <w:rPr>
          <w:color w:val="000000"/>
          <w:sz w:val="28"/>
          <w:szCs w:val="28"/>
        </w:rPr>
        <w:t>4.3.2 Крестьянские повинности и выкуп земли</w:t>
      </w:r>
    </w:p>
    <w:p>
      <w:pPr>
        <w:pStyle w:val="Contents1"/>
        <w:spacing w:lineRule="auto" w:line="360"/>
        <w:rPr>
          <w:color w:val="000000"/>
          <w:sz w:val="28"/>
          <w:szCs w:val="28"/>
        </w:rPr>
      </w:pPr>
      <w:r>
        <w:rPr>
          <w:color w:val="000000"/>
          <w:sz w:val="28"/>
          <w:szCs w:val="28"/>
        </w:rPr>
        <w:t>4.3.3 Ссуда</w:t>
      </w:r>
    </w:p>
    <w:p>
      <w:pPr>
        <w:pStyle w:val="Contents1"/>
        <w:spacing w:lineRule="auto" w:line="360"/>
        <w:rPr>
          <w:color w:val="000000"/>
          <w:sz w:val="28"/>
          <w:szCs w:val="28"/>
        </w:rPr>
      </w:pPr>
      <w:r>
        <w:rPr>
          <w:color w:val="000000"/>
          <w:sz w:val="28"/>
          <w:szCs w:val="28"/>
        </w:rPr>
        <w:t>4.3.4 Выкупные платежи</w:t>
      </w:r>
    </w:p>
    <w:p>
      <w:pPr>
        <w:pStyle w:val="Contents1"/>
        <w:spacing w:lineRule="auto" w:line="360"/>
        <w:rPr>
          <w:color w:val="000000"/>
          <w:sz w:val="28"/>
          <w:szCs w:val="28"/>
        </w:rPr>
      </w:pPr>
      <w:r>
        <w:rPr>
          <w:color w:val="000000"/>
          <w:sz w:val="28"/>
          <w:szCs w:val="28"/>
        </w:rPr>
        <w:t>ЗАКЛЮЧЕНИЕ</w:t>
      </w:r>
    </w:p>
    <w:p>
      <w:pPr>
        <w:pStyle w:val="Contents1"/>
        <w:spacing w:lineRule="auto" w:line="360"/>
        <w:rPr>
          <w:color w:val="000000"/>
          <w:sz w:val="28"/>
          <w:szCs w:val="28"/>
        </w:rPr>
      </w:pPr>
      <w:r>
        <w:rPr>
          <w:color w:val="000000"/>
          <w:sz w:val="28"/>
          <w:szCs w:val="28"/>
        </w:rPr>
        <w:t>ЛИТЕРАТУРА</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репостное право – форма феодальной зависимости крестьян: прикрепление их к земле и подчинение административной и судебной власти феодала.</w:t>
      </w:r>
    </w:p>
    <w:p>
      <w:pPr>
        <w:pStyle w:val="Normal"/>
        <w:spacing w:lineRule="auto" w:line="360"/>
        <w:ind w:firstLine="709"/>
        <w:jc w:val="both"/>
        <w:rPr/>
      </w:pPr>
      <w:r>
        <w:rPr>
          <w:color w:val="000000"/>
          <w:sz w:val="28"/>
          <w:szCs w:val="28"/>
        </w:rPr>
        <w:t>В Западной Европе (где в средние века на положении крепостных находились английские вилланы, каталонские ременсы, французские и итальянские сервы) элементы крепостного права исчезли в 16-18 вв.</w:t>
      </w:r>
    </w:p>
    <w:p>
      <w:pPr>
        <w:pStyle w:val="Normal"/>
        <w:spacing w:lineRule="auto" w:line="360"/>
        <w:ind w:firstLine="709"/>
        <w:jc w:val="both"/>
        <w:rPr>
          <w:color w:val="000000"/>
          <w:sz w:val="28"/>
          <w:szCs w:val="28"/>
        </w:rPr>
      </w:pPr>
      <w:r>
        <w:rPr>
          <w:color w:val="000000"/>
          <w:sz w:val="28"/>
          <w:szCs w:val="28"/>
        </w:rPr>
        <w:t>В Центральной и Восточной Европе в эти же века распространились суровые формы крепостного права (так называемое «Второе издание крепостничества»); здесь крепостное право отменено в ходе буржуазных реформ конца 18-19 вв.</w:t>
      </w:r>
    </w:p>
    <w:p>
      <w:pPr>
        <w:pStyle w:val="Normal"/>
        <w:spacing w:lineRule="auto" w:line="360"/>
        <w:ind w:firstLine="709"/>
        <w:jc w:val="both"/>
        <w:rPr>
          <w:color w:val="000000"/>
          <w:sz w:val="28"/>
          <w:szCs w:val="28"/>
        </w:rPr>
      </w:pPr>
      <w:r>
        <w:rPr>
          <w:color w:val="000000"/>
          <w:sz w:val="28"/>
          <w:szCs w:val="28"/>
        </w:rPr>
        <w:t>Крепостная зависимость крестьян от помещиков в России происходила с 11 в. по 1861 г. В общегосударственном масштабе крепостное право юридически оформлялось Судебником 1497 года, указами о заповедных летах и урочных летах и окончательно – Соборным уложением 1649 года. В 17-18 вв. все несвободное население слилось в крепостное крестьянство. Крестьяне постоянно боролись против крепостного права, участвовали в Крестьянских войнах под предводительством И.И. Болотникова, С.Т. Разина, Е.И. Пугачева. Крепостное право в России отменено крестьянской реформой 1861 года.</w:t>
      </w:r>
    </w:p>
    <w:p>
      <w:pPr>
        <w:pStyle w:val="Normal"/>
        <w:spacing w:lineRule="auto" w:line="360"/>
        <w:ind w:firstLine="709"/>
        <w:jc w:val="both"/>
        <w:rPr>
          <w:color w:val="000000"/>
          <w:sz w:val="28"/>
          <w:szCs w:val="28"/>
        </w:rPr>
      </w:pPr>
      <w:r>
        <w:rPr>
          <w:color w:val="000000"/>
          <w:sz w:val="28"/>
          <w:szCs w:val="28"/>
        </w:rPr>
        <w:t>В данном реферате представлен взгляд Ключевского В.О</w:t>
      </w:r>
      <w:r>
        <w:rPr>
          <w:rStyle w:val="FootnoteCharacters"/>
          <w:rStyle w:val="FootnoteAnchor"/>
          <w:color w:val="000000"/>
          <w:position w:val="0"/>
          <w:sz w:val="28"/>
          <w:sz w:val="28"/>
          <w:szCs w:val="28"/>
          <w:vertAlign w:val="baseline"/>
        </w:rPr>
        <w:footnoteReference w:id="2"/>
      </w:r>
      <w:r>
        <w:rPr>
          <w:color w:val="000000"/>
          <w:sz w:val="28"/>
          <w:szCs w:val="28"/>
        </w:rPr>
        <w:t>. на один из ключевых вопросов русской истории – крестьянский вопрос.</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гда и как возникла крестьянская неволя</w:t>
      </w:r>
    </w:p>
    <w:p>
      <w:pPr>
        <w:pStyle w:val="2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конца </w:t>
      </w:r>
      <w:r>
        <w:rPr>
          <w:color w:val="000000"/>
          <w:sz w:val="28"/>
          <w:szCs w:val="28"/>
          <w:lang w:val="en-US"/>
        </w:rPr>
        <w:t>XVI</w:t>
      </w:r>
      <w:r>
        <w:rPr>
          <w:color w:val="000000"/>
          <w:sz w:val="28"/>
          <w:szCs w:val="28"/>
        </w:rPr>
        <w:t xml:space="preserve"> в. крестьяне были вольными хлебопашцами, пользовавшимися правом свободного перехода с одного участка на другой, от одного землевладельца к другому. Но от этих переходов происходили большие неудобства как для общественного порядка, так и для государственного хозяйства. Потому правительство царя Федора</w:t>
      </w:r>
      <w:r>
        <w:rPr>
          <w:rStyle w:val="FootnoteCharacters"/>
          <w:rStyle w:val="FootnoteAnchor"/>
          <w:color w:val="000000"/>
          <w:position w:val="0"/>
          <w:sz w:val="28"/>
          <w:sz w:val="28"/>
          <w:szCs w:val="28"/>
          <w:vertAlign w:val="baseline"/>
        </w:rPr>
        <w:footnoteReference w:id="3"/>
      </w:r>
      <w:r>
        <w:rPr>
          <w:color w:val="000000"/>
          <w:sz w:val="28"/>
          <w:szCs w:val="28"/>
        </w:rPr>
        <w:t xml:space="preserve"> издало указ, отменивший право крестьянского выхода.</w:t>
      </w:r>
    </w:p>
    <w:p>
      <w:pPr>
        <w:pStyle w:val="Normal"/>
        <w:spacing w:lineRule="auto" w:line="360"/>
        <w:ind w:firstLine="709"/>
        <w:jc w:val="both"/>
        <w:rPr>
          <w:color w:val="000000"/>
          <w:sz w:val="28"/>
          <w:szCs w:val="28"/>
        </w:rPr>
      </w:pPr>
      <w:r>
        <w:rPr>
          <w:color w:val="000000"/>
          <w:sz w:val="28"/>
          <w:szCs w:val="28"/>
        </w:rPr>
        <w:t>Все печальные последствия крепостного права, обнаружившиеся позднее, вышли из этого прикрепления крестьян к земле. Этот указ был издан, когда государством правил именем царя Федора шурин его Борис Годунов</w:t>
      </w:r>
      <w:r>
        <w:rPr>
          <w:rStyle w:val="FootnoteCharacters"/>
          <w:rStyle w:val="FootnoteAnchor"/>
          <w:color w:val="000000"/>
          <w:position w:val="0"/>
          <w:sz w:val="28"/>
          <w:sz w:val="28"/>
          <w:szCs w:val="28"/>
          <w:vertAlign w:val="baseline"/>
        </w:rPr>
        <w:footnoteReference w:id="4"/>
      </w:r>
      <w:r>
        <w:rPr>
          <w:color w:val="000000"/>
          <w:sz w:val="28"/>
          <w:szCs w:val="28"/>
        </w:rPr>
        <w:t>, потому на этого правителя падает вся ответственность за эти последствия: он - первый виновник крепостного права.</w:t>
      </w:r>
    </w:p>
    <w:p>
      <w:pPr>
        <w:pStyle w:val="Normal"/>
        <w:spacing w:lineRule="auto" w:line="360"/>
        <w:ind w:firstLine="709"/>
        <w:jc w:val="both"/>
        <w:rPr>
          <w:color w:val="000000"/>
          <w:sz w:val="28"/>
          <w:szCs w:val="28"/>
        </w:rPr>
      </w:pPr>
      <w:r>
        <w:rPr>
          <w:color w:val="000000"/>
          <w:sz w:val="28"/>
          <w:szCs w:val="28"/>
        </w:rPr>
        <w:t xml:space="preserve">Первым актом, в котором видят указания на прикрепление крестьян к земле, как на общую меру, считают указ 24 ноября 1597 года. Но этим указом устанавливалась для иска и возврата беглых временная давность, так сказать, обратная, простиравшаяся только назад, но не ставившая постоянного срока на будущее время. Указ не вносил ничего нового в право, а только регулировал судопроизводство о беглых крестьянах. На самом деле, в начале третьего десятилетия </w:t>
      </w:r>
      <w:r>
        <w:rPr>
          <w:color w:val="000000"/>
          <w:sz w:val="28"/>
          <w:szCs w:val="28"/>
          <w:lang w:val="en-US"/>
        </w:rPr>
        <w:t>XVII</w:t>
      </w:r>
      <w:r>
        <w:rPr>
          <w:color w:val="000000"/>
          <w:sz w:val="28"/>
          <w:szCs w:val="28"/>
        </w:rPr>
        <w:t xml:space="preserve"> в. вопрос о личной крестьянской крепости не был решен даже в принципе.</w:t>
      </w:r>
    </w:p>
    <w:p>
      <w:pPr>
        <w:pStyle w:val="Normal"/>
        <w:spacing w:lineRule="auto" w:line="360"/>
        <w:ind w:firstLine="709"/>
        <w:jc w:val="both"/>
        <w:rPr/>
      </w:pPr>
      <w:r>
        <w:rPr>
          <w:color w:val="000000"/>
          <w:sz w:val="28"/>
          <w:szCs w:val="28"/>
        </w:rPr>
        <w:t xml:space="preserve">Итак, законодательство до конца изучаемого периода не устанавливало крепостного права. Крестьян государственных и дворцовых оно прикрепляло к земле или к сельским обществам по полицейско-фискальным соображениям, обеспечивая податную их исправность и тем облегчая действие круговой поруки. В первые два десятилетия </w:t>
      </w:r>
      <w:r>
        <w:rPr>
          <w:color w:val="000000"/>
          <w:sz w:val="28"/>
          <w:szCs w:val="28"/>
          <w:lang w:val="en-US"/>
        </w:rPr>
        <w:t>XVII</w:t>
      </w:r>
      <w:r>
        <w:rPr>
          <w:color w:val="000000"/>
          <w:sz w:val="28"/>
          <w:szCs w:val="28"/>
        </w:rPr>
        <w:t xml:space="preserve"> в., когда уже действовали все экономические условия неволи владельческих крестьян, не была еще найдена юридическая норма, которая закрепила бы эту фактическую неволю, превратив ее в крепостную зависимость. Эта норма состояла в том, что крестьянин, рядясь с землевладельцем на его землю со ссудой от него, сам отказывается в порядной зависимости навсегда от права каким-либо способом прекратить принимаемые на себя обязательства. Внесение такого условия в порядную и сообщило ей значение личной крепост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 xml:space="preserve">2. Царствование Александ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вопрос о крепостном прав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Александр </w:t>
      </w:r>
      <w:r>
        <w:rPr>
          <w:color w:val="000000"/>
          <w:sz w:val="28"/>
          <w:szCs w:val="28"/>
          <w:lang w:val="en-US"/>
        </w:rPr>
        <w:t>I</w:t>
      </w:r>
      <w:r>
        <w:rPr>
          <w:rStyle w:val="FootnoteCharacters"/>
          <w:rStyle w:val="FootnoteAnchor"/>
          <w:color w:val="000000"/>
          <w:position w:val="0"/>
          <w:sz w:val="28"/>
          <w:sz w:val="28"/>
          <w:szCs w:val="28"/>
          <w:vertAlign w:val="baseline"/>
          <w:lang w:val="en-US"/>
        </w:rPr>
        <w:footnoteReference w:id="5"/>
      </w:r>
      <w:r>
        <w:rPr>
          <w:color w:val="000000"/>
          <w:sz w:val="28"/>
          <w:szCs w:val="28"/>
        </w:rPr>
        <w:t xml:space="preserve"> вступил на престол 12 марта 1801 г. В манифесте 12 марта 1801 г. император принимал на себя обязательство управлять народом "по законам и по сердцу своей премудрой бабки". Основное правило: на месте личного произвола деятельно водворять строгую законно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 xml:space="preserve">2.1 Преобразовательные опыты первых лет царствования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Александра </w:t>
      </w:r>
      <w:r>
        <w:rPr>
          <w:rFonts w:cs="Times New Roman" w:ascii="Times New Roman" w:hAnsi="Times New Roman"/>
          <w:i w:val="false"/>
          <w:iCs w:val="false"/>
          <w:color w:val="000000"/>
          <w:lang w:val="en-US"/>
        </w:rPr>
        <w:t>I</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2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ервых дней нового царствования императора окружили люди, которых он призвал помогать ему в преобразовательных работах. Они принадлежали к поколению, непосредственно следовавшему за дельцами екатерининского времени; то были люди, воспитанные в самых передовых идеях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и хорошо знакомые с государственными порядками. То были граф Кочубей, Новосильцев, граф Строганов</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поляк князь Адам Чарторыйский. Эти люди (составили интимный кружок, неофициальный комитет) вместе с императором вырабатывали план преобразований</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2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административными реформами</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затронуты были и общественные отношения: направление, в каком предполагалось действовать состояло в уравнении всех общественных состояний перед законом</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2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тронут был робко щекотливый вопрос о крепостном праве. Рядом мер с начала царствования заявлено было намерение правительства постепенно подготовить умы к упразднению этого права. 20 февраля 1803 г. издан был указ о свободных хлебопашцах: помещики могли вступать в соглашение со своими крестьянами, освобождая их непременно с землей целыми селениями или отдельными семьями. Закон 20 февраля был первым решительным выражением правительственного намерения отменить крепостное право</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2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тем последовали известные внешние события, на некоторое время отвлекшие императора от внутренних работ; то было участие в двух коалициях против Франции – в 1805 г. в союзе с Австрией, в 1806 – 1807 гг. – в союзе с Пруссией. Во время этих войн расстроился интимный кружок первых советников императора. Походы и неудачи охладили первоначальное либерально - идиллическое настроение Александра; наблюдения, им собранные, поселили в нем недовольство окружающим. Члены неофициального комитета один за другим удалились от императора. Их опустелые места занял один человек, который стал единственным доверенным сотрудником императора. То был Михаил Михайлович Сперанский</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Вторая половина царствования Александра </w:t>
      </w:r>
      <w:r>
        <w:rPr>
          <w:rFonts w:cs="Times New Roman" w:ascii="Times New Roman" w:hAnsi="Times New Roman"/>
          <w:i w:val="false"/>
          <w:iCs w:val="false"/>
          <w:color w:val="000000"/>
          <w:lang w:val="en-US"/>
        </w:rPr>
        <w:t>I</w:t>
      </w:r>
    </w:p>
    <w:p>
      <w:pPr>
        <w:pStyle w:val="Heading3"/>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Изменения в политик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 дела 1812 - 1815 гг. оказали могущественное влияние на ход дел внутренних; можно даже сказать, что редко когда внешняя политика так изменяла направление внутренней жизни в России; может быть, это произошло оттого, что Россия редко переживала такие события, какие испытала в те год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относилось уже не по-прежнему к преобразованиям; оно не расположено было проводить и прежней программы. На правительстве отразилось то настроение, с которым вышел из пережитых опасностей его глав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атор Александр очень утомился в эти годы; быстрая смена побед и поражений нарушила в нем прежнее нравственное равновесие; недаром он в 1814 г., возвращаясь из-за границы, привез домой седые волосы. Пережитые события поселили в правительстве чувство утомления, охлаждения к энергичной внутренней деятельности, даже некоторое разочарование в прежних политических идеалах; к тому же ход важнейших событий поставил его в упорную борьбу с последствиями французской революции, волей или неволей сделал его представителем консерватизма в международных отношениях, восстановителем и охранителем законного порядка, основанного на предании старины. Это охранительное направление из внешней политики необходимо переносилось и на внутреннюю; нельзя же было, в самом деле, одной рукой за границей поддерживать консервативные начала, а дома продолжать преобразовательную, революционную, как говорили тогда, деятельность. Как бы отвечая на изменившееся положение дел, правительство слабо продолжало деятельность прежнего направления; да и эта ослабленная деятельность сосредоточивалась не на коренных областях России, а на окраинах, находящихся ближе к Западной Европе; очевидно, путь тяготения внутренней политики также переместился ближе к западной границ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свобождение Остзейских крестья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м деятельности в прежнем направлении могло казаться и освобождение остзейских крестья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1811 г. эстляндское дворянство предложило правительству освободить своих крестьян от крепостной зависимости; тогда была образована особая комиссия для выработки положения о крестьянах, выходивших на волю. В 1814 г. возобновлена была деятельность этой комиссии, прерванная войною; следствием этой деятельности была выработка положения об освобождении остзейских крестьян. Положение это было утверждено в 1816 г. Вопрос об освобождении возбужден был также в Курляндии и Лифляндии; выработанные положения об освобождении этих крестьян утверждены в 1817 и 1819 гг. Все эти положения построены были на одинаковых началах. Остзейские крестьяне получили личную свободу, но эта свобода была стеснена запрещением переселяться в другие губернии и приписываться к городским обществам. Прежде, когда действовал в остзейских губерниях еще старый шведский устав, крепостные остзейские крестьяне наследственно пользовались своими участками, которых у них не мог отнять землевладелец. Теперь этот порядок был изменен. Известная часть земли у каждого помещика по положению должна была обязательно находиться в постоянном пользовании крестьян, но каждый отдельный участок помещик отдавал крестьянину на известный срок в аренду по добровольному соглашению с ним, т. е. каждый помещик мог согнать своего крестьянина с участка только с обязательством заменить согнанного други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ичья земля была разделена на две половины: одной он мог пользоваться сам, другую отдавал обязательно в аренду крестьянам. Но выбор и условия соглашения представлялись договаривавшимся сторонам, из которых перевес, разумеется, принадлежал сильному, значит, остзейские крестьяне освобождены были от личной зависимости, но без земли и в поземельных отношениях предоставлены были усмотрению произвола землевладельцев. Для разбора тяжб между крестьянами и землевладельцами устроены были особые суды, но председателями в них были землевладельцы: точно так же вотчинная полиция осталась в руках землевладельцев. Смысл остзейской эмансипации был таков: землевладелец удерживал над крестьянином всю прежнюю власть, но по закону освобождался от всех обязанностей по отношению к крестьянам; это был один из художественных фактов остзейского дворянства. Положение остзейских крестьян тотчас ухудшилось.</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3 Крестьянский вопрос</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но, что остзейская эмансипация не могла быть желательным образцом для разрешения крепостного вопроса в коренных областях России. Благомыслящие и знакомые с положением дела люди думали, что лучше не возбуждать вопроса об освобождении крестьян, чем разрешать его по-остзейски. Однако вопрос обсуждался в правительственных кругах. Правительству [был] представлен целый ряд проектов, большая часть из них построена на мысли о безземельном освобождении крестьян, многие понимали необходимость освобождения с земле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лучший проект принадлежал дельцу без цвета, которого нельзя было назвать ни либералом, ни консерватором; этот проект был составлен по воле государя и в основе своей противоречил взглядам последнего; автором его был Канкрин, ставший потом министром финанс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был построен на медленном выкупе крестьянской земли у помещиков в достаточном размере; вся операция рассчитана была на 60 лет, так что в 1880 г. окончательно разверстывались отношения между крестьянами и помещиками без долгов, т. е. без налога на крестьян для уплаты процентов по казенной выкупной сумме, заплаченной за крестьян землевладельца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государственные люди даже пугались самой мысли об освобождении крестьян, которая представлялась им страшным переворотом. К таким предусмотрительным людям принадлежал известный в свое время государственный человек, считавшийся в числе первых политических голов, граф Ростопчин. Своим обычным лаконическим языком он наглядно описывал опасности, которые произойдут по освобождении крестьян. Россия испытает все бедствия, какие перенесла Франция во время революции, и, может быть, худшие, какие перенесла Россия при нашествии Баты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4 Неудача преобразований Александра </w:t>
      </w:r>
      <w:r>
        <w:rPr>
          <w:rFonts w:cs="Times New Roman" w:ascii="Times New Roman" w:hAnsi="Times New Roman"/>
          <w:color w:val="000000"/>
          <w:sz w:val="28"/>
          <w:szCs w:val="28"/>
          <w:lang w:val="en-US"/>
        </w:rPr>
        <w:t>I</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м известны начинания Александра I; все они были безуспешны. Лучшие из них те, которые остались бесплодными, другие имели худший результат, т. е. ухудшили положение дел.</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им из лучших законов первых лет был указ 1803 г. 20 февраля о вольных хлебопашцах; на этот закон возлагали большие надежды, думали, что он подготовит постепенно и мирно освобождение крестьян. Лет за 20 со времени издания закона вышло на волю по добровольному соглашению с помещиками 30 тыс. душ крепостных крестьян, т. е. около 0,3% всего крепостного населения империи (по VI ревизии в 1818 г., его считалось до 10 млн ревизских душ). К такому микроскопическому результату привел закон, наделавший столько движения.</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же и административные реформы, новые центральные учреждения вовсе не внесли ожидаемого обновления в русскую жизнь, зато усилили очень заметно нескладицу в русском административном механизме.</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обще, если бы сторонний наблюдатель, который имел случай ознакомиться с русским государственным порядком и с русской общественной жизнью в конце царствования Екатерины, потом воротился бы в Россию в конце царствования Александра и внимательно вгляделся бы в русскую жизнь, он не заметил бы, что была эпоха правительственных и социальных преобразований; он не заметил бы царствования Александра.</w:t>
      </w:r>
    </w:p>
    <w:p>
      <w:pPr>
        <w:pStyle w:val="Normal"/>
        <w:spacing w:lineRule="auto" w:line="360"/>
        <w:ind w:firstLine="709"/>
        <w:jc w:val="both"/>
        <w:rPr>
          <w:color w:val="000000"/>
          <w:sz w:val="28"/>
          <w:szCs w:val="28"/>
        </w:rPr>
      </w:pPr>
      <w:r>
        <w:rPr>
          <w:color w:val="000000"/>
          <w:sz w:val="28"/>
          <w:szCs w:val="28"/>
        </w:rPr>
        <w:t>В чем заключалась причина этой безуспешности этих преобразовательных начинаний? Она заключалась в их внутренней непоследовательности. В этой непоследовательности историческая оценка деятельности Александра.</w:t>
      </w:r>
    </w:p>
    <w:p>
      <w:pPr>
        <w:pStyle w:val="Normal"/>
        <w:spacing w:lineRule="auto" w:line="360"/>
        <w:ind w:firstLine="709"/>
        <w:jc w:val="both"/>
        <w:rPr>
          <w:color w:val="000000"/>
          <w:sz w:val="28"/>
          <w:szCs w:val="28"/>
        </w:rPr>
      </w:pPr>
      <w:r>
        <w:rPr>
          <w:color w:val="000000"/>
          <w:sz w:val="28"/>
          <w:szCs w:val="28"/>
        </w:rPr>
        <w:t>Новые правительственные учреждения, осуществленные или только задуманные, основаны были на начале законности, т. е. на идее твердого и для всех одинакового закона, который должен был стеснить произвол во всех сферах государственной и общественной жизни, в управлении, как и в обществе. Но по молчаливому или гласному признанию действующего закона целая половина населения империи, которого тогда считалось свыше 40 млн. душ обоего пола, целая половина этого населения зависела не от закона, а от личного произвола владельца; следовательно, частные гражданские отношения не были согласованы с основаниями новых государственных учреждений, которые были введены или задуманы.</w:t>
      </w:r>
    </w:p>
    <w:p>
      <w:pPr>
        <w:pStyle w:val="Normal"/>
        <w:spacing w:lineRule="auto" w:line="360"/>
        <w:ind w:firstLine="709"/>
        <w:jc w:val="both"/>
        <w:rPr>
          <w:color w:val="000000"/>
          <w:sz w:val="28"/>
          <w:szCs w:val="28"/>
        </w:rPr>
      </w:pPr>
      <w:r>
        <w:rPr>
          <w:color w:val="000000"/>
          <w:sz w:val="28"/>
          <w:szCs w:val="28"/>
        </w:rPr>
        <w:t>По требованию исторической логики новые государственные учреждения должны были стать на готовую почву новых согласованных гражданских отношений, должны были вырастать из отношений, как следствие вырастает из своих причин. Император и его сотрудники решились вводить новые государственные учреждения раньше, чем будут созданы согласованные с ними гражданские отношения, хотели построить либеральную конституцию в обществе, половина которого находилась в рабстве, т. е. они надеялись добиться последствий раньше причин, которые их производили.</w:t>
      </w:r>
    </w:p>
    <w:p>
      <w:pPr>
        <w:pStyle w:val="Normal"/>
        <w:spacing w:lineRule="auto" w:line="360"/>
        <w:ind w:firstLine="709"/>
        <w:jc w:val="both"/>
        <w:rPr>
          <w:color w:val="000000"/>
          <w:sz w:val="28"/>
          <w:szCs w:val="28"/>
        </w:rPr>
      </w:pPr>
      <w:r>
        <w:rPr>
          <w:color w:val="000000"/>
          <w:sz w:val="28"/>
          <w:szCs w:val="28"/>
        </w:rPr>
        <w:t>Мы знаем и источник этого заблуждения; он заключается в преувеличенном значении, какое тогда придавали формам правления. Люди тех поколений были уверены, что все части общественных отношений изменятся, все частные вопросы разрешатся, новые нравы водворятся, как только будет осуществлен нарисованный смелой рукой план государственного устройства, т. е. система правительственных учреждений. Они расположены тем более были к такому мнению, что гораздо легче ввести конституцию, чем вести мелкую работу изучения действительности, работу преобразовательную. Первую работу можно начертать в короткое время и пожать славу; результаты второй работы никогда не будут оценены, даже замечены современниками и представляют очень мало пищи для исторического честолюбия.</w:t>
      </w:r>
    </w:p>
    <w:p>
      <w:pPr>
        <w:pStyle w:val="Normal"/>
        <w:spacing w:lineRule="auto" w:line="360"/>
        <w:ind w:firstLine="709"/>
        <w:jc w:val="both"/>
        <w:rPr>
          <w:color w:val="000000"/>
          <w:sz w:val="28"/>
          <w:szCs w:val="28"/>
        </w:rPr>
      </w:pPr>
      <w:r>
        <w:rPr>
          <w:color w:val="000000"/>
          <w:sz w:val="28"/>
          <w:szCs w:val="28"/>
        </w:rPr>
        <w:t>Сотрудники Александра, односторонне увлеченные идеей личной и общественной свободы, совсем не понимали экономических отношений, которые служат почвой для политического порядка. Эта односторонность особенно резко выразилась в вопросе о крепостном праве. Правительство Александра</w:t>
      </w:r>
      <w:r>
        <w:rPr>
          <w:rStyle w:val="FootnoteCharacters"/>
          <w:rStyle w:val="FootnoteAnchor"/>
          <w:color w:val="000000"/>
          <w:position w:val="0"/>
          <w:sz w:val="28"/>
          <w:sz w:val="28"/>
          <w:szCs w:val="28"/>
          <w:vertAlign w:val="baseline"/>
        </w:rPr>
        <w:footnoteReference w:id="12"/>
      </w:r>
      <w:r>
        <w:rPr>
          <w:color w:val="000000"/>
          <w:sz w:val="28"/>
          <w:szCs w:val="28"/>
        </w:rPr>
        <w:t>, были в большой уверенности, что стоит дать крестьянам личную свободу, чтобы обеспечить их благоденствие; о материальном их положении, об отношении их к земле, об обеспечении их труда они и не думали или думали очень мало.</w:t>
      </w:r>
    </w:p>
    <w:p>
      <w:pPr>
        <w:pStyle w:val="Normal"/>
        <w:spacing w:lineRule="auto" w:line="360"/>
        <w:ind w:firstLine="709"/>
        <w:jc w:val="both"/>
        <w:rPr>
          <w:color w:val="000000"/>
          <w:sz w:val="28"/>
          <w:szCs w:val="28"/>
        </w:rPr>
      </w:pPr>
      <w:r>
        <w:rPr>
          <w:color w:val="000000"/>
          <w:sz w:val="28"/>
          <w:szCs w:val="28"/>
        </w:rPr>
        <w:t>Теперь обратимся к краткому обзору следующего царствования и, прежде всего, укажем те истинные источники, из которых вытекало его направл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 xml:space="preserve">3. Царствование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крестьянский вопрос</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зменением правительственного порядка и перестройкой общественных отношений связаны все главнейшие явления этого времен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ствование Николая</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 - прямое логическое продолжение второй половины предшествовавшего царствования. Такая более скромная задача царствования Николая I объясняется отчасти личными свойствами нового императо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3.1 Начало царствования Николая </w:t>
      </w:r>
      <w:r>
        <w:rPr>
          <w:rFonts w:cs="Times New Roman" w:ascii="Times New Roman" w:hAnsi="Times New Roman"/>
          <w:i w:val="false"/>
          <w:iCs w:val="false"/>
          <w:color w:val="000000"/>
          <w:lang w:val="en-US"/>
        </w:rPr>
        <w:t>I</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ступление Николая I на престол было чистою случайностью. Но, не имея серьезных занятий, великий князь каждое утро проводил по несколько часов во дворцовых передних, теряясь в толпе ждавших аудиенции или доклада. При нем, как при третьем брате, не стеснялись; великий князь мог наблюдать людей в том виде, как они держались в передней, т. е. в удобнейшем для их наблюдения виде. Он здесь узнал отношения, лица, интриги и порядки, так как в той сфере, где он вращался, интриги были синонимом порядка. Эти мелкие познания очень понадобились ему на престоле; он вступил на престол с очень скромным запасом политических идей, которых так много принес сюда его старший брат. Вот почему он мог заглянуть на существующий порядок с другой стороны, с какой редко удается взглянуть на него монарху. Александр смотрел на Россию сверху, со своей философской политической высоты, а, как мы знаем, на известной высоте реальные очертания или неправильности жизни исчезают. Николай имел возможность взглянуть на существующее снизу, оттуда, откуда смотрят на сложный механизм рабочие, не руководствуясь идеями, не строя планов.</w:t>
      </w:r>
    </w:p>
    <w:p>
      <w:pPr>
        <w:pStyle w:val="Normal"/>
        <w:spacing w:lineRule="auto" w:line="360"/>
        <w:ind w:firstLine="709"/>
        <w:jc w:val="both"/>
        <w:rPr>
          <w:color w:val="000000"/>
          <w:sz w:val="28"/>
          <w:szCs w:val="28"/>
        </w:rPr>
      </w:pPr>
      <w:r>
        <w:rPr>
          <w:color w:val="000000"/>
          <w:sz w:val="28"/>
          <w:szCs w:val="28"/>
        </w:rPr>
        <w:t>Николай поставил себе задачей ничего не переменять, не вводить ничего нового в основаниях, а только поддерживать существующий порядок, восполнять пробелы, чинить обнаружившиеся ветхости помощью практического законодательства и все это делать без всякого участия общества, даже с подавлением общественной самостоятельности, одними правительственными средствами; но он не снял с очереди тех жгучих вопросов, которые были поставлены в прежнее царствование, и, кажется, понимал их жгучесть еще сильнее, чем его предшественник.</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Крестьянский вопрос</w:t>
      </w:r>
    </w:p>
    <w:p>
      <w:pPr>
        <w:pStyle w:val="Style14"/>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Новый император с начала царствования имел смелость приступить и к крестьянскому вопросу; но он разрешил вести его тайно от общества, чисто бюрократическими средствами.</w:t>
      </w:r>
    </w:p>
    <w:p>
      <w:pPr>
        <w:pStyle w:val="Normal"/>
        <w:spacing w:lineRule="auto" w:line="360"/>
        <w:ind w:firstLine="709"/>
        <w:jc w:val="both"/>
        <w:rPr>
          <w:color w:val="000000"/>
          <w:sz w:val="28"/>
          <w:szCs w:val="28"/>
        </w:rPr>
      </w:pPr>
      <w:r>
        <w:rPr>
          <w:color w:val="000000"/>
          <w:sz w:val="28"/>
          <w:szCs w:val="28"/>
        </w:rPr>
        <w:t>В начале царствования, под влиянием движения 14 декабря, в крестьянском населении распространились слухи о скором освобождении. Чтобы прекратить их, новый император издал манифест, в котором прямо заявил, что в положении крепостных крестьян не будет сделано никакой перемены, но при этом секретно было внушено через губернаторов помещикам, чтобы они соблюдали «законное и христианское обращение» с крестьянами.</w:t>
      </w:r>
    </w:p>
    <w:p>
      <w:pPr>
        <w:pStyle w:val="Normal"/>
        <w:spacing w:lineRule="auto" w:line="360"/>
        <w:ind w:firstLine="709"/>
        <w:jc w:val="both"/>
        <w:rPr>
          <w:color w:val="000000"/>
          <w:sz w:val="28"/>
          <w:szCs w:val="28"/>
        </w:rPr>
      </w:pPr>
      <w:r>
        <w:rPr>
          <w:color w:val="000000"/>
          <w:sz w:val="28"/>
          <w:szCs w:val="28"/>
        </w:rPr>
        <w:t>Мысль об освобождении крестьян занимала императора в первые годы царствования, и он внимательно высматривал людей, которые бы могли совершить это важное дело. Присутствие этой мысли у императора обнаруживалось не раз; так, в 1834 г., беседуя с Киселевым, император указал на большие картоны, стоявшие у него в кабинете; он прибавил, что в этих картонах с начала царствования он собрал все бумаги, касающиеся процесса, «какой, - говорил Николай, - я хочу вести против рабства, когда наступит время, чтобы освободить крестьян по всей империи». Для разработки этого вопроса в продолжение царствования составлялось несколько секретных или весьма секретных комитетов; они обсуждали тяжелое дело; просматривая положение не только крепостных, но и всех крестьян, вырабатывали проекты, большая часть которых оставалась неосуществленной.</w:t>
      </w:r>
    </w:p>
    <w:p>
      <w:pPr>
        <w:pStyle w:val="Normal"/>
        <w:spacing w:lineRule="auto" w:line="360"/>
        <w:ind w:firstLine="709"/>
        <w:jc w:val="both"/>
        <w:rPr>
          <w:color w:val="000000"/>
          <w:sz w:val="28"/>
          <w:szCs w:val="28"/>
        </w:rPr>
      </w:pPr>
      <w:r>
        <w:rPr>
          <w:color w:val="000000"/>
          <w:sz w:val="28"/>
          <w:szCs w:val="28"/>
        </w:rPr>
        <w:t>Возьмем данные VIII ревизии, произведенной в 1836 г.; по этим данным, оказалось, что в Европейской России без Царства Польского и без Финляндии, но с Сибирью народонаселение простиралось до 52 млн. Сельское население по-прежнему решительно преобладало численностью над остальными классами, именно в составе его считалось до 25 млн. крепостных крестьян, принадлежавших или дворянам, или некоторым благотворительным и учебным заведениям, или частным фабрикам и заводам (по закону Петра 1721 г.). Крестьян государственных с удельными считалось миллионов 17 или 18; последних, по VIII ревизии, было слишком 1 млн. душ обоего пола. Все эти цифры означают души настоящие, а не ревизские, т. е. души обоего пола. На все остальные классы, следовательно, приходилось миллионов 9 - 10, считая здесь и военных; духовенства, в том числе считалось 272 тыс. Трудно определить количество городского населения, состоявшего из купцов, фабрикантов, мещан и ремесленников; купцов трех гильдий считалось около 128 тыс.</w:t>
      </w:r>
    </w:p>
    <w:p>
      <w:pPr>
        <w:pStyle w:val="Normal"/>
        <w:spacing w:lineRule="auto" w:line="360"/>
        <w:ind w:firstLine="709"/>
        <w:jc w:val="both"/>
        <w:rPr>
          <w:color w:val="000000"/>
          <w:sz w:val="28"/>
          <w:szCs w:val="28"/>
        </w:rPr>
      </w:pPr>
      <w:r>
        <w:rPr>
          <w:color w:val="000000"/>
          <w:sz w:val="28"/>
          <w:szCs w:val="28"/>
        </w:rPr>
        <w:t>Если вы представите себе по этим цифрам, как расчислено было общество, вы увидите, какой странный вид оно представляло. Высшие сословия - гильдейские граждане, гильдейские купцы, духовенство - представляли в численном отношении маленькие неровности, чуть заметные нарывы на народном теле; между тем только эти неровности маленькие и пользовались полнотою гражданских прав; масса сельского населения была стеснена в этих правах, так что на деле было мало разницы между казенными или вольными крестьянами. Так как всюду господствовал крепостной принцип, то и казенные крестьяне относились к дворянским исправникам или коронным чиновникам - становым - почти так же, как крепостные крестьяне к своему господину.</w:t>
      </w:r>
    </w:p>
    <w:p>
      <w:pPr>
        <w:pStyle w:val="Normal"/>
        <w:spacing w:lineRule="auto" w:line="360"/>
        <w:ind w:firstLine="709"/>
        <w:jc w:val="both"/>
        <w:rPr>
          <w:color w:val="000000"/>
          <w:sz w:val="28"/>
          <w:szCs w:val="28"/>
        </w:rPr>
      </w:pPr>
      <w:r>
        <w:rPr>
          <w:color w:val="000000"/>
          <w:sz w:val="28"/>
          <w:szCs w:val="28"/>
        </w:rPr>
        <w:t>Теперь представим, что все это сельское население в большей части своих дел ведалось особой своей администрацией или землевладельцами, или чиновниками земской полиции и что общие правительственные учреждения ведали свободными, только высшим сословием. Какой социальный материал был у описанного сложного правительственного механизма, чем собственно правили эти бюрократические учреждения - Государственный совет, министерства и т.д.? Они правили ничтожной кучкой народа, может быть миллионом с небольшим душ; вся остальная масса ведалась своими особыми властями, и дело ее не доходило до общих учреждений. Один администратор того времени, принявши в расчет численное неравенство между свободными и несвободными людьми, рассчитал, что так как правительственные учреждения ведают только вполне свободными людьми, то Русское государство по количеству свободных людей в 45 раз меньше Франци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Устройство государственных крестьян</w:t>
      </w:r>
    </w:p>
    <w:p>
      <w:pPr>
        <w:pStyle w:val="Normal"/>
        <w:spacing w:lineRule="auto" w:line="360"/>
        <w:ind w:firstLine="709"/>
        <w:jc w:val="both"/>
        <w:rPr>
          <w:color w:val="000000"/>
          <w:sz w:val="28"/>
          <w:szCs w:val="28"/>
        </w:rPr>
      </w:pPr>
      <w:r>
        <w:rPr>
          <w:color w:val="000000"/>
          <w:sz w:val="28"/>
          <w:szCs w:val="28"/>
        </w:rPr>
        <w:t>Важнейший результат деятельности комитетов, составленных для устройства крестьянского населения, состоял в учреждении особого управления для государственных крестьян. Чтобы приготовить развязку крепостного вопроса, правительство Николая задумало облегчить ее косвенным средством, дать казенным крестьянам такое устройство, которое, подняв их благосостояние, вместе с тем служило бы и образцом для будущего устройства крепостных крестьян.</w:t>
      </w:r>
    </w:p>
    <w:p>
      <w:pPr>
        <w:pStyle w:val="Normal"/>
        <w:spacing w:lineRule="auto" w:line="360"/>
        <w:ind w:firstLine="709"/>
        <w:jc w:val="both"/>
        <w:rPr>
          <w:color w:val="000000"/>
          <w:sz w:val="28"/>
          <w:szCs w:val="28"/>
        </w:rPr>
      </w:pPr>
      <w:r>
        <w:rPr>
          <w:color w:val="000000"/>
          <w:sz w:val="28"/>
          <w:szCs w:val="28"/>
        </w:rPr>
        <w:t>Казенных крестьян, сказал я, считалось тогда миллионов 17 - 16, если исключить из них дворцовых. Кроме земель, которыми пользовались эти крестьяне, в непосредственном обладании казны было еще множество ненаселенных земель и лесов; такой считалось около 90 млн. десятин, а казенного леса - около 119 млн. десятин. Прежде казенные крестьяне, как и земли с лесами, ведались в особом департаменте министерства финансов; теперь решено было выделить этот громадный государственный капитал в особое управление. Министерство финансов, занятое другими делами и преследовавшее одну цель - извлечение из всех статей наибольшего дохода, не могло надлежавшим образом следить за бытом казенных крестьян, вот почему они оставались без защиты в руках дворянской администрации, которая эксплуатировала их в пользу помещичьих крестьян. Самые тяжелые натуральные повинности складывали на крестьян казенных, щадя помещиков. Благодаря всему этому быт казенных крестьян расстроился; они обеднели и стали тяжелым бременем на плечах правительства. Каждый неурожай заставлял казну выдавать огромные суммы на пропитание этих крестьян и на обсеменение полей.</w:t>
      </w:r>
    </w:p>
    <w:p>
      <w:pPr>
        <w:pStyle w:val="Normal"/>
        <w:spacing w:lineRule="auto" w:line="360"/>
        <w:ind w:firstLine="709"/>
        <w:jc w:val="both"/>
        <w:rPr>
          <w:color w:val="000000"/>
          <w:sz w:val="28"/>
          <w:szCs w:val="28"/>
        </w:rPr>
      </w:pPr>
      <w:r>
        <w:rPr>
          <w:color w:val="000000"/>
          <w:sz w:val="28"/>
          <w:szCs w:val="28"/>
        </w:rPr>
        <w:t>Итак, казенных крестьян решено было устроить так, чтобы они имели своих защитников и блюстителей их интересов. Удача устройства крестьян казенных должна была подготовить успех освобождения и крепостных крестьян.</w:t>
      </w:r>
    </w:p>
    <w:p>
      <w:pPr>
        <w:pStyle w:val="Normal"/>
        <w:spacing w:lineRule="auto" w:line="360"/>
        <w:ind w:firstLine="709"/>
        <w:jc w:val="both"/>
        <w:rPr>
          <w:color w:val="000000"/>
          <w:sz w:val="28"/>
          <w:szCs w:val="28"/>
        </w:rPr>
      </w:pPr>
      <w:r>
        <w:rPr>
          <w:color w:val="000000"/>
          <w:sz w:val="28"/>
          <w:szCs w:val="28"/>
        </w:rPr>
        <w:t>Для такого важного дела призван был администратор, которого я не боюсь назвать лучшим администратором того времени, принадлежащим к числу лучших государственных людей нашего века. Это был Киселев, который в начале прошедшего царствования, по заключению Парижского мира, назначен был послом в Париже; ему поручено было устроить новое управление государственных крестьян и имуществ.</w:t>
      </w:r>
    </w:p>
    <w:p>
      <w:pPr>
        <w:pStyle w:val="Normal"/>
        <w:spacing w:lineRule="auto" w:line="360"/>
        <w:ind w:firstLine="709"/>
        <w:jc w:val="both"/>
        <w:rPr>
          <w:color w:val="000000"/>
          <w:sz w:val="28"/>
          <w:szCs w:val="28"/>
        </w:rPr>
      </w:pPr>
      <w:r>
        <w:rPr>
          <w:color w:val="000000"/>
          <w:sz w:val="28"/>
          <w:szCs w:val="28"/>
        </w:rPr>
        <w:t>По его плану открыто было в 1833 г. новое министерство государственных имуществ, во главе которого он и был поставлен. Для управления государственными имуществами на местах созданы были палаты государственных имуществ. Киселев в короткое время создал отличное управление государственными крестьянами и поднял их благосостояние. В несколько лет государственные крестьяне не только перестали быть бременем для государственного казначейства, но стали возбуждать зависть крепостных крестьян. Ряд неурожайных годов - 1843 г. и следующие - не только не потребовал ссуды государственным крестьянам, но даже Киселев не израсходовал на эти ссуды и запасного капитала, им образованного. С тех пор крепостные крестьяне стали самым тяжелым бременем на плечах правительства. Киселеву принадлежало то устройство сельских и городских обществ, основные черты которого были потом перенесены в положение 19 февраля для вышедших на волю крепостных крестьян.</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Законодательство о крестьянах</w:t>
      </w:r>
    </w:p>
    <w:p>
      <w:pPr>
        <w:pStyle w:val="Normal"/>
        <w:spacing w:lineRule="auto" w:line="360"/>
        <w:ind w:firstLine="709"/>
        <w:jc w:val="both"/>
        <w:rPr>
          <w:color w:val="000000"/>
          <w:sz w:val="28"/>
          <w:szCs w:val="28"/>
        </w:rPr>
      </w:pPr>
      <w:r>
        <w:rPr>
          <w:color w:val="000000"/>
          <w:sz w:val="28"/>
          <w:szCs w:val="28"/>
        </w:rPr>
        <w:t>Кроме всего этого Киселеву принадлежала также и мысль одного важного закона, касавшегося крепостных крестьян.</w:t>
      </w:r>
    </w:p>
    <w:p>
      <w:pPr>
        <w:pStyle w:val="Normal"/>
        <w:spacing w:lineRule="auto" w:line="360"/>
        <w:ind w:firstLine="709"/>
        <w:jc w:val="both"/>
        <w:rPr>
          <w:color w:val="000000"/>
          <w:sz w:val="28"/>
          <w:szCs w:val="28"/>
        </w:rPr>
      </w:pPr>
      <w:r>
        <w:rPr>
          <w:color w:val="000000"/>
          <w:sz w:val="28"/>
          <w:szCs w:val="28"/>
        </w:rPr>
        <w:t>20 февраля 1803 г. издан был закон о вольных хлебопашцах; по этому закону землевладельцы могли отпускать на волю крепостных крестьян с земельными наделами по добровольному с ними соглашению. Этот закон, плохо поддержанный правительством, оказал незначительное действие на быт крепостных; в продолжение 40 лет на волю вышло таким образом немного крестьян. Больше всего останавливала помещиков необходимость отдавать землю в собственность крестьян. Киселев думал поддержать действие этого закона, устранив это главное препятствие.</w:t>
      </w:r>
    </w:p>
    <w:p>
      <w:pPr>
        <w:pStyle w:val="Normal"/>
        <w:spacing w:lineRule="auto" w:line="360"/>
        <w:ind w:firstLine="709"/>
        <w:jc w:val="both"/>
        <w:rPr>
          <w:color w:val="000000"/>
          <w:sz w:val="28"/>
          <w:szCs w:val="28"/>
        </w:rPr>
      </w:pPr>
      <w:r>
        <w:rPr>
          <w:color w:val="000000"/>
          <w:sz w:val="28"/>
          <w:szCs w:val="28"/>
        </w:rPr>
        <w:t>Мысль закона состояла в том, что помещики могли по добровольному соглашению с крестьянами уступать им свои земли в постоянное наследственное пользование на известных условиях. Эти условия, раз составленные и утвержденные правительством, не должны были меняться; таким образом крестьяне будут прикреплены к земле, но лично свободны, а помещик сохранит за собою права собственности на землю, к которой прикреплены крестьяне. Помещик сохранял судебную власть над крестьянами, но уже терял власть над их имуществом и трудами; крестьяне работали на помещика или платили ему столько, сколько было поставлено в условии. Зато помещик освобождался от обязанностей, какие на нем лежали по владению крепостными, от ответственности за их подати, от обязанности кормить крестьян в неурожайные годы, ходатайствовать за них в судах и т. д. Киселев рассчитывал, что таким образом, поняв выгоду таких сделок, помещики сами поспешат устранить неприятности</w:t>
      </w:r>
    </w:p>
    <w:p>
      <w:pPr>
        <w:pStyle w:val="Normal"/>
        <w:spacing w:lineRule="auto" w:line="360"/>
        <w:ind w:firstLine="709"/>
        <w:jc w:val="both"/>
        <w:rPr>
          <w:color w:val="000000"/>
          <w:sz w:val="28"/>
          <w:szCs w:val="28"/>
        </w:rPr>
      </w:pPr>
      <w:r>
        <w:rPr>
          <w:color w:val="000000"/>
          <w:sz w:val="28"/>
          <w:szCs w:val="28"/>
        </w:rPr>
        <w:t>Проект Киселева подвергся поправкам и, облеченный в закон 2 апреля 1842 г., не оправдал ожидания. На другой день по издании закона последовал циркуляр министра, которым тогда был Перовский; этот циркуляр и разделал закон; в нем было подтверждено с ударением, что права дворян на крепостных крестьян остаются неприкосновенными, что они не потерпят ущерба в этих правах, если в силу закона не пойдут на сделки с крестьянами. В результате, только два помещика воспользовались этим законом…</w:t>
      </w:r>
    </w:p>
    <w:p>
      <w:pPr>
        <w:pStyle w:val="Normal"/>
        <w:spacing w:lineRule="auto" w:line="360"/>
        <w:ind w:firstLine="709"/>
        <w:jc w:val="both"/>
        <w:rPr>
          <w:color w:val="000000"/>
          <w:sz w:val="28"/>
          <w:szCs w:val="28"/>
        </w:rPr>
      </w:pPr>
      <w:r>
        <w:rPr>
          <w:color w:val="000000"/>
          <w:sz w:val="28"/>
          <w:szCs w:val="28"/>
        </w:rPr>
        <w:t>По крестьянскому вопросу издан был ряд других законов, которые частью выработаны были комитетами. Был издан еще в 1797 г.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одна обладательница 28 душ заложила почти всю землю из-под своих крестьян, так что у крестьян осталось своих только 10 десятин. Этот случай и вызвал закон, который гласил, что если в имении за крестьянами земли меньше 4 1/2 десятины на душу, то такое имение брать в казенное управление или же предоставлять таким крепостным крестьянам право перечисляться в свободные городские состояния. Это был первый важный закон, которым правительство наложило руку на дворянское право душевладения.</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40-х годах издано было частью по внушению Киселева еще несколько узаконений, и некоторые из них столь важны, как закон 1827 г. Так, например, в 1841 г. запрещено было продавать крестьян в розницу; в 1843 г. запрещено было приобретать крестьян дворянам безземельным; таким образом, безземельные дворяне лишались права покупать и продавать крестьян без земли; в 1847 г. было предоставлено министру государственных имуществ приобретать на счет казны население дворянских имений. Киселев еще тогда представил проект выкупа в продолжение 10 лет всех однодворческих крестьян, т. е. крепостных, принадлежащих однодворцам, известному классу в южных губерниях, которые соединили в себе некоторые права дворян с обязанностями крестьян. (Платя подушную подать, однодворцы как потомки бывших служилых людей сохранили право владеть крепостными.) Этих однодворческих крепостных Киселев и выкупал по 1/10 доле в год. В том же 1847 г. издано было еще более важное постановление, предоставлявшее крестьянам имений, продававшихся в долг, выкупиться с землею на волю. Наконец, 3 марта 1848 г. издан был закон, предоставлявший крестьянам право приобретать недвижимую собственно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spacing w:lineRule="auto" w:line="360" w:before="0" w:after="0"/>
        <w:ind w:firstLine="709"/>
        <w:jc w:val="both"/>
        <w:rPr>
          <w:color w:val="000000"/>
        </w:rPr>
      </w:pPr>
      <w:r>
        <w:rPr>
          <w:color w:val="000000"/>
        </w:rPr>
        <w:t>3.2.2.1 Значение законов о крестьянах</w:t>
      </w:r>
    </w:p>
    <w:p>
      <w:pPr>
        <w:pStyle w:val="Normal"/>
        <w:spacing w:lineRule="auto" w:line="360"/>
        <w:ind w:firstLine="709"/>
        <w:jc w:val="both"/>
        <w:rPr>
          <w:color w:val="000000"/>
          <w:sz w:val="28"/>
          <w:szCs w:val="28"/>
        </w:rPr>
      </w:pPr>
      <w:r>
        <w:rPr>
          <w:color w:val="000000"/>
          <w:sz w:val="28"/>
          <w:szCs w:val="28"/>
        </w:rPr>
        <w:t>Легко заметить, какое значение могли получить все эти законы. До сих пор в дворянской среде господствовал взгляд на крепостных крестьян, как на простую частную собственность владельца наравне с землей, рабочим инвентарем и т. д. Мысль, что такою собственностью не может быть крестьянин, который платит государственную подать, несет государственную повинность, например рекрутскую, - мысль эта забывалась в ежедневных сделках, предметом которых служили крепостные крестьяне.</w:t>
      </w:r>
    </w:p>
    <w:p>
      <w:pPr>
        <w:pStyle w:val="Normal"/>
        <w:spacing w:lineRule="auto" w:line="360"/>
        <w:ind w:firstLine="709"/>
        <w:jc w:val="both"/>
        <w:rPr>
          <w:color w:val="000000"/>
          <w:sz w:val="28"/>
          <w:szCs w:val="28"/>
        </w:rPr>
      </w:pPr>
      <w:r>
        <w:rPr>
          <w:color w:val="000000"/>
          <w:sz w:val="28"/>
          <w:szCs w:val="28"/>
        </w:rPr>
        <w:t>Совокупность законов, изданных в царствование Николая, должна была коренным образом изменить этот взгляд; все эти законы были направлены к тому, чтобы охранить государственный интерес, связанный с положением крепостных крестьян. Право владеть крепостными душами эти законы переносили с почвы гражданского права на почву права государственного; во всех них заявлена мысль, что крепостной человек не простая собственность частного лица, а, прежде всего, подданный государства. Это важный результат, который сам по себе мог бы оправдать все усилия, потраченные Николаем на разрешение крестьянского вопрос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 был и другой столь важный результат, который вышел незаметно из основной мысли закона 2 апреля 1842 г. Результат этот надо весь поставить на счет графа Киселева. Закон просто говорил, что землевладелец может входить с крестьянином в добровольное соглашение, уступая ему право постоянного пользования землей на известных условиях, после чего крестьянин переставал зависеть от землевладельца, а последний освобождался от обязанностей, сопряженных с владением крепостными; только это и говорил закон. Между тем можно было посмотреть на закон и с другой стороны. Из закона можно вывести, что личность крестьянина не есть частная собственность землевладельца, что их связывают отношения к земле, с которой нельзя согнать большую часть государственных плательщиков. На почве закона 1842 г. только и стало возможно Положение 19 февраля, первая статья которого гласит, что крестьяне получают личную свободу «без выкупа».</w:t>
      </w:r>
    </w:p>
    <w:p>
      <w:pPr>
        <w:pStyle w:val="Normal"/>
        <w:spacing w:lineRule="auto" w:line="360"/>
        <w:ind w:firstLine="709"/>
        <w:jc w:val="both"/>
        <w:rPr>
          <w:color w:val="000000"/>
          <w:sz w:val="28"/>
          <w:szCs w:val="28"/>
        </w:rPr>
      </w:pPr>
      <w:r>
        <w:rPr>
          <w:color w:val="000000"/>
          <w:sz w:val="28"/>
          <w:szCs w:val="28"/>
        </w:rPr>
        <w:t>Итак, в царствование Николая законодательство о крепостном праве стало на новую почву и достигло важного результата - общего молчаливого признания, что крепостной крестьянин не есть частная собственность землевладельца; закон 1842 г. достиг перемещения в праве, но не в положении крестьян. Законодательство при этом могло достигнуть и практических результатов, и эти результаты вышли бы из законодательства Николая, если бы законы применялись иначе.</w:t>
      </w:r>
    </w:p>
    <w:p>
      <w:pPr>
        <w:pStyle w:val="Normal"/>
        <w:spacing w:lineRule="auto" w:line="360"/>
        <w:ind w:firstLine="709"/>
        <w:jc w:val="both"/>
        <w:rPr>
          <w:color w:val="000000"/>
          <w:sz w:val="28"/>
          <w:szCs w:val="28"/>
        </w:rPr>
      </w:pPr>
      <w:r>
        <w:rPr>
          <w:color w:val="000000"/>
          <w:sz w:val="28"/>
          <w:szCs w:val="28"/>
        </w:rPr>
        <w:t>Однако в нашей внутренней истории XIX в. нет ничего любопытнее применения законов о крепостных крестьянах в царствование Николая, ничто так не наводит на размышление о свойстве государственного порядка.</w:t>
      </w:r>
    </w:p>
    <w:p>
      <w:pPr>
        <w:pStyle w:val="Normal"/>
        <w:spacing w:lineRule="auto" w:line="360"/>
        <w:ind w:firstLine="709"/>
        <w:jc w:val="both"/>
        <w:rPr>
          <w:color w:val="000000"/>
          <w:sz w:val="28"/>
          <w:szCs w:val="28"/>
        </w:rPr>
      </w:pPr>
      <w:r>
        <w:rPr>
          <w:color w:val="000000"/>
          <w:sz w:val="28"/>
          <w:szCs w:val="28"/>
        </w:rPr>
        <w:t>Можно понять, какое важное значение мог бы иметь закон 8 октября 1847 г., предоставлявший крестьянам имений, продававшихся с публичного торга, выкупаться с землей</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шая власть не отменяла закона; бюрократия, устроенная для установления строгого порядка во всем, представляла единственное в мире правительство, которое крадет у народа законы, изданные высшей властью; этого никогда не было ни в одну эпоху, кроме царствования Николая, и, вероятно, никогда не повторится.</w:t>
      </w:r>
    </w:p>
    <w:p>
      <w:pPr>
        <w:pStyle w:val="Normal"/>
        <w:spacing w:lineRule="auto" w:line="360"/>
        <w:ind w:firstLine="709"/>
        <w:jc w:val="both"/>
        <w:rPr>
          <w:color w:val="000000"/>
          <w:sz w:val="28"/>
          <w:szCs w:val="28"/>
        </w:rPr>
      </w:pPr>
      <w:r>
        <w:rPr>
          <w:color w:val="000000"/>
          <w:sz w:val="28"/>
          <w:szCs w:val="28"/>
        </w:rPr>
        <w:t>Точно так же разделан был закон 1848 г., предоставлявший крестьянам право приобретать недвижимую собственность</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умела выражать мысли верховной власти тогдашняя бюрократия; выразив столь своеобразно мысль закона, она тем самым отменила высочайшую волю. Это нужно знать, чтобы понять печальную справедливость слов императора, который сказал, что империей правит столоначальник.</w:t>
      </w:r>
    </w:p>
    <w:p>
      <w:pPr>
        <w:pStyle w:val="Normal"/>
        <w:spacing w:lineRule="auto" w:line="360"/>
        <w:ind w:firstLine="709"/>
        <w:jc w:val="both"/>
        <w:rPr>
          <w:color w:val="000000"/>
          <w:sz w:val="28"/>
          <w:szCs w:val="28"/>
        </w:rPr>
      </w:pPr>
      <w:r>
        <w:rPr>
          <w:color w:val="000000"/>
          <w:sz w:val="28"/>
          <w:szCs w:val="28"/>
        </w:rPr>
        <w:t>Благодаря недостатку решительности все законодательство Николая о крестьянах осталось без практических последствий, которые надо отличать от перемен в праве. Трудно объяснить эту непоследовательность и эту нерешительность; даже крепостники-землевладельцы удивились. Среди толков, вызванных законом 2 апреля, в бумагах Киселева записано и одно любопытное возражение, которое тогда часто повторяли. Некий дворянин говорил: «Зачем нас мучают этими полумерами? Разве в России нет верховной власти, которая может приказать землевладельцам отпустить своих крестьян на волю с землей или без земли? Это вправе сделать верховная власть. Дворянство, всегда верно преданное престолу, получив приказ исполнить это, исполнило бы его».</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арствование Александра II и освобождение крестьян</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8 февраля 1855 г., т. е. дне смерти императора Николая, можно положить конечный рубеж целого периода нашей истории, который начался с воцарением новой династии после Смутного времени. В этот период действовали известные начала, которые служили основанием нашей политической и общественной жизни. С 18 февраля 1855 г. начинается новый период, в который выступают иные начала жизни.</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ы знаем, какими двумя чертами характеризуется наш политический и общественный быт в предшествовавший период. Эти черты были: невольный обязательный труд в пользу государства всех сословий; с половины XVIII в. этот обязательный крепостной труд остался только на одном крестьянском сословии. Далее, другой чертой, характеризующей жизнь этого периода, было разобщение этих сословий, прекращение их совместной политической деятельности.</w:t>
      </w:r>
    </w:p>
    <w:p>
      <w:pPr>
        <w:pStyle w:val="Normal"/>
        <w:spacing w:lineRule="auto" w:line="360"/>
        <w:ind w:firstLine="709"/>
        <w:jc w:val="both"/>
        <w:rPr>
          <w:color w:val="000000"/>
          <w:sz w:val="28"/>
          <w:szCs w:val="28"/>
        </w:rPr>
      </w:pPr>
      <w:r>
        <w:rPr>
          <w:color w:val="000000"/>
          <w:sz w:val="28"/>
          <w:szCs w:val="28"/>
        </w:rPr>
        <w:t>С половины или с конца XVIII столетия ходом дел поставлены были два коренных вопроса, от разрешения которых зависело правильное устройство политического и хозяйственного быта России: 1) вопрос об освобождении от обязательного крепостного труда крестьянского населения и 2) вопрос о восстановлении прерванной прежде совместной деятельности сословий в делах политических и хозяйственных.</w:t>
      </w:r>
    </w:p>
    <w:p>
      <w:pPr>
        <w:pStyle w:val="Normal"/>
        <w:spacing w:lineRule="auto" w:line="360"/>
        <w:ind w:firstLine="709"/>
        <w:jc w:val="both"/>
        <w:rPr>
          <w:color w:val="000000"/>
          <w:sz w:val="28"/>
          <w:szCs w:val="28"/>
        </w:rPr>
      </w:pPr>
      <w:r>
        <w:rPr>
          <w:color w:val="000000"/>
          <w:sz w:val="28"/>
          <w:szCs w:val="28"/>
        </w:rPr>
        <w:t>Эти два коренных вопроса и были разрешены известным образом в царствование Александра II. Первый был разрешен освобождением крестьян с землею; второй - введением земских учреждений.</w:t>
      </w:r>
    </w:p>
    <w:p>
      <w:pPr>
        <w:pStyle w:val="Normal"/>
        <w:spacing w:lineRule="auto" w:line="360"/>
        <w:ind w:firstLine="709"/>
        <w:jc w:val="both"/>
        <w:rPr>
          <w:color w:val="000000"/>
          <w:sz w:val="28"/>
          <w:szCs w:val="28"/>
        </w:rPr>
      </w:pPr>
      <w:r>
        <w:rPr>
          <w:color w:val="000000"/>
          <w:sz w:val="28"/>
          <w:szCs w:val="28"/>
        </w:rPr>
        <w:t>Ниже изложен короткий очерк хода и сущности реформы освобождения крестьян с земле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оложение крестья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 обзоре царствования Николая, было указано, на чем остановилось дело по вопросу о крепостных крестьянах. Заботы о его разрешении кончились, по-видимому, ничем, но в это царствование в положении крестьян и в их отношениях к землевладельцам совершались любопытные процессы, благодаря которым разрешение вопроса стало не делом политической мудрости, зависящей от лиц, а требованием стихийных влияний, которые бы разрешили его, во всяком случае, даже вопреки воле лиц. Чтобы видеть эти процессы, надо познакомиться с некоторыми цифрами.</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1.1 Крепостное население</w:t>
      </w:r>
    </w:p>
    <w:p>
      <w:pPr>
        <w:pStyle w:val="Normal"/>
        <w:spacing w:lineRule="auto" w:line="360"/>
        <w:ind w:firstLine="709"/>
        <w:jc w:val="both"/>
        <w:rPr>
          <w:color w:val="000000"/>
          <w:sz w:val="28"/>
          <w:szCs w:val="28"/>
        </w:rPr>
      </w:pPr>
      <w:r>
        <w:rPr>
          <w:color w:val="000000"/>
          <w:sz w:val="28"/>
          <w:szCs w:val="28"/>
        </w:rPr>
        <w:t>В 1857 г. произведена была по всей империи Х и до сих пор последняя ревизия. По данным этой ревизии, населения в империи, не исключая Царства Польского и Великого княжества Финляндского, оказалось 62,5 млн. душ обоего пола. Громадное большинство этого населения составляли сельские классы, именно: крестьян удельных, по закону императора Павла 1797 г. приписанных на содержание членов императорской фамилии, было 3,5 млн. душ обоего пола; крестьян государственных со включением немногочисленных свободных хлебопашцев - 23,1 млн. душ обоего пола. Ревизских подданных душ в том числе значилось 10,5 млн.; действительных душ обоего пола - 23080 тыс. Любопытно, что крепостное право в последнее время своего существования стало видимо падать в количественном отношении. В начале 30-х годов произведена была VIII ревизия; по этой ревизии, в Европейской России и Сибири, без Закавказья, Царства Польского и Финляндии, значилось несколько больше крепостных, чем по X, следовательно, в продолжение промежутка с начала 30-х годов до конца 50-х годов (почти 30 лет) крепостное население не только не имело естественного прироста, но и уменьшилось. Главным образом это уменьшение происходило за счет перехода крепостных крестьян в положение крестьян государственных. Но наблюдатели замечали необыкновенно тугой естественный прирост - знак, что они находились в худшем положении сравнительно с другими классами. Уменьшение это выражалось в таких цифрах: по VIII ревизии, в Европейской России крепостное население составляло почти 45% всего населения империи; по Х ревизии - 34,39% (процент крепостного населения в течение 22 лет уменьшился на 10,5%).</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1.2 Помещичье хозяйство</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ругой процесс замечаем мы, рассматривая распределение крепостных между владельцами. Условия, начавшие действовать чрезвычайно давно, еще, когда устанавливалась древнерусская поместная система, содействовали у нас развитию мелкого дворянского землевладения; вот почему вас не удивит количество дворян-землевладельцев.</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VIII ревизии, в Европейской России (без земли Донского войска) было всего 127 тыс. дворян, владевших крепостными душами (в том числе дворян, не имевших земли, а владевших только крепостными, т. е. дворовыми, было без малого 18 тыс., в руках которых сосредоточивалось 52 тыс. крепостных душ), значит, дворян-землевладельцев было 109 тыс.</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Х ревизии, оказалось, что количество душевладельцев уменьшилось: их насчитано без малого 107 тыс. (в том числе дворян беспоместных, владевших только дворовыми, без земли, - меньше 4 тыс.; так сильно растаял класс безземельных душевладельцев: в их руках оставалось всего 12 тыс. обоего пола). Значит, дворян-землевладельцев было около 103 тыс.</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уменьшилось число дворян-землевладельцев; быстро исчезал класс дворян - безземельных душевладельцев. Не увеличивая количества цифр, скажу, что в промежуток между VIII и Х ревизиями рос заметно класс средних владельцев и уменьшался класс мелкопоместных и крупных, значит, одновременно с ростом середины сокращались оконечности. В социальной, как и в физической, жизни такое замирание оконечностей с сосредоточением кровообращения к сердцу, к центру всегда служит признаком, что организм скоро станет мертвым.</w:t>
      </w:r>
    </w:p>
    <w:p>
      <w:pPr>
        <w:pStyle w:val="Normal"/>
        <w:spacing w:lineRule="auto" w:line="360"/>
        <w:ind w:firstLine="709"/>
        <w:jc w:val="both"/>
        <w:rPr>
          <w:color w:val="000000"/>
          <w:sz w:val="28"/>
          <w:szCs w:val="28"/>
        </w:rPr>
      </w:pPr>
      <w:r>
        <w:rPr>
          <w:color w:val="000000"/>
          <w:sz w:val="28"/>
          <w:szCs w:val="28"/>
        </w:rPr>
        <w:t>Далее, крепостное помещичье хозяйство, основанное на невольном труде, очевидно, расстраивалось, несмотря на все искусственные меры, которыми старались его поддержать. Одной из этих мер было развитие барщинного хозяйства на счет оброчного. Мы знаем, что в XVIII в. оброчное хозяйство всюду преобладало над барщинным; в XIX в. помещики усиленно переводят крестьян с оброка на барщину; барщина доставляла землевладельцу вообще более широкий доход сравнительно с оброком; помещики старались взять с крепостного труда все, что можно было взять с него. Это значительно ухудшило положение крепостных в последнее десятилетие перед освобождением. Особенным бедствием для крепостных была отдача их на фабрики в работники; в этом отношении успехи фабричной деятельности в России в XIX в. значительно совершались на счет крепостных крестьян. Помещичьи хозяйства, несмотря на замену оброка барщиной, падали одно за другим; имения закладывались в государственные кредитные учреждения; но взятые оттуда капиталы в большинстве случаев не получали производительного занятия; так дворянские имения, обремененные казенными долгами, не увеличивали производительного оборота в помещичьем хозяйстве. Поразительны цифры, свидетельствующие о таком положении помещичьего хозяйства. Я сказал, что, по Х ревизии, в Европейской России было 103 тыс. дворянских имений, в которых значилось 10,5 млн. ревизских душ мужских. С 1859 г. состояло в залоге с лишком 44 тыс. имений с 7 млн. ревизских душ с лишком, т. е. в залоге - больше двух третей дворянских имений и две трети крепостных крестьян, т. е. закладывались преимущественно густонаселенные дворянские имения. Долга на этих заложенных имениях числилось в 1859 г. свыше 450 млн. руб.</w:t>
      </w:r>
    </w:p>
    <w:p>
      <w:pPr>
        <w:pStyle w:val="Normal"/>
        <w:spacing w:lineRule="auto" w:line="360"/>
        <w:ind w:firstLine="709"/>
        <w:jc w:val="both"/>
        <w:rPr>
          <w:color w:val="000000"/>
          <w:sz w:val="28"/>
          <w:szCs w:val="28"/>
        </w:rPr>
      </w:pPr>
      <w:r>
        <w:rPr>
          <w:color w:val="000000"/>
          <w:sz w:val="28"/>
          <w:szCs w:val="28"/>
        </w:rPr>
        <w:t>Надо вспомнить все приведенные цифры, для того чтобы видеть, как постепенно сами собой дворянские имения, обременяясь неоплатными долгами, переходили в руки государства. Если бы мы предположили вероятность дальнейшего существования крепостного права еще на два-три поколения, то и без законного акта, отменившего крепостную зависимость, дворянские имения все стали бы государственной собственностью. Так экономическое положение дворянского хозяйства подготовило уничтожение крепостного права, еще в большей степени подготовленное необходимостью нравственною.</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1.3 Настроение крестьян</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строение крестьян к концу царствования Николая не оставляло для всякого трезвого взгляда никакого сомнения в близкой необходимости развязать узел крепостных отношений, если не хотели подвергать государство страшной опасности, катастрофе. Один случай ярко вскрывает это настроение. В 1853 г. началась Восточная война; в начале 1854 г. был обнародован манифест об образовании государственного ополчения, о призыве ратников на помощь регулярным войскам; это обычный манифест во время тяжелых войн, и прежде такие манифесты не приводили ни к каким особенным последствиям. Но теперь время было не то; между крепостными распространился тотчас слух, что, кто из них добровольно запишется в ополчение, тот получает волю со всею землею. Крестьяне (сначала в Рязанской губернии) стали обращаться к начальству с заявлением желания записаться в ратники. Напрасно местные власти уверяли, что никакого такого закона нет; крестьяне решили, что закон есть, но помещики положили его под сукно. Волнение, обнаружившееся в Рязанской губернии, отозвалось на соседних: Тамбовской, Воронежской, Пензенской, распространилось и далее, до Казанской губернии. Всюду крестьяне приходили в губернские города и требовали у начальства государева закона о воле для тех, кто запишется в ополчение; пришлось прибегать к вооруженной силе, чтобы усмирить это волнение.</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одготовка крестьянской реформ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ово было положение дел, когда 19 февраля 1855 г. вступил на престол новый император</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Он был известен за представителя дворянских привилегий, и первые акты его царствования поддерживали в дворянском обществе это убеждение. Актами этими было выражено и подчеркнуто намерение нового правительства нерушимо охранять дворянские права. Вот почему желавшие развязки тяжелого вопроса мало ждали от нового царствования.</w:t>
      </w:r>
    </w:p>
    <w:p>
      <w:pPr>
        <w:pStyle w:val="Normal"/>
        <w:spacing w:lineRule="auto" w:line="360"/>
        <w:ind w:firstLine="709"/>
        <w:jc w:val="both"/>
        <w:rPr>
          <w:color w:val="000000"/>
          <w:sz w:val="28"/>
          <w:szCs w:val="28"/>
        </w:rPr>
      </w:pPr>
      <w:r>
        <w:rPr>
          <w:color w:val="000000"/>
          <w:sz w:val="28"/>
          <w:szCs w:val="28"/>
        </w:rPr>
        <w:t>Вдруг случилось нечто необычное. В марте 1856 г., т. е. вскоре по заключении мира, император отправился в Москву. Здешний генерал-губернатор, известный крепостник граф Закревский, ходатайствовал перед императором о желании местного дворянства представиться государю по поводу распространившегося среди него слуха, что правительство замышляет отмену крепостного права. Император принял московского губернского предводителя дворянства князя Щербатова с уездными представителями и вот что приблизительно сказал им: «Между вами распространился слух, что я хочу отменить крепостное право; я не имею намерения сделать это теперь, но вы сами понимаете, что существующий порядок владения душами не может остаться неизменным. Скажите это своим дворянам, чтобы они подумали, как это сделать». Эти слова, как громом, поразили слушателей, а. потом и все дворянство, а дворяне только что надеялись укрепить свои права и с такой надеждой готовились встретить коронацию, назначенную на август того года. Новый министр - Ланской обратился к императору за справкой, что значат его московские слова. Император отвечал, что он не желает, чтобы эти слова остались без последствий. Тогда в министерстве внутренних дел начались подготовительные работы, цель которых еще пока не была выяснена.</w:t>
      </w:r>
    </w:p>
    <w:p>
      <w:pPr>
        <w:pStyle w:val="Normal"/>
        <w:spacing w:lineRule="auto" w:line="360"/>
        <w:ind w:firstLine="709"/>
        <w:jc w:val="both"/>
        <w:rPr>
          <w:color w:val="000000"/>
          <w:sz w:val="28"/>
          <w:szCs w:val="28"/>
        </w:rPr>
      </w:pPr>
      <w:r>
        <w:rPr>
          <w:color w:val="000000"/>
          <w:sz w:val="28"/>
          <w:szCs w:val="28"/>
        </w:rPr>
        <w:t>На коронации в августе 1856 г. собрались в Москву по обычаю губернские и уездные предводители дворянства. Товарищу министра внутренних дел Левшину поручено было узнать, как они отнеслись к вопросу «об улучшении участи крепостных крестьян» (тогда еще избегали слова «освобождение»). Левшин позондировал и с печалью донес, что дворянство ни с той, ни с другой стороны не поддается; некоторый луч надежды подавало лишь одно западнорусское дворянство, преимущественно литовское. Виленскому</w:t>
      </w:r>
      <w:r>
        <w:rPr>
          <w:rStyle w:val="FootnoteCharacters"/>
          <w:rStyle w:val="FootnoteAnchor"/>
          <w:color w:val="000000"/>
          <w:position w:val="0"/>
          <w:sz w:val="28"/>
          <w:sz w:val="28"/>
          <w:szCs w:val="28"/>
          <w:vertAlign w:val="baseline"/>
        </w:rPr>
        <w:footnoteReference w:id="17"/>
      </w:r>
      <w:r>
        <w:rPr>
          <w:color w:val="000000"/>
          <w:sz w:val="28"/>
          <w:szCs w:val="28"/>
        </w:rPr>
        <w:t xml:space="preserve"> генерал-губернатору Назимову поручено было так настроить дворян, чтобы они сами обратились к правительству с заявлением желания улучшить положение своих крестьян; тем дело и кончилось.</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pacing w:lineRule="auto" w:line="360" w:before="0" w:after="0"/>
        <w:ind w:firstLine="709"/>
        <w:jc w:val="both"/>
        <w:rPr>
          <w:color w:val="000000"/>
          <w:sz w:val="28"/>
          <w:szCs w:val="28"/>
        </w:rPr>
      </w:pPr>
      <w:r>
        <w:rPr>
          <w:color w:val="000000"/>
          <w:sz w:val="28"/>
          <w:szCs w:val="28"/>
        </w:rPr>
        <w:t>4.2.1 Секретный комитет по крестьянским делам</w:t>
      </w:r>
    </w:p>
    <w:p>
      <w:pPr>
        <w:pStyle w:val="Normal"/>
        <w:spacing w:lineRule="auto" w:line="360"/>
        <w:ind w:firstLine="709"/>
        <w:jc w:val="both"/>
        <w:rPr>
          <w:color w:val="000000"/>
          <w:sz w:val="28"/>
          <w:szCs w:val="28"/>
        </w:rPr>
      </w:pPr>
      <w:r>
        <w:rPr>
          <w:color w:val="000000"/>
          <w:sz w:val="28"/>
          <w:szCs w:val="28"/>
        </w:rPr>
        <w:t>Между тем по старому обычаю составлен был секретный комитет по крестьянским делам подобно тем, которые составлялись в царствование Николая. Этот комитет открыт был 3 января 1857 г. под личным председательством императора из лиц, особо доверенных.</w:t>
      </w:r>
    </w:p>
    <w:p>
      <w:pPr>
        <w:pStyle w:val="Normal"/>
        <w:spacing w:lineRule="auto" w:line="360"/>
        <w:ind w:firstLine="709"/>
        <w:jc w:val="both"/>
        <w:rPr>
          <w:color w:val="000000"/>
          <w:sz w:val="28"/>
          <w:szCs w:val="28"/>
        </w:rPr>
      </w:pPr>
      <w:r>
        <w:rPr>
          <w:color w:val="000000"/>
          <w:sz w:val="28"/>
          <w:szCs w:val="28"/>
        </w:rPr>
        <w:t>Комитету поручено было выработать общий план устройства и улучшения положения крепостных крестьян. Работы этого комитета показывают нам, что в 1857 г. не существовало еще никакого плана, не собрано было еще сведений о положении дела, не выработаны были даже основные начала освобождения; так, например, еще не решили, освобождать ли крестьян с землею или без земли. Комитет принялся за дело.</w:t>
      </w:r>
    </w:p>
    <w:p>
      <w:pPr>
        <w:pStyle w:val="Normal"/>
        <w:spacing w:lineRule="auto" w:line="360"/>
        <w:ind w:firstLine="709"/>
        <w:jc w:val="both"/>
        <w:rPr>
          <w:color w:val="000000"/>
          <w:sz w:val="28"/>
          <w:szCs w:val="28"/>
        </w:rPr>
      </w:pPr>
      <w:r>
        <w:rPr>
          <w:color w:val="000000"/>
          <w:sz w:val="28"/>
          <w:szCs w:val="28"/>
        </w:rPr>
        <w:t>Между тем в ноябре прибыл в Петербург давно ожидаемый виленский генерал-губернатор Назимов с результатами своих совещаний с местным дворянством. Назимов явился, повесив голову; предводители дворянства, может быть под влиянием праздничных впечатлений в Москве, наговорили лишнего, за что получили должное наставление от своих избирателей, дворян литовских губерний. Местные губернские комитеты решительно объявили, что не желают [ни] освобождения крестьян, ни перемены в их положении.</w:t>
      </w:r>
    </w:p>
    <w:p>
      <w:pPr>
        <w:pStyle w:val="Normal"/>
        <w:spacing w:lineRule="auto" w:line="360"/>
        <w:ind w:firstLine="709"/>
        <w:jc w:val="both"/>
        <w:rPr>
          <w:color w:val="000000"/>
          <w:sz w:val="28"/>
          <w:szCs w:val="28"/>
        </w:rPr>
      </w:pPr>
      <w:r>
        <w:rPr>
          <w:color w:val="000000"/>
          <w:sz w:val="28"/>
          <w:szCs w:val="28"/>
        </w:rPr>
        <w:t>Когда Назимов об этом доложил, составлен был следующий рескрипт</w:t>
      </w:r>
      <w:r>
        <w:rPr>
          <w:rStyle w:val="FootnoteCharacters"/>
          <w:rStyle w:val="FootnoteAnchor"/>
          <w:color w:val="000000"/>
          <w:position w:val="0"/>
          <w:sz w:val="28"/>
          <w:sz w:val="28"/>
          <w:szCs w:val="28"/>
          <w:vertAlign w:val="baseline"/>
        </w:rPr>
        <w:footnoteReference w:id="18"/>
      </w:r>
      <w:r>
        <w:rPr>
          <w:color w:val="000000"/>
          <w:sz w:val="28"/>
          <w:szCs w:val="28"/>
        </w:rPr>
        <w:t xml:space="preserve"> на его имя, помеченный 20 ноября 1857 г. В рескрипте значилось, что государь с удовольствием принял выраженное Назимовым желание литовских дворян улучшить положение крепостных, поэтому позволяет местному дворянству образовать комитет из своей среды для выработки положения, которым осуществилось бы это доброе намерение.</w:t>
      </w:r>
    </w:p>
    <w:p>
      <w:pPr>
        <w:pStyle w:val="Normal"/>
        <w:spacing w:lineRule="auto" w:line="360"/>
        <w:ind w:firstLine="709"/>
        <w:jc w:val="both"/>
        <w:rPr>
          <w:color w:val="000000"/>
          <w:sz w:val="28"/>
          <w:szCs w:val="28"/>
        </w:rPr>
      </w:pPr>
      <w:r>
        <w:rPr>
          <w:color w:val="000000"/>
          <w:sz w:val="28"/>
          <w:szCs w:val="28"/>
        </w:rPr>
        <w:t>А комиссия при генерал-губернаторе; рассмотрев проект губернских комитетов, должна выработать общий проект для всех трех литовских губерний. Рескрипт указывал и начала, на которых должны быть основаны эти проекты.</w:t>
      </w:r>
    </w:p>
    <w:p>
      <w:pPr>
        <w:pStyle w:val="Normal"/>
        <w:spacing w:lineRule="auto" w:line="360"/>
        <w:ind w:firstLine="709"/>
        <w:jc w:val="both"/>
        <w:rPr>
          <w:color w:val="000000"/>
          <w:sz w:val="28"/>
          <w:szCs w:val="28"/>
        </w:rPr>
      </w:pPr>
      <w:r>
        <w:rPr>
          <w:color w:val="000000"/>
          <w:sz w:val="28"/>
          <w:szCs w:val="28"/>
        </w:rPr>
        <w:t>Вот эти три начала: крестьяне выкупают у помещиков свою усадебную оседлость; полевой землей они пользуются по соглашению с землевладельцем. Дальнейшее устройство крестьян должно быть таково, чтобы оно обеспечивало дальнейшую уплату крестьянами государственных и земских податей. Крестьяне, получив усадьбу и землю от землевладельцев, устраиваются в сельские общества, но остаются под властью помещика как вотчинного полицейского наблюдателя.</w:t>
      </w:r>
    </w:p>
    <w:p>
      <w:pPr>
        <w:pStyle w:val="Normal"/>
        <w:spacing w:lineRule="auto" w:line="360"/>
        <w:ind w:firstLine="709"/>
        <w:jc w:val="both"/>
        <w:rPr>
          <w:color w:val="000000"/>
          <w:sz w:val="28"/>
          <w:szCs w:val="28"/>
        </w:rPr>
      </w:pPr>
      <w:r>
        <w:rPr>
          <w:color w:val="000000"/>
          <w:sz w:val="28"/>
          <w:szCs w:val="28"/>
        </w:rPr>
        <w:t>С большим удивлением встретили местные дворяне рескрипт, данный Назимову, с трудом понимая, чем они подали повод.</w:t>
      </w:r>
    </w:p>
    <w:p>
      <w:pPr>
        <w:pStyle w:val="Normal"/>
        <w:spacing w:lineRule="auto" w:line="360"/>
        <w:ind w:firstLine="709"/>
        <w:jc w:val="both"/>
        <w:rPr>
          <w:color w:val="000000"/>
          <w:sz w:val="28"/>
          <w:szCs w:val="28"/>
        </w:rPr>
      </w:pPr>
      <w:r>
        <w:rPr>
          <w:color w:val="000000"/>
          <w:sz w:val="28"/>
          <w:szCs w:val="28"/>
        </w:rPr>
        <w:t>Но тут блеснула еще другая искра в Петербурге. Решено было обращенное к литовскому дворянству приглашение заняться устройством положения крестьян сообщить к сведению дворянства остальных губерний на случай, не пожелают ли они того же, чего пожелало дворянство литовское.</w:t>
      </w:r>
    </w:p>
    <w:p>
      <w:pPr>
        <w:pStyle w:val="Normal"/>
        <w:spacing w:lineRule="auto" w:line="360"/>
        <w:ind w:firstLine="709"/>
        <w:jc w:val="both"/>
        <w:rPr>
          <w:color w:val="000000"/>
          <w:sz w:val="28"/>
          <w:szCs w:val="28"/>
        </w:rPr>
      </w:pPr>
      <w:r>
        <w:rPr>
          <w:color w:val="000000"/>
          <w:sz w:val="28"/>
          <w:szCs w:val="28"/>
        </w:rPr>
        <w:t>Наконец, все эти рескрипты Назимову и циркуляры министра внутренних дел разосланы были губернаторам всех губерний, с тем, чтобы эти акты приняты были к сведению. С большим нетерпением ожидали в Петербурге, как отнесутся дворяне к этому сообщению.</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6"/>
        <w:spacing w:lineRule="auto" w:line="360" w:before="0" w:after="0"/>
        <w:ind w:firstLine="709"/>
        <w:jc w:val="both"/>
        <w:rPr>
          <w:color w:val="000000"/>
          <w:sz w:val="28"/>
          <w:szCs w:val="28"/>
        </w:rPr>
      </w:pPr>
      <w:r>
        <w:rPr>
          <w:color w:val="000000"/>
          <w:sz w:val="28"/>
          <w:szCs w:val="28"/>
        </w:rPr>
        <w:t>4.2.2 Губернские комитеты</w:t>
      </w:r>
    </w:p>
    <w:p>
      <w:pPr>
        <w:pStyle w:val="Normal"/>
        <w:spacing w:lineRule="auto" w:line="360"/>
        <w:ind w:firstLine="709"/>
        <w:jc w:val="both"/>
        <w:rPr>
          <w:color w:val="000000"/>
          <w:sz w:val="28"/>
          <w:szCs w:val="28"/>
        </w:rPr>
      </w:pPr>
      <w:r>
        <w:rPr>
          <w:color w:val="000000"/>
          <w:sz w:val="28"/>
          <w:szCs w:val="28"/>
        </w:rPr>
        <w:t>Первым выступило рязанское дворянство, оно выразило желание устроить из своей среды комитет для выработки проекта нового устройства крепостных крестьян. Волей-неволей одна за другой следовали этому примеру и прочие губернии, причем наша Московская была в числе последних.</w:t>
      </w:r>
    </w:p>
    <w:p>
      <w:pPr>
        <w:pStyle w:val="Normal"/>
        <w:spacing w:lineRule="auto" w:line="360"/>
        <w:ind w:firstLine="709"/>
        <w:jc w:val="both"/>
        <w:rPr>
          <w:color w:val="000000"/>
          <w:sz w:val="28"/>
          <w:szCs w:val="28"/>
        </w:rPr>
      </w:pPr>
      <w:r>
        <w:rPr>
          <w:color w:val="000000"/>
          <w:sz w:val="28"/>
          <w:szCs w:val="28"/>
        </w:rPr>
        <w:t>К половине июля 1858 г. во всех губерниях открыты были губернские комитеты, которые работали около года, выработав местные положения об устройстве быта помещичьих крестьян. Так пущено было в ход неясно задуманное, недостаточно подготовленное дело, которое повело к громадному законодательному перевороту.</w:t>
      </w:r>
    </w:p>
    <w:p>
      <w:pPr>
        <w:pStyle w:val="Normal"/>
        <w:spacing w:lineRule="auto" w:line="360"/>
        <w:ind w:firstLine="709"/>
        <w:jc w:val="both"/>
        <w:rPr>
          <w:color w:val="000000"/>
          <w:sz w:val="28"/>
          <w:szCs w:val="28"/>
        </w:rPr>
      </w:pPr>
      <w:r>
        <w:rPr>
          <w:color w:val="000000"/>
          <w:sz w:val="28"/>
          <w:szCs w:val="28"/>
        </w:rPr>
        <w:t>В феврале 1859 г., когда открывались первые губернские комитеты, тогда и секретный комитет по крестьянским делам получил гласное официальное существование, как главный руководитель предпринятого дела. При нем, по мере того как начали поступать выработанные губернскими комитетами проекты, образованы были две редакционные комиссии, которые должны были дать окончательную выработку губернским проектам. Одна из них должна была выработать общие положения об «освобождении» крестьян, как, наконец, решили говорить о деле; другая должна была выработать местные положения для разных частей России, которые по своим условиям требовали изменения в общих положениях.</w:t>
      </w:r>
    </w:p>
    <w:p>
      <w:pPr>
        <w:pStyle w:val="Normal"/>
        <w:spacing w:lineRule="auto" w:line="360"/>
        <w:ind w:firstLine="709"/>
        <w:jc w:val="both"/>
        <w:rPr>
          <w:color w:val="000000"/>
          <w:sz w:val="28"/>
          <w:szCs w:val="28"/>
        </w:rPr>
      </w:pPr>
      <w:r>
        <w:rPr>
          <w:color w:val="000000"/>
          <w:sz w:val="28"/>
          <w:szCs w:val="28"/>
        </w:rPr>
        <w:t>Эти две редакционные комиссии должны были, выработав общие и местные положения, внести их на рассмотрение общей комиссии, состоявшей при главном комитете, которая должна была подвергнуть положение окончательному рассмотрению. Эти работы и шли в продолжение 1859 - 1860 гг., постоянно развивая и выясняя основания нового закона. Губернские комитеты закончили свои занятия к половине 1859 г.</w:t>
      </w:r>
    </w:p>
    <w:p>
      <w:pPr>
        <w:pStyle w:val="Heading6"/>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6"/>
        <w:spacing w:lineRule="auto" w:line="360" w:before="0" w:after="0"/>
        <w:ind w:firstLine="709"/>
        <w:jc w:val="both"/>
        <w:rPr>
          <w:color w:val="000000"/>
          <w:sz w:val="28"/>
          <w:szCs w:val="28"/>
        </w:rPr>
      </w:pPr>
      <w:r>
        <w:rPr>
          <w:color w:val="000000"/>
          <w:sz w:val="28"/>
          <w:szCs w:val="28"/>
        </w:rPr>
        <w:t>4.2.3 Проекты реформ</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гда разобрали проекты губернских комитетов, то нашли, что они по характеру своему представляли три различных решения дел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и проекты были против всякого освобождения, предлагая только меры улучшения положения крестьян; во главе их стоял проект московского губернского комитета. Другие допускали освобождение крестьян, но без выкупа земли; во главе их стоял проект петербургского комитета. Наконец, третьи настаивали на необходимости освобождения крестьян с землею; первый губернский комитет, высказавший мысль о необходимости выкупа земли, которая должна была отойти во владение крестьян, был тверской, руководимый своим губернским предводителем Унковским. Вот из какой среды вышли главные начала, на которых основано Положение 19 февраля.</w:t>
      </w:r>
    </w:p>
    <w:p>
      <w:pPr>
        <w:pStyle w:val="Heading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6"/>
        <w:spacing w:lineRule="auto" w:line="360" w:before="0" w:after="0"/>
        <w:ind w:firstLine="709"/>
        <w:jc w:val="both"/>
        <w:rPr>
          <w:color w:val="000000"/>
          <w:sz w:val="28"/>
          <w:szCs w:val="28"/>
        </w:rPr>
      </w:pPr>
      <w:r>
        <w:rPr>
          <w:color w:val="000000"/>
          <w:sz w:val="28"/>
          <w:szCs w:val="28"/>
        </w:rPr>
        <w:t>4.2.4 Редакционные комиссии</w:t>
      </w:r>
    </w:p>
    <w:p>
      <w:pPr>
        <w:pStyle w:val="Normal"/>
        <w:spacing w:lineRule="auto" w:line="360"/>
        <w:ind w:firstLine="709"/>
        <w:jc w:val="both"/>
        <w:rPr>
          <w:color w:val="000000"/>
          <w:sz w:val="28"/>
          <w:szCs w:val="28"/>
        </w:rPr>
      </w:pPr>
      <w:r>
        <w:rPr>
          <w:color w:val="000000"/>
          <w:sz w:val="28"/>
          <w:szCs w:val="28"/>
        </w:rPr>
        <w:t>К осени 1859 г. редакционные комиссии обработали проекты по 21 губернии. Из этих губерний вызваны были депутаты; эти депутаты названы были депутатами первого призыва. Характер этих совещаний был таков, что потом посоветовали прекратить эти собрания. Раздраженные депутаты первого призыва разъехались по домам.</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 началу 1860 г. обработаны были остальные проекты и вызваны были новые депутаты из губернских комитетов: депутаты второго призыв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епутаты второго призыва были приняты радушно. Этот второй призыв, уже заранее настроенный против дела, высказался консервативнее первого.</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редакционных комиссиях тогда окончательно была принята мысль о необходимости обязательного выкупа помещичьей земли во владение крестьян; самые доброжелательные помещики желали только выкупа, чтобы скорее развязаться с крепостным трудом. Депутаты второго призыва решительно восстали против обязательного выкупа и настояли на поземельном устройстве крестьян по добровольному их соглашению с землевладельцами. Этот принцип добровольного соглашения внесен, следовательно, представителями консервативного дворянства вопреки комиссиям. Выслушав замечания от депутатов второго призыва, редакционные комиссии продолжали дело. Оно еще не было приведено к концу, когда наступил 1861 год; тогда последовало высочайшее распоряжение кончить дело ко дню вступления на престол</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коренным ходом редакционные комиссии, давши окончательный вид общим положениям, провели их сначала через общую комиссию, в комитет Государственного совета, так что можно было напечатать общие и местные положения к 19 февраля 1861 г. Так шла работа над этим законом, лучше сказать, над этим сложным законодательством, которое разрешило самый трудный вопрос нашей истории.</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Основные черты положения 19 февраля 1861 г.</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color w:val="000000"/>
          <w:sz w:val="28"/>
          <w:szCs w:val="28"/>
        </w:rPr>
      </w:pPr>
      <w:r>
        <w:rPr>
          <w:color w:val="000000"/>
          <w:sz w:val="28"/>
          <w:szCs w:val="28"/>
        </w:rPr>
        <w:t>В продолжение столетий, предшествовавших 19 февраля 1861 г., у нас не было более важного акта; пройдут века, и не будет акта, столь важного, который бы до такой степени определил собою направление самых разнообразных сфер нашей жизни. Вот эти основные черты.</w:t>
      </w:r>
    </w:p>
    <w:p>
      <w:pPr>
        <w:pStyle w:val="Normal"/>
        <w:spacing w:lineRule="auto" w:line="360"/>
        <w:ind w:firstLine="709"/>
        <w:jc w:val="both"/>
        <w:rPr>
          <w:color w:val="000000"/>
          <w:sz w:val="28"/>
          <w:szCs w:val="28"/>
        </w:rPr>
      </w:pPr>
      <w:r>
        <w:rPr>
          <w:color w:val="000000"/>
          <w:sz w:val="28"/>
          <w:szCs w:val="28"/>
        </w:rPr>
        <w:t>Общие положения начинаются объявлением крепостных крестьян лично свободными без выкупа; это практическое развитие мысли, скрытой, как мы видели, в законе об обязанных крестьянах 1842 г. Но крестьяне, получая личную свободу, вместе с тем в интересах исправного платежа государственных и других повинностей наделяются землей в постоянное пользование. Эти наделы совершаются по добровольному соглашению крестьян с землевладельцами. Там, где такого соглашения не последует, поземельное обеспечение крестьян совершается на общих основаниях местных положений, которые были изданы для губерний великорусских и белорусских. Крестьяне, освободившись от крепостной зависимости и получив от землевладельца известный земельный надел в постоянное пользование, платят землевладельцу деньгами или трудом, т. е. платят оброк или несут барщину. Пользуясь на таком условии помещичьей землей, крестьяне эти составляют класс временнообязанных. По желанию своему они выкупают у землевладельца свои усадьбы; они могут покупать и полевые угодья, но по взаимному соглашению с помещиком. Выкупая усадьбу или землю, они пользуются известной казенной ссудой; как скоро крестьяне выкупят землю, они выходят из временнообязанных. До выкупа помещик сохраняет вотчинно-помещичий надзор над крестьянами; с выкупом прекращаются все обязательные отношения крестьян к землевладельцу, и они вступают в положение крестьян-собственников. Вот общее основание, на котором совершалось освобождение крестьян.</w:t>
      </w:r>
    </w:p>
    <w:p>
      <w:pPr>
        <w:pStyle w:val="Normal"/>
        <w:spacing w:lineRule="auto" w:line="360"/>
        <w:ind w:firstLine="709"/>
        <w:jc w:val="both"/>
        <w:rPr>
          <w:color w:val="000000"/>
          <w:sz w:val="28"/>
          <w:szCs w:val="28"/>
        </w:rPr>
      </w:pPr>
      <w:r>
        <w:rPr>
          <w:color w:val="000000"/>
          <w:sz w:val="28"/>
          <w:szCs w:val="28"/>
        </w:rPr>
        <w:t>Выходя из крепостной зависимости, крестьяне устраиваются в сельские общества, получают известное самоуправление. Таким образом, весь акт освобождения слагался из трех моментов: 1) из устройства сельского общества, 2) из наделения крестьян землею в постоянное пользование и 3) из выкупа этой земли, отведенной в постоянное пользование. Для нас второстепенное значение имеет устройство земского сельского управления; замечу только, что все крепостные крестьяне устроены были в особые сельские общества. Сельское общество - это поселок, принадлежавший одному владельцу, или часть большого поселка, принадлежавшего нескольким владельцам. Сельские общества, соседние друг к другу, соединяются в волости; волость, вообще приход. Иногда, впрочем, могут быть соединены принадлежащие, например, одному землевладельцу смежные сельские общества разных приходов, но так, чтобы в волости было не меньше 300 и не больше 2 тыс. ревизских душ. Сельское общество, как волость представляет хозяйственно-административное учреждение. Сельское общество управляется волостным старостой и сельским сходом; волость управляется выборным волостным старшиной и волостным сходом, составленным из домохозяев волости. Сельский сход, как и сельский староста, имеет чисто хозяйственное административное значение. Волостное управление сосредоточивало в себе еще и сословный суд, органом которого была коллегия выборных судей.</w:t>
      </w:r>
    </w:p>
    <w:p>
      <w:pPr>
        <w:pStyle w:val="Heading5"/>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3.1 Поземельное устройство крестьян</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умеется, главные трудности заключались в устройстве поземельного положения крестьян; разрешение этого вопроса затруднялось разнообразным положением главных условий, созданных историей. Вот основания этого устройств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естьяне, выходившие из крепостной зависимости, обязательно наделялись землею в количестве, необходимом для обеспечения их быта и исправной уплаты казенных и земских повинностей. Этот надел землею должен был соображаться, разумеется, с густотой крепостного населения в известной местности, как и с качеством почвы; для этого вся Россия разделена была на три полосы: нечерноземную (северная и частью центральная), черноземную и степную; по качеству почвы и густоте населения каждая полоса разделялась на местности, которых во всех трех полосах было 29.</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каждой местности по соображению густоты населения и качеству почвы установлялись две нормы подушного надела, т. е. участка земли на каждую ревизскую душу, независимо от количества действительных рабочих рук; за основание расчисления приняты были цифры последней, Х ревизии. Одна норма представляла высший размер подушного надела, другая - низший. Низший размер всюду равнялся одной трети высшего.</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два первых года со времени обнародования Положения 19 февраля по всем имениям должны были определиться действительные наделы с точным указанием повинностей, какие будут нести временнообязанные крестьяне в пользу землевладельца. Количество земли, отведенной в надел, как и размер повинностей в пользу землевладельца, определялось в особенном договоре крестьян с помещиками, называющемся уставной грамотой.</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3.2 Крестьянские повинности и выкуп земли</w:t>
      </w:r>
    </w:p>
    <w:p>
      <w:pPr>
        <w:pStyle w:val="Normal"/>
        <w:spacing w:lineRule="auto" w:line="360"/>
        <w:ind w:firstLine="709"/>
        <w:jc w:val="both"/>
        <w:rPr>
          <w:color w:val="000000"/>
          <w:sz w:val="28"/>
          <w:szCs w:val="28"/>
        </w:rPr>
      </w:pPr>
      <w:r>
        <w:rPr>
          <w:color w:val="000000"/>
          <w:sz w:val="28"/>
          <w:szCs w:val="28"/>
        </w:rPr>
        <w:t>За отводимый надел назначался соответственный оброк или соответственное количество барщинной работы. Высшему наделу по каждой местности соответствовал и высший размер оброка с подушного надела участк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сли сельское общество получало от землевладельца надел низшей нормы, то соответственно этому уменьшался и подушный оброк.</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юбопытно, как расчислялся этот оброк по количеству десятин в случае уменьшения его сравнительно с высшим наделом.. Помещики хотели оценить дороже первую десятину; взявши первую десятину, крестьянину не было расчета отказываться от остальных: тяжела была первая десятина. Эту подробность об оценке первой десятины внесли депутаты второго призыва, действовавшие против обязательного выкуп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путатам второго призыва мы обязаны двумя принципами, внесенными в Положение: принципом добровольного соглашения, оказавшимся во многих отношениях невыгодным для крестьян, и законом о первой десятине.</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 совершился надел в барщинных имениях, так же было определено высшее количество работы: за высший подушный надел - 40 мужских дней и 30 женских. Так крестьяне становились в положение временнообязанных, получая от землевладельца земельный надел в постоянное пользование. Легко понять значение этого временнообязанного положения, которым крестьяне становились в такое отношение к земле и землевладельцам, в какое приблизительно они поставлены были Уложением царя Алексея; восстановлялось поземельное прикрепление крестьян с освобождением их от крепостной зависимости, но с сохранением вотчинного полицейского надзора помещика над крестьянами.</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следним моментом освобождения был выкуп крестьянской земли, отведенной в их постоянное и неотъемлемое пользование. Выкуп этот представляет сложный процесс. Выкуп земель, отведенных в постоянное пользование крестьян, совершился на основании оброка, определенного уставной грамотой.</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3.3 Ссуда</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то платил за выкупаемую землю терявшим ее землевладельцам? Сами крестьяне, разумеется, не имели достаточно средств для этого, поэтому государство приняло на себя содействовать операции, выдавая крестьянам выкупную сумму в известном размере.</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чень незначительная часть крестьян могла выкупить свои наделы без помощи этой ссуды. Размер этой ссуды определялся также сложным способом. Если выкуп совершался по добровольному соглашению обеих сторон и притом крестьяне выкупали полный надел, обозначенный в уставной грамоте, то правительство брало на себя заплатить землевладельцу за крестьян 80 коп. с рубля капитальной суммы, предоставляя остальные 20 коп. уплатить самим крестьянам по соглашению с землевладельцем.</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p>
      <w:pPr>
        <w:pStyle w:val="Heading5"/>
        <w:spacing w:lineRule="auto" w:line="360" w:before="0" w:after="0"/>
        <w:ind w:firstLine="709"/>
        <w:jc w:val="both"/>
        <w:rPr>
          <w:i w:val="false"/>
          <w:i w:val="false"/>
          <w:iCs w:val="false"/>
          <w:color w:val="000000"/>
          <w:sz w:val="28"/>
          <w:szCs w:val="28"/>
        </w:rPr>
      </w:pPr>
      <w:r>
        <w:rPr>
          <w:i w:val="false"/>
          <w:iCs w:val="false"/>
          <w:color w:val="000000"/>
          <w:sz w:val="28"/>
          <w:szCs w:val="28"/>
        </w:rPr>
        <w:t>4.3.4 Выкупные платежи</w:t>
      </w:r>
    </w:p>
    <w:p>
      <w:pPr>
        <w:pStyle w:val="Normal"/>
        <w:spacing w:lineRule="auto" w:line="360"/>
        <w:ind w:firstLine="709"/>
        <w:jc w:val="both"/>
        <w:rPr>
          <w:color w:val="000000"/>
          <w:sz w:val="28"/>
          <w:szCs w:val="28"/>
        </w:rPr>
      </w:pPr>
      <w:r>
        <w:rPr>
          <w:color w:val="000000"/>
          <w:sz w:val="28"/>
          <w:szCs w:val="28"/>
        </w:rPr>
        <w:t>Ссуда, выданная правительством помещику за землю, ложилась на крестьян как казенный их долг.</w:t>
      </w:r>
    </w:p>
    <w:p>
      <w:pPr>
        <w:pStyle w:val="Normal"/>
        <w:spacing w:lineRule="auto" w:line="360"/>
        <w:ind w:firstLine="709"/>
        <w:jc w:val="both"/>
        <w:rPr>
          <w:color w:val="000000"/>
          <w:sz w:val="28"/>
          <w:szCs w:val="28"/>
        </w:rPr>
      </w:pPr>
      <w:r>
        <w:rPr>
          <w:color w:val="000000"/>
          <w:sz w:val="28"/>
          <w:szCs w:val="28"/>
        </w:rPr>
        <w:t>При выдаче землевладельцу казенной ссуды банковыми билетами вычитался казенный долг, лежавший на имении. Мы видели, что таких долгов, лежавших на заложенных имениях, к 1861 г. накопилось до 450 млн. До сих пор выкупная операция потребовала из казны свыше 700 млн. ссуды, следовательно, выкуп обошелся в миллиард с лишком.</w:t>
      </w:r>
    </w:p>
    <w:p>
      <w:pPr>
        <w:pStyle w:val="Normal"/>
        <w:spacing w:lineRule="auto" w:line="360"/>
        <w:ind w:firstLine="709"/>
        <w:jc w:val="both"/>
        <w:rPr>
          <w:color w:val="000000"/>
          <w:sz w:val="28"/>
          <w:szCs w:val="28"/>
        </w:rPr>
      </w:pPr>
      <w:r>
        <w:rPr>
          <w:color w:val="000000"/>
          <w:sz w:val="28"/>
          <w:szCs w:val="28"/>
        </w:rPr>
        <w:t>До конца царствования Александра II выкуплено более 80% всех временнообязанных крестьян, так что оставалось 1,5 млн. ревизских душ в положении временнообязанных. В начале царствования Александра III</w:t>
      </w:r>
      <w:r>
        <w:rPr>
          <w:rStyle w:val="FootnoteCharacters"/>
          <w:rStyle w:val="FootnoteAnchor"/>
          <w:color w:val="000000"/>
          <w:position w:val="0"/>
          <w:sz w:val="28"/>
          <w:sz w:val="28"/>
          <w:szCs w:val="28"/>
          <w:vertAlign w:val="baseline"/>
        </w:rPr>
        <w:footnoteReference w:id="21"/>
      </w:r>
      <w:r>
        <w:rPr>
          <w:color w:val="000000"/>
          <w:sz w:val="28"/>
          <w:szCs w:val="28"/>
        </w:rPr>
        <w:t>, именно декабрьским указом 1881 г., предположено было эти 1,5 млн., или около миллиона душ, выкупить обязательно по требованию правительства, чтобы развязать последний узел, оставшийся от крепостного права. Так как этот выкуп совершался не по требованию помещиков и не по добровольному соглашению его с крестьянами, то возникал вопрос, кто же заплатит землевладельцу двугривенный; землевладелец имеет право на него, так как он не требовал выкупа, но крестьяне не обязаны платить его, так как они не давали согласия на выкуп; казна приняла этот двугривенный на свой счет, и теперь совершается этот обязательный выкуп последних крестьян, сохранивших еще обязательное отношение к землевладельцам.</w:t>
      </w:r>
    </w:p>
    <w:p>
      <w:pPr>
        <w:pStyle w:val="Normal"/>
        <w:spacing w:lineRule="auto" w:line="360"/>
        <w:ind w:firstLine="709"/>
        <w:jc w:val="both"/>
        <w:rPr>
          <w:color w:val="000000"/>
          <w:sz w:val="28"/>
          <w:szCs w:val="28"/>
        </w:rPr>
      </w:pPr>
      <w:r>
        <w:rPr>
          <w:color w:val="000000"/>
          <w:sz w:val="28"/>
          <w:szCs w:val="28"/>
        </w:rPr>
        <w:t>Таков был общий ход реформы. Благодаря ей общество уравнялось перед законом. Теперь все оно состоит из одинаково свободных граждан, на которых падают одинаковые общественные и государственные повинности. Мы видели, что освобождение крестьян совершалось при сильном участии дворянства. Это участие основано на доверии, которое оказывало правительство или государство сословию, столь сильно заинтересованному в реформе, и дворянство в большинстве случаев с большим самопожертвованием оказывало правительству участие в деле.</w:t>
      </w:r>
    </w:p>
    <w:p>
      <w:pPr>
        <w:pStyle w:val="Normal"/>
        <w:spacing w:lineRule="auto" w:line="360"/>
        <w:ind w:firstLine="709"/>
        <w:jc w:val="both"/>
        <w:rPr>
          <w:color w:val="000000"/>
          <w:sz w:val="28"/>
          <w:szCs w:val="28"/>
        </w:rPr>
      </w:pPr>
      <w:r>
        <w:rPr>
          <w:color w:val="000000"/>
          <w:sz w:val="28"/>
          <w:szCs w:val="28"/>
        </w:rPr>
        <w:t>Если одно высшее сословие было призвано содействовать правительству в столь важном предприятии, то нельзя было отказать другим классам общества, теперь столь же свободным в ведении текущих дел управления. Если реформа 19 февраля совершалась не исключительно бюрократическими средствами, то и в дальнейшем устроении общества тем более надо было обратиться к содействию последнего; вот почему прямым и ближайшим последствием реформы 19 февраля было призвание всех теперь уравненных классов общества к участию в управлении. На этом основании построены земские учреждения 1 января 1864 г.</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естьянская реформа 1861 года – отмена крепостного права в России в условиях революционной ситуации, главная из буржуазных реформ 1860-1870 гг. Проведена царским правительством в интересах помещиков-крепостников на основе «Положений 19 февраля 1861 года» (опубликовано 5 марта). Помещичья собственность на землю сохранялась. Полученные от помещиков наделы крестьяне обязаны были выкупать. До выкупа они назывались временнообязанными и несли в пользу помещика оброк или барщину. На местах реформу проводили мировые посредники, составлявшие на каждое имение уставные грамоты. При межевании помещики отрезали себе значительную часть крестьянских земель (отрезки) и отводили крестьянам худшую землю. Крестьянство ответило на Крестьянскую реформу массовыми волнениями (Бездненские волнения, Кандеевское восстание). Крестьянская реформа создала условия для развития капитализма, сохранив ряд феодальных пережитков. Нерешенные социально-экономические противоречия привели к обострению классовой борьбы. «1861-ый год породил 1905-ый»</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Советский энциклопедический словарь. М. Советская энциклопедия. 1985</w:t>
      </w:r>
    </w:p>
    <w:p>
      <w:pPr>
        <w:pStyle w:val="Normal"/>
        <w:spacing w:lineRule="auto" w:line="360"/>
        <w:rPr>
          <w:color w:val="000000"/>
          <w:sz w:val="28"/>
          <w:szCs w:val="28"/>
        </w:rPr>
      </w:pPr>
      <w:r>
        <w:rPr>
          <w:color w:val="000000"/>
          <w:sz w:val="28"/>
          <w:szCs w:val="28"/>
        </w:rPr>
        <w:t>2. Ключевский В.О. О русской истории, М.: Просвещение, 1993. Под редакцией Булганова.</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Курс русской истории" Ключевского рисует жизнь России в непрерывном ее течении без каких-либо трафаретных подразделений. Ключевский устанавливает органичность роста России и ее народа, его неизбежность, естественность,  последовательность и постепенность,  несмотря на те катаклизмы,  которые пришлось пережить России в виде революционных движений снизу или таких же действий сверху. </w:t>
      </w:r>
    </w:p>
    <w:p>
      <w:pPr>
        <w:pStyle w:val="Footnote"/>
        <w:jc w:val="both"/>
        <w:rPr>
          <w:rFonts w:ascii="Times New Roman" w:hAnsi="Times New Roman" w:cs="Times New Roman"/>
        </w:rPr>
      </w:pPr>
      <w:r>
        <w:rPr>
          <w:rFonts w:cs="Times New Roman" w:ascii="Times New Roman" w:hAnsi="Times New Roman"/>
        </w:rPr>
        <w:t>В книгу "О русской истории" вошли извлечения из “Курса русской истории”  В.О. Ключевского. Книга впервые издана в 1904 г.</w:t>
      </w:r>
    </w:p>
  </w:footnote>
  <w:footnote w:id="3">
    <w:p>
      <w:pPr>
        <w:pStyle w:val="Normal"/>
        <w:jc w:val="both"/>
        <w:rPr/>
      </w:pPr>
      <w:r>
        <w:rPr>
          <w:rStyle w:val="FootnoteCharacters"/>
        </w:rPr>
        <w:footnoteRef/>
      </w:r>
      <w:r>
        <w:rPr>
          <w:sz w:val="20"/>
          <w:szCs w:val="20"/>
        </w:rPr>
        <w:t xml:space="preserve">С 1584 г. Федор Иванович (1557-1598). Последний русский царь из династии Рюриковичей. Сын Ивана </w:t>
      </w:r>
      <w:r>
        <w:rPr>
          <w:sz w:val="20"/>
          <w:szCs w:val="20"/>
          <w:lang w:val="en-US"/>
        </w:rPr>
        <w:t>IV</w:t>
      </w:r>
      <w:r>
        <w:rPr>
          <w:sz w:val="20"/>
          <w:szCs w:val="20"/>
        </w:rPr>
        <w:t xml:space="preserve">. Фактически страной управлял Борис Годунов (шурин Федора). </w:t>
      </w:r>
    </w:p>
  </w:footnote>
  <w:footnote w:id="4">
    <w:p>
      <w:pPr>
        <w:pStyle w:val="Normal"/>
        <w:jc w:val="both"/>
        <w:rPr/>
      </w:pPr>
      <w:r>
        <w:rPr>
          <w:rStyle w:val="FootnoteCharacters"/>
        </w:rPr>
        <w:footnoteRef/>
      </w:r>
      <w:r>
        <w:rPr>
          <w:sz w:val="20"/>
          <w:szCs w:val="20"/>
        </w:rPr>
        <w:t xml:space="preserve">С 1598 г. Борис Годунов (ок.1552 – 1605). </w:t>
      </w:r>
    </w:p>
  </w:footnote>
  <w:footnote w:id="5">
    <w:p>
      <w:pPr>
        <w:pStyle w:val="Footnote"/>
        <w:jc w:val="both"/>
        <w:rPr/>
      </w:pPr>
      <w:r>
        <w:rPr>
          <w:rStyle w:val="FootnoteCharacters"/>
        </w:rPr>
        <w:footnoteRef/>
      </w:r>
      <w:r>
        <w:rPr>
          <w:rFonts w:cs="Times New Roman" w:ascii="Times New Roman" w:hAnsi="Times New Roman"/>
        </w:rPr>
        <w:t xml:space="preserve">С 1801  Александр </w:t>
      </w:r>
      <w:r>
        <w:rPr>
          <w:rFonts w:cs="Times New Roman" w:ascii="Times New Roman" w:hAnsi="Times New Roman"/>
          <w:lang w:val="en-US"/>
        </w:rPr>
        <w:t>I</w:t>
      </w:r>
      <w:r>
        <w:rPr>
          <w:rFonts w:cs="Times New Roman" w:ascii="Times New Roman" w:hAnsi="Times New Roman"/>
        </w:rPr>
        <w:t xml:space="preserve">. (1777 – 1825). Старший сын Павла </w:t>
      </w:r>
      <w:r>
        <w:rPr>
          <w:rFonts w:cs="Times New Roman" w:ascii="Times New Roman" w:hAnsi="Times New Roman"/>
          <w:lang w:val="en-US"/>
        </w:rPr>
        <w:t>I</w:t>
      </w:r>
      <w:r>
        <w:rPr>
          <w:rFonts w:cs="Times New Roman" w:ascii="Times New Roman" w:hAnsi="Times New Roman"/>
        </w:rPr>
        <w:t xml:space="preserve">.  </w:t>
      </w:r>
    </w:p>
  </w:footnote>
  <w:footnote w:id="6">
    <w:p>
      <w:pPr>
        <w:pStyle w:val="Footnote"/>
        <w:jc w:val="both"/>
        <w:rPr/>
      </w:pPr>
      <w:r>
        <w:rPr>
          <w:rStyle w:val="FootnoteCharacters"/>
        </w:rPr>
        <w:footnoteRef/>
      </w:r>
      <w:r>
        <w:rPr>
          <w:rFonts w:cs="Times New Roman" w:ascii="Times New Roman" w:hAnsi="Times New Roman"/>
        </w:rPr>
        <w:t xml:space="preserve">Строгановы – династия купцов и промышленников из поморских крестьян. В 1515 г. Аникей Федорович Строганов завел в Соли Вычегодской  солеваренный промысел. В 1558 г. ему и его потомкам пожалованы огромные владения на Урале. Участники освоения Сибири с конца </w:t>
      </w:r>
      <w:r>
        <w:rPr>
          <w:rFonts w:cs="Times New Roman" w:ascii="Times New Roman" w:hAnsi="Times New Roman"/>
          <w:lang w:val="en-US"/>
        </w:rPr>
        <w:t>XVI</w:t>
      </w:r>
      <w:r>
        <w:rPr>
          <w:rFonts w:cs="Times New Roman" w:ascii="Times New Roman" w:hAnsi="Times New Roman"/>
        </w:rPr>
        <w:t xml:space="preserve"> в. оказывали большую помощь правительству во время Смутного времени. В </w:t>
      </w:r>
      <w:r>
        <w:rPr>
          <w:rFonts w:cs="Times New Roman" w:ascii="Times New Roman" w:hAnsi="Times New Roman"/>
          <w:lang w:val="en-US"/>
        </w:rPr>
        <w:t>XVIII</w:t>
      </w:r>
      <w:r>
        <w:rPr>
          <w:rFonts w:cs="Times New Roman" w:ascii="Times New Roman" w:hAnsi="Times New Roman"/>
        </w:rPr>
        <w:t xml:space="preserve"> в. Строгановы вошли в круг русской аристократии, стали баронами, затем графами.  </w:t>
      </w:r>
    </w:p>
  </w:footnote>
  <w:footnote w:id="7">
    <w:p>
      <w:pPr>
        <w:pStyle w:val="Footnote"/>
        <w:jc w:val="both"/>
        <w:rPr/>
      </w:pPr>
      <w:r>
        <w:rPr>
          <w:rStyle w:val="FootnoteCharacters"/>
        </w:rPr>
        <w:footnoteRef/>
      </w:r>
      <w:r>
        <w:rPr>
          <w:rFonts w:cs="Times New Roman" w:ascii="Times New Roman" w:hAnsi="Times New Roman"/>
        </w:rPr>
        <w:t xml:space="preserve">После обеденного кофе </w:t>
      </w:r>
    </w:p>
  </w:footnote>
  <w:footnote w:id="8">
    <w:p>
      <w:pPr>
        <w:pStyle w:val="Footnote"/>
        <w:jc w:val="both"/>
        <w:rPr/>
      </w:pPr>
      <w:r>
        <w:rPr>
          <w:rStyle w:val="FootnoteCharacters"/>
        </w:rPr>
        <w:footnoteRef/>
      </w:r>
      <w:r>
        <w:rPr/>
        <w:t xml:space="preserve"> </w:t>
      </w:r>
      <w:r>
        <w:rPr>
          <w:rFonts w:cs="Times New Roman" w:ascii="Times New Roman" w:hAnsi="Times New Roman"/>
        </w:rPr>
        <w:t>Собиравшиеся по личному усмотрению Екатерины Государственный Совет 30 марта 1801 г. заменен был постоянным учреждением, для рассмотрения и обсуждения государственных дел и постановлений. Затем манифестом 8 сентября 1802 г. петровские коллегии были преобразованы в восемь министерств. Каждое ведомство управлялось министром вместо прежнего коллегиального присутствия; каждый министр был отчетен перед Сенатом.</w:t>
      </w:r>
    </w:p>
  </w:footnote>
  <w:footnote w:id="9">
    <w:p>
      <w:pPr>
        <w:pStyle w:val="Footnote"/>
        <w:jc w:val="both"/>
        <w:rPr/>
      </w:pPr>
      <w:r>
        <w:rPr>
          <w:rStyle w:val="FootnoteCharacters"/>
        </w:rPr>
        <w:footnoteRef/>
      </w:r>
      <w:r>
        <w:rPr/>
        <w:t xml:space="preserve"> </w:t>
      </w:r>
      <w:r>
        <w:rPr>
          <w:rFonts w:cs="Times New Roman" w:ascii="Times New Roman" w:hAnsi="Times New Roman"/>
        </w:rPr>
        <w:t>Александр восстановил жалованные сословные грамоты, но он признавался, что против воли восстановил жалованную грамоту дворянству, потому что исключительность дарованных ею сословных прав была ему всегда противна.</w:t>
      </w:r>
    </w:p>
  </w:footnote>
  <w:footnote w:id="10">
    <w:p>
      <w:pPr>
        <w:pStyle w:val="Footnote"/>
        <w:jc w:val="both"/>
        <w:rPr/>
      </w:pPr>
      <w:r>
        <w:rPr>
          <w:rStyle w:val="FootnoteCharacters"/>
        </w:rPr>
        <w:footnoteRef/>
      </w:r>
      <w:r>
        <w:rPr>
          <w:rFonts w:cs="Times New Roman" w:ascii="Times New Roman" w:hAnsi="Times New Roman"/>
        </w:rPr>
        <w:t xml:space="preserve">Положение 19 февраля 1861 г. – законодательные акты, оформившие отмену крепостного права в России и поземельное  и административное устройство жизни бывших крепостных.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перанский (1772 – 1839 г.) – государственный деятель, один из главных участников реформ во времена Александра </w:t>
      </w:r>
      <w:r>
        <w:rPr>
          <w:rFonts w:cs="Times New Roman" w:ascii="Times New Roman" w:hAnsi="Times New Roman"/>
          <w:lang w:val="en-US"/>
        </w:rPr>
        <w:t>I</w:t>
      </w:r>
      <w:r>
        <w:rPr>
          <w:rFonts w:cs="Times New Roman" w:ascii="Times New Roman" w:hAnsi="Times New Roman"/>
        </w:rPr>
        <w:t xml:space="preserve">, в царствование Николая </w:t>
      </w:r>
      <w:r>
        <w:rPr>
          <w:rFonts w:cs="Times New Roman" w:ascii="Times New Roman" w:hAnsi="Times New Roman"/>
          <w:lang w:val="en-US"/>
        </w:rPr>
        <w:t>I</w:t>
      </w:r>
      <w:r>
        <w:rPr>
          <w:rFonts w:cs="Times New Roman" w:ascii="Times New Roman" w:hAnsi="Times New Roman"/>
        </w:rPr>
        <w:t xml:space="preserve"> – составитель первого Полного собрания законов Российской империи в 45 томах.</w:t>
      </w:r>
      <w:r>
        <w:rPr/>
        <w:t xml:space="preserve">  </w:t>
      </w:r>
    </w:p>
  </w:footnote>
  <w:footnote w:id="12">
    <w:p>
      <w:pPr>
        <w:pStyle w:val="Footnote"/>
        <w:jc w:val="both"/>
        <w:rPr/>
      </w:pPr>
      <w:r>
        <w:rPr>
          <w:rStyle w:val="FootnoteCharacters"/>
        </w:rPr>
        <w:footnoteRef/>
      </w:r>
      <w:r>
        <w:rPr>
          <w:rFonts w:cs="Times New Roman" w:ascii="Times New Roman" w:hAnsi="Times New Roman"/>
        </w:rPr>
        <w:t xml:space="preserve">И декабристы вместе с ними... </w:t>
      </w:r>
      <w:r>
        <w:rPr>
          <w:rFonts w:cs="Times New Roman" w:ascii="Times New Roman" w:hAnsi="Times New Roman"/>
          <w:i/>
          <w:iCs/>
        </w:rPr>
        <w:t xml:space="preserve">Движение 14 декабря было последним гвардейским дворцовым переворотом; </w:t>
      </w:r>
      <w:r>
        <w:rPr>
          <w:rFonts w:cs="Times New Roman" w:ascii="Times New Roman" w:hAnsi="Times New Roman"/>
        </w:rPr>
        <w:t>им кончается политическая роль русского дворянства.  После 14 декабря пошли за Урал лучшие люди сословия, после которых осталось много мест, не занятых в продолжение следующего царствования. Это была потеря, которую было трудно вознаградить и при более обильном запасе нравственных сил сословия. Из него выбыло столько дельцов, которые могли восстановить и усилить политический авторитет сословия, если бы остались в рядах. В следующее царствование дворянство не могло иметь прежнего значения уже потому, что оскудело силами после катастрофы 14 декабря.</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1825  Николай </w:t>
      </w:r>
      <w:r>
        <w:rPr>
          <w:rFonts w:cs="Times New Roman" w:ascii="Times New Roman" w:hAnsi="Times New Roman"/>
          <w:lang w:val="en-US"/>
        </w:rPr>
        <w:t>I</w:t>
      </w:r>
      <w:r>
        <w:rPr>
          <w:rFonts w:cs="Times New Roman" w:ascii="Times New Roman" w:hAnsi="Times New Roman"/>
        </w:rPr>
        <w:t xml:space="preserve">. (1796 – 1855). Третий сын Павла </w:t>
      </w:r>
      <w:r>
        <w:rPr>
          <w:rFonts w:cs="Times New Roman" w:ascii="Times New Roman" w:hAnsi="Times New Roman"/>
          <w:lang w:val="en-US"/>
        </w:rPr>
        <w:t>I</w:t>
      </w:r>
      <w:r>
        <w:rPr>
          <w:rFonts w:cs="Times New Roman" w:ascii="Times New Roman" w:hAnsi="Times New Roman"/>
        </w:rPr>
        <w:t>.</w:t>
      </w:r>
    </w:p>
  </w:footnote>
  <w:footnote w:id="14">
    <w:p>
      <w:pPr>
        <w:pStyle w:val="Footnote"/>
        <w:jc w:val="both"/>
        <w:rPr/>
      </w:pPr>
      <w:r>
        <w:rPr>
          <w:rStyle w:val="FootnoteCharacters"/>
        </w:rPr>
        <w:footnoteRef/>
      </w:r>
      <w:r>
        <w:rPr>
          <w:rFonts w:cs="Times New Roman" w:ascii="Times New Roman" w:hAnsi="Times New Roman"/>
        </w:rPr>
        <w:t>Высочайшая власть не отменяла закона, но через несколько месяцев вышло новое издание Свода законов; закона 8 октября там не оказалось. Имения продавали с торгов, крестьяне обращались с ходатайством к правительству; им говорили, что закона об этом нет, им показали издание, и просители не находили его там.</w:t>
      </w:r>
      <w:r>
        <w:rPr/>
        <w:t xml:space="preserve">  </w:t>
      </w:r>
    </w:p>
  </w:footnote>
  <w:footnote w:id="15">
    <w:p>
      <w:pPr>
        <w:pStyle w:val="Normal"/>
        <w:jc w:val="both"/>
        <w:rPr/>
      </w:pPr>
      <w:r>
        <w:rPr>
          <w:rStyle w:val="FootnoteCharacters"/>
        </w:rPr>
        <w:footnoteRef/>
      </w:r>
      <w:r>
        <w:rPr>
          <w:sz w:val="20"/>
          <w:szCs w:val="20"/>
        </w:rPr>
        <w:t xml:space="preserve">Он был так выражен, что крестьяне отказались от пользования этим законом. Крестьяне могли приобретать недвижимую собственность с согласия помещика; они должны были заявлять помещику свое желание и возможность приобрести собственность; землевладелец мог и отказать в этом согласии, но он знал, что у крестьянина есть капитал, и, пользуясь своим правом, мог отнять его или мог дать согласие на покупку собственности, а потом взять у крестьянина, ибо оставалась еще в полном действии статья, которая гласила, что крестьянин не имеет права начинать иск. Значит, закон одной рукой давал сословию право, а другой подчинял пользование этим правом безграничному произволу. </w:t>
      </w:r>
    </w:p>
  </w:footnote>
  <w:footnote w:id="16">
    <w:p>
      <w:pPr>
        <w:pStyle w:val="Footnote"/>
        <w:jc w:val="both"/>
        <w:rPr/>
      </w:pPr>
      <w:r>
        <w:rPr>
          <w:rStyle w:val="FootnoteCharacters"/>
        </w:rPr>
        <w:footnoteRef/>
      </w:r>
      <w:r>
        <w:rPr>
          <w:rFonts w:cs="Times New Roman" w:ascii="Times New Roman" w:hAnsi="Times New Roman"/>
          <w:lang w:val="en-US"/>
        </w:rPr>
        <w:t>C</w:t>
      </w:r>
      <w:r>
        <w:rPr>
          <w:rFonts w:cs="Times New Roman" w:ascii="Times New Roman" w:hAnsi="Times New Roman"/>
        </w:rPr>
        <w:t xml:space="preserve"> 1855 по 1881.   Александр </w:t>
      </w:r>
      <w:r>
        <w:rPr>
          <w:rFonts w:cs="Times New Roman" w:ascii="Times New Roman" w:hAnsi="Times New Roman"/>
          <w:lang w:val="en-US"/>
        </w:rPr>
        <w:t>II</w:t>
      </w:r>
      <w:r>
        <w:rPr>
          <w:rFonts w:cs="Times New Roman" w:ascii="Times New Roman" w:hAnsi="Times New Roman"/>
        </w:rPr>
        <w:t xml:space="preserve">. (1818 – 1881). Старший сын Николая </w:t>
      </w:r>
      <w:r>
        <w:rPr>
          <w:rFonts w:cs="Times New Roman" w:ascii="Times New Roman" w:hAnsi="Times New Roman"/>
          <w:lang w:val="en-US"/>
        </w:rPr>
        <w:t>I</w:t>
      </w:r>
      <w:r>
        <w:rPr>
          <w:rFonts w:cs="Times New Roman" w:ascii="Times New Roman" w:hAnsi="Times New Roman"/>
        </w:rPr>
        <w:t xml:space="preserve">. На его жизнь был совершен ряд покушений (1866, 1867, 1879, 1880). Убит народовольцами в 1881 г. </w:t>
      </w:r>
    </w:p>
  </w:footnote>
  <w:footnote w:id="17">
    <w:p>
      <w:pPr>
        <w:pStyle w:val="Footnote"/>
        <w:jc w:val="both"/>
        <w:rPr/>
      </w:pPr>
      <w:r>
        <w:rPr>
          <w:rStyle w:val="FootnoteCharacters"/>
        </w:rPr>
        <w:footnoteRef/>
      </w:r>
      <w:r>
        <w:rPr>
          <w:rFonts w:cs="Times New Roman" w:ascii="Times New Roman" w:hAnsi="Times New Roman"/>
        </w:rPr>
        <w:t>Виленская губерния</w:t>
      </w:r>
      <w:r>
        <w:rPr/>
        <w:t xml:space="preserve"> (</w:t>
      </w:r>
      <w:r>
        <w:rPr>
          <w:rFonts w:cs="Times New Roman" w:ascii="Times New Roman" w:hAnsi="Times New Roman"/>
        </w:rPr>
        <w:t>Литва</w:t>
      </w:r>
      <w:r>
        <w:rPr/>
        <w:t>) (</w:t>
      </w:r>
      <w:r>
        <w:rPr>
          <w:rFonts w:cs="Times New Roman" w:ascii="Times New Roman" w:hAnsi="Times New Roman"/>
          <w:color w:val="000000"/>
        </w:rPr>
        <w:t xml:space="preserve">Административно-территориальное деление Российской империи). </w:t>
      </w:r>
    </w:p>
  </w:footnote>
  <w:footnote w:id="18">
    <w:p>
      <w:pPr>
        <w:pStyle w:val="Footnote"/>
        <w:jc w:val="both"/>
        <w:rPr/>
      </w:pPr>
      <w:r>
        <w:rPr>
          <w:rStyle w:val="FootnoteCharacters"/>
        </w:rPr>
        <w:footnoteRef/>
      </w:r>
      <w:r>
        <w:rPr/>
        <w:t xml:space="preserve"> </w:t>
      </w:r>
      <w:r>
        <w:rPr>
          <w:rFonts w:cs="Times New Roman" w:ascii="Times New Roman" w:hAnsi="Times New Roman"/>
        </w:rPr>
        <w:t>Рескрипт - акт монарха в форме конкретного предписания министру или другому лицу</w:t>
      </w:r>
    </w:p>
  </w:footnote>
  <w:footnote w:id="19">
    <w:p>
      <w:pPr>
        <w:pStyle w:val="Footnote"/>
        <w:jc w:val="both"/>
        <w:rPr/>
      </w:pPr>
      <w:r>
        <w:rPr>
          <w:rStyle w:val="FootnoteCharacters"/>
        </w:rPr>
        <w:footnoteRef/>
      </w:r>
      <w:r>
        <w:rPr>
          <w:rFonts w:cs="Times New Roman" w:ascii="Times New Roman" w:hAnsi="Times New Roman"/>
        </w:rPr>
        <w:t xml:space="preserve">19 февраля 1855 года Александр </w:t>
      </w:r>
      <w:r>
        <w:rPr>
          <w:rFonts w:cs="Times New Roman" w:ascii="Times New Roman" w:hAnsi="Times New Roman"/>
          <w:lang w:val="en-US"/>
        </w:rPr>
        <w:t>II</w:t>
      </w:r>
      <w:r>
        <w:rPr>
          <w:rFonts w:cs="Times New Roman" w:ascii="Times New Roman" w:hAnsi="Times New Roman"/>
        </w:rPr>
        <w:t xml:space="preserve"> вступил на престол и потому торопились закончить дело к 19 февраля</w:t>
      </w:r>
    </w:p>
  </w:footnote>
  <w:footnote w:id="20">
    <w:p>
      <w:pPr>
        <w:pStyle w:val="Footnote"/>
        <w:jc w:val="both"/>
        <w:rPr/>
      </w:pPr>
      <w:r>
        <w:rPr>
          <w:rStyle w:val="FootnoteCharacters"/>
        </w:rPr>
        <w:footnoteRef/>
      </w:r>
      <w:r>
        <w:rPr>
          <w:rFonts w:cs="Times New Roman" w:ascii="Times New Roman" w:hAnsi="Times New Roman"/>
        </w:rPr>
        <w:t>Вот эти нормы оброка, изменявшиеся по характеру местности, т. е. по качеству и доходности земли: за высший подушный надел для имений, находившихся не далее 25 верст от Петербурга, - 12 руб. Справимся, как велик подушный надел по Петербургской губернии. Этот надел - 3 десятины 600 квадратных саженей на душу, т. е. 3 1/4 десятины. Если подушный оброк 12 руб., то вы можете расчислить тяжесть оброка на каждую десятину; он менее 4 руб. Далее, для прочих имений (для губерний Московской, Ярославской и некоторых уездов Владимирской) - 3 - 5 руб.; для пунктов наиболее фабрично-промышленных подушный оброк - 10 руб.; для остальных местностей первой, второй и третьей полосы, т. е. для всей остальной России, за исключением нескольких уездов некоторых губерний, - 9 руб. (для этих исключительных губерний - 8 руб.).</w:t>
      </w:r>
      <w:r>
        <w:rPr/>
        <w:t xml:space="preserve">  </w:t>
      </w:r>
    </w:p>
  </w:footnote>
  <w:footnote w:id="21">
    <w:p>
      <w:pPr>
        <w:pStyle w:val="Footnote"/>
        <w:rPr/>
      </w:pPr>
      <w:r>
        <w:rPr>
          <w:rStyle w:val="FootnoteCharacters"/>
        </w:rPr>
        <w:footnoteRef/>
      </w:r>
      <w:r>
        <w:rPr>
          <w:b/>
          <w:bCs/>
        </w:rPr>
        <w:t xml:space="preserve">С 1881 по 1894. Александр </w:t>
      </w:r>
      <w:r>
        <w:rPr>
          <w:b/>
          <w:bCs/>
          <w:lang w:val="en-US"/>
        </w:rPr>
        <w:t>III</w:t>
      </w:r>
      <w:r>
        <w:rPr/>
        <w:t xml:space="preserve"> (1895 – 1894). Второй сын Александра </w:t>
      </w:r>
      <w:r>
        <w:rPr>
          <w:lang w:val="en-US"/>
        </w:rPr>
        <w:t>II</w:t>
      </w:r>
      <w:r>
        <w:rPr/>
        <w:t xml:space="preserve">.  </w:t>
      </w:r>
    </w:p>
  </w:footnote>
  <w:footnote w:id="22">
    <w:p>
      <w:pPr>
        <w:pStyle w:val="Footnote"/>
        <w:rPr/>
      </w:pPr>
      <w:r>
        <w:rPr>
          <w:rStyle w:val="FootnoteCharacters"/>
        </w:rPr>
        <w:footnoteRef/>
      </w:r>
      <w:r>
        <w:rPr>
          <w:rFonts w:cs="Times New Roman" w:ascii="Times New Roman" w:hAnsi="Times New Roman"/>
        </w:rPr>
        <w:t>Лен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b w:val="false"/>
      <w:bCs w:val="false"/>
      <w:color w:val="000000"/>
      <w:sz w:val="16"/>
      <w:szCs w:val="16"/>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ubmenuhead1">
    <w:name w:val="submenuhead1"/>
    <w:qFormat/>
    <w:rPr>
      <w:b/>
      <w:bCs/>
      <w:color w:val="000000"/>
      <w:sz w:val="36"/>
      <w:szCs w:val="36"/>
      <w:u w:val="none"/>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rongEmphasis">
    <w:name w:val="Strong"/>
    <w:qFormat/>
    <w:rPr>
      <w:b/>
      <w:bCs/>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Style12">
    <w:name w:val="Текст сноски Знак"/>
    <w:qFormat/>
    <w:rPr>
      <w:sz w:val="20"/>
      <w:szCs w:val="20"/>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tyle>
  <w:style w:type="paragraph" w:styleId="TextBodyIndent">
    <w:name w:val="Body Text Indent"/>
    <w:basedOn w:val="Normal"/>
    <w:pPr>
      <w:ind w:firstLine="709"/>
      <w:jc w:val="both"/>
    </w:pPr>
    <w:rPr>
      <w:rFonts w:ascii="Arial" w:hAnsi="Arial" w:cs="Arial"/>
    </w:rPr>
  </w:style>
  <w:style w:type="paragraph" w:styleId="24">
    <w:name w:val="Основной текст с отступом 2"/>
    <w:basedOn w:val="Normal"/>
    <w:qFormat/>
    <w:pPr>
      <w:ind w:firstLine="709"/>
      <w:jc w:val="both"/>
    </w:pPr>
    <w:rPr>
      <w:rFonts w:ascii="Arial" w:hAnsi="Arial" w:cs="Arial"/>
      <w:color w:val="010101"/>
    </w:rPr>
  </w:style>
  <w:style w:type="paragraph" w:styleId="Footnote">
    <w:name w:val="Footnote Text"/>
    <w:basedOn w:val="Normal"/>
    <w:pPr/>
    <w:rPr>
      <w:rFonts w:ascii="Arial" w:hAnsi="Arial" w:cs="Arial"/>
      <w:sz w:val="20"/>
      <w:szCs w:val="20"/>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7:00Z</dcterms:created>
  <dc:creator>СН</dc:creator>
  <dc:description/>
  <cp:keywords/>
  <dc:language>en-US</dc:language>
  <cp:lastModifiedBy>SYSTEM</cp:lastModifiedBy>
  <dcterms:modified xsi:type="dcterms:W3CDTF">2011-09-21T20:57:00Z</dcterms:modified>
  <cp:revision>2</cp:revision>
  <dc:subject/>
  <dc:title>Реферат:</dc:title>
</cp:coreProperties>
</file>