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 рубеже 19-20 веков Россия была целиком аграрной страной, с явным преобладанием сельского населения, но аграрный вопрос в России не был разрешен. Аграрный вопрос стал коренным вопросом первой русской революции 1905-1907 гг. Крестьянское движение накладывало существенный отпечаток на весь ход второй и третей революции февраль и октябрь 1917 г.. Революция 1917 года.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На протяжении своей многовековой истории крестьянство отличалось очень мощным потенциалом революционного воздействия на общество. В то же время оно оказывалось неспособно к прочной политической организации. В силу этого революции в крестьянских странах, в том числе и в России, осуществлялись силами крестьянства, но не на благо крестьянства. Результатом революционных потрясений общества стало подавление крестьянства и преобразование его в иную социальную реальность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Российское крестьянство никогда не было только безропотной массой. Во все времена оно пыталось доступными ему средствами противостоять угнетению со стороны властей или помещиков. Многочисленные крестьянские восстания и бунты - далеко не единственные проявления народного недовольства. Крестьянство вело свою борьбу повседневно и напряженно. В обыденной жизни такое сопротивление проявлялось в разных формах: в многочисленных нарушениях прав собственности власть имущих (браконьерство, потравы полей), в уклонении от налогов и повинностей, дезертирстве, в народном фольклоре, политическом анекдоте, сатирических сказочных сюжетах. Современные исследователи считают, что крестьянство предпочитало именно такими способами достигать своих целей. К открытому возмущению крестьян толкали значительные, резкие изменения сложившегося жизненного уклада. При этом они всегда хорошо осознавали обреченность своих выступлений на неуспе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Однако такая картина крестьянского сопротивления меняется в пореформенный период. Традиционные устои крестьянской жизни разрушались с вовлечением деревни в орбиту капиталистического развития. Отмена крепостного права не дала окончательного решения аграрного вопроса, напротив, в пореформенную эпоху аграрно-крестьянский вопрос еще более обострился, чему способствовали сложности приспособления российского крестьянства к процессам модернизации, жесткие государственные формы преобразований, проводимые за счет деревни, сохранение феодальных пережитков. Следствием обострения аграрного вопроса стал окончательный разрыв крестьянского мира с помещиками и властью. При этом образ помещика в глазах крестьян стремительно негативизировался и переставал играть патерналистскую роль, отводимую ему в традиционной крестьянской системе ценностей. В этой контрольной работе мы и рассмотрим крестьянское движение в 1917г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рестьянское движение в 1917г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ервая мировая война (1914 - 1918 гг.), в которой Россия не могла не участвовать, обрекли широкие слои населения, особенно в деревне, на крайние бедствия, отчаяние и озлобление… 1917 г. становился неотвратимым. К 1917 г. крестьяне в шинелях осознали себя грозной силой и открыто заявляли о намерениях завоевать и защищать свободу и земл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 общим тяготам войны, падавшим в крестьянской стране на плечи именно крестьянского населения, добавился продовольственный кризис и вместе с ним принудительные заготовки сельскохозяйственной продукции. Уже в августе 1915 г. были введены твердые цены на хлеб для правительственных закупок (на военные нужды). В декабре 1916 г. кризис правительственных заготовок заставил встать на путь хлебной разверстки, проведя распределение необходимого государству количества хлеба между губерниями, селениями хозяйствами в качестве обязательств на его поставку. Такая разверстка государственной потребности по территории страны приводила к тому, что хлебными поставками обязывались и незерновые губернии - Вологодская, Новгородская, Костромская и др. В хлебопроизводящих же районах разверстка сразу оказалась непосильной для крестьянских хозяйств. Со всей определенностью об этом заявила Тамбовская губернская земская управа, потребовавшая снижения поставок: "Не считая себе вправе сознательно вести население к бунту и голоду, губернская управа не находит возможным производить разверстку в указанных министром земледелия размерах". Лейберов И.П. Рудаченко С.Д. Революция и хлеб. Москва 1990г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 твердые цены, и продразверстка, и даже созданная тогда "хлеб-армия" не смогли решить задачи из-за своей частичности, ограниченности закупками на военные нужды. Держатели хлебных запасов, имевших рыночное значение, предпочитали спекулировать, добиваясь безудержного роста цен, усугубляя продовольственные трудности для неимущих слоев населения, как в городе, так и в деревне. Лозунг "Хлеб голодным!" стал одним из главных в русских революциях 1917 г. - и Февральской, и Октябрьской. Созданное Февральской революцией Временное правительство должно было начать именно с продовольственного вопроса - с введения государственной хлебной монополии, что означало и установление твердых цен, и передачу всего хлебного запаса (кроме необходимого для продовольствия и хозяйственных нужд владельца) государству через посредство его продовольственных органов. Закон, принятый 25 марта 1917 г. имел вполне большевистское название "О передаче хлеба в распоряжение государства"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днако слишком тесная связь с эгоистическими интересами крупных землевладельцев и торговцев, непоследовательность и нерешительность действий Временного правительства привели к тому, что хлебная монополия и передача хлеба в распоряжение государства на деле осуществлены не были. Провал заготовок из урожая 1917 г. стал очевидным сразу. Уже 20 августа Министерство продовольствия разослало на места директиву: "В случае нежелания сдавать хлеб должны быть применены меры принудительные, в том числе вооруженная сила". И сила эта применялась, когда сдавать хлеб отказывались крестьян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 осени 1917 г. продовольственный кризис охватил практически всю территорию Европейской России, включая фронт. Голод стал реальным и наиболее сильным фактором развития событий по стране в целом Сидоров А. А. Экономическое положение России в годы первой мировой войны. Москва. 1973 г.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сфере собственно аграрных отношений революционный процесс как динамика двух встречных насилий от февраля до октября 1917 г. развертывался в тех же направлениях и формах, как в 1905 -1907 гг., однако масштабы и темпы событие, их организованность и сила возросли в огромной степени. Захваты помещичьих земель и разгромы усадеб начались в марте-апреле, местами (например, в Ранненбургском уезде Рязанской губернии) к началу полевых работ основная масса помещичьих имений была сметена. Фактическим захватом части помещичьих земель было прекращение выплата крестьянами арендной платы, осуществленное и повсеместно. Крестьянское отрицание прошлого стало предельным. Оно находило выражение, прежде всего, в стремлении смести помещичьи имения так, "чтобы некуда (им) было возвращаться, ... чтобы не были они здесь совсем". И теперь при разгроме усадеб крестьяне не останавливались перед расправой с владельцами, если они оказывали сопротивлени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рограмма крестьянской революции, появившаяся в 1905 г., приобрела еще большую определенность в массовую поддержку деревни. Написанные в мае 1917 г. наказы депутатам Всероссийского съезда крестьянских Советов требовали полного и немедленного уничтожения частной собственности на землю и передачи ее в трудовое пользование на равных началах. Неопределенность позиции Временного правительства и затягивание с выборами Учредительного собрания привели к тому, что крестьянская революция стала решать вопрос о земле самостоятельно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Летом – осенью 1917 г. крестьянское движение затихало лишь на период самых напряженных полевых работ. Однако даже небольшая пауза между сенокосом и уборкой хлебов в июле сразу дала почти 2 тыс. официально зарегистрированных выступлений, связанных с нарушением земельных порядков. Настоящая крестьянская война развернулась с окончанием работ - в конце августе-сентябре. С 1 сентября по 20 октября было зарегистрировано свыше 5 тыс. выступлений. Основная масса их приходилась на районы помещичьего землевладения - черноземный центр, Среднее Поволжье и Украину, а также Белоруссию, Смоленскую, Калужскую, Тульскую, Рязанскую и Московскую губернии. Эпицентром нового социального взрыва оказалась Тамбовская губерния. 3 сентября власть на ее территории перешла в руки крестьянского Совета, 11 сентября Совет опубликовал "Распоряжение №3" которым все помещичьи хозяйства передавались в распоряжение местных Советов, вместе с землей на учет бралось (фактически конфисковывалось) все хозяйственное имущество. Требования крестьянских наказов стали осуществляться до принятия 26 октября 1917 г. ленинского декрета "О земле", включавшего в себя соответствующий раздел сводного наказа. И без этого декрета к весне 1918 г. они были бы реализованы крестьянской резолюцией по всей России, но с более ожесточенной и разрушительной борьбой в самой деревне. Декрет "О земле" и принятый на его основе в феврале 1918 г. закон "О социализации Земли" снимали накал стихийной борьбы и вносили определенный порядок в практику конфискации и распределения помещичьих, а вслед затем и перераспределения всех сельскохозяйственных земель, включая крестьянские. Однако узаконение конфискации и перераспределения помещичьих земель не смогло остановить разгромы усадеб, растаскивания имущества, причем не только производственного. В разгромной волне, начавшейся весной 1917 г. и не остановившейся осенью, исчезли все сколько-нибудь развитые формы аграрного капитализма, в том числе и многие культурные хозяйства, имевшие большую ценность. Погибали богатейшие библиотеки, собрания произведений искусства, особенно живописи и скульптуры. </w:t>
      </w:r>
      <w:r>
        <w:rPr>
          <w:rFonts w:cs="Times New Roman" w:ascii="Times New Roman" w:hAnsi="Times New Roman"/>
          <w:color w:val="000000"/>
          <w:sz w:val="28"/>
          <w:szCs w:val="24"/>
        </w:rPr>
        <w:t>Крестьянская война 1917 г. не пощадила и тех, кто немало сделал для народного просвещения и прежде был весьма почитаем в крестьянской среде. Так, еще в 1910 г. на похоронах Л. Н. Толстого его почитатели несли плакат с надписью: "Дорогой Лев Николаевич, память о Вас будет вечно жить в сердцах благодарных крестьян Ясной Поляны". А в 1917 г. могила Л. Н. Толстого была осквернена, его имение в Ясной Поляне сожжено. В то же время есть и немало фактов, когда крестьяне оставляли бывшему помещику трудовой надел. Аграрные беспорядки, например, мало коснулись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</w:rPr>
        <w:t>писателя М. М. Пришвина, который сам обрабатывал надел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</w:rPr>
        <w:t>в 16 десятин земл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В 1917 г. состоялось два Всероссийских съезда крестьянских депутатов, история которых наглядно отражает стремительную радикализацию масс и ту ожесточенную борьбу, которую вели социалистические партии за влияние на крестьянство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Всероссийский съезд крестьянских депутатов (май-июнь 1917 г.) в целом поддержал Временное правительство и согласился с тем, что окончательное решение аграрного вопроса должно дать Учредительное собрание. Однако в специальной резолюции съезда были закреплены принципы будущей реформы: переход всех земель в общенародное достояние без выкупа. До Учредительного собрания съезд предлагал передать все земли в ведение местных земельных комитетов. Борьба за крестьян развернулась на Всероссийском (Чрезвычайном) съезде Советов крестьянских депутатов (Петроград, ноябрь 1917 г.) и на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II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Всероссийском съезде Советов крестьянских депутатов (декабрь 1917 г.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Так, на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II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съезд крестьянских депутатов прибыли 790 человек, из них большевики - 91, левые эсеры - 350, правые эсеры - 305 человек. На съезде произошел раскол: первоначально за поддержку Учредительного собрания высказались не только правые эсеры, но часть левых эсеров и большевиков. Левые эсеры пытались включить в свою фракцию депутатов, не имевших право голоса. В знак протеста 347 делегатов, стоявших за защиту Учредительного собрания, во главе с правыми эсерами 4 декабря покинули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II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Всероссийский съезд крестьянских депутатов и организовали свой, альтернативный съезд, который объявил Совет народных комиссаров незаконным захватчиком власти. Оставшаяся часть делегатов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II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крестьянского съезда проголосовала в поддержку советской власти и одобрила заключенное между большевиками и левыми эсерами соглашение о вхождении левых эсеров во В ЦИК и Совнарком, согласно которому 108 членов нового исполкома, избранного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II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Всероссийским съездом Советов крестьянских депутатов, вошли в объединенный ВНИ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рестьянство смело систему самодержавно-помещичьего насилия и реализовало свой идеал уравнительного трудового пользования землей, отдав власть в стране поддержавшим его большевикам. Однако стихийная революционность крестьянства и революционно-преобразующие устремления большевизма имели разнонаправленные векторы и стали резко расходиться с весны 1918 г., когда ситуация катастрофически нарастающего голода в городе потребовала хлеб от деревни. Хлебная монополия с неизбежностью перерастала в продовольственную диктатуру для действительной "передачи хлеба в распоряжение государства''. В мае-июне 1918 г. была проведена полная централизация продовольственного дела с предоставлением чрезвычайных полномочий Народному Комиссариату продовольствия; объявлен "крестовый поход" городских рабочих в деревню для борьбы против сельской буржуазии, помощи бедноте и проведения хлебных заготовок; началось создание комитетов деревенской бедноты в целях ее организации, усиления политической роли (вплоть до подчинения комбедам сельских и волостных Советов) и снабжения продовольствием за счет излишков, изымаемых у други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аключ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Рассмотрев тему своей контрольной работы, можно увидеть, что в начале ХХ века борьба крестьянства за землю постоянно усиливалась, положение крестьян в России было большой проблемой, которую нужно было решать. Хотя были попытки нормализовать это положение в стране. Так, например, реформы Столыпина которые не увечились успехом, либо потому, что была проведена неправильная организация переселения, либо потому, что стремление русских крестьян к частому самостоятельному хозяйствованию не было велико, сопротивление крестьянства проведению новой аграрной политики, либо не урожайные года…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ожно рассматривать много "либо", но результат на лицо, это гражданские воины, революции, нехватка хлеба, голод, множество смертей. Конечно победа крестьян и рабочих была предрешена, ведь это было большинство, населения России. Крестьянство смело систему самодержавно-помещичьего насилия и реализовало свой идеал уравнительного трудового пользования землей, отдав власть в стране поддержавшим его большевикам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В борьбе за землю в 1917 г. крестьян сплачивала община. Крестьянство поддержало Советы, тем самым обеспечило победу социалистической революции. Решающая роль крестьянства в революционных событиях 1917 г. позволяет некоторым современным историкам характеризовать эти события как "общинную революцию", "крестьянскую революцию"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С другой стороны, общинная революция в понимании ряда современных исследователей - это крестьянская антибуржуазная революция, в которой крестьянский мир объективно противостоял капиталистическому разрушению общины. Деревню объединяли требования ограничения и ликвидации частного землевладения, немедленного решения аграрного вопроса в интересах большинства трудового крестьянства. К этому времени отрицание помещичьей собственности на землю стало не просто политическим лозунгом, но и символом веры большинства населения. Именно это всеобщее негативное отношение к частной собственности на землю предопределило выход революционных событий за рамки буржуазных преобразований и направляло Россию в русло антибуржуазной демократической и даже социалистической револю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В победе Октябрьской революции огромную роль сыграла поддержка Советов крестьянами. Один из лидеров левых эсеров Б. Д. Камков в речи на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II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Всероссийском съезде Советов образно назвал крестьянство "пехотой революции", без которой революция должна была погибну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писок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4"/>
        </w:rPr>
        <w:t>1 Дурнев А.Я., Стасюкевич С.М. Аграрная история России: курс лекций [учеб. пособие для вузов]. – Благовещенск, 2007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2, Дружинин Н.М., Федоров В.А. Крестьянское движение в России в </w:t>
      </w:r>
      <w:r>
        <w:rPr>
          <w:rFonts w:cs="Times New Roman" w:ascii="Times New Roman" w:hAnsi="Times New Roman"/>
          <w:sz w:val="28"/>
          <w:szCs w:val="24"/>
          <w:lang w:val="en-US"/>
        </w:rPr>
        <w:t>XIX</w:t>
      </w:r>
      <w:r>
        <w:rPr>
          <w:rFonts w:cs="Times New Roman" w:ascii="Times New Roman" w:hAnsi="Times New Roman"/>
          <w:sz w:val="28"/>
          <w:szCs w:val="24"/>
        </w:rPr>
        <w:t xml:space="preserve"> в. Москва 1977г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4"/>
        </w:rPr>
        <w:t>3. Лейберов И.П. Рудаченко С.Д. Революция и хлеб. Москва 1990г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4"/>
        </w:rPr>
        <w:t>4. Коловангин П.М. "Собственность на русскую землю" Санкт- Петербург 2003г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4"/>
        </w:rPr>
        <w:t>5. Рынок и реформы в России: исторические и теоретические предпосылки Москва 1995 г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4"/>
        </w:rPr>
        <w:t>6. Рыбас Святослава "Столыпин" Москва 2003 г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4"/>
        </w:rPr>
        <w:t>7. Сидоров А.А. Экономическое положение России в годы первой мировой войны. Москва. 1973 г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20:56:00Z</dcterms:created>
  <dc:creator>Irina</dc:creator>
  <dc:description/>
  <cp:keywords/>
  <dc:language>en-US</dc:language>
  <cp:lastModifiedBy>SYSTEM</cp:lastModifiedBy>
  <cp:lastPrinted>2010-03-17T10:04:00Z</cp:lastPrinted>
  <dcterms:modified xsi:type="dcterms:W3CDTF">2011-09-21T20:56:00Z</dcterms:modified>
  <cp:revision>2</cp:revision>
  <dc:subject/>
  <dc:title/>
</cp:coreProperties>
</file>