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«Русская правда»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Источники древнерусского прав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Правовой статус населения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сковская судная грамота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rFonts w:eastAsia="MS Mincho;‚l‚r –ѕ’©"/>
          <w:sz w:val="28"/>
          <w:szCs w:val="28"/>
          <w:lang w:val="en-US" w:eastAsia="en-US"/>
        </w:rPr>
        <w:t>2.1. Возникновение Псковской Судной Грамоты.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rFonts w:eastAsia="MS Mincho;‚l‚r –ѕ’©"/>
          <w:sz w:val="28"/>
          <w:szCs w:val="28"/>
          <w:lang w:val="en-US" w:eastAsia="en-US"/>
        </w:rPr>
        <w:t>2.2. Сущность Судной грамоты Пскова.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rFonts w:eastAsia="MS Mincho;‚l‚r –ѕ’©"/>
          <w:sz w:val="28"/>
          <w:szCs w:val="28"/>
          <w:lang w:val="en-US" w:eastAsia="en-US"/>
        </w:rPr>
        <w:t>2.3. Правовой статус населения.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</w:t>
      </w:r>
      <w:r>
        <w:rPr>
          <w:rStyle w:val="InternetLink"/>
          <w:sz w:val="28"/>
          <w:szCs w:val="28"/>
          <w:lang w:val="en-US" w:eastAsia="en-US"/>
        </w:rPr>
        <w:t>. Соборное уложение 1649 года.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. Исторические и экономические  предпосылки создания Соборного Уложения 1649 года.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. Источники и  основные положения Соборного Уложения 1649 года.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3. Система преступлений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4. Система наказаний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3</w:t>
      </w:r>
      <w:r>
        <w:br w:type="page"/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ое крестьянское обычное право сделалось предметом внимательного изучения русских этнологов и юристов со времени освобождения крестьян от крепостной зависимости. Этнологи нашли в нем новый драгоценный материал для изучения древнейших ступеней общественного развития. Примешивая этнографическую сторону дела к юридической, исследователи часто под обычным правом понимают черты нравов и быта, которые носят название обычаев, но не составляют обычного права. К этим обычаям присоединяют иногда представления о крестьянских идеалах правового строя, образовавшихся у отдельных групп или личностей; наконец, не различают санкции норм обычного права в глазах крестьян от действительных причин их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изучена связь современного обычного права с историческим складом правоотношений, хотя отдельные сопоставления и указали на близкое сходство некоторых норм с древнейшими правилами русской жизни времен Русской Правды, Грамот, Судебников. С более широкой точки зрения исследованы семейные отношения, особенно брачное право. Содержание обычно-правовых норм крестьян в области гражданского права определяется совокупностью многих внешних и внутренних факторов, которые не могут быть сведены к одному неопределенному понятию "народной правды". Среди них главную роль играют влияния, под которыми складывается строй крестьянского землевладения. Право владения, основанное на труде ("трудовое начало"), является формой, приложимой лишь к такому общественному состоянию, при котором нет столкновений претендентов на обработку земли по причине ее обил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работы является изучение крестьянского права дореволюционной России. Подробно будут рассмотрено положение крестьянства при создании «Русской Правды», первого памятника русского права, Соборному Уложению 1649 года – единого свода всех существующих правовых норм, а также подробно рассмотреть сущность, предпосылки создания и функции Судной грамоты города Пскова, которая, как и Новгородская грамота, была создана вследствие кодификации судебных и прочих де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наиболее подробно раскрыть смысл введения каждого из этих трех сводов правовых норм для дореволюционного обществ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уальность выражается в том, что понимание современной правовой системы неизбежно требует знания истории отечественного права, влияния рассматриваемых правовых сводов на развитие новой российской системы в цело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1. «Русская правда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Источники древнерусского прав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ейшим  источником любого права,  в том  числе и   русского, является обычай, то  есть  такое  правило, которое исполнялось в силу многократного применения и вошло в   привычку людей. Первоначально право складывалось  как совокупность новых   обычаев, к соблюдению которых обязывали зарождающиеся государственные органы, и  прежде всего суды. Позднее правовые нормы (правила поведения) устанавливались актами князей. Когда обычай санкционируется государственной властью, он становится нормой  обычного  прав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IX – X  веках на Руси действовала как  раз система норм   устного, обычного   права. В нашей литературе по истории русского права нет единого мнения о  происхождении Русской Правды. Одни считают ее не официальным документом, а   приватным юридическим сборником. Другие считают Русскую Правду официальным    документом, подлинным произведением русской законодательной власти, только   испорченной переписчиками, вследствие чего появилось множество различных списков    Правды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источников  Русской Правды был Закон Русский (нормы     уголовного, наследственного, семейного, процессуального права). В  истории русского   права нет единого мнения об этом документе. Закон Русский был необходим для поведения княжеской политики, в присоединенных славянских и неславянских землях. Он представлял  собой  качественно новый этап развития русского устного права в  условиях  существования  государства. Известно, что  он  также частично  отражен в  договорах  Руси  с  грека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ы с греками – ярчайший показатель  высокого международного положения Древнерусского государства, они являются первыми документами  истории  Руси  средних веков. Само их появление говорит о   серьезности отношений между двумя   государствами, о классовом обществе.  Они  были  нужны  не  крестьянским массам,  а  князьям,  боярам и  купцам.  В  нашем  распоряжении  их четыре:  907, 911, 944, 972 годов. В них много    внимания уделено регулированию торговых отношений, определению прав, которыми   пользовались   русские   купцы   в Византии, а  так же  норм  уголовного права.  Из  договоров с греками, мы имеем частное имущество, которым  его собственник вправе распоряжаться и между прочим  передавать его по завещанию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особое влияние  на развитие  права древней Руси оказало принятие Русью   христианства. В 988 году, во время княжения  в Киеве князя Владимира, происходит так называемое  "Крещение Руси". Процесс перехода Руси в новую веру протекает   постепенно, сталкиваясь с определёнными трудностями, связанными с переломом старого, устоявшегося мировоззрения и нежеланием части населения переходить в новую веру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X - начале XI века вместе с новой религией на языческую Русь приходят  новые законодательные акты, преимущественно византийские и южнославянские,  содержащие в себе фундаментальные основы церковного византийского права.  В   процессе   укрепления позиций христианства и  его  распространения  на  территории Киевской  Руси  особое значение принимает ряд византийских юридических  документов - номоканонов, т.е.  объединений канонических сборников церковных правил христианской церкви и  постановлений римских и византийских императоров о церкв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ременем эти церковно-юридические документы, называвшиеся на  Руси Кормчими Книгами, принимают силу полноправных законодательных актов, а вскоре за их распространением начинает внедряться институт церковных  судов, существующих наряду с княжеским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ремени принятия христианства русской Церкви была предоставлена двоякая юрисдикция. Во-первых, она судила всех христиан, как духовных лиц, так и мирян, по  некоторым  делам  духовно-нравственного характера. Второй же функцией церковных  судов было право суда над христианами  (духовными и мирянами), по всем делам:  церковным и не церковным, гражданским и уголовным.  Церковный суд по не церковным гражданским и уголовным делам, простиравшийся только на церковных людей, должен  был  производиться по местному  праву и вызывал потребность в письменном своде местных законов, каким и явилась Русская Правда. Есть две причины необходимости создания такого свода законов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ервыми церковными судьями  на  Руси  были  греки  и  южные  славяне,  не знакомые с русскими юридическими обычаями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русских юридических обычаях было много норм языческого обычного права, которые   зачастую не соответствовали новой  христианской морали, поэтому церковные суды стремились  устранить или смягчить обычаи, наиболее претившие нравственному и  юридическому  чувству христианских судей, воспитанных на византийском праве. 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писаного свода  законов  непосредственно  связано  с принятием христианства и введением института церковных судов.  Князь,  обладая  законодательной  властью, мог в случае необходимости  восполнить  юридические  пробелы  или  разрешить казуальное недоумение судь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Русской Правды сложился в среде не княжеского, а церковного  суда, в среде церковной юрисдикции. Русская Правда  принадлежит  к  числу  крупнейших  юридических  произведений средневековья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с уверенностью сказать, что кровная месть была хорошо известна в то время, хотя  и  в  урезанном виде в Русской  Правде.  Все попытки доказать какое-либо влияние на Русскую Правду  со  стороны византийского, южнославянского, скандинавского законодательства оказались совершенно бесплодными. Русская Правда возникла целиком на русской почве  и была результатом развития русской юридической мысли X -XII веков.</w:t>
      </w:r>
      <w:r>
        <w:br w:type="page"/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1.2. Правовой статус насел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 сословие  имело  свой   юридический статус.   В  Русской  Правде  содержится  ряд   норм,   определяющих   правовое положение  отдельных  групп  населения.  Особое   место  занимает   личность князя. Он рассматривается  в  качестве физического   лица,   что свидетельствует о его высоком положении и привилегиях. Но дальше по ее тексту  достаточно трудно провести  грань, разделяющую правовой статус правящего слоя   и   остальной массы населения.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масса населения разделялась на свободных и зависимых людей, существовали также промежуточные  и переходные категории. Городское население   делилось на ряд социальных групп: боярство, духовенство, купечество, «низы»  (ремесленники, мелкие торговцы, рабочие  и  пр.)  Трудно определить, в какой степени  население   русских   городов   пользовалось городскими  вольностями, аналогичными  европейским.,  способствующих  и   в дальнейшем  развитию  капитализма   в   городах.   На  Руси в домонгольский период существовало до 300  городов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е  жители  городов  пользовались правовой  защитой Русской Правды, на них распространялись все статьи о  защите чести, достоинства и жизни. Особую роль играло  купечество. Оно рано начало объединяться в корпорации (гильдии), называвшиеся  сотнями.   Обычно «купеческое сто» действовало при какой-либо церкви. «Ивановское сто» в Новгороде  было  одной из первых купеческих организаций Европ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 и экономически независимой группой были  также смерды –  общинники  (они   уплачивали   налоги   и   выполняли   повинности только  в  пользу  государства). Статья 26 Краткой Правды, устанавливающая штраф за убийство рабов, в одном прочтении гласит : «А в смерде и в холопе 5 гривен» (Академический список). В Археографическом  списке читаем: «А  в смерди в  холопе 5 гривен» В первом прочтении получается, что в случае убийства смерда и холопа выплачивается одинаковый штраф. Из второго списка  следует,  что  смерд  имеет  холопа,  которого убивают.  Разрешить  ситуацию  невозможн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90 Пространной Правды  гласит: «Если смерд умрет, то наследство князю;  если будут дочери у него, то дать им приданное». Смерд по другим источникам,  выступает,  как   крестьянин, владеющий домом, имуществом, лошадью. За кражу его коня закон устанавливает штраф 2 гривны. За  «муку» смерда устанавливается штраф в 3 гривны.  Русская Правда нигде конкретно не указывает на ограничение  правоспособности смердов,  есть указания на то, что они выплачивают штрафы (продажу),  характерные  для  свободных  граждан. 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защищал личность и имущество смерда.  За совершенные проступки   и преступления,  а  также  по  обязательствам  и договорам  он нес личную и  имущественную  ответственность, за  долги  смерду  грозило превращение в феодально-зависимого  закупа , в судебном  процессе, смерд выступал полноправным  участником. Русская Правда всегда указывает при необходимости на принадлежность к   конкретной социальной группе (дружинник, холоп и т.д.) 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и, полюдье  и  прочие поборы подрывали устои общины, и многие ее члены,  чтобы уплатить дань сполна и самим как-нибудь просуществовать, были  вынуждены идти   в долговую кабалу к своим богатым соседям. Они  превращались в челядь и холопов,  гнувших спины на своих  хозяев и не имевших практических  никаких  прав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сложной  юридической  фигурой  является  закуп. Закуп- человек, работавший в хозяйстве феодала за “купу”, заем, в  который  могли  включаться различные ценности:  земля, скот, деньги и прочее.  Этот  долг  следовало отработать, причем не существовало нормативов. Поэтому  с нарастанием процентов на заем, кабальная зависимость увеличивалась  и  могла продолжаться  долгое  время. Первое юридическое урегулирование   долговых отношений закупов с кредиторами было произведено в Уставе Владимира Мономаха после  восстания  закупов  в 1113  г.  Устанавливались   предельные размеры  процентов  на  долг. Закон охранял  личность  и  имущество  закупа, запрещая господину беспричинно наказывать и отнимать имущество. Если сам закуп совершал  правонарушение, ответственность была  двоякой:  господин уплачивал за него штраф потерпевшему, но сам закуп мог быть выдан головой, т.е. превращен в  полного холопа. Его   правовой статус  резко менялся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 попытку уйти от  господина  не   расплатившись   закуп   обращался   в холопа .В качестве свидетеля в судебном процессе закуп мог выступать  только в особых случаях.:  по  малозначительным делам («в малых исках») или в случае отсутствия других  свидетелей(«по нужде»). Закуп был той юридической  фигурой,  которая наиболее ярко   иллюстрировала   процесс «феодализации», закабаления, закрепощения бывших  свободных   общинник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феодальном  хозяйстве  широко применялся труд рабов- холопов, ряды которых пополнялись пленными, а также разорившимися соплеменниками. Положение холопов было  крайне тяжким  -  они “ниже хлеба ржаного ели и без соли от последней нищеты”.  Холоп - наиболее бесправный субъект права. Его имущественное положение особое: все,   чем он обладал, являлось собственностью господина. Его личность  как  субъекта  права  не  защищалась законом, В судебном процессе холоп не может выступать в качестве стороны.  (истца, ответчика, свидетеля ). Ссылаясь на его показания в суде, свободный человек должен был оговориться, что ссылается на “слова холопа”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ным источником холопства, не упомянутым однако в Русской  Правде , был  плен. Но если холоп был пленным  -  “от рати взят”, то соплеменники могли выкупить его. Цена за пленного была высока -10 златников, полновесных золотых монет русской или  византийской  чеканки. А если раб происходил  из своего русского рода - племени, тогда ждал он  и  желал он смерти своего господина. Хозяин мог завещанием своим  духовным,  надеясь искупить земные грехи, отпустить холопов на волю. После этого превращался   холоп   в пущенника, то есть отпущенного на волю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пы стояли на низшей ступени уже и в те древние времена лестницы социальных  отношений.  Источники  холопства были также: совершение преступления, бегства  закупа  от  господина, злостное банкротство (купец проигрывает или транжирит чужое имущество). 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рение непосильными поборами смердов-общинников породило еще одну категорию зависимых людей - изгоев.  Изгой - это человек, изгнанный силой тяжелых жизненных обстоятельств из своего круга, разорившийся, потерявший дом, семью, хозяйство. Изгойство как социальное  явление широко распространилось в Древней Руси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сковская судная грамот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eastAsia="MS Mincho;‚l‚r –ѕ’©" w:cs="Times New Roman"/>
        </w:rPr>
      </w:pPr>
      <w:r>
        <w:rPr>
          <w:rFonts w:eastAsia="MS Mincho;‚l‚r –ѕ’©" w:cs="Times New Roman" w:ascii="Times New Roman" w:hAnsi="Times New Roman"/>
        </w:rPr>
        <w:t>2.1. Возникновение Псковской Судной Грамот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сновным источником права в Новгороде и Пскове первое время являлась Русская Правда, данная Новгороду Ярославом Мудрым и дополненная позже его потомками. Но Русская Правда, написанная еще в первой половине XI в., не могла удовлетворить всем требованиям новгородцев, живших уже в другом столетии. Поэтому Русская Правда постепенно подменялась судебной практикой новгородцев. Кроме судебной практики источниками права служили решения веча, договора с князьями, международные договоры. Все это рождало неразбериху в различных судебных делах, так как договор с князем мог прийти в противоречие с международным договором или с практикой суда.  Это все требовало кодификации, которая и была проведена в XV в. Результатом этой кодификации явились Новгородская и Псковская Судные Грамоты, утвержденные "всем Государем Великим Новгородом на вече" и "всем Псковом на вече". Псковская Судная Грамота дошла до нас полностью. Она была утверждена на вече в 1467 г. в Пскове и первоначально состояла из 108 статей, а позже была дополнена еще 12 статьям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eastAsia="MS Mincho;‚l‚r –ѕ’©" w:cs="Times New Roman"/>
        </w:rPr>
      </w:pPr>
      <w:r>
        <w:rPr>
          <w:rFonts w:eastAsia="MS Mincho;‚l‚r –ѕ’©" w:cs="Times New Roman" w:ascii="Times New Roman" w:hAnsi="Times New Roman"/>
        </w:rPr>
        <w:t>2.2. Сущность Судной грамоты Псков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Судная грамота Пскова являлась основным источником права для Пскова до его присоединения к Москве. Псковская Судная Грамота составлена в основном из "псковских пошлин" - юридических обычаев.  Псковская Судная Грамота  трудна для объяснения: в списке немало древнерусских терминов, не встречающихся в других правовых актах того времени, многие предусматриваемые законом случаи рассматриваются очень кратко, намеками. Псковская Судная Грамота очень много места уделяет судоустройству и судопроизводству, но при этом дает обильный запас норм и материального права, особенно гражданского. В Псковской Судной Грамоте встречаются обстоятельные постановления о договорах купли-продажи, найма и займа, о торговых и землевладельческих товариществах, о семейных отношениях по имуществу. Псковская Судная Грамота различает юридические понятия, требовавшие развитого правосознания,  предусматривает юридические случаи, какие могли возникнуть в живом и сложном гражданском обороте торгового города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eastAsia="MS Mincho;‚l‚r –ѕ’©" w:cs="Times New Roman"/>
        </w:rPr>
      </w:pPr>
      <w:r>
        <w:rPr>
          <w:rFonts w:eastAsia="MS Mincho;‚l‚r –ѕ’©" w:cs="Times New Roman" w:ascii="Times New Roman" w:hAnsi="Times New Roman"/>
        </w:rPr>
        <w:t>2.3. Правовой статус населения.</w:t>
      </w:r>
    </w:p>
    <w:p>
      <w:pPr>
        <w:pStyle w:val="Style15"/>
        <w:spacing w:lineRule="auto" w:line="360"/>
        <w:ind w:left="64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64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Крестьяне-общинники - упоминаются под именем сябров (ст. 106). Эта статья свидетельствует о проникновении имущественных отношений в среду общины (появление грамотчика)</w:t>
      </w:r>
    </w:p>
    <w:p>
      <w:pPr>
        <w:pStyle w:val="Style15"/>
        <w:spacing w:lineRule="auto" w:line="360"/>
        <w:ind w:left="64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Половник (исполовники) - люди, отдающие своему господину половину урожая (ст. 43). По профессиональному признаку делились на  изорников (пахарей), кочетников (рыболовов) и огородников (ст. 42)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Изорник - скорее всего, безземельный крестьянин, работающий на земле феодала и  получающий от него подмогу. От аренадатора изорника отличает покрута, которая делает его зависимым от господина (сильно затрудняет уход). Закуп в Русской Правде  работает только на феодала, а изорник - и на себя (отдает лишь часть урожая). Закуп отвечает и личностью (в холопы), а изорник - только имуществом. Изорник зависел от господина, поскольку получал от него подмогу (покруту), которую феодал мог потребовал вернуть. Для взыскания покруты государь не должен был представлять  письменный договор, а прибегал к закличу  (ст. 44). Если изорник отрицал покруту, господин должен был предъявить 4-5 свидетелей (ст. 51). Господин не мог распоряжаться личностью и имуществом изорника. К жене и детям переходили долговые обязательства умершего изорника, даже если это специально не оговаривается в письменном документе (ст. 85). Однако за изорником оставалось право ухода от господина (ст. 63) - за половину урожая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Изорничество  - это новый этап закрепощения крестьян (но нельзя однозначно говорить об ухудшении или улучшении положения). Впервые была ограничена свобода передвижения - закуп может уйти в любой момент, отдав купу, а изорник - только в Филипов день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Наймиты (ст. 39-41) - свободный человек, пользующийся гражданскими и политическими правами члена городской общины, но находящийся в социально-экономической зависимости от государя. Договор заключался устно на время или для выполнения определенной работы (ст. 39). Наймит мог расторгнуть договор, однако в то же время наймит-дворной годами живет у хозяина. Договор с наймитом плотником должен был быть оформлен путем запис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pacing w:val="20"/>
          <w:sz w:val="28"/>
          <w:szCs w:val="28"/>
        </w:rPr>
      </w:pPr>
      <w:r>
        <w:rPr>
          <w:rFonts w:eastAsia="MS Mincho;‚l‚r –ѕ’©" w:cs="Times New Roman" w:ascii="Times New Roman" w:hAnsi="Times New Roman"/>
          <w:spacing w:val="20"/>
          <w:sz w:val="28"/>
          <w:szCs w:val="28"/>
        </w:rPr>
        <w:t>В ПСГ отсутствуют положения о смердах, закупах или холопах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 ст. 103 упоминается подсуседник, имеющий долговое обязательство, обеспеченное залогом, по отношению к государю. Мог предъявлять иск на основе досок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u w:val="single"/>
        </w:rPr>
      </w:pPr>
      <w:r>
        <w:rPr>
          <w:rFonts w:eastAsia="MS Mincho;‚l‚r –ѕ’©"/>
          <w:b/>
          <w:sz w:val="28"/>
          <w:szCs w:val="28"/>
          <w:u w:val="single"/>
        </w:rPr>
        <w:t>Гражданское право по Псковской Судной Грамот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Гражданское право занимает важное место в нормах Псковской Судной Грамоты. Право собственности знает деление вещей на недвижимые ("отчина") и движимые ("живот"). К недвижимым относились земли, рыболовные участки, пчельники ("борти"). Защита земельной собственности - одна из важнейших частей Псковской Судной Грамоты. В статье 9 ПСГ говорится, что земля будет принадлежать тому, кто ей владел не менее 4 лет, и при этом не было никаких попыток эту землю у него отобрать. Статья 10 ПСГ говорит о разборе дел о непригодной для обработки земли: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Кроме наследственной вотчины, Псковская Судная Грамота регулирует и владение "кормлями" - землями, полученными от республики или от частных лиц в пожизненное (но не наследственное) владение. Кормли запрещалось продавать (статья 72 ПСГ). </w:t>
      </w:r>
    </w:p>
    <w:p>
      <w:pPr>
        <w:pStyle w:val="Normal"/>
        <w:spacing w:lineRule="auto" w:line="360"/>
        <w:ind w:firstLine="709"/>
        <w:rPr>
          <w:rFonts w:ascii="Times New Roman" w:hAnsi="Times New Roman" w:eastAsia="MS Mincho;‚l‚r –ѕ’©" w:cs="Times New Roman"/>
          <w:b/>
          <w:b/>
          <w:sz w:val="28"/>
          <w:szCs w:val="28"/>
          <w:u w:val="single"/>
        </w:rPr>
      </w:pPr>
      <w:r>
        <w:rPr>
          <w:rFonts w:eastAsia="MS Mincho;‚l‚r –ѕ’©"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u w:val="single"/>
        </w:rPr>
      </w:pPr>
      <w:r>
        <w:rPr>
          <w:rFonts w:eastAsia="MS Mincho;‚l‚r –ѕ’©"/>
          <w:b/>
          <w:sz w:val="28"/>
          <w:szCs w:val="28"/>
          <w:u w:val="single"/>
        </w:rPr>
        <w:t>Обязательственное право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 Псковской Судной Грамоте разработана развитая система обязательственного права.  Ему посвящено около трети статей памятника. ПСГ были известны договоры купли-продажи, дарения, залога, займа, мены, поклажи, найма помещений, личного найма и изорничества.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Договор купли-продаж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Договор купли-продажи недвижимого имущества заключался только в письменной форме (статьи 10 - 13). Купля - продажа, заключенная в нетрезвом состоянии могла быть признана недействительной по требованию одной из сторон. В статье 101 утверждалось, что купленное нельзя вернуть продавцу и нельзя обращаться в суд по этому поводу. 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Договор дарен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 договоре дарения говорит только одна статья Псковской Судной Грамоты - статья 100. Дарение признавалось только в том случае, если оно было произведено перед священником или перед другими людьми. Договор дарения мог заключаться в письменной или устной форме.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Залог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сковская Судная Грамота проводит четкое разграничение между залогом недвижимого и движимого имущества ("закладом"). Без записи и заклада иски признавались на сумму до 1 рубля при условии предъявления "досок". При ссудах свыше 1 рубля надо было составлять запись либо принимать заклад, зарегистрированный в особых закладных досках. По Псковской Судной Грамоте разрешалось возбуждать уголовные дела о залоге без наличия  "досок" или заклада на сумму не более 1 рубля. В статье 31 говорится о том, что должник может отказаться отдавать долг в том случае, если стоимость вещи, отданной в залог, равнозначна или больше ссуженной суммы. Заимодавцам предоставлялись льготы по сравнению с должниками.</w:t>
      </w:r>
    </w:p>
    <w:p>
      <w:pPr>
        <w:pStyle w:val="Normal"/>
        <w:spacing w:lineRule="auto" w:line="360"/>
        <w:ind w:firstLine="709"/>
        <w:rPr>
          <w:rFonts w:ascii="Times New Roman" w:hAnsi="Times New Roman" w:eastAsia="MS Mincho;‚l‚r –ѕ’©" w:cs="Times New Roman"/>
          <w:b/>
          <w:b/>
          <w:sz w:val="28"/>
          <w:szCs w:val="28"/>
          <w:lang w:val="en-US"/>
        </w:rPr>
      </w:pPr>
      <w:r>
        <w:rPr>
          <w:rFonts w:eastAsia="MS Mincho;‚l‚r –ѕ’©"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Договор займ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Для признания действительным договора займа на сумму больше 1 рубля необходимо было, чтобы он был заключен в письменной форме и обеспечивался записью и закладом. В Псковской Судной Грамоте есть ряд постановлений, которые касаются процентов по займу и указывают на развитую систему ростовщических отношений. Заимодавцам запрещалось раньше срока брать проценты с ссуды, если это не было желанием должника. Если должник не смог или не захотел вовремя заплатить проценты по долгу, то все судебные издержки  должен был выплачивать он.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Договор поклаж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сковской Судной Грамоте был известен "договор поклажи" - хранения имущества. Судебные разбирательства по этим статьям производились только в том случае, если претензии были подкреплены "записями" - юридически заверенными актами.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Договор найма имуществ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 Пскове, как в крупном торговом городе, был развит договор найма имущества - складских помещений, амбаров, квартир для приезжих купцов и прочего. Но из всех статей Псковской Судной Грамоты только одна напрямую относится к договору найма имущества – статья 103.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Договор личного найм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В Псковской Судной Грамоте также есть статьи о личном найме, заключавшемся с различными работниками. Наем ремесленников в XIV-XV вв. получил широкое распространение. В Псковской Судной Грамоте есть несколько статей, регулирующих отношения между нанимателями и наймитами. В статье 39 говорится, что наймит обязательно должен получить плату за свою работу, а если он ее не получает, то имеет право получить ее через суд. 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</w:rPr>
        <w:t xml:space="preserve">Много статей в Псковской Судной Грамоте посвящено регулированию отношений между землевладельцами и аредаторами-изорниками. Например, аренду запрещено было прекращать в любой день года, кроме Филиппова заговенья. Землевладелец даже после прекращения аренды имел право искать на аредаторе своей ссуды, предварительно объявив об этом на рынке. Арендаторам запрещалось судиться со своим землевладельцем о ссуде, взятой землевладельцем у арендатора. 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u w:val="single"/>
        </w:rPr>
      </w:pPr>
      <w:r>
        <w:rPr>
          <w:rFonts w:eastAsia="MS Mincho;‚l‚r –ѕ’©"/>
          <w:b/>
          <w:sz w:val="28"/>
          <w:szCs w:val="28"/>
          <w:u w:val="single"/>
        </w:rPr>
        <w:t>Наследственное право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</w:rPr>
      </w:pPr>
      <w:r>
        <w:rPr>
          <w:rFonts w:eastAsia="MS Mincho;‚l‚r –ѕ’©"/>
          <w:b/>
          <w:sz w:val="28"/>
          <w:szCs w:val="28"/>
        </w:rPr>
        <w:t>Наследование по завещанию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Псковская Судная Грамота знает два вида наследования имущества: наследование по завещанию и наследование по закону. Завещание признавалось действительным, если оно было написано и сдано в городской архив (статья 14 ПСГ). 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Наследование по закону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 Псковской Судной Грамоте обозначен круг лиц-наследников по закону. К ним относятся: отец, мать, сын, брат, сестра (статья 15). Но дети лишались права наследства по закону, если отделялись от родителе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u w:val="single"/>
          <w:lang w:val="en-US"/>
        </w:rPr>
      </w:pPr>
      <w:r>
        <w:rPr>
          <w:rFonts w:eastAsia="MS Mincho;‚l‚r –ѕ’©"/>
          <w:b/>
          <w:sz w:val="28"/>
          <w:szCs w:val="28"/>
          <w:u w:val="single"/>
        </w:rPr>
        <w:t>Уголовное право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 xml:space="preserve">ПСГ считает преступлениями не только посягательства на личность и имущество, но и преступления против государства, его органов (перевет - измена; переветник - изменник, перешедший на сторону), церкви, хранилища вещей (не обязательно церковного  имущества). 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Преступления против государств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 Псковской Судной Грамоте известен новый род преступлений, которых не было в Русской Правде - государственная измена. За государственную измену полагалась высшая мера наказания - смертная казнь (статья 7 ПСГ).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Преступления против судебных органов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ПСГ также предусматривает наказания за преступления против судебных органов. За вход в зал суда насильно или удар "подверника" полагался штраф: 1 рубль князю и 10 денег подвернику (статья 58). Запрещалось избивать истца или ответчика. 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Имущественные преступления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 xml:space="preserve">Кража делилась на: простую (кража из кладовой, с возу, лодки, скота) и квалифицированную (поджог, конокрадство, кража церковного имущества). За простую кражу полагался штраф. За квалифицированную - смертная казнь (статья 7). Если вора трижды ловили за кражу, то его казнили (статья 8). Псковские чиновники, превысившие свои полномочия и силой отнявшие у осужденного имущество, судились по ПСГ как за грабеж (статья 48). 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Преступления против личност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К преступлениям против личности по Псковской Судной Грамоте относились убийство, нанесение побоев и оскорбления действием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u w:val="single"/>
          <w:lang w:val="en-US"/>
        </w:rPr>
      </w:pPr>
      <w:r>
        <w:rPr>
          <w:rFonts w:eastAsia="MS Mincho;‚l‚r –ѕ’©"/>
          <w:b/>
          <w:sz w:val="28"/>
          <w:szCs w:val="28"/>
          <w:u w:val="single"/>
        </w:rPr>
        <w:t>Судебный процесс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Суд по Псковской Судной Грамоте разделялся на суд княжеский и суд церковный. 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Процесс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Судебный процесс по Псковской Судной Грамоте носил состязательный характер, роль суда по сравнению с Русской Правдой была гораздо больше. Вызов ответчика производился самим судом по официальной повестке через судебного исполнителя. Уклонение от явки в суд влекло официальное наказания - от денежного штрафа до привлечения к ответственности как за убийство. Запрещалось пересматривать дела, рассмотренные раннее. 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Вызов ответчик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Вызов ответчика на суд регламентировался статьями  25, 26, 57. В статье 25 говорится о том, как вызывать ответчика на суд. В случае, если ответчик скрывался от "позовницы" - судебного исполнителя, призванного доставлять в суд истца и ответчика - то "позовница" обязан был "прочести на погосте грамоту пред попом." Позовникам запрещалось силой приводить истцов на суд, если же они применяли силу, то их должен был судить суд. 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Свидетел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 Псковской Судной Грамоте есть три статьи, напрямую относящиеся к свидетелям или "послухам", как они именовались раньше. В статье 22 говорится о том, что если послух не придет на суд или скажет обратное тому, что доказывает истец, вызвавший его, то этот свидетель перестает быть свидетелем, а истец считается проигравшим судебное разбирательство. Также свидетелем не считался человек, заинтересованный в данном деле. Суд имел право приговорить свидетеля к судебному поединку. На этом судебном поединке противник свидетеля мог нанять себе наймита, если был "стар или млад, или чем безвечен, или поп, или чернец", в то время как послух не имел права нанимать себе наймита.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Пособничество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ПСГ допускала судебные поединки между истцом и ответчиком, или между истцами, по терминологии ПСГ, и "послухами" - свидетелями. Так как не каждый мог выйти драться на поле, то грамота устанавливало возможность помощи таким людям - "пособничество". Найм бойца разрешался только в том случае, если истец был из духовенства, инвалидом или слишком старым или молодым. Если же одной стороной был мужчина, а другой - женщина, и им был назначен судебной поединок, то согласно статье 58 женщина имела право нанять бойца. Бойцам-"пособникам" запрещалось в день биться сразу же на двух судебных разбирательствах (статья 71).</w:t>
      </w:r>
    </w:p>
    <w:p>
      <w:pPr>
        <w:pStyle w:val="Normal"/>
        <w:spacing w:lineRule="auto" w:line="360"/>
        <w:ind w:firstLine="709"/>
        <w:rPr>
          <w:rFonts w:eastAsia="MS Mincho;‚l‚r –ѕ’©"/>
          <w:b/>
          <w:b/>
          <w:sz w:val="28"/>
          <w:szCs w:val="28"/>
          <w:lang w:val="en-US"/>
        </w:rPr>
      </w:pPr>
      <w:r>
        <w:rPr>
          <w:rFonts w:eastAsia="MS Mincho;‚l‚r –ѕ’©"/>
          <w:b/>
          <w:sz w:val="28"/>
          <w:szCs w:val="28"/>
        </w:rPr>
        <w:t>Изменение Псковской Судной Грамоты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В Псковской Судной Грамоте в статье 108 закреплена возможность изменения содержания статей и дополнение ее новыми статьями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 Соборное уложение 1649 го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Исторические и экономические  предпосылки создания Соборного Уложения 1649 го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17-го  столетия  характеризуется  политическим  и  экономическим упадком России. В значительной мере этому способствовали войны со Швецией  и Польшей, закончившиеся поражением России в 1617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писания мирного договора в 1617 году со Швецией Россия потеряла часть своих территорий - побережье  Финского  залива,  Карельский  перешеек, течение Невы и города на её побережье. Выход России к Балтийскому  морю  был закрыт. Кроме того, после похода на Москву в 1617-1618 годах  польско-литовского войска и подписания перемирия к Польше отошли  Смоленская  земля  и  большая часть Северной Укра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войны, вылившиеся в упадке  и  разорении  хозяйства  страны, требовали срочных мер по его восстановлению, но вся тяжесть  легла,  главным образом, на черносошенных крестьян и посадских людей.  Правительство  широко раздает земли дворянам, что приводит к непрерывному  росту  крепостничества. Первое время, учитывая разорение деревни, правительство несколько  уменьшило прямые налоги, зато  выросли  различного  рода  чрезвычайные  сборы  (“пятая деньга”, “десятая деньга”, “казачьи деньги”, “стрелецкие  деньги”  и  т.д.), большинство  которых  вводилось   почти  непрерывно   заседавшими   Земскими соб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 казна  остается  пустой,  и  правительство  начинает   лишать денежного  жалования  стрельцов,  пушкарей,  городовых  казаков   и   мелкий чиновный люд, вводится разорительный налог на соль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июня 1648 года вспыхнуло восстание в Москве (так  называемый  “соляной бунт”).  Восставшие в течение нескольких  дней  удерживали  город   в  своих руках,  разоряли дома  бояр и купцов. Вслед за Москвой летом 1648 года развернулась борьба посадских и  мелких служилых людей в Козлове, Курске, Сольвычегодске, Великом Устюге,  Воронеже, Нарыме, Томске и других городах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, на протяжении всего правления царя Алексея Михайловича (1645-1676 г.) страна была охвачена мелкими и крупными восстаниями городского населения.  Необходимо  было  укрепить  законодательную  власть страны, и 1 сентября 1648 года в  Москве  открылся  Земский  собор,  работа которого завершилась принятием  в начале 1649 года  нового свода  законов - Соборное Уложение. Составлен проект был  специальной комиссией, а  целиком и по  частям  его  обсуждали  члены  Земского  собора  (“по  палатам”). Напечатанный текст был разослан в приказы и на мес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Источники и  основные положения Соборного Уложения 1649 го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орное Уложение 1649 года, обобщив и впитав в себя предшествующий опыт создания правовых норм, опиралось н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удебник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казные книги приказ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царские указ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умские приговоры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шения Земских соборов  (большая  часть  статей  была  составлена  по челобитным гласных собора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“Стоглав”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литовское и византийское законодательств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овоуказные статьи о “разбоях и душегубстве” (1669 г.), о поместьях  и вотчинах (1677 г.), о торговле (1653 и 1677 г.), которые  вошли  в  Уложение уже после 164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оборном  Уложении  глава  государства  –   царь,   определялся   как самодержавный и наследственный  монарх. Положение об утверждении  (избрании) царя  на  Земском  сборе  обосновывало  эти  принципы.    Всякие   действия, направленные против  персоны  монарха,  считались  преступными  и  подлежали наказ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ожение  содержало  комплекс  норм,  регулировавших  важнейшие  отрасли государственного   управления.   Эти   нормы   можно   условно   отнести   к административным. Прикрепление крестьян к земле (гл.11 “Суд о  крестьянах”); посадская реформа, изменившая положение  “белых  слобод”  (гл.14);  перемена статуса вотчины и  поместья  (гл.16  и  17);  регламентация  работы  органов местного самоуправления (гл.21); режим въезда и  выезда  (ст.6)  -  все  эти меры составили основу административно-полицейских преобраз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нятием Соборного Уложения изменения произошли в  области  судебного права. Был разработан  ряд  норм,  касающихся  организации  и  работы  суда. Происходит еще большее по сравнению с Судебниками разделение на  две  формы: “суд” и “розыск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суда описана в главе  10  Уложения. Суд  основывался   на  двух процессах  -  собственно  “суд”  и  “вершение”,  т.е.  вынесение  приговора,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ыск или “сыск” применялся  только  по  наиболее  серьезным  уголовным делам, причём особое место и внимание  в розыске  отводились  преступлениям, в которых затрагивался государственный интерес (“слово и дело  государево”). Дело в  розыскном  процессе  могло  начаться  с  заявления  потерпевшего,  с обнаружения факта преступления или с обычного наговора.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лаве 21 Соборного Уложения 1649 года  впервые  устанавливается  такая процессуальная процедура, как пытка. Основанием для  ее  применения  могли служить результаты  “обыска”,  когда  свидетельские  показания  разделялись: часть  в  пользу  подозреваемого,  часть  против  него.   Применение   пытки регламентировалось:  ее  можно  было  применять  не  более   трех   раз,   с определенным перерывом; а показания,  данные  на  пытке  (“оговор”),  должны были быть  перепроверены  с  помощью  других  процессуальных  мер  (допроса, присяги, обыс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и осуществлены следующие изменения и в  области  уголовного  права  - определялся круг субъектов  преступления:  ими  могли   быть  как  отдельные лица, так  и  группа лиц. Закон разделил  субъектов преступления  на  главных и второстепенных,  понимая  под  последними  соучастников.  В  свою  очередь соучастие  могло быть физическим (содействие,   практическая   помощь, совершение  тех  же  действий,  что  и  главный  субъект   преступления)   и интеллектуальным (например, подстрекательство к убийству в гл.22).  В  связи с этим, субъектом  преступления  стал  признаваться  даже  раб,  совершивший преступление  по  указанию  своего  господина. Закон   выделил   также   смягчающие   и   отягчающие обстоятельства.   К смягчающим обстоятельствам   относились: состояние опьянения; неконтролируемость действий, вызванная оскорблением  или  угрозой (аффект); а к отягчающим - повторность преступления,  размер вреда, особый статус объекта и предмета преступления, совокупность    нескольких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выделил три стадии преступного деяния: умысел (который сам по себе может   быть   наказуемым),   покушение   на   преступление   и   совершение преступления,  а  также  понятие  рецидива,  которое  в  Соборном   Уложении совпадает с понятием  “лихой  человек”,  и  понятие  крайней  необходимости, которая  является  ненаказуемой  только  при  соблюдении  соразмерности   ее реальной опасности со стороны преступ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ами преступления по Соборному  Уложению  1649  года  определялись: церковь, государство, семья, личность, имущество и нравственность.  Наиболее опасными считались преступления против церкви и впервые они были  поставлены на первое мес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изменения Соборного Уложения 1649 года касались области вещного, обязательственного  и  наследственного  права.   Сфера   гражданско-правовых отношений была определена  достаточно  четко.  К  этому  побуждали  развитие товарно-денежных отношений, формирование новых типов и  форм  собственности, количественный рост гражданско-правовых сдел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ами   гражданско-правовых   отношений   являлись   как    частные (физические),  так  и  коллективные  лица,  причем  постепенно   расширялись юридические  права  частного  лица  за  счет   уступок   со   стороны   лица коллективного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щи по  Соборному  Уложению  были  предметом  целого  ряда  правомочий, отношений и обязательств. Основными способами   приобретения  имущества считались захват, давность, находка,   пожалование   и   непосредственно приобретение в обмене или при покуп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ложении 1649 года особо рассматривается процедура пожалования  земли. Она представляло собой сложный  комплекс  юридических  действий,  включавший выдачу жалованной грамоты; составление  справки  (т.е.  запись  в  приказной книге определенных сведений о наделяемом лице); ввод  во  владение,  который заключался в публичном отмере  земли.  Раздачу  земли,  наряду  с  Поместным приказом, осуществляли и другие органы - Разрядный приказ,  Приказ  Большого дворца, Малороссийский, Новгородский, Сибирский и другие .  Договор  в  XVII веке  оставался  основным  способом  приобретения  прав   собственности   на имущество, и, в частности, на землю. В договоре теряют  значение  ритуальные обряды, происходит замена формализованных действий (участие  свидетелей  при заключении договора) письменными актами (“рукоприкладством”  свидетелей  без их личного учас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 в  Соборном  Уложении  1649  года  регламентировался   институт сервитутов - юридическое  ограничение  права  собственности  одного  лица  в интересах права пользования другого или других лиц.  Личные  сервитуты  –это ограничения в пользу определенных  лиц,  специально  оговоренных  в  законе, например, потрава лугов ратниками, находящимися на службе. Вещные  сервитуты – это ограничение права  собственности  в  интересах  неопределенного  числа субъектов. Наряду с  этим,  право  собственности  ограничивалось  либо  прямым предписанием  закона,  либо  установлением  правового  режима,  который   не гарантировал “вечной собственности”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Система преступлений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преступлений охватывала разнообразные  стороны  жизни  общества, касалась  как   простого   люда,   так   и   зажиточных   слоёв   населения, государственных служащих  и   по  Соборному  Уложению  1649  года  выглядела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еступления против церк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государственные  преступления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еступления против порядка упр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еступления против благочиния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должностные преступления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преступления против личности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имущественные  преступления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еступления против  нравственн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Система наказа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стеме наказаний по  Соборному  уложению  1649  года  основной  упор делался на физическое устрашение (начиная от битья кнутом до  отсечения рук и четвертования при смертной казни). Заключение преступника в тюрьму было второстепенной задачей и являлось дополнительным наказ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дно и то же преступление  могло  быть  установлено  сразу  несколько наказаний  (множественность  наказаний)  -  битье  кнутом,  урезание  языка, ссылка,  конфискация  имущества.  За  кражу  наказания  устанавливались   по нарастающей: за первую - битье кнутом,  урезание  уха,  два  года  тюрьмы  и ссылка; за вторую - битье кнутом, урезание уха  и  четыре  года  тюрьмы;  за третью - смертная ка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 Соборном Уложении   1649   года    применение    смертной    казни предусматривалось  почти  в  шестидесяти  случаях   (даже   курение   табака наказывалось  смертью).  Смертная  казнь  делилась  на  простую   (отсечение головы,  повешение) и   квалифицированную   (колесование,   четвертование, сожжение, залитие горла металлом, закапывание живьем в земл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овредительские наказания включали следующие: отсечение  руки,  ноги, урезание уха, носа, губы, вырывание  глаза,  ноздрей.  Эти  наказания  могли применяться как в качестве основных, так и в  качестве  дополнительных.  Они должны были выделять преступника из окружающей массы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,  система   наказаний   по   Соборному   Уложению   1649   года характеризовалась следующими особенност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. Индивидуализация наказания. Жена и дети преступника не  отвечали  за совершенное  им  деяние.  Однако  пережитки  архаической  системы  наказаний сохранились  в  институте  ответственности  третьих  лиц:  помещик,  убивший чужого крестьянина, должен был передать  понесшему  ущерб  помещику  другого крестьянина, сохранялась процедура “правеж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. Сословный характер наказания. Этот признак выражался в том,  что  за одни и те же  преступления  разные  субъекты  несли  разную  ответственность (например, за  аналогичное  деяние  боярин  наказывался  лишением  чести,  а простолюдин - кнутом. Глава 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. Неопределенность в установлении наказания. Этот признак был связан с целью наказания - устрашением. Неопределенность  в  установлении  наказания  создавала   дополнительное психологическое воздействие на преступника. Публичность   наказаний   имела   социально-психологическое назначение, поскольку многие наказания  (сожжение,  утопление,   колесование) служили как бы аналогами адских м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. Тюремное  заключение,  как  специальный   вид   наказания, могло устанавливаться сроком от трех дней до четырех  лет  или  на  неопределенный срок. Как дополнительный вид наказания (а иногда как основной) назначалась ссылка. К представителям  привилегированных  сословий  применялся   такой   вид наказания, как лишение чести и прав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делаем выводы данного исследования. Рассмотрев три этапа становления российской правовой системы, можно сказать следующее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ажным событием  истории Киевской Руси было  обращение в христианство  в  989  году, в  период царствования  Владимира.  Первый  памятник  русского  права, если  отбросить некоторые договоры, заключенные ранее  с Византией, появился  сразу же после этого   события.  Как  и   на   Западе,  в  определенный   момент  появилась необходимость   записать   обычаи,  для  того  чтобы  благодаря   могуществу письменного  слова  укрепить  влияние церкви. Русские обычаи киевской земли были записаны в первой  половине XI века; сборник, содержащий многочисленные варианты  обычаев  XI--XIV  веков,  называется  Русская  Правда.  Записанные по-славянски, эти обычаи  более или менее детально описывают общество, более развитое,  чем  общество  германских   или   скандинавских  племен  в  эпоху составления "варварских законов". Писаное право носит территориальный, а  не племенной  характер, и  положения  его по  многим вопросам свидетельствуют о наличии феодального строя, что было подробно описано в данной работ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Что касается Судной грамоты города Пскова, нельзя недооценивать роль этого документа в решении гражданских вопросов общества. Вместе с Новгородской Судной Грамотой, Псковская Судная Грамота очень много места уделяет судоустройству и судопроизводству, но при этом дает обильный запас норм и материального права, особенно гражданского. В Псковской Судной Грамоте встречаются обстоятельные постановления о договорах купли-продажи, найма и займа, о торговых и землевладельческих товариществах, о семейных отношениях по имуществу. Псковская Судная Грамота различает юридические понятия, требовавшие развитого правосознания,  предусматривает юридические случаи, какие могли возникнуть в живом и сложном гражданском обороте торгового города. "В ее определениях имущественных и обязательственных отношений сказывается чутье Правды, стремившееся установить равновесие борющихся частных интересов и  на нем построить порядок, ограждаемый не только законами, но и нравами. Поэтому в ряду судебных доказательств она дает предпочтительное значение присяги, отдавая обыкновенно на волю истца решить тяжбу этим способом: "хочет, сам поцелует или у креста положит", то есть предоставит целовать крест ответчику, положив у креста спорную вещь или ее цену."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м известно, с принятием Соборного Уложения в 1649 году  впервые в истории российской  государственности была сделана  попытка создать  единый свод всех действующих правовых норм, охватить им все стороны  общественно  – политической  и  экономической  жизни  России,   а   не отдельные группы общественных отношений. В  результате  кодификации  Соборное  Уложение  было сведено в 25 глав и 967 статей,  наметилось разделение норм  по  отраслям  и институтам. И хотя основная цель не была достигнута,  да  и  не  могла  быть достигнута в тех условиях, Соборное Уложение  укрепило  судебно–правовую систему  России  и  явилось  фундаментом,  на  котором  в  последующем   она развивалась и дополнялась  как  свод  законов  феодально–крепостнической Росс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так, мы рассмотрели основные элементы, положившие начало развитию и становлению правовой и судебной системе России, а также ее законодательной базе. В данной работе не только описывается все эти три документа, но и проводится их сравнительный анализ, в котором акцент делался на полное и подробное изучение особенностей каждого нормативно-правового документ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реков Б.Д. Киевская Русь. Политиздат. 19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ин А.А. Холопы на Руси. М. Наука. 19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саев И. А. История государства и права России. М.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рдлов М.Б. От закона русского к Русской Правде. М.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миров М.Н.  Пособие  для  изучения  Русской  Правды.  Издательство Московского Университета. 19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истории государства и права СССР. Дооктябрьский период. Под редакцией Титова Ю.П. и Чистякова И.О. М.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ский  В.О.  Курс  русской  истории ч.1 .5-изд .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Щапов Я.Н. Княжеские уставы и церковь в Древней Руси 9- 14 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Юшков С.В. Русская Правда: Происхождение, источники, ее  значение.  М. 19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 xml:space="preserve">Хрестоматия по истории отечественного государства и пра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X век – 1917 год. Составители Д.Ю.Н. Томсинов В.А. М “Зерцало”, 199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Алексеев Ю.Г. Псковская Судная Грамота и ее время: развитие феодальных отношений на Руси в XIV-XV вв. М., 1980.</w:t>
      </w:r>
    </w:p>
    <w:p>
      <w:pPr>
        <w:pStyle w:val="Normal"/>
        <w:spacing w:lineRule="auto" w:line="360"/>
        <w:ind w:firstLine="709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Bookman Old Style" w:hAnsi="Bookman Old Style" w:cs="Arial"/>
      <w:b/>
      <w:color w:val="80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56:00Z</dcterms:created>
  <dc:creator>osa</dc:creator>
  <dc:description/>
  <cp:keywords/>
  <dc:language>en-US</dc:language>
  <cp:lastModifiedBy>SYSTEM</cp:lastModifiedBy>
  <cp:lastPrinted>2008-02-11T03:58:00Z</cp:lastPrinted>
  <dcterms:modified xsi:type="dcterms:W3CDTF">2011-09-21T20:56:00Z</dcterms:modified>
  <cp:revision>2</cp:revision>
  <dc:subject/>
  <dc:title>Содержание</dc:title>
</cp:coreProperties>
</file>