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Великое италийское восстание рабов 74-71 гг. до н.э. и падение</w:t>
      </w:r>
      <w:r>
        <w:rPr>
          <w:color w:val="000000"/>
          <w:sz w:val="28"/>
          <w:szCs w:val="28"/>
        </w:rPr>
        <w:t xml:space="preserve"> </w:t>
      </w:r>
      <w:r>
        <w:rPr>
          <w:b/>
          <w:color w:val="000000"/>
          <w:sz w:val="28"/>
          <w:szCs w:val="28"/>
        </w:rPr>
        <w:t>сулланской олигарх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смерти Суллы власть некоторое время находилась в руках его приверженцев, но им было все труднее ее удерживать. Большинство населения Рима и Италии относилось к Сулле и его окружению крайне неприязненно. В Риме режимом, установленным Суллой, были недовольны всадники, родственники проскрибированных, ограбленных сулланцами, подавляющее большинство плебса, лишенного хлебных раздач. В Италии против сулланцев были настроены лишенные своих наделов ветераны Мария, многие италийские общины, потерявшие свои лучшие земли, розданные ветеранам армии Суллы. Поэтому достаточно было появиться какому-либо политическому деятелю, выступавшему против сулланской олигархии, чтобы он нашел себе многочисленных сторонников среди римского населения и италиков.</w:t>
      </w:r>
    </w:p>
    <w:p>
      <w:pPr>
        <w:pStyle w:val="Normal"/>
        <w:suppressAutoHyphens w:val="true"/>
        <w:spacing w:lineRule="auto" w:line="360"/>
        <w:ind w:firstLine="709"/>
        <w:jc w:val="both"/>
        <w:rPr/>
      </w:pPr>
      <w:r>
        <w:rPr>
          <w:color w:val="000000"/>
          <w:sz w:val="28"/>
          <w:szCs w:val="28"/>
        </w:rPr>
        <w:t>Вскоре после смерти Суллы по предложению консула Марка Эмилия Лепида были возобновлены раздачи хлеба беднейшей части римского плебея. Но предложение Лепида о восстановлении прав народных трибунов и отмене других постановлений Суллы были отвергнуты сенатом.</w:t>
      </w:r>
    </w:p>
    <w:p>
      <w:pPr>
        <w:pStyle w:val="Normal"/>
        <w:suppressAutoHyphens w:val="true"/>
        <w:spacing w:lineRule="auto" w:line="360"/>
        <w:ind w:firstLine="709"/>
        <w:jc w:val="both"/>
        <w:rPr>
          <w:color w:val="000000"/>
          <w:sz w:val="28"/>
          <w:szCs w:val="28"/>
        </w:rPr>
      </w:pPr>
      <w:r>
        <w:rPr>
          <w:color w:val="000000"/>
          <w:sz w:val="28"/>
          <w:szCs w:val="28"/>
        </w:rPr>
        <w:t>В это же время в Этрурии вспыхнуло восстание местного населения, добивавшегося возвращения своих земель, отнятых для раздачи ее ветеранам легионов Суллы. Под предлогом подавления восстания Лепид отправился в Этрурию, но, собрав здесь войско, двинул свои силы на Рим (83 г. до н.э.).</w:t>
      </w:r>
    </w:p>
    <w:p>
      <w:pPr>
        <w:pStyle w:val="Normal"/>
        <w:suppressAutoHyphens w:val="true"/>
        <w:spacing w:lineRule="auto" w:line="360"/>
        <w:ind w:firstLine="709"/>
        <w:jc w:val="both"/>
        <w:rPr/>
      </w:pPr>
      <w:r>
        <w:rPr>
          <w:color w:val="000000"/>
          <w:sz w:val="28"/>
          <w:szCs w:val="28"/>
        </w:rPr>
        <w:t>Бой произошел в самом городе, на Марсовом поле. Отряды Лепида были разбиты войсками Гвея Помпея. Лепид бежал и вскоре умер. Один из его сторонников – Марк Перперна возглавил остатки армии и увел их в Испанию, где продолжал борьбу с сулланцами Квинт Серторий, назначенный наместником Лузитании еще в период господства популяров (83 г. до н.э.).</w:t>
      </w:r>
    </w:p>
    <w:p>
      <w:pPr>
        <w:pStyle w:val="Normal"/>
        <w:suppressAutoHyphens w:val="true"/>
        <w:spacing w:lineRule="auto" w:line="360"/>
        <w:ind w:firstLine="709"/>
        <w:jc w:val="both"/>
        <w:rPr/>
      </w:pPr>
      <w:r>
        <w:rPr>
          <w:color w:val="000000"/>
          <w:sz w:val="28"/>
          <w:szCs w:val="28"/>
        </w:rPr>
        <w:t>В 81 г. до н.э. Серторий был вынужден бежать от лиц, посланных Суллой, в Африку, но уже в следующем, 80 г. до н.э. он вернулся на Пиренейский полуостров и возглавил восстание лузитан против сулланских наместников. Разбив войска обоих римских наместников и сформирован сильную армию из римских эмигрантов, африканских и иберийских воинов, Серторий успешно повел борьбу против сулланцев. Восстание охватило почти весь Пиренейский полуостров (79 г. до н.э.).</w:t>
      </w:r>
    </w:p>
    <w:p>
      <w:pPr>
        <w:pStyle w:val="Normal"/>
        <w:suppressAutoHyphens w:val="true"/>
        <w:spacing w:lineRule="auto" w:line="360"/>
        <w:ind w:firstLine="709"/>
        <w:jc w:val="both"/>
        <w:rPr/>
      </w:pPr>
      <w:r>
        <w:rPr>
          <w:color w:val="000000"/>
          <w:sz w:val="28"/>
          <w:szCs w:val="28"/>
        </w:rPr>
        <w:t>Серторий сделал своей ставкой город Оску (современный Уэска) и образовал сенат из 300 римлян. Были выбраны магистраты. На все командные должности Серторий назначал только римлян, но с местным населением, особенно с представителями иберийской племенной знати, он держался мягко и справедливо и приобрел огромную популярность среди иберов.</w:t>
      </w:r>
    </w:p>
    <w:p>
      <w:pPr>
        <w:pStyle w:val="Normal"/>
        <w:suppressAutoHyphens w:val="true"/>
        <w:spacing w:lineRule="auto" w:line="360"/>
        <w:ind w:firstLine="709"/>
        <w:jc w:val="both"/>
        <w:rPr/>
      </w:pPr>
      <w:r>
        <w:rPr>
          <w:color w:val="000000"/>
          <w:sz w:val="28"/>
          <w:szCs w:val="28"/>
        </w:rPr>
        <w:t>Рассматривая Испанию как базу для борьбы с сулланцами, Серторий стремился заручиться союзниками. В 73 г. до в. э. он заключил мир и союз с царем Митридатом Понтийским, возобновившем войну с Римской республикой.</w:t>
      </w:r>
    </w:p>
    <w:p>
      <w:pPr>
        <w:pStyle w:val="Normal"/>
        <w:suppressAutoHyphens w:val="true"/>
        <w:spacing w:lineRule="auto" w:line="360"/>
        <w:ind w:firstLine="709"/>
        <w:jc w:val="both"/>
        <w:rPr/>
      </w:pPr>
      <w:r>
        <w:rPr>
          <w:color w:val="000000"/>
          <w:sz w:val="28"/>
          <w:szCs w:val="28"/>
        </w:rPr>
        <w:t>Эти действия Сертория вызвали большое беспокойство среди правившей Римской республикой сулланской олигархии. В Испанию был послан с сильной армией Гней Помпей, отличившийся при подавлении мятежа Эмилия Лепида. Однако первоначально и он терпел поражения от войск Сертория, которого энергично поддерживало местное население. Но стремление Сертория к установлению тесных связей с иберийским населением погубило его. Военачальник Эмилия Лепида — Марк Перперна и другие римляне негодовали на Сертория за его отношение к жителям испанских провинций, рассматривая это как предательство интересов Рима. В 72 г. до н.э. римляне составили заговор, и Серторий был убит во время пира. Это вызвало отход иберийцев от Перперны и его сторонников. Гней Помпей разгромил войско Перперны, а его самого захватил в плен и казнил. Восстание на Пиренейском полуострове было подавлено, и армия Помпея была спешно двинута в Италию на спасение Римской рабовладельческой республики, которой угрожало величайшее восстание рабов.</w:t>
      </w:r>
    </w:p>
    <w:p>
      <w:pPr>
        <w:pStyle w:val="Normal"/>
        <w:suppressAutoHyphens w:val="true"/>
        <w:spacing w:lineRule="auto" w:line="360"/>
        <w:ind w:firstLine="709"/>
        <w:jc w:val="both"/>
        <w:rPr/>
      </w:pPr>
      <w:r>
        <w:rPr>
          <w:color w:val="000000"/>
          <w:sz w:val="28"/>
          <w:szCs w:val="28"/>
        </w:rPr>
        <w:t>В 74 г. до н.э. Италию охватил неурожай и голод. Это благоприятствовало вспышке восстания против гнета рабовладельческого римского правительства. Толчком для наиболее крупного из восстаний рабов в древности послужил мятеж в школе гладиаторов города Капуи (74 г. до н.э.).</w:t>
      </w:r>
    </w:p>
    <w:p>
      <w:pPr>
        <w:pStyle w:val="Normal"/>
        <w:suppressAutoHyphens w:val="true"/>
        <w:spacing w:lineRule="auto" w:line="360"/>
        <w:ind w:firstLine="709"/>
        <w:jc w:val="both"/>
        <w:rPr/>
      </w:pPr>
      <w:r>
        <w:rPr>
          <w:color w:val="000000"/>
          <w:sz w:val="28"/>
          <w:szCs w:val="28"/>
        </w:rPr>
        <w:t>С начала 1 в. до н.э. в Риме получили широкое распространение кровавые зрелища — травля зверей и гладиаторские бои, называвшиеся «играми». Эти жестокие забавы развились из древних обычаев человеческих жертвоприношений при похоронах знатных покойников. Они возникли в Этрурии как бои осужденных на смерть преступников, происходившие во время погребений.</w:t>
      </w:r>
    </w:p>
    <w:p>
      <w:pPr>
        <w:pStyle w:val="Normal"/>
        <w:suppressAutoHyphens w:val="true"/>
        <w:spacing w:lineRule="auto" w:line="360"/>
        <w:ind w:firstLine="709"/>
        <w:jc w:val="both"/>
        <w:rPr/>
      </w:pPr>
      <w:r>
        <w:rPr>
          <w:color w:val="000000"/>
          <w:sz w:val="28"/>
          <w:szCs w:val="28"/>
        </w:rPr>
        <w:t>С конца 2 - начала 1 в. до н.э. бои на смерть в цирках и амфитеатрах превратились в один из видов общественных зрелищ. Бойцы набирались из преступников, а также из купленных рабов. Они получили название «гладиаторы» («мечники») от латинского слова «гладиус» («меч»). Нужда в гладиаторах была столь велика, что предприимчивые дельцы-ланисты стали открывать специальные школы, в которых проходили подготовку гладиаторы, продававшиеся затем организаторам «игр».</w:t>
      </w:r>
    </w:p>
    <w:p>
      <w:pPr>
        <w:pStyle w:val="Normal"/>
        <w:suppressAutoHyphens w:val="true"/>
        <w:spacing w:lineRule="auto" w:line="360"/>
        <w:ind w:firstLine="709"/>
        <w:jc w:val="both"/>
        <w:rPr/>
      </w:pPr>
      <w:r>
        <w:rPr>
          <w:color w:val="000000"/>
          <w:sz w:val="28"/>
          <w:szCs w:val="28"/>
        </w:rPr>
        <w:t>Одна из таких школ гладиаторов, принадлежавшая некоему Лентулу Батиату, находилась в Капуе. В числе прочих в нее попал фракиец Спартак. Воин в римских вспомогательных отрядах, он перешел на сторону противника, был ранен, взят в плен и продав, как дезертир, в школу гладиаторов.</w:t>
      </w:r>
    </w:p>
    <w:p>
      <w:pPr>
        <w:pStyle w:val="Normal"/>
        <w:suppressAutoHyphens w:val="true"/>
        <w:spacing w:lineRule="auto" w:line="360"/>
        <w:ind w:firstLine="709"/>
        <w:jc w:val="both"/>
        <w:rPr/>
      </w:pPr>
      <w:r>
        <w:rPr>
          <w:color w:val="000000"/>
          <w:sz w:val="28"/>
          <w:szCs w:val="28"/>
        </w:rPr>
        <w:t>Характеризуя Спартака, Плутарх писал: «...Спартак... человек, который отличался не только выдающейся отвагой и физической силой, но по уму и доброте душевной стоял выше своего положения и судьбы; он был скорее эллином, чем человеком своего племени...»</w:t>
      </w:r>
    </w:p>
    <w:p>
      <w:pPr>
        <w:pStyle w:val="Normal"/>
        <w:suppressAutoHyphens w:val="true"/>
        <w:spacing w:lineRule="auto" w:line="360"/>
        <w:ind w:firstLine="709"/>
        <w:jc w:val="both"/>
        <w:rPr>
          <w:color w:val="000000"/>
          <w:sz w:val="28"/>
          <w:szCs w:val="28"/>
        </w:rPr>
      </w:pPr>
      <w:r>
        <w:rPr>
          <w:color w:val="000000"/>
          <w:sz w:val="28"/>
          <w:szCs w:val="28"/>
        </w:rPr>
        <w:t>Как рассказывал историк Аппиан, «Спартак уговорил около семидесяти своих товарищей пойти на риск ради свободы, указывая им, что это лучше, чем рисковать жизнью в театре».</w:t>
      </w:r>
    </w:p>
    <w:p>
      <w:pPr>
        <w:pStyle w:val="Normal"/>
        <w:suppressAutoHyphens w:val="true"/>
        <w:spacing w:lineRule="auto" w:line="360"/>
        <w:ind w:firstLine="709"/>
        <w:jc w:val="both"/>
        <w:rPr/>
      </w:pPr>
      <w:r>
        <w:rPr>
          <w:color w:val="000000"/>
          <w:sz w:val="28"/>
          <w:szCs w:val="28"/>
        </w:rPr>
        <w:t>Вооруженные вертелами и кухонными ножами Спартак и его товарищи напали на стражу, прорвались за город и ушли на гору Везувий. Укрепившись, они стали громить соседние виллы и освобождать рабов. Местные власти послали против восставших отряды воинов, но они были разбиты. Тогда из Рима был прислан пропретор Гай Клодий с 3 тыс. человек. Римляне блокировали спуск с горы, но восставшие, сплетя лестницы из виноградных прутьев, спустились по отвесным скалам и ударили на римский лагерь с тыла. Отряд Клодия был разгромлен. Восставшие захватили оружие римских воинов. После этого сражения войско восставших стало быстро увеличиваться и превратилось в армию из нескольких тысяч человек.</w:t>
      </w:r>
    </w:p>
    <w:p>
      <w:pPr>
        <w:pStyle w:val="Normal"/>
        <w:suppressAutoHyphens w:val="true"/>
        <w:spacing w:lineRule="auto" w:line="360"/>
        <w:ind w:firstLine="709"/>
        <w:jc w:val="both"/>
        <w:rPr>
          <w:color w:val="000000"/>
          <w:sz w:val="28"/>
          <w:szCs w:val="28"/>
        </w:rPr>
      </w:pPr>
      <w:r>
        <w:rPr>
          <w:color w:val="000000"/>
          <w:sz w:val="28"/>
          <w:szCs w:val="28"/>
        </w:rPr>
        <w:t>Так как восстание рабов охватывало все новые районы южной Италии, сенат направил на его подавление армию из двух легионов. Спартак разгромил и это римское войско. Восстание ширилось, войска Спартака, организованные по римскому образцу, захватили ряд селений и городов в Лукании и Апулии.</w:t>
      </w:r>
    </w:p>
    <w:p>
      <w:pPr>
        <w:pStyle w:val="Normal"/>
        <w:suppressAutoHyphens w:val="true"/>
        <w:spacing w:lineRule="auto" w:line="360"/>
        <w:ind w:firstLine="709"/>
        <w:jc w:val="both"/>
        <w:rPr>
          <w:color w:val="000000"/>
          <w:sz w:val="28"/>
          <w:szCs w:val="28"/>
        </w:rPr>
      </w:pPr>
      <w:r>
        <w:rPr>
          <w:color w:val="000000"/>
          <w:sz w:val="28"/>
          <w:szCs w:val="28"/>
        </w:rPr>
        <w:t>Армия восставших возросла до 70 тыс. человек. К восставшим рабам присоединялись мелкие италийские земледельцы, угнетенные сулланцами. Однако, несмотря на военные успехи и рост численности армии восставших, Спартак понимал, что в последующей борьбе с сильнейшим средиземноморским государством – Римской республикой он и его соратники обречены на поражение и гибель. Поэтому он сделал попытку вывести свою армию за пределы Апеннинского полуострова, чтобы бывшие рабы смогли вернуться в родные края.</w:t>
      </w:r>
    </w:p>
    <w:p>
      <w:pPr>
        <w:pStyle w:val="Normal"/>
        <w:suppressAutoHyphens w:val="true"/>
        <w:spacing w:lineRule="auto" w:line="360"/>
        <w:ind w:firstLine="709"/>
        <w:jc w:val="both"/>
        <w:rPr/>
      </w:pPr>
      <w:r>
        <w:rPr>
          <w:color w:val="000000"/>
          <w:sz w:val="28"/>
          <w:szCs w:val="28"/>
        </w:rPr>
        <w:t>Двинувшись по дорогам восточного побережья Италии на север, Спартак с основной частью своих войск достиг Цизальпинской Галлии. Но Крикс - один из вождей восстания - считал, что победы повстанцев позволяют им наступать на Рим. Он и его единомышленники отделились от основной армии восставших и задержались на юге Италии.</w:t>
      </w:r>
    </w:p>
    <w:p>
      <w:pPr>
        <w:pStyle w:val="Normal"/>
        <w:suppressAutoHyphens w:val="true"/>
        <w:spacing w:lineRule="auto" w:line="360"/>
        <w:ind w:firstLine="709"/>
        <w:jc w:val="both"/>
        <w:rPr/>
      </w:pPr>
      <w:r>
        <w:rPr>
          <w:color w:val="000000"/>
          <w:sz w:val="28"/>
          <w:szCs w:val="28"/>
        </w:rPr>
        <w:t>Разделение армии восставших было тотчас же использовано римлянами. В 72 г. до н.э. сенат направил на борьбу с восстанием обоих консулов с их армиями. Одна из консульских армий обрушилась на отряды Крикса и, загнав их на полуостров горы Гаргано, уничтожила. Погиб и сам Крикс.</w:t>
      </w:r>
    </w:p>
    <w:p>
      <w:pPr>
        <w:pStyle w:val="Normal"/>
        <w:suppressAutoHyphens w:val="true"/>
        <w:spacing w:lineRule="auto" w:line="360"/>
        <w:ind w:firstLine="709"/>
        <w:jc w:val="both"/>
        <w:rPr>
          <w:color w:val="000000"/>
          <w:sz w:val="28"/>
          <w:szCs w:val="28"/>
        </w:rPr>
      </w:pPr>
      <w:r>
        <w:rPr>
          <w:color w:val="000000"/>
          <w:sz w:val="28"/>
          <w:szCs w:val="28"/>
        </w:rPr>
        <w:t>А Спартак не только пробился на север, но в бою близ города Мутины разгромил войско наместника Цизальпинской Галлии, пытавшегося преградить ему дорогу.</w:t>
      </w:r>
    </w:p>
    <w:p>
      <w:pPr>
        <w:pStyle w:val="Normal"/>
        <w:suppressAutoHyphens w:val="true"/>
        <w:spacing w:lineRule="auto" w:line="360"/>
        <w:ind w:firstLine="709"/>
        <w:jc w:val="both"/>
        <w:rPr>
          <w:color w:val="000000"/>
          <w:sz w:val="28"/>
          <w:szCs w:val="28"/>
        </w:rPr>
      </w:pPr>
      <w:r>
        <w:rPr>
          <w:color w:val="000000"/>
          <w:sz w:val="28"/>
          <w:szCs w:val="28"/>
        </w:rPr>
        <w:t>Казалось, план Спартака о выводе своих соратников из пределов Апеннинского полуострова был близок к осуществлению. Однако неожиданно армия восставших двинулась снова на юг Италии. Источники не дают точных сведений о причинах, побудивших восставших изменить свои планы. Возможно, что армии Спартака преградило дорогу на север большое наводнение, явившееся результатом разлива реки Падус.</w:t>
      </w:r>
    </w:p>
    <w:p>
      <w:pPr>
        <w:pStyle w:val="Normal"/>
        <w:suppressAutoHyphens w:val="true"/>
        <w:spacing w:lineRule="auto" w:line="360"/>
        <w:ind w:firstLine="709"/>
        <w:jc w:val="both"/>
        <w:rPr>
          <w:color w:val="000000"/>
          <w:sz w:val="28"/>
          <w:szCs w:val="28"/>
        </w:rPr>
      </w:pPr>
      <w:r>
        <w:rPr>
          <w:color w:val="000000"/>
          <w:sz w:val="28"/>
          <w:szCs w:val="28"/>
        </w:rPr>
        <w:t>Продвигаясь к югу, Спартак в Пицене нанес поражения обеим консульским армиям. Через Луканию Спартак провел свою армию в Бруттий. Он намеревался переправиться в Сицилию, уже дважды бывшую местом больших восстаний рабов. С этой целью Спартак договорился с морскими разбойниками о переправе своих войск через пролив. Но, взявши плату, разбойники не оказали ему помощи. Попытка же переправить войска на плотах не удалась вследствие бурной погоды.</w:t>
      </w:r>
    </w:p>
    <w:p>
      <w:pPr>
        <w:pStyle w:val="Normal"/>
        <w:suppressAutoHyphens w:val="true"/>
        <w:spacing w:lineRule="auto" w:line="360"/>
        <w:ind w:firstLine="709"/>
        <w:jc w:val="both"/>
        <w:rPr/>
      </w:pPr>
      <w:r>
        <w:rPr>
          <w:color w:val="000000"/>
          <w:sz w:val="28"/>
          <w:szCs w:val="28"/>
        </w:rPr>
        <w:t>Между тем римлянам пришлось вновь выделить крупные силы для борьбы с понтийским царем Митридатом, узнавшим о восстании рабов в Италии и начавшим новую, третью войну против Рима (74-63 гг. до н.э.).</w:t>
      </w:r>
    </w:p>
    <w:p>
      <w:pPr>
        <w:pStyle w:val="Normal"/>
        <w:suppressAutoHyphens w:val="true"/>
        <w:spacing w:lineRule="auto" w:line="360"/>
        <w:ind w:firstLine="709"/>
        <w:jc w:val="both"/>
        <w:rPr/>
      </w:pPr>
      <w:r>
        <w:rPr>
          <w:color w:val="000000"/>
          <w:sz w:val="28"/>
          <w:szCs w:val="28"/>
        </w:rPr>
        <w:t>Как сообщает историк Аппиан, «третий уже год длилась эта страшная война, над которой вначале смеялись и которую сперва презирали как войну с гладиаторами. Когда в Риме были назначены выборы новых магистратов, страх удерживал всех, и никто не выставлял своей кандидатуры, пока Лициний Красс... не принял на себя командования. С шестью легионами он двинулся против Спартака. Прибыв на место, Красс присоединил и консульские легионы...».</w:t>
      </w:r>
    </w:p>
    <w:p>
      <w:pPr>
        <w:pStyle w:val="Normal"/>
        <w:suppressAutoHyphens w:val="true"/>
        <w:spacing w:lineRule="auto" w:line="360"/>
        <w:ind w:firstLine="709"/>
        <w:jc w:val="both"/>
        <w:rPr>
          <w:color w:val="000000"/>
          <w:sz w:val="28"/>
          <w:szCs w:val="28"/>
        </w:rPr>
      </w:pPr>
      <w:r>
        <w:rPr>
          <w:color w:val="000000"/>
          <w:sz w:val="28"/>
          <w:szCs w:val="28"/>
        </w:rPr>
        <w:t>Войска Красса блокировали армию Спартака на юге Бруттия, построив линии укреплений, перерезавших полуостров от моря до моря. Открытая попытка прорыва, предпринятая Спартаком, не удалась. Тогда он «дождавшись снежной в бурной зимней ночи, засыпал небольшую часть рва землей, хворостом в древесными ветвями и перевел через него… часть своего войска...» - рассказывал Плутарх. Это было в декабре 72 - январе 71 г. до н.э.</w:t>
      </w:r>
    </w:p>
    <w:p>
      <w:pPr>
        <w:pStyle w:val="Normal"/>
        <w:suppressAutoHyphens w:val="true"/>
        <w:spacing w:lineRule="auto" w:line="360"/>
        <w:ind w:firstLine="709"/>
        <w:jc w:val="both"/>
        <w:rPr/>
      </w:pPr>
      <w:r>
        <w:rPr>
          <w:color w:val="000000"/>
          <w:sz w:val="28"/>
          <w:szCs w:val="28"/>
        </w:rPr>
        <w:t>После прорыва армии Спартака в Луканию военные действия продолжались на юге Италии. Римский сенат вызвал на помощь Крассу армию Гнея Помпея из Испании и войска Марка Лукулла из Фракии.</w:t>
      </w:r>
    </w:p>
    <w:p>
      <w:pPr>
        <w:pStyle w:val="Normal"/>
        <w:suppressAutoHyphens w:val="true"/>
        <w:spacing w:lineRule="auto" w:line="360"/>
        <w:ind w:firstLine="709"/>
        <w:jc w:val="both"/>
        <w:rPr/>
      </w:pPr>
      <w:r>
        <w:rPr>
          <w:color w:val="000000"/>
          <w:sz w:val="28"/>
          <w:szCs w:val="28"/>
        </w:rPr>
        <w:t>Понимая невозможность борьбы против трех римских армий, Спартак решил захватить порт Брундизий и двинулся к нему. В окрестностях этого города ему преградила дорогу армия Красса. Спартак напал на нее. В ожесточенном бою римляне взяли верх. Сам Спартак погиб при попытке прорваться к ставке Красса, а армия его была разбита (71 г. до н.э.).</w:t>
      </w:r>
    </w:p>
    <w:p>
      <w:pPr>
        <w:pStyle w:val="Normal"/>
        <w:suppressAutoHyphens w:val="true"/>
        <w:spacing w:lineRule="auto" w:line="360"/>
        <w:ind w:firstLine="709"/>
        <w:jc w:val="both"/>
        <w:rPr>
          <w:color w:val="000000"/>
          <w:sz w:val="28"/>
          <w:szCs w:val="28"/>
        </w:rPr>
      </w:pPr>
      <w:r>
        <w:rPr>
          <w:color w:val="000000"/>
          <w:sz w:val="28"/>
          <w:szCs w:val="28"/>
        </w:rPr>
        <w:t>Подошедшие с севера войска Помпея окончательно рассеяли и довершили уничтожение армии повстанцев.</w:t>
      </w:r>
    </w:p>
    <w:p>
      <w:pPr>
        <w:pStyle w:val="Normal"/>
        <w:suppressAutoHyphens w:val="true"/>
        <w:spacing w:lineRule="auto" w:line="360"/>
        <w:ind w:firstLine="709"/>
        <w:jc w:val="both"/>
        <w:rPr>
          <w:color w:val="000000"/>
          <w:sz w:val="28"/>
          <w:szCs w:val="28"/>
        </w:rPr>
      </w:pPr>
      <w:r>
        <w:rPr>
          <w:color w:val="000000"/>
          <w:sz w:val="28"/>
          <w:szCs w:val="28"/>
        </w:rPr>
        <w:t>Римляне жестоко расправились с повстанцами, попавшими в их руки. Свыше шести тысяч пленников были распяты на крестах, поставленных вдоль Аппиевой дороги от Кануи до Рима.</w:t>
      </w:r>
    </w:p>
    <w:p>
      <w:pPr>
        <w:pStyle w:val="Normal"/>
        <w:suppressAutoHyphens w:val="true"/>
        <w:spacing w:lineRule="auto" w:line="360"/>
        <w:ind w:firstLine="709"/>
        <w:jc w:val="both"/>
        <w:rPr>
          <w:color w:val="000000"/>
          <w:sz w:val="28"/>
          <w:szCs w:val="28"/>
        </w:rPr>
      </w:pPr>
      <w:r>
        <w:rPr>
          <w:color w:val="000000"/>
          <w:sz w:val="28"/>
          <w:szCs w:val="28"/>
        </w:rPr>
        <w:t>Великое италийское восстание рабов под водительством Спартака до основания потрясло всю систему италийских общественных отношений и государственного аппарата Римской рабовладельческой республики. Многие годы спустя римляне с ужасом вспоминали о Спартаке, а некоторые из римских и греческих историков с уважением писали, что предводитель восстания рабов погиб как храбрый военачальник.</w:t>
      </w:r>
    </w:p>
    <w:p>
      <w:pPr>
        <w:pStyle w:val="Normal"/>
        <w:suppressAutoHyphens w:val="true"/>
        <w:spacing w:lineRule="auto" w:line="360"/>
        <w:ind w:firstLine="709"/>
        <w:jc w:val="both"/>
        <w:rPr>
          <w:color w:val="000000"/>
          <w:sz w:val="28"/>
          <w:szCs w:val="28"/>
        </w:rPr>
      </w:pPr>
      <w:r>
        <w:rPr>
          <w:color w:val="000000"/>
          <w:sz w:val="28"/>
          <w:szCs w:val="28"/>
        </w:rPr>
        <w:t xml:space="preserve">Классики марксизма исключительно высоко оценивали личность и деятельность Спартака. К. Маркс в письме к Ф. Энгельсу дает его характеристику: «Великий полководец... благородный характер, истинный представитель античного пролетариата» </w:t>
      </w:r>
    </w:p>
    <w:p>
      <w:pPr>
        <w:pStyle w:val="Normal"/>
        <w:suppressAutoHyphens w:val="true"/>
        <w:spacing w:lineRule="auto" w:line="360"/>
        <w:ind w:firstLine="709"/>
        <w:jc w:val="both"/>
        <w:rPr/>
      </w:pPr>
      <w:r>
        <w:rPr>
          <w:color w:val="000000"/>
          <w:sz w:val="28"/>
          <w:szCs w:val="28"/>
        </w:rPr>
        <w:t>В.В. Ленин указывал: «Спартак был одним из самых выдающихся я героев одного из самых крупных восстаний рабов… В течение ряда лет всемогущая, казалось бы, Римская империя, целиком основанная на рабстве, испытывала потрясения и удары от громадного восстания рабов, которые вооружились и собрались под предводительством Спартака, образовав громадную армию... Эти гражданские войны проходят через всю историю существования классового общества. Я сейчас привел пример самой крупной из таких гражданских войн в эпоху рабовладения».</w:t>
      </w:r>
    </w:p>
    <w:p>
      <w:pPr>
        <w:pStyle w:val="Normal"/>
        <w:suppressAutoHyphens w:val="true"/>
        <w:spacing w:lineRule="auto" w:line="360"/>
        <w:ind w:firstLine="709"/>
        <w:jc w:val="both"/>
        <w:rPr>
          <w:color w:val="000000"/>
          <w:sz w:val="28"/>
          <w:szCs w:val="28"/>
        </w:rPr>
      </w:pPr>
      <w:r>
        <w:rPr>
          <w:color w:val="000000"/>
          <w:sz w:val="28"/>
          <w:szCs w:val="28"/>
        </w:rPr>
        <w:t>Спартак организовал свои войска по образцу римских легионов. Хорошая организация армии позволила ему в течение нескольких лет выдерживать борьбу с римлянами. В его действиях не было стремления провозгласить себя царем, что характерно для предводителей сицилийских восстаний рабов. В своем лагере он запрещал воинам собирание драгоценностей, золота и серебра, скупая лишь медь и железо, необходимое для изготовления оруж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36"/>
        </w:rPr>
        <w:t>Социально-политическая борьба в Риме в 60-х годах 1 в. до н.э. Завоевание римлянами Восточного Средиземноморь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ервым следствием восстания рабов было падение сулланской олигархии. На 70 г. до н.э. консулами были выбраны Марк Красс и Гней Помпей. Они соперничали между собой. Стремясь обеспечить себе положение ведущего политического деятеля, шедшего навстречу интересам владычества, и завоевать популярность плебса, Гней Помпей провел через народное собрание и сенат предложение о восстановлении государственного строя, существовавшего до 82 г. до н.э. Были полностью восстановлены права народных собраний и народных трибунов. Это мероприятие сделало Помпея на несколько лет наиболее популярным римским политическим деятелем.</w:t>
      </w:r>
    </w:p>
    <w:p>
      <w:pPr>
        <w:pStyle w:val="Normal"/>
        <w:suppressAutoHyphens w:val="true"/>
        <w:spacing w:lineRule="auto" w:line="360"/>
        <w:ind w:firstLine="709"/>
        <w:jc w:val="both"/>
        <w:rPr/>
      </w:pPr>
      <w:r>
        <w:rPr>
          <w:color w:val="000000"/>
          <w:sz w:val="28"/>
          <w:szCs w:val="28"/>
        </w:rPr>
        <w:t>Падение сулланской олигархии вызвало оживление социально- политической борьбы в Риме. В 70-х годах до н.э. среди политических деятелей, связанных с всадничеством, выделился молодой юрист Марк Туллий Цицерон (родился в 106 г. до н.э.). Он происходил из Арпина и участвовал в воине с союзниками. Образование Цицерон получил в Риме, а позднее слушал лекции философа и историка Посидония на острове Родос. После исполнения обязанностей квестора Цицерон был наместником провинции Сицилии, сменив на этом посту жестокого и чрезвычайно грубого сулланца Верреса. В 70 г. до н.э. Цицерон по просьбе сицилийцев возбудил против Верреса судебный процесс, обвиняя его в различных злоупотреблениях властью. Обвинения Цицерона были столь убедительны, что Веррес уехал в изгнание, не дождавшись приговора суда. Процесс Верреса был по существу не только обвинением одного лица, но и всего сулланского режима. Благодаря этому процессу Цицерон выдвинулся в число наиболее авторитетных политических деятелей Рима.</w:t>
      </w:r>
    </w:p>
    <w:p>
      <w:pPr>
        <w:pStyle w:val="Normal"/>
        <w:suppressAutoHyphens w:val="true"/>
        <w:spacing w:lineRule="auto" w:line="360"/>
        <w:ind w:firstLine="709"/>
        <w:jc w:val="both"/>
        <w:rPr/>
      </w:pPr>
      <w:r>
        <w:rPr>
          <w:color w:val="000000"/>
          <w:sz w:val="28"/>
          <w:szCs w:val="28"/>
        </w:rPr>
        <w:t>Одним из актуальнейших вопросов общественной жизни начала 60-х годов 1 в. до н.э. была борьба с морским разбоем (пиратством), принявшим невероятные размеры. Целые пиратские эскадры бороздили воды Средиземноморья, нападая на торговые суда и прибрежные города. Пираты препятствовали подвозу хлеба в Рим из Сицилии и Африки. Их ряды пополнялись беглыми рабами. Пираты оказывали помощь Митридату 6 в войне с римлянами. На острове Крит и в Киликии пираты имели укрепленные базы, позволявшие им вести успешную борьбу против римских военных флотилий, снаряжаемых сенатом. Всадничества, заинтересованное в морской торговле, было особенно раздражено нерешительностью мер, принимаемых против пиратов.</w:t>
      </w:r>
    </w:p>
    <w:p>
      <w:pPr>
        <w:pStyle w:val="Normal"/>
        <w:suppressAutoHyphens w:val="true"/>
        <w:spacing w:lineRule="auto" w:line="360"/>
        <w:ind w:firstLine="709"/>
        <w:jc w:val="both"/>
        <w:rPr/>
      </w:pPr>
      <w:r>
        <w:rPr>
          <w:color w:val="000000"/>
          <w:sz w:val="28"/>
          <w:szCs w:val="28"/>
        </w:rPr>
        <w:t>В 67 г. до н.э. народный трибун Авл Габиний внес в народное собрание предложение о предоставлении одному из консуляров чрезвычайных полномочий для очищения Средиземного моря от морских разбойников. Несмотря на сопротивление сената, опасавшегося наделять кого-либо особыми полномочиями, народное собрание приняло постановление о назначении на год Гнея Помпея командующим военным флотом и сухопутными войсками, выделенными для ликвидации пиратства.</w:t>
      </w:r>
    </w:p>
    <w:p>
      <w:pPr>
        <w:pStyle w:val="Normal"/>
        <w:suppressAutoHyphens w:val="true"/>
        <w:spacing w:lineRule="auto" w:line="360"/>
        <w:ind w:firstLine="709"/>
        <w:jc w:val="both"/>
        <w:rPr>
          <w:color w:val="000000"/>
          <w:sz w:val="28"/>
          <w:szCs w:val="28"/>
        </w:rPr>
      </w:pPr>
      <w:r>
        <w:rPr>
          <w:color w:val="000000"/>
          <w:sz w:val="28"/>
          <w:szCs w:val="28"/>
        </w:rPr>
        <w:t>Разделив Средиземное море на отдельные районы, Помпей за 40 дней очистил от пиратов его западные части, а затем направил все свои морские и сухопутные силы на Восток. Были заняты остров Крит и Киликия, взяты 120 пиратских укреплений, около 10 тыс. пиратов было истреблено, а остальные сдались. Вся операция по очищению Средиземноморья от пиратства была выполнена Помпеем за три месяца. Это еще более подняло его авторитет в глазах всадничества и массы римского плебса, освобожденного от постоянной угрозы голода.</w:t>
      </w:r>
    </w:p>
    <w:p>
      <w:pPr>
        <w:pStyle w:val="Normal"/>
        <w:suppressAutoHyphens w:val="true"/>
        <w:spacing w:lineRule="auto" w:line="360"/>
        <w:ind w:firstLine="709"/>
        <w:jc w:val="both"/>
        <w:rPr/>
      </w:pPr>
      <w:r>
        <w:rPr>
          <w:color w:val="000000"/>
          <w:sz w:val="28"/>
          <w:szCs w:val="28"/>
        </w:rPr>
        <w:t>Тем временем для борьбы с Митридатом римский сенат назначил командующим ближайшего друга и сотрудника Суллы – Луция Лициния Луклла (74 г. до н.э.). Лукулл разгромил армию Митридата подле города Кизика, отбросил военные силы понтийского царя из Вифинии и завоевал само Понтийское государство. Митридат бежал к своему союзнику и родственнику армянскому царю Тиграну 2. Когда же последний отказался выполнить требование римского командующего о выдаче Митридата, Лукулл вторгся в Армянское царство и подошел к его столице Тиграноцерте, незадолго до этого построенной Тиграном 2 в завоеванной им северной Месопотамии.</w:t>
      </w:r>
    </w:p>
    <w:p>
      <w:pPr>
        <w:pStyle w:val="Normal"/>
        <w:suppressAutoHyphens w:val="true"/>
        <w:spacing w:lineRule="auto" w:line="360"/>
        <w:ind w:firstLine="709"/>
        <w:jc w:val="both"/>
        <w:rPr/>
      </w:pPr>
      <w:r>
        <w:rPr>
          <w:color w:val="000000"/>
          <w:sz w:val="28"/>
          <w:szCs w:val="28"/>
        </w:rPr>
        <w:t>Население Тиграноцерты состояло в значительной степени из эллинизованных жителей сирийских городов, насильно переселенных армянским царем в свою новую резиденцию. Поэтому жители Тиграноцерты не только не оказали воинам Лукулла сопротивления, но видели в римлянах своих освободителей. Армия же Тиграна 2 была разбита в сражении под стенами города (68 г. до н.э.). Заняв Тиграноцерту, Лукулл разрешил всем насильно переселенным Тиграном жителям сирийских и малоазийских эллинизованных городов вернуться на старые места жительства. Одновременно с целью привлечения сочувствия населения на сторону римлян он запрещал своим воинам грабить города, а публиканам злоупотреблять своими правами при сборе податей с населения римских провинций. Это вызвало резкое недовольство воинов и всадничества.</w:t>
      </w:r>
    </w:p>
    <w:p>
      <w:pPr>
        <w:pStyle w:val="Normal"/>
        <w:suppressAutoHyphens w:val="true"/>
        <w:spacing w:lineRule="auto" w:line="360"/>
        <w:ind w:firstLine="709"/>
        <w:jc w:val="both"/>
        <w:rPr/>
      </w:pPr>
      <w:r>
        <w:rPr>
          <w:color w:val="000000"/>
          <w:sz w:val="28"/>
          <w:szCs w:val="28"/>
        </w:rPr>
        <w:t>Тигран и Митридат бежали в центральные области Армении. Лукулл стал их преследовать, но был вынужден остановиться из-за волнения воинов, поднявших против него мятеж (67 г. до н.э.). Отказ легионеров Лукулла от продолжения похода был использован Митридатом и Тиграном, собравшими новые армии в перешедшими в наступление. В Риме популяры потребовали отставки Лукулла, как оптимата и сулланца.</w:t>
      </w:r>
    </w:p>
    <w:p>
      <w:pPr>
        <w:pStyle w:val="Normal"/>
        <w:suppressAutoHyphens w:val="true"/>
        <w:spacing w:lineRule="auto" w:line="360"/>
        <w:ind w:firstLine="709"/>
        <w:jc w:val="both"/>
        <w:rPr/>
      </w:pPr>
      <w:r>
        <w:rPr>
          <w:color w:val="000000"/>
          <w:sz w:val="28"/>
          <w:szCs w:val="28"/>
        </w:rPr>
        <w:t>В 66 г. до н.э. всадничество с помощью народного трибуна Гая Манлия и поддержавшего его Цицерона поручило Помпею ведение войны против Митридата 6 Понтийского. Договорившись с парфянским царем о совместных военных действиях, Помпей начал решительное наступление против армии понтийского царя.</w:t>
      </w:r>
    </w:p>
    <w:p>
      <w:pPr>
        <w:pStyle w:val="Normal"/>
        <w:suppressAutoHyphens w:val="true"/>
        <w:spacing w:lineRule="auto" w:line="360"/>
        <w:ind w:firstLine="709"/>
        <w:jc w:val="both"/>
        <w:rPr/>
      </w:pPr>
      <w:r>
        <w:rPr>
          <w:color w:val="000000"/>
          <w:sz w:val="28"/>
          <w:szCs w:val="28"/>
        </w:rPr>
        <w:t>В ночном сражении на берегу верхнего Тигра Помпей наголову разгромил войска Митридата, который с несколькими всадниками бежал первоначально в Армению, а оттуда в Колхиду, где провел зиму 66/65 гг. до н.э. Из Колхиды Митридат перебрался в бывшее Боспорское царство, в котором его сын, назначенный им наместником, поднял восстание. Расправившись с мятежным сыном, Митридат стал собирать новые военные силы для возобновления войны с римлянами. Однако тяжелые налоги вызвали резкое недовольство Митридатом среди греческого населения Пантикапея и других городов Боспора. Вспыхнул мятеж, возглавленный другим сыном Митридата—Фарнаком, на сторону которого перешли войско и флот. Осажденный в споем дворце, Митридат покончил жизнь самоубийством (63 г. до н.э.).</w:t>
      </w:r>
    </w:p>
    <w:p>
      <w:pPr>
        <w:pStyle w:val="Normal"/>
        <w:suppressAutoHyphens w:val="true"/>
        <w:spacing w:lineRule="auto" w:line="360"/>
        <w:ind w:firstLine="709"/>
        <w:jc w:val="both"/>
        <w:rPr/>
      </w:pPr>
      <w:r>
        <w:rPr>
          <w:color w:val="000000"/>
          <w:sz w:val="28"/>
          <w:szCs w:val="28"/>
        </w:rPr>
        <w:t>В то время как в Боспорском царстве происходили события, закончившиеся смертью Митридата, Помпей вторгся в Армению, на которую с юго-востока напали парфяне. Оказавшийся между двух противников царь Тигран капитулировал перед Помпеем (64 г. до н.э.). По условиям контрибуцию и признавал себя зависимым союзником римлян).</w:t>
      </w:r>
    </w:p>
    <w:p>
      <w:pPr>
        <w:pStyle w:val="Normal"/>
        <w:suppressAutoHyphens w:val="true"/>
        <w:spacing w:lineRule="auto" w:line="360"/>
        <w:ind w:firstLine="709"/>
        <w:jc w:val="both"/>
        <w:rPr/>
      </w:pPr>
      <w:r>
        <w:rPr>
          <w:color w:val="000000"/>
          <w:sz w:val="28"/>
          <w:szCs w:val="28"/>
        </w:rPr>
        <w:t>После окончания войны с Тиграном Помпей попытался нагнать Митридата в Закавказье. Римская армия прошла через Иберию (современная Грузия) и Албанию (современный Азербайджан), преодолевая сопротивление горных племен. Но, узнав о Митридата в Боспорское царство, Помпей прекратил тяжелый поход по труднопроходимой местности и удалился в Понт. Оттуда римский военачальник перешел в Сирию, которая была объявлена римской провинцией (63 г. до н.э.).</w:t>
      </w:r>
    </w:p>
    <w:p>
      <w:pPr>
        <w:pStyle w:val="Normal"/>
        <w:suppressAutoHyphens w:val="true"/>
        <w:spacing w:lineRule="auto" w:line="360"/>
        <w:ind w:firstLine="709"/>
        <w:jc w:val="both"/>
        <w:rPr>
          <w:color w:val="000000"/>
          <w:sz w:val="28"/>
          <w:szCs w:val="28"/>
        </w:rPr>
      </w:pPr>
      <w:r>
        <w:rPr>
          <w:color w:val="000000"/>
          <w:sz w:val="28"/>
          <w:szCs w:val="28"/>
        </w:rPr>
        <w:t>Находившийся в Сирии Помпей был приглашен в качестве третейского судьи разобрать спор из-за обладания властью между двумя сыновьями иудейского царя-жреца Гирканом и Аристобулом. Помпей вмешался в их борьбу и, овладев столицей Иудеи Иерусалимом и его укрепленным храмом, сделал зависимым от Рима правителем Иудеи ставленника иерусалимского жречества Гиркана. Объявив Сирию, Вифинию, Понт римскими провинциями, поставив зависимых от Рима царей в Иудее, Каппадокии, Галатии, Помпей распустил свою армию и в конце 62 г. до н.э. вернулся в Рим. Он находился в зените славы и имел огромные материальные сре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36"/>
        </w:rPr>
        <w:t>Обострение политической борьбы в Риме во второй половине 60-х годов 1 в. до н.э. Заговор Катили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 время отсутствия Помпея политическая борьба в Риме приобрела ещё более острый характер, чем в предшествующие годы.</w:t>
      </w:r>
    </w:p>
    <w:p>
      <w:pPr>
        <w:pStyle w:val="Normal"/>
        <w:suppressAutoHyphens w:val="true"/>
        <w:spacing w:lineRule="auto" w:line="360"/>
        <w:ind w:firstLine="709"/>
        <w:jc w:val="both"/>
        <w:rPr/>
      </w:pPr>
      <w:r>
        <w:rPr>
          <w:color w:val="000000"/>
          <w:sz w:val="28"/>
          <w:szCs w:val="28"/>
        </w:rPr>
        <w:t xml:space="preserve">В 65 г. до и. э. одним из курульных эдилов сделался Гай Юлий Цезарь родился 12 квинтилия (июля) 100 г. до н.э. Род Юлиев считался одним из старейших патрицианских родов, но ко 2 в. до н.э. обеднел и не играл серьезной роли в политической жизни Рима. Сестра отца Цезаря была женой Гая Мария, сам же он женился на дочери друга и сотрудника Мария – Корнелия Цинны, с которой оказался развестись по требованию Суллы. Из-за этого некоторое время ему пришлось скрываться, а после помилования уехать из Италии в добровольное изгнание на остров Родос, где Цезарь завершил свое образование. </w:t>
      </w:r>
    </w:p>
    <w:p>
      <w:pPr>
        <w:pStyle w:val="Normal"/>
        <w:suppressAutoHyphens w:val="true"/>
        <w:spacing w:lineRule="auto" w:line="360"/>
        <w:ind w:firstLine="709"/>
        <w:jc w:val="both"/>
        <w:rPr/>
      </w:pPr>
      <w:r>
        <w:rPr>
          <w:color w:val="000000"/>
          <w:sz w:val="28"/>
          <w:szCs w:val="28"/>
        </w:rPr>
        <w:t>После смерти Суллы Цезарь вернулся в Рим и первоначально поддерживал Помпея. Уменье запросто держаться с людьми, остроумие, прекрасные ораторские способности скоро доставили Юлию Цезарю широкую популярность. Особенно нравилось плебейской массе постоянное стремление Цезаря подчеркивать свое родство с Гаем Марием. В качестве курульного эдила Цезарь восстановил памятники в честь побед Мария, воздвигнутые на римском форуме и разрушенные по приказу Суллы, а также организовал великолепные зрелища в общественные пиры для бедноты. Это сделало его любимцем римского плебса. Но материально Цезарь был полностью разорен. Он задолжал огромные суммы денег.</w:t>
      </w:r>
    </w:p>
    <w:p>
      <w:pPr>
        <w:pStyle w:val="Normal"/>
        <w:suppressAutoHyphens w:val="true"/>
        <w:spacing w:lineRule="auto" w:line="360"/>
        <w:ind w:firstLine="709"/>
        <w:jc w:val="both"/>
        <w:rPr>
          <w:color w:val="000000"/>
          <w:sz w:val="28"/>
          <w:szCs w:val="28"/>
        </w:rPr>
      </w:pPr>
      <w:r>
        <w:rPr>
          <w:color w:val="000000"/>
          <w:sz w:val="28"/>
          <w:szCs w:val="28"/>
        </w:rPr>
        <w:t xml:space="preserve">Крайняя финансовая нужда заставила Цезаря искать материальной поддержки у Красса, в свою очередь нуждавшегося в хороших отношениях с кумиром римской толпы. </w:t>
      </w:r>
    </w:p>
    <w:p>
      <w:pPr>
        <w:pStyle w:val="Normal"/>
        <w:suppressAutoHyphens w:val="true"/>
        <w:spacing w:lineRule="auto" w:line="360"/>
        <w:ind w:firstLine="709"/>
        <w:jc w:val="both"/>
        <w:rPr/>
      </w:pPr>
      <w:r>
        <w:rPr>
          <w:color w:val="000000"/>
          <w:sz w:val="28"/>
          <w:szCs w:val="28"/>
        </w:rPr>
        <w:t>В 64-63 гг. до н.э. усилилось влияние Сёргия Катилины. Долговой вопрос в Риме приобретал все более и более острые формы. Особенно напряженными были отношения между владельцами больших домов, сдаваемых в наем отдельными помещениями и проживавшими в них беднейшими квартиросъемщиками.</w:t>
      </w:r>
    </w:p>
    <w:p>
      <w:pPr>
        <w:pStyle w:val="Normal"/>
        <w:suppressAutoHyphens w:val="true"/>
        <w:spacing w:lineRule="auto" w:line="360"/>
        <w:ind w:firstLine="709"/>
        <w:jc w:val="both"/>
        <w:rPr>
          <w:color w:val="000000"/>
          <w:sz w:val="28"/>
          <w:szCs w:val="28"/>
        </w:rPr>
      </w:pPr>
      <w:r>
        <w:rPr>
          <w:color w:val="000000"/>
          <w:sz w:val="28"/>
          <w:szCs w:val="28"/>
        </w:rPr>
        <w:t>Этим и воспользовался Катилина. В 63 г. до н.э. он вновь выдвинул свою кандидатуру в консулы, публично обещая в качестве основного своего мероприятия кассацию долгов в ограничение власти сената.</w:t>
      </w:r>
    </w:p>
    <w:p>
      <w:pPr>
        <w:pStyle w:val="Normal"/>
        <w:suppressAutoHyphens w:val="true"/>
        <w:spacing w:lineRule="auto" w:line="360"/>
        <w:ind w:firstLine="709"/>
        <w:jc w:val="both"/>
        <w:rPr>
          <w:color w:val="000000"/>
          <w:sz w:val="28"/>
          <w:szCs w:val="28"/>
        </w:rPr>
      </w:pPr>
      <w:r>
        <w:rPr>
          <w:color w:val="000000"/>
          <w:sz w:val="28"/>
          <w:szCs w:val="28"/>
        </w:rPr>
        <w:t>Агитация Катилины встретила сочувствие среди некоторой части разорившихся нобилей и сулланских ветеранов, особенно в северных районах Этрурии. Здесь один из приверженцев Катилины центурион Манлий стал набирать воинов в отряды, которые в случае необходимости могли быть двинуты на Рим для захвата власти. Консула Цицерона предполагалось отстранить от власти.</w:t>
      </w:r>
    </w:p>
    <w:p>
      <w:pPr>
        <w:pStyle w:val="Normal"/>
        <w:suppressAutoHyphens w:val="true"/>
        <w:spacing w:lineRule="auto" w:line="360"/>
        <w:ind w:firstLine="709"/>
        <w:jc w:val="both"/>
        <w:rPr/>
      </w:pPr>
      <w:r>
        <w:rPr>
          <w:color w:val="000000"/>
          <w:sz w:val="28"/>
          <w:szCs w:val="28"/>
        </w:rPr>
        <w:t>Выборы консулов на 62 г. до н.э. проходили в напряженной обстановке. Руководивший выборами Цицерон явился на выборное собрание в панцире, окруженный вооруженной стражей из молодых всадников. Массовый подкуп беднейших граждан и демонстративное поведение Цицерона, сознательно накалявшего политическую обстановку, вновь оказали влияние на исход выборов. Катилина опять потерпел неудачу. Но не добившись консульства законным путем, Катилина не отказался от борьбы за власть, которой решил овладеть с помощью силы. 21 октября 63 г. до н.э. Цицерону стало известно о тайном собрании сторонников Катилины, на котором были намечены сроки восстания для последующего захвата власти Цицерону удалось добиться от сената постановления о наделении консулов чрезвычайными полномочиями. Консулы должны были обеспечить спокойствие в Риме и защищать республику. Вслед за этим стало известно о восстании Манлия в Этрурии и о волнениях в других областях средней Италии.</w:t>
      </w:r>
    </w:p>
    <w:p>
      <w:pPr>
        <w:pStyle w:val="Normal"/>
        <w:suppressAutoHyphens w:val="true"/>
        <w:spacing w:lineRule="auto" w:line="360"/>
        <w:ind w:firstLine="709"/>
        <w:jc w:val="both"/>
        <w:rPr/>
      </w:pPr>
      <w:r>
        <w:rPr>
          <w:color w:val="000000"/>
          <w:sz w:val="28"/>
          <w:szCs w:val="28"/>
        </w:rPr>
        <w:t>В ночь с 6 на 7 ноября 63 г. до н.э. на собрании заговорщиков было принято решение овладеть Римом при помощи отрядов Манлия и расправиться с политическими противниками. Но из-за предательства этот план тотчас же стал известен Цицерону.</w:t>
      </w:r>
    </w:p>
    <w:p>
      <w:pPr>
        <w:pStyle w:val="Normal"/>
        <w:suppressAutoHyphens w:val="true"/>
        <w:spacing w:lineRule="auto" w:line="360"/>
        <w:ind w:firstLine="709"/>
        <w:jc w:val="both"/>
        <w:rPr/>
      </w:pPr>
      <w:r>
        <w:rPr>
          <w:color w:val="000000"/>
          <w:sz w:val="28"/>
          <w:szCs w:val="28"/>
        </w:rPr>
        <w:t>8 ноября Цицерон созвал чрезвычайное заседание сената. Сенат был собран в храме Юпитера Капитолийского. Все подходы к нему охранялись стражей. Цицерон произнес речь, обвиняя присутствовавшего на заседании Катилину в подготовке государственного переворота. Так как настроение сенаторов было не в его пользу, Катилина уехал из Рима и направился к войскам Манлия. Защиту своих интересов он поручил ближайшим соратникам по заговору — Лентулу, Цетегу и бывшему народному трибуну Авлу Габинию.</w:t>
      </w:r>
    </w:p>
    <w:p>
      <w:pPr>
        <w:pStyle w:val="Normal"/>
        <w:suppressAutoHyphens w:val="true"/>
        <w:spacing w:lineRule="auto" w:line="360"/>
        <w:ind w:firstLine="709"/>
        <w:jc w:val="both"/>
        <w:rPr>
          <w:color w:val="000000"/>
          <w:sz w:val="28"/>
          <w:szCs w:val="28"/>
        </w:rPr>
      </w:pPr>
      <w:r>
        <w:rPr>
          <w:color w:val="000000"/>
          <w:sz w:val="28"/>
          <w:szCs w:val="28"/>
        </w:rPr>
        <w:t>После отъезда Катилины Цицерон сообщил в народном собрании о заговоре с целью государственного переворота. Видя неблагоприятное для себя развитие событий в Риме, заговорщики, наметив середину декабря для выступления, решили заручиться поддержкой со стороны галльского племени аллоброгов, послы которых в это время находились в Риме. Они вступили в переговоры с послами. Но аллоброги сочли для себя выгодным сообщить обо всем Цицерону. Консул дал приказ об аресте заговорщиков, как изменников. В то же время он созвал второе чрезвычайное заседание сената, на котором доложил об изменнических действиях заговорщиков и потребовал их немедленной казни. Однако Юлий Цезарь предложил, основываясь на законе Валерия об апелляциях, ограничиться высылкой участников заговора и спокойно произвести расследование, после чего уже принимать дальнейшие решения.</w:t>
      </w:r>
    </w:p>
    <w:p>
      <w:pPr>
        <w:pStyle w:val="Normal"/>
        <w:suppressAutoHyphens w:val="true"/>
        <w:spacing w:lineRule="auto" w:line="360"/>
        <w:ind w:firstLine="709"/>
        <w:jc w:val="both"/>
        <w:rPr/>
      </w:pPr>
      <w:r>
        <w:rPr>
          <w:color w:val="000000"/>
          <w:sz w:val="28"/>
          <w:szCs w:val="28"/>
        </w:rPr>
        <w:t>Но Цицерон и Марк Порций Катон Младший (правнук Порция Катона) настояли на своем, и руководители заговора были задушены в Мамертинской тюрьме под Капитолием против отряда Манлия, который возглавил сам Катилина, были двинуты войска во главе с консулом Гаем Антонием 13 январе 62 г. до н.э. отряд Катилины был окружен близ города Пистории (современный Пистоя) и истреблен правительственными войсками. Катилина погиб на поле боя.</w:t>
      </w:r>
    </w:p>
    <w:p>
      <w:pPr>
        <w:pStyle w:val="Normal"/>
        <w:suppressAutoHyphens w:val="true"/>
        <w:spacing w:lineRule="auto" w:line="360"/>
        <w:ind w:firstLine="709"/>
        <w:jc w:val="both"/>
        <w:rPr>
          <w:color w:val="000000"/>
          <w:sz w:val="28"/>
          <w:szCs w:val="28"/>
        </w:rPr>
      </w:pPr>
      <w:r>
        <w:rPr>
          <w:color w:val="000000"/>
          <w:sz w:val="28"/>
          <w:szCs w:val="28"/>
        </w:rPr>
        <w:t>Казнь сторонников Катилины вопреки закону и истребление отряда Катилины — Манлия скоро вызвали сожаление и недовольство среди масс беднейшего населения Рима. Если сенат присвоил Цицерону титул Отца отечества, то среди широких слоев римского населения на него стали смотреть лишь как на защитника имущества богатейших представителей всадничества и нобилитета. Еще более возросла популярность Юлия Цезаря. Однако, несмотря на подобные настроения, сенатская олигархия, к которой теперь примыкал и Цицерон, оказалась на некоторое время господствующей в Риме политической группировкой. Поэтому, когда Гней Помпей вернулся в Рим с Востока (конец 62 г. до н.э.), сенат, не желая усиления его авторитета. отказался утвердить его мероприятия в Восточном редиземноморье и выделить земли для ветеранов его легионов.</w:t>
      </w:r>
      <w:r>
        <w:br w:type="page"/>
      </w:r>
    </w:p>
    <w:p>
      <w:pPr>
        <w:pStyle w:val="Normal"/>
        <w:suppressAutoHyphens w:val="true"/>
        <w:spacing w:lineRule="auto" w:line="360"/>
        <w:jc w:val="center"/>
        <w:rPr>
          <w:color w:val="000000"/>
          <w:sz w:val="28"/>
          <w:szCs w:val="28"/>
        </w:rPr>
      </w:pPr>
      <w:r>
        <w:rPr>
          <w:b/>
          <w:color w:val="000000"/>
          <w:sz w:val="28"/>
          <w:szCs w:val="36"/>
        </w:rPr>
        <w:t>Первый триумвират и международные отношения в 50-х годах 1 в. до н.э.</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оюз оптиматов и всадничества, сложившийся во время борьбы с заговором Катилины, укрепил позиции сенатской ‚олигархии и поставил Юлия Цезаря, Красса и Помпея в затруднительное положение.</w:t>
      </w:r>
    </w:p>
    <w:p>
      <w:pPr>
        <w:pStyle w:val="Normal"/>
        <w:suppressAutoHyphens w:val="true"/>
        <w:spacing w:lineRule="auto" w:line="360"/>
        <w:ind w:firstLine="709"/>
        <w:jc w:val="both"/>
        <w:rPr/>
      </w:pPr>
      <w:r>
        <w:rPr>
          <w:color w:val="000000"/>
          <w:sz w:val="28"/>
          <w:szCs w:val="28"/>
        </w:rPr>
        <w:t>Цезарь, бывший претором 62 г. до н.э., получил в управление провинцию Дальнюю Испанию. Однако отправиться туда он смог только после того, как Красс выплатил за него наиболее срочные долги и поручился выплатить остальные.</w:t>
      </w:r>
    </w:p>
    <w:p>
      <w:pPr>
        <w:pStyle w:val="Normal"/>
        <w:suppressAutoHyphens w:val="true"/>
        <w:spacing w:lineRule="auto" w:line="360"/>
        <w:ind w:firstLine="709"/>
        <w:jc w:val="both"/>
        <w:rPr/>
      </w:pPr>
      <w:r>
        <w:rPr>
          <w:color w:val="000000"/>
          <w:sz w:val="28"/>
          <w:szCs w:val="28"/>
        </w:rPr>
        <w:t>На Пиренейском полуострове в 61 г. до н.э. Цезарь жестоко подавил восстание лузитанских племен. Разграбив города побежденных и распродав десятки тысяч людей в рабство, Юлий цезарь приобрел денежные средства, что сумел расплатиться с кредиторами и остаться богатым человеком.</w:t>
      </w:r>
    </w:p>
    <w:p>
      <w:pPr>
        <w:pStyle w:val="Normal"/>
        <w:suppressAutoHyphens w:val="true"/>
        <w:spacing w:lineRule="auto" w:line="360"/>
        <w:ind w:firstLine="709"/>
        <w:jc w:val="both"/>
        <w:rPr/>
      </w:pPr>
      <w:r>
        <w:rPr>
          <w:color w:val="000000"/>
          <w:sz w:val="28"/>
          <w:szCs w:val="28"/>
        </w:rPr>
        <w:t xml:space="preserve">Вернувшись в 60 г. до н.э. в Рим, Юлий Цезарь предпочел ради достижения звания консула отказаться от триумфа. Продолжая нуждаться в моральной поддержке Цезарь умел примирить между собой Красса и Помпея для совместной с ними борьбы против от оптиматов, сплотившихся вокруг сената. Это секретное соглашение впоследствии название первого триумвирата. </w:t>
      </w:r>
    </w:p>
    <w:p>
      <w:pPr>
        <w:pStyle w:val="Normal"/>
        <w:suppressAutoHyphens w:val="true"/>
        <w:spacing w:lineRule="auto" w:line="360"/>
        <w:ind w:firstLine="709"/>
        <w:jc w:val="both"/>
        <w:rPr>
          <w:color w:val="000000"/>
          <w:sz w:val="28"/>
          <w:szCs w:val="28"/>
        </w:rPr>
      </w:pPr>
      <w:r>
        <w:rPr>
          <w:color w:val="000000"/>
          <w:sz w:val="28"/>
          <w:szCs w:val="28"/>
        </w:rPr>
        <w:t>Каждый из трех политических деятелей, идя на этот сговор, стремился к достижению своей цели: Помпей—к утверждению своих постановлений в Восточном Средиземноморье и наделению землей ветеранов своих легионов, Красс—к получению новых выгодных операций в провинциях, получению проконсульства и удовлетворению политических требований всадников, Юлий Цезарь к получению в управление выгодной провинции и права набора войск. Благодаря поддержке Красса и Помпея Цезарь был избран консулом на 59 г. до н.э.</w:t>
      </w:r>
    </w:p>
    <w:p>
      <w:pPr>
        <w:pStyle w:val="Normal"/>
        <w:suppressAutoHyphens w:val="true"/>
        <w:spacing w:lineRule="auto" w:line="360"/>
        <w:ind w:firstLine="709"/>
        <w:jc w:val="both"/>
        <w:rPr/>
      </w:pPr>
      <w:r>
        <w:rPr>
          <w:color w:val="000000"/>
          <w:sz w:val="28"/>
          <w:szCs w:val="28"/>
        </w:rPr>
        <w:t>Однако сенаторы провели на должность второго консула крайнего оптимата Бибула, который попытался бороться с Цезарем и его сторонниками. Но из народного собрания, в котором обсуждался вопрос о наделении землей, ветераны Помпея силой удалили противников Цезаря, и желательные Помпею постановления были приняты. По аграрному закону, предложенному Юлием Цезарем, получали землю не только ветераны армии Помпея, но и некоторые беднейшие римские граждане.</w:t>
      </w:r>
    </w:p>
    <w:p>
      <w:pPr>
        <w:pStyle w:val="Normal"/>
        <w:suppressAutoHyphens w:val="true"/>
        <w:spacing w:lineRule="auto" w:line="360"/>
        <w:ind w:firstLine="709"/>
        <w:jc w:val="both"/>
        <w:rPr>
          <w:color w:val="000000"/>
          <w:sz w:val="28"/>
          <w:szCs w:val="28"/>
        </w:rPr>
      </w:pPr>
      <w:r>
        <w:rPr>
          <w:color w:val="000000"/>
          <w:sz w:val="28"/>
          <w:szCs w:val="28"/>
        </w:rPr>
        <w:t xml:space="preserve">В период своего консульства Юлий Цезарь провел постановления о назначении себя и своих политических союзников — Красса и Помпея проконсулами провинций. Красс получил Сирию и соседние с ней провинции и право набрать 11 легионов, Помпей — обе провинции Испании и право набирать такое же число легионов, сам Юлий Цезарь – Цизальпинскую Галлию и Иллириюи право набирать третий легион. </w:t>
      </w:r>
    </w:p>
    <w:p>
      <w:pPr>
        <w:pStyle w:val="Normal"/>
        <w:suppressAutoHyphens w:val="true"/>
        <w:spacing w:lineRule="auto" w:line="360"/>
        <w:ind w:firstLine="709"/>
        <w:jc w:val="both"/>
        <w:rPr>
          <w:color w:val="000000"/>
          <w:sz w:val="28"/>
          <w:szCs w:val="28"/>
        </w:rPr>
      </w:pPr>
      <w:r>
        <w:rPr>
          <w:color w:val="000000"/>
          <w:sz w:val="28"/>
          <w:szCs w:val="28"/>
        </w:rPr>
        <w:t xml:space="preserve">В 59 г. до н.э. Цезарь сблизился с политическим авантюристом Клодием, Член древнего патрицианского рода, прославившийся скандальными историями, Клодий был усыновлен плебеем и благодаря этому смог занять должность народного трибуна. Мстя за казнь соратников Катилины, Клодий провел закон конфискация имущества и изгнания Марка Туллия Цицерона из Рима, как магистрата, который, нарушив закон Валерия об апелляции, казнил римских граждан, не дав им апеллировать к народному собранию. Цицерон выехал в Грецию. Одновременно был удален из Рима и другой руководитель сената — Марк Порций Катон. Его отправили на остров Кипр принимать наследие местного царька, завещавшего свои владения римлянам. </w:t>
      </w:r>
    </w:p>
    <w:p>
      <w:pPr>
        <w:pStyle w:val="Normal"/>
        <w:suppressAutoHyphens w:val="true"/>
        <w:spacing w:lineRule="auto" w:line="360"/>
        <w:ind w:firstLine="709"/>
        <w:jc w:val="both"/>
        <w:rPr/>
      </w:pPr>
      <w:r>
        <w:rPr>
          <w:color w:val="000000"/>
          <w:sz w:val="28"/>
          <w:szCs w:val="28"/>
        </w:rPr>
        <w:t>Опираясь на галльскую знать племени эдуев, стремившуюся с помощью римлян стать собственниками земли и рабов. Цезарь под предлогом защиты галлов от вторжения племени гельветов, задумавших переселиться со своих старых мест жительства (в современной Швейцарии) на запад, вторгся в Транзальпинскую Галлию (58 г. до н.э.). В последующих за этим войнах в течение 58-56 гг. до н.э. Цезарь подчинил римскому господству огромную территорию от берегов Рейна и Альп до океанского побережья и Пиренеев.</w:t>
      </w:r>
    </w:p>
    <w:p>
      <w:pPr>
        <w:pStyle w:val="Normal"/>
        <w:suppressAutoHyphens w:val="true"/>
        <w:spacing w:lineRule="auto" w:line="360"/>
        <w:ind w:firstLine="709"/>
        <w:jc w:val="both"/>
        <w:rPr/>
      </w:pPr>
      <w:r>
        <w:rPr>
          <w:color w:val="000000"/>
          <w:sz w:val="28"/>
          <w:szCs w:val="28"/>
        </w:rPr>
        <w:t xml:space="preserve">Вторгшиеся в Галлию дружины германского вождя Ариовиста были вытеснены за Рейн, куда дважды переправлялся и сам Цезарь. Но в диких, заросших густыми лесами областях Германии римляне не могли добиться каких-либо успехов и добычи, и Цезарь отступил в Галлию. </w:t>
      </w:r>
    </w:p>
    <w:p>
      <w:pPr>
        <w:pStyle w:val="Normal"/>
        <w:suppressAutoHyphens w:val="true"/>
        <w:spacing w:lineRule="auto" w:line="360"/>
        <w:ind w:firstLine="709"/>
        <w:jc w:val="both"/>
        <w:rPr/>
      </w:pPr>
      <w:r>
        <w:rPr>
          <w:color w:val="000000"/>
          <w:sz w:val="28"/>
          <w:szCs w:val="28"/>
        </w:rPr>
        <w:t>Цезарь отступил в Галлию. В 55 и 54 гг. до н.э. Цезарь организовал вторжения за море, на остров Британия. Во время второй экспедиции армия Цезаря продвинулась до реки Темзы и даже перешла через нее, но подчинить отступивших в леса бриттов римляне не смогли, и Цезарь должен был вернуться в Галлию.</w:t>
      </w:r>
    </w:p>
    <w:p>
      <w:pPr>
        <w:pStyle w:val="Normal"/>
        <w:suppressAutoHyphens w:val="true"/>
        <w:spacing w:lineRule="auto" w:line="360"/>
        <w:ind w:firstLine="709"/>
        <w:jc w:val="both"/>
        <w:rPr/>
      </w:pPr>
      <w:r>
        <w:rPr>
          <w:color w:val="000000"/>
          <w:sz w:val="28"/>
          <w:szCs w:val="28"/>
        </w:rPr>
        <w:t>Тем временем политическая обстановка в Риме изменилась. В 57 г. до н.э. сенату удалось добиться возвращения Цицерона из изгнания. Помпей, поссорившийся с Крассом, получил от сената ответственное поручение: обеспечить снабжение Рима продовольствием. Наконец, сенаторы подыскали себе в союзники авантюриста Тита Анния Милона, так же как и Клодий, выбранного в народные трибуны и организовавшего, подобно последнему, шайки громил. Римские улицы сделались ареной побоищ между бандами Клодия и Милона. Триумвират ослабевал и грозил распасться. Поэтому Юлий Цезарь предложил Помпею и Крассу личную встречу.</w:t>
      </w:r>
    </w:p>
    <w:p>
      <w:pPr>
        <w:pStyle w:val="Normal"/>
        <w:suppressAutoHyphens w:val="true"/>
        <w:spacing w:lineRule="auto" w:line="360"/>
        <w:ind w:firstLine="709"/>
        <w:jc w:val="both"/>
        <w:rPr>
          <w:color w:val="000000"/>
          <w:sz w:val="28"/>
          <w:szCs w:val="28"/>
        </w:rPr>
      </w:pPr>
      <w:r>
        <w:rPr>
          <w:color w:val="000000"/>
          <w:sz w:val="28"/>
          <w:szCs w:val="28"/>
        </w:rPr>
        <w:t>Свидание триумвиров состоялось в городе Лука (современный Лукка) в 56 г. до н.э. На нем политические союзники договорились о дальнейших мероприятиях. Было решено, что на 55 г. до н.э. Помпей и Красс вновь будут консулами, а управление провинциями каждый из триумвиров продлит еще на пять лет — до конца 50 г. до н.э.</w:t>
      </w:r>
    </w:p>
    <w:p>
      <w:pPr>
        <w:pStyle w:val="Normal"/>
        <w:suppressAutoHyphens w:val="true"/>
        <w:spacing w:lineRule="auto" w:line="360"/>
        <w:ind w:firstLine="709"/>
        <w:jc w:val="both"/>
        <w:rPr/>
      </w:pPr>
      <w:r>
        <w:rPr>
          <w:color w:val="000000"/>
          <w:sz w:val="28"/>
          <w:szCs w:val="28"/>
        </w:rPr>
        <w:t>Красс считал, что для захвата власти в Риме ему необходимо приобрести военную славу. Он планировал разгромить Парфянское царство и вновь завоевать территории, некогда входившие в состав державы Александра Македонского. Несмотря на то что сенаторы резко критиковал планы Красса, а часть народных трибунов открыто противодействовала им, еще до окончания своего консульства Красс отправился в Сирию во главе большой армии из девяти легионов. Летом 54 г. до н.э. он перешел реку Евфрат и вторгся в земли, занятые парфянами. Разбив небольшой отряд здешнего парфянского наместника, Красс без сопротивления занял несколько греческих городов в северной Месопотамии и возвратился на зимние стоянки в Сирию.</w:t>
      </w:r>
    </w:p>
    <w:p>
      <w:pPr>
        <w:pStyle w:val="Normal"/>
        <w:suppressAutoHyphens w:val="true"/>
        <w:spacing w:lineRule="auto" w:line="360"/>
        <w:ind w:firstLine="709"/>
        <w:jc w:val="both"/>
        <w:rPr/>
      </w:pPr>
      <w:r>
        <w:rPr>
          <w:color w:val="000000"/>
          <w:sz w:val="28"/>
          <w:szCs w:val="28"/>
        </w:rPr>
        <w:t>Готовясь к продолжению войны с парфянами, Красс жестоко грабил население Сирии и соседней с ней Иудеи, откуда он вывез значительную часть ценностей храма бога Яхве в Иерусалиме. Он грубо отверг предложения послов парфянского царя о восстановлении мира.</w:t>
      </w:r>
    </w:p>
    <w:p>
      <w:pPr>
        <w:pStyle w:val="Normal"/>
        <w:suppressAutoHyphens w:val="true"/>
        <w:spacing w:lineRule="auto" w:line="360"/>
        <w:ind w:firstLine="709"/>
        <w:jc w:val="both"/>
        <w:rPr/>
      </w:pPr>
      <w:r>
        <w:rPr>
          <w:color w:val="000000"/>
          <w:sz w:val="28"/>
          <w:szCs w:val="28"/>
        </w:rPr>
        <w:t>Весной 53 г. до н.э. военные действия возобновились. Парфяне, собрав значительные военные силы, напали на римские гарнизоны, оставленные Крассом в городах северной Месопотамии. Ядро парфянской армии состояло из тяжеловооруженной конницы, одетой в кольчужные доспехи, покрывавшие как всадника, так и коня. Кроме того, парфяне обладали многочисленной легкой кавалерией, вооруженной луками.</w:t>
      </w:r>
    </w:p>
    <w:p>
      <w:pPr>
        <w:pStyle w:val="Normal"/>
        <w:suppressAutoHyphens w:val="true"/>
        <w:spacing w:lineRule="auto" w:line="360"/>
        <w:ind w:firstLine="709"/>
        <w:jc w:val="both"/>
        <w:rPr>
          <w:color w:val="000000"/>
          <w:sz w:val="28"/>
          <w:szCs w:val="28"/>
        </w:rPr>
      </w:pPr>
      <w:r>
        <w:rPr>
          <w:color w:val="000000"/>
          <w:sz w:val="28"/>
          <w:szCs w:val="28"/>
        </w:rPr>
        <w:t>В конце апреля 53 г. до н.э. Красс, вторично перейдя Евфрат с армией из семи легионов римской пехоты и 4 тыс. всадников (всего около 40—45 тыс. человек), двинулся на юг по левому берегу реки. Однако узнав, что конница парфянского военачальника Сурена грозит ему в тыл, Красс повернул на восток, стремясь поскорее столкнуться с противником.</w:t>
      </w:r>
    </w:p>
    <w:p>
      <w:pPr>
        <w:pStyle w:val="Normal"/>
        <w:suppressAutoHyphens w:val="true"/>
        <w:spacing w:lineRule="auto" w:line="360"/>
        <w:ind w:firstLine="709"/>
        <w:jc w:val="both"/>
        <w:rPr>
          <w:color w:val="000000"/>
          <w:sz w:val="28"/>
          <w:szCs w:val="28"/>
        </w:rPr>
      </w:pPr>
      <w:r>
        <w:rPr>
          <w:color w:val="000000"/>
          <w:sz w:val="28"/>
          <w:szCs w:val="28"/>
        </w:rPr>
        <w:t>Но парфяне, не принимая боя, отступили, заставив гнавшихся за ними римлян совершить тяжелый переход через пустыню.</w:t>
      </w:r>
    </w:p>
    <w:p>
      <w:pPr>
        <w:pStyle w:val="Normal"/>
        <w:suppressAutoHyphens w:val="true"/>
        <w:spacing w:lineRule="auto" w:line="360"/>
        <w:ind w:firstLine="709"/>
        <w:jc w:val="both"/>
        <w:rPr>
          <w:color w:val="000000"/>
          <w:sz w:val="28"/>
          <w:szCs w:val="28"/>
        </w:rPr>
      </w:pPr>
      <w:r>
        <w:rPr>
          <w:color w:val="000000"/>
          <w:sz w:val="28"/>
          <w:szCs w:val="28"/>
        </w:rPr>
        <w:t>Лишь на берегах маленькой речки Балис парфяне атаковали головные части римской армии. Красс бросил против них конницу во главе со своим сыном. Парфяне заманили отряд молодого Красса в засаду и истребили его. После этого они атаковали основные силы римлян. Тысячи всадников издали засыпали тучами стрел ряды легионеров. Римляне несли тяжелые потери, но, не имея конницы, не могли отогнать парфян. Вечером Красс был вынужден дать приказ об отступлении к городу Каррам. Отступление римлян скоро превратилось в бегство. Бросая раненых и обозы, разрозненные части римской армии стремились достигнуть Сирии. Во время отступления погиб сам Красс и около 20 тыс. воинов. Лишь небольшой части римских войск удалось достичь Сирии.</w:t>
      </w:r>
    </w:p>
    <w:p>
      <w:pPr>
        <w:pStyle w:val="Normal"/>
        <w:suppressAutoHyphens w:val="true"/>
        <w:spacing w:lineRule="auto" w:line="360"/>
        <w:ind w:firstLine="709"/>
        <w:jc w:val="both"/>
        <w:rPr>
          <w:color w:val="000000"/>
          <w:sz w:val="28"/>
          <w:szCs w:val="28"/>
        </w:rPr>
      </w:pPr>
      <w:r>
        <w:rPr>
          <w:color w:val="000000"/>
          <w:sz w:val="28"/>
          <w:szCs w:val="28"/>
        </w:rPr>
        <w:t>Поражение римской армии в битве при Каррах имело большие военные и политические последствия. Оно надолго остановило продвижение римлян на Восток. Парфия многократно оспаривала у римлян господство не только в Армении и Месопотамии, но и в Сирии.</w:t>
      </w:r>
    </w:p>
    <w:p>
      <w:pPr>
        <w:pStyle w:val="Normal"/>
        <w:suppressAutoHyphens w:val="true"/>
        <w:spacing w:lineRule="auto" w:line="360"/>
        <w:ind w:firstLine="709"/>
        <w:jc w:val="both"/>
        <w:rPr>
          <w:color w:val="000000"/>
          <w:sz w:val="28"/>
          <w:szCs w:val="28"/>
        </w:rPr>
      </w:pPr>
      <w:r>
        <w:rPr>
          <w:color w:val="000000"/>
          <w:sz w:val="28"/>
          <w:szCs w:val="28"/>
        </w:rPr>
        <w:t>Не менее важные последствия битва при Каррах имела и для внутренней истории Рима. Со смертью Красса триумвират распался. Помпей сближался с оптиматами, тем более что в Галлии у Цезаря возникли серьезнейшие трудности.</w:t>
      </w:r>
    </w:p>
    <w:p>
      <w:pPr>
        <w:pStyle w:val="Normal"/>
        <w:suppressAutoHyphens w:val="true"/>
        <w:spacing w:lineRule="auto" w:line="360"/>
        <w:ind w:firstLine="709"/>
        <w:jc w:val="both"/>
        <w:rPr>
          <w:color w:val="000000"/>
          <w:sz w:val="28"/>
          <w:szCs w:val="28"/>
        </w:rPr>
      </w:pPr>
      <w:r>
        <w:rPr>
          <w:color w:val="000000"/>
          <w:sz w:val="28"/>
          <w:szCs w:val="28"/>
        </w:rPr>
        <w:t>Вторжение римлян, их грабежи, насилия, массовая продажа в рабство военнопленных вызывали озлобление галлов против пришельцев.</w:t>
      </w:r>
    </w:p>
    <w:p>
      <w:pPr>
        <w:pStyle w:val="Normal"/>
        <w:suppressAutoHyphens w:val="true"/>
        <w:spacing w:lineRule="auto" w:line="360"/>
        <w:ind w:firstLine="709"/>
        <w:jc w:val="both"/>
        <w:rPr/>
      </w:pPr>
      <w:r>
        <w:rPr>
          <w:color w:val="000000"/>
          <w:sz w:val="28"/>
          <w:szCs w:val="28"/>
        </w:rPr>
        <w:t>В 52 г. до н.э. галльское население поднялось против римлян. Некоторые отряды римлян были уничтожены. Во главе восставших встал молодой, энергичный вождь из племени арвернов — Верцингеториг.</w:t>
      </w:r>
    </w:p>
    <w:p>
      <w:pPr>
        <w:pStyle w:val="Normal"/>
        <w:suppressAutoHyphens w:val="true"/>
        <w:spacing w:lineRule="auto" w:line="360"/>
        <w:ind w:firstLine="709"/>
        <w:jc w:val="both"/>
        <w:rPr/>
      </w:pPr>
      <w:r>
        <w:rPr>
          <w:color w:val="000000"/>
          <w:sz w:val="28"/>
          <w:szCs w:val="28"/>
        </w:rPr>
        <w:t>Первоначально военные действия были неудачны для Цезаря. Но позднее римлянам удалось разбить армию Верцингеторига и запереть ее в крепости Алезия. Попытки галлов освободить осажденных потерпели неудачу. Голод вынудил Верцингеторига и его войска сложить оружие (51 г. до н.э.).</w:t>
      </w:r>
    </w:p>
    <w:p>
      <w:pPr>
        <w:pStyle w:val="Normal"/>
        <w:suppressAutoHyphens w:val="true"/>
        <w:spacing w:lineRule="auto" w:line="360"/>
        <w:ind w:firstLine="709"/>
        <w:jc w:val="both"/>
        <w:rPr/>
      </w:pPr>
      <w:r>
        <w:rPr>
          <w:color w:val="000000"/>
          <w:sz w:val="28"/>
          <w:szCs w:val="28"/>
        </w:rPr>
        <w:t>Во время войн в Галлии Цезарь не только приобрел военную славу, но создал большую, преданную себе армию из 13 легионов. Кроме того, он оказался обладателем громадного состояния. Поэтому Цезарь смог не только полностью расплатиться с огромными долгами, но и практиковать подкуп различных политических деятелей Рима. Своим воинам Цезарь платил жалованье вдвое больше, чем другие римские военачальники. Сверх этого он щедро одаривал их землей и рабами. Таким образом, Цезарю удалось заручиться сторонниками в Италии и Риме.</w:t>
      </w:r>
    </w:p>
    <w:p>
      <w:pPr>
        <w:pStyle w:val="Normal"/>
        <w:suppressAutoHyphens w:val="true"/>
        <w:spacing w:lineRule="auto" w:line="360"/>
        <w:ind w:firstLine="709"/>
        <w:jc w:val="both"/>
        <w:rPr/>
      </w:pPr>
      <w:r>
        <w:rPr>
          <w:color w:val="000000"/>
          <w:sz w:val="28"/>
          <w:szCs w:val="28"/>
        </w:rPr>
        <w:t>В то время как Цезарь вел войны в Галлии, Помпей оставался в Италии, управляя Испанией через своих легатов.</w:t>
      </w:r>
    </w:p>
    <w:p>
      <w:pPr>
        <w:pStyle w:val="Normal"/>
        <w:suppressAutoHyphens w:val="true"/>
        <w:spacing w:lineRule="auto" w:line="360"/>
        <w:ind w:firstLine="709"/>
        <w:jc w:val="both"/>
        <w:rPr>
          <w:color w:val="000000"/>
          <w:sz w:val="28"/>
          <w:szCs w:val="28"/>
        </w:rPr>
      </w:pPr>
      <w:r>
        <w:rPr>
          <w:color w:val="000000"/>
          <w:sz w:val="28"/>
          <w:szCs w:val="28"/>
        </w:rPr>
        <w:t xml:space="preserve">Социальная борьба в Риме принимала все более ожесточенный характер. В одной из стычек на Аппиевой дороге сторонниками Милона был убит Клодий. Его приверженцы устроили похороны на форуме, которые превратились в пожар центральной части Рима. Чтобы восстановить порядок в столице, сенат назначил Помпея «консулом без коллегии», т.е. единовластным правителем на 52 г. до н.э. Многие представители оптиматов все чаще выступали враждебно по отношению к Цезарю. Между бывшими участниками триумвирата назревал конфликт, который вылился в гражданскую войну из-за захвата власти в Римской державе.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Гражданские войны 40-х годов 1 в. до н.э. и диктатура Юлия Цезар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0 января 49 г. до н.э. Цезарь после тщательной подготовки неожиданно для противников перешел речку Рубикон, являвшуюся административной границей между Цизальпинской Галлией и основной частью Италии, находившейся под управлением римских магистратов.</w:t>
      </w:r>
    </w:p>
    <w:p>
      <w:pPr>
        <w:pStyle w:val="Normal"/>
        <w:suppressAutoHyphens w:val="true"/>
        <w:spacing w:lineRule="auto" w:line="360"/>
        <w:ind w:firstLine="709"/>
        <w:jc w:val="both"/>
        <w:rPr>
          <w:color w:val="000000"/>
          <w:sz w:val="28"/>
          <w:szCs w:val="28"/>
        </w:rPr>
      </w:pPr>
      <w:r>
        <w:rPr>
          <w:color w:val="000000"/>
          <w:sz w:val="28"/>
          <w:szCs w:val="28"/>
        </w:rPr>
        <w:t>На берегу Рубикона Цезарь некоторое время колебался затем воскликнув: «Жребий брошен!» приказал своим войскам начать переправу. Начиная этим противозаконным актом гражданскую войну, Цезарь объявил в свое оправдание, что он выступает в защиту попранных прав народных трибунов.</w:t>
      </w:r>
    </w:p>
    <w:p>
      <w:pPr>
        <w:pStyle w:val="Normal"/>
        <w:suppressAutoHyphens w:val="true"/>
        <w:spacing w:lineRule="auto" w:line="360"/>
        <w:ind w:firstLine="709"/>
        <w:jc w:val="both"/>
        <w:rPr/>
      </w:pPr>
      <w:r>
        <w:rPr>
          <w:color w:val="000000"/>
          <w:sz w:val="28"/>
          <w:szCs w:val="28"/>
        </w:rPr>
        <w:t xml:space="preserve">Хотя наступавшие на Рим войска Цезаря были малочисленны, однако застигнутые врасплох Помпей и блокировавшиеся с ним оптиматы не могли оказать сопротивления. Помпей, враждебные Цезарю консулы и сенаторы бежали из Рима в Брундизий. Наскоро собранные отряды смогли лишь обеспечить им переправу из Италии в Диррахий (современный Дуррес). Цезарь занял Рим. Его поддерживали не только уроженцы Цизальпинской Галлии, получившие римского гражданства, но и жители рядагородов средней и южной Италии. </w:t>
      </w:r>
    </w:p>
    <w:p>
      <w:pPr>
        <w:pStyle w:val="Normal"/>
        <w:suppressAutoHyphens w:val="true"/>
        <w:spacing w:lineRule="auto" w:line="360"/>
        <w:ind w:firstLine="709"/>
        <w:jc w:val="both"/>
        <w:rPr/>
      </w:pPr>
      <w:r>
        <w:rPr>
          <w:color w:val="000000"/>
          <w:sz w:val="28"/>
          <w:szCs w:val="28"/>
        </w:rPr>
        <w:t>В Риме Цезарь овладел казной и, организовав управление городом, уехал в Испанию, где находилась армия Помпея. Сосредоточив на севере Испании галльские легионы, Цезарь оттеснил армию Помпея, руководимую его легатами, в излучину реки Ибер (современный Эбро), близ городка Илерды, и принудил к капитуляции (49 г. до н.э.).</w:t>
      </w:r>
    </w:p>
    <w:p>
      <w:pPr>
        <w:pStyle w:val="Normal"/>
        <w:suppressAutoHyphens w:val="true"/>
        <w:spacing w:lineRule="auto" w:line="360"/>
        <w:ind w:firstLine="709"/>
        <w:jc w:val="both"/>
        <w:rPr/>
      </w:pPr>
      <w:r>
        <w:rPr>
          <w:color w:val="000000"/>
          <w:sz w:val="28"/>
          <w:szCs w:val="28"/>
        </w:rPr>
        <w:t>Возвращаясь в Италию, Цезарь по дороге осадил богатый греческий город Массилию. занявший по отношению к нему враждебную позицию. Овладев городом, Цезарь лишил Массилию большей части ее земельных владений и включил в состав римской провинции.</w:t>
      </w:r>
    </w:p>
    <w:p>
      <w:pPr>
        <w:pStyle w:val="Normal"/>
        <w:suppressAutoHyphens w:val="true"/>
        <w:spacing w:lineRule="auto" w:line="360"/>
        <w:ind w:firstLine="709"/>
        <w:jc w:val="both"/>
        <w:rPr>
          <w:color w:val="000000"/>
          <w:sz w:val="28"/>
          <w:szCs w:val="28"/>
        </w:rPr>
      </w:pPr>
      <w:r>
        <w:rPr>
          <w:color w:val="000000"/>
          <w:sz w:val="28"/>
          <w:szCs w:val="28"/>
        </w:rPr>
        <w:t>По возвращении в Рим Цезарь был провозглашен диктатор. По его распоряжению были окончательно восстановлены в гражданских правах все, кто подвергался преследованию при Сулле. Вслед за этим были проведены выборы магистратов. Выбранный консулом Цезарь, оставив своим заместителем Марка Антония, отправился в Иллирию, где концентрировались основные силы его противников.</w:t>
      </w:r>
    </w:p>
    <w:p>
      <w:pPr>
        <w:pStyle w:val="Normal"/>
        <w:suppressAutoHyphens w:val="true"/>
        <w:spacing w:lineRule="auto" w:line="360"/>
        <w:ind w:firstLine="709"/>
        <w:jc w:val="both"/>
        <w:rPr>
          <w:color w:val="000000"/>
          <w:sz w:val="28"/>
          <w:szCs w:val="28"/>
        </w:rPr>
      </w:pPr>
      <w:r>
        <w:rPr>
          <w:color w:val="000000"/>
          <w:sz w:val="28"/>
          <w:szCs w:val="28"/>
        </w:rPr>
        <w:t xml:space="preserve">В конце 49 г до н.э. высадившись в южной Иллирии, Цезарь овладел городом Аполлонией и, сделавши его своей опорной базой, начал наступление против армии Помпея, сосредоточившейся у Диррахия. В течение первых месяцев 48 г. до н.э. военные действия происходили подле Диррахия. </w:t>
      </w:r>
    </w:p>
    <w:p>
      <w:pPr>
        <w:pStyle w:val="Normal"/>
        <w:suppressAutoHyphens w:val="true"/>
        <w:spacing w:lineRule="auto" w:line="360"/>
        <w:ind w:firstLine="709"/>
        <w:jc w:val="both"/>
        <w:rPr/>
      </w:pPr>
      <w:r>
        <w:rPr>
          <w:color w:val="000000"/>
          <w:sz w:val="28"/>
          <w:szCs w:val="28"/>
        </w:rPr>
        <w:t>Мелкие столкновения закончились большим сражением, в котором легионы Цезаря потерпели серьёзную неудачу. Не имея возможности подвезти из Италии подкрепления своей ослабленной армии, Цезарь вынужден был отступить от Диррахия. В поисках продовольствия для своих голодавших воинов он отвел войска в Фессалию. Помпей последовал за ним. Летом 48 г. до н.э. обе враждующие армии расположились друг против друга у города Фарсала. Здесь 6 июня 48 г. до н.э. произошло решительное боевое столкновение.</w:t>
      </w:r>
    </w:p>
    <w:p>
      <w:pPr>
        <w:pStyle w:val="Normal"/>
        <w:suppressAutoHyphens w:val="true"/>
        <w:spacing w:lineRule="auto" w:line="360"/>
        <w:ind w:firstLine="709"/>
        <w:jc w:val="both"/>
        <w:rPr/>
      </w:pPr>
      <w:r>
        <w:rPr>
          <w:color w:val="000000"/>
          <w:sz w:val="28"/>
          <w:szCs w:val="28"/>
        </w:rPr>
        <w:t>На помощь войскам Помпея подходил и крупные подкрепления. Поэтому Цезарь стремился уничтожить армию противника в кратчайший срок. Ему помогла самоуверенность некоторых молодых оптиматов, не желавших ждать подхода подкреплений и уговоривших Помпея дать бой.</w:t>
      </w:r>
    </w:p>
    <w:p>
      <w:pPr>
        <w:pStyle w:val="Normal"/>
        <w:suppressAutoHyphens w:val="true"/>
        <w:spacing w:lineRule="auto" w:line="360"/>
        <w:ind w:firstLine="709"/>
        <w:jc w:val="both"/>
        <w:rPr/>
      </w:pPr>
      <w:r>
        <w:rPr>
          <w:color w:val="000000"/>
          <w:sz w:val="28"/>
          <w:szCs w:val="28"/>
        </w:rPr>
        <w:t>Бой произошел именно так, как предполагал Цезарь. В то время как основная масса пехоты столкнувшись ожесточенно рубилась, конница Помпея стала теснить всадников Цезаря. Неожиданно она была контратакована резервом Цезаря и обратилась в бегство. Преследуя отступающих всадников Помпея, легионеры Цезаря зашли во фланг и тыл основным силам противника и обратили его в бегство. Растерявшийся Помпей пытался укрыться в своем лагере, но легионеры Цезаря ворвались и в него. Помпею пришлось бежать.</w:t>
      </w:r>
    </w:p>
    <w:p>
      <w:pPr>
        <w:pStyle w:val="Normal"/>
        <w:suppressAutoHyphens w:val="true"/>
        <w:spacing w:lineRule="auto" w:line="360"/>
        <w:ind w:firstLine="709"/>
        <w:jc w:val="both"/>
        <w:rPr>
          <w:color w:val="000000"/>
          <w:sz w:val="28"/>
          <w:szCs w:val="28"/>
        </w:rPr>
      </w:pPr>
      <w:r>
        <w:rPr>
          <w:color w:val="000000"/>
          <w:sz w:val="28"/>
          <w:szCs w:val="28"/>
        </w:rPr>
        <w:t>Армия противников Цезаря была рассеяна. Часть ее сдалась в плен, а часть разбежалась. В числе капитулированных перед Цезарем были многие римские аристократы во главе Цицероном. Сам Помпей первоначально укрылся на острове Лесбос, откуда выехал на Восток, рассчитывая через Сирию проехать в Парфянское государство и в союзе с парфянами возобновить борьбу против Цезаря.</w:t>
      </w:r>
    </w:p>
    <w:p>
      <w:pPr>
        <w:pStyle w:val="Normal"/>
        <w:suppressAutoHyphens w:val="true"/>
        <w:spacing w:lineRule="auto" w:line="360"/>
        <w:ind w:firstLine="709"/>
        <w:jc w:val="both"/>
        <w:rPr/>
      </w:pPr>
      <w:r>
        <w:rPr>
          <w:color w:val="000000"/>
          <w:sz w:val="28"/>
          <w:szCs w:val="28"/>
        </w:rPr>
        <w:t>Однако известие о разгроме армии Помпея опередило бежавшего полководца. Эллинизированное население Восточного Средиземноморья в первую очередь Сирии, озлобленное против наместников, поставленных Помпеем, и напуганное слухами о намерениях Помпея уступить Сирию парфянскому царю за помощь в войне против Цезаря, объявило о своем переходе на сторону победителя. Поэтому Помпей поплыл к берегам Египта. Но известие о битве при Фарсале было получено и здесь. Стремясь заручиться расположением Цезаря, египетский царь я его советники предложили Помпею высадиться на берег, но, когда он сошел с лодки, его предательски убили.</w:t>
      </w:r>
    </w:p>
    <w:p>
      <w:pPr>
        <w:pStyle w:val="Normal"/>
        <w:suppressAutoHyphens w:val="true"/>
        <w:spacing w:lineRule="auto" w:line="360"/>
        <w:ind w:firstLine="709"/>
        <w:jc w:val="both"/>
        <w:rPr/>
      </w:pPr>
      <w:r>
        <w:rPr>
          <w:color w:val="000000"/>
          <w:sz w:val="28"/>
          <w:szCs w:val="28"/>
        </w:rPr>
        <w:t>Гибель Помпея не повлекла за собой окончания гражданской войны. Уцелевшие после поражения при Фарсале противники Цезаря сконцентрировались в Северной Африке и Испании.</w:t>
      </w:r>
    </w:p>
    <w:p>
      <w:pPr>
        <w:pStyle w:val="Normal"/>
        <w:suppressAutoHyphens w:val="true"/>
        <w:spacing w:lineRule="auto" w:line="360"/>
        <w:ind w:firstLine="709"/>
        <w:jc w:val="both"/>
        <w:rPr>
          <w:color w:val="000000"/>
          <w:sz w:val="28"/>
          <w:szCs w:val="28"/>
        </w:rPr>
      </w:pPr>
      <w:r>
        <w:rPr>
          <w:color w:val="000000"/>
          <w:sz w:val="28"/>
          <w:szCs w:val="28"/>
        </w:rPr>
        <w:t>Овладев восточно-средиземноморскими странами, Цезарь вмешался в гражданскую войну в Египте, где поддержал царевну Клеопатру, разбив ее соперников и передав ей власть над страной. После этого он разгромил понтийского царя Фарнака, пытавшегося овладеть Малой Азией.</w:t>
      </w:r>
    </w:p>
    <w:p>
      <w:pPr>
        <w:pStyle w:val="Normal"/>
        <w:suppressAutoHyphens w:val="true"/>
        <w:spacing w:lineRule="auto" w:line="360"/>
        <w:ind w:firstLine="709"/>
        <w:jc w:val="both"/>
        <w:rPr>
          <w:color w:val="000000"/>
          <w:sz w:val="28"/>
          <w:szCs w:val="28"/>
        </w:rPr>
      </w:pPr>
      <w:r>
        <w:rPr>
          <w:color w:val="000000"/>
          <w:sz w:val="28"/>
          <w:szCs w:val="28"/>
        </w:rPr>
        <w:t>Успехи противников Цезаря в Африке и Испании оживили оппозиционные к нему настроения среди части нобилитета и всадничества. Поэтому вернувшийся в Рим Цезарь вынужден был искать примирения с плебсом и его вожаком народным трибуном Публием Корнелием Долабеллой. Он объявил об отмене задолженности беднейших съемщиков помещений за один год, а также об отмене требования с них процентов.</w:t>
      </w:r>
    </w:p>
    <w:p>
      <w:pPr>
        <w:pStyle w:val="Normal"/>
        <w:suppressAutoHyphens w:val="true"/>
        <w:spacing w:lineRule="auto" w:line="360"/>
        <w:ind w:firstLine="709"/>
        <w:jc w:val="both"/>
        <w:rPr>
          <w:color w:val="000000"/>
          <w:sz w:val="28"/>
          <w:szCs w:val="28"/>
        </w:rPr>
      </w:pPr>
      <w:r>
        <w:rPr>
          <w:color w:val="000000"/>
          <w:sz w:val="28"/>
          <w:szCs w:val="28"/>
        </w:rPr>
        <w:t>Одновременно Цезарь успокоил волнения среди легионеров, выплатив им все задержанное жалованье. Для того чтобы собрать эти средства, Цезарь конфисковал земельные владения своих убитых противников, и в первую очередь Помпея. Земли эти Цезарь частично продал, частично раздал ветеранам.</w:t>
      </w:r>
    </w:p>
    <w:p>
      <w:pPr>
        <w:pStyle w:val="Normal"/>
        <w:suppressAutoHyphens w:val="true"/>
        <w:spacing w:lineRule="auto" w:line="360"/>
        <w:ind w:firstLine="709"/>
        <w:jc w:val="both"/>
        <w:rPr/>
      </w:pPr>
      <w:r>
        <w:rPr>
          <w:color w:val="000000"/>
          <w:sz w:val="28"/>
          <w:szCs w:val="28"/>
        </w:rPr>
        <w:t>Укрепив положение своих сторонников в Риме и Италии, Цезарь двинулся против армии противников, сосредоточившихся в провинции Африки. Противникам Цезаря удалось собрать значительные силы. Им оказал большую помощь нумидийский царь Юба. В 46 г. до н.э. Цезарь атаковал вражескую армию около города Тапса и после ожесточенного боя разгромил ее. Большинство городов провинции Африки капитулировало перед Цезарем. Дольше других держался город Утика, гарнизоном которого командовал фанатичный сторонник сенатской республики — Катон Младший. Когда он увидел, что дальнейшая борьба с Цезарем в Африке невозможна, то предпочел покончить жизнь самоубийством.</w:t>
      </w:r>
    </w:p>
    <w:p>
      <w:pPr>
        <w:pStyle w:val="Normal"/>
        <w:suppressAutoHyphens w:val="true"/>
        <w:spacing w:lineRule="auto" w:line="360"/>
        <w:ind w:firstLine="709"/>
        <w:jc w:val="both"/>
        <w:rPr/>
      </w:pPr>
      <w:r>
        <w:rPr>
          <w:color w:val="000000"/>
          <w:sz w:val="28"/>
          <w:szCs w:val="28"/>
        </w:rPr>
        <w:t>После окончания войны в Африке Цезарь отпраздновал в Риме четыре роскошных триумф. Однако противники Цезаря сделали еще одну попытку возобновить войну. В Испании под руководством сыновей Помпея Гнея и Секста была собрана новая большая армия. Цезарь поспешил туда. Сражение произошло в 45 г. до н.э. на юге страны близ местечка Мунда. Оно было очень упорным, Цезарь одержал победу. Старший из сыновей Помпея— Гней был убит в бою, младший - Секст бежал в горы северной Испании.</w:t>
      </w:r>
    </w:p>
    <w:p>
      <w:pPr>
        <w:pStyle w:val="Normal"/>
        <w:suppressAutoHyphens w:val="true"/>
        <w:spacing w:lineRule="auto" w:line="360"/>
        <w:ind w:firstLine="709"/>
        <w:jc w:val="both"/>
        <w:rPr/>
      </w:pPr>
      <w:r>
        <w:rPr>
          <w:color w:val="000000"/>
          <w:sz w:val="28"/>
          <w:szCs w:val="28"/>
        </w:rPr>
        <w:t>Битвой при Мунде закончилась гражданская война 49-45 гг. до н.э. Уничтожив вооруженные силы противников, Цезарь и его сторонники оказались повелителями всей Римской державы и зависимых от нее рабовладельческих государств средиземноморского мира. По возвращении в Рим Цезарь был объявлен «вечным диктатором» (44 г. до н.э.). Ранее (в 48 г. до н.э.) Цезарь получил права народного - трибунала, в 46 г. до н.э. - права цензора. Верховным жрецом он был еще с 63 г. до н.э. Таким образом, в руках Цезаря сосредоточились права различных магистратов республики, что делало его власть по существу неограниченной. Используя свои полномочия, Цезарь пополнил сенат своими сторонниками, доведя число сенаторов до 900 человек.</w:t>
      </w:r>
    </w:p>
    <w:p>
      <w:pPr>
        <w:pStyle w:val="Normal"/>
        <w:suppressAutoHyphens w:val="true"/>
        <w:spacing w:lineRule="auto" w:line="360"/>
        <w:ind w:firstLine="709"/>
        <w:jc w:val="both"/>
        <w:rPr>
          <w:color w:val="000000"/>
          <w:sz w:val="28"/>
          <w:szCs w:val="28"/>
        </w:rPr>
      </w:pPr>
      <w:r>
        <w:rPr>
          <w:color w:val="000000"/>
          <w:sz w:val="28"/>
          <w:szCs w:val="28"/>
        </w:rPr>
        <w:t>Народные собрания потеряли всякое политическое значение. Все кандидаты на выборные должности магистратов выдвигались Цезарем, а собрание лишь послушно голосовало по его указаниям. Политическое значение большинства магистратурных должностей было крайне ослаблено увеличением их количества.</w:t>
      </w:r>
    </w:p>
    <w:p>
      <w:pPr>
        <w:pStyle w:val="Normal"/>
        <w:suppressAutoHyphens w:val="true"/>
        <w:spacing w:lineRule="auto" w:line="360"/>
        <w:ind w:firstLine="709"/>
        <w:jc w:val="both"/>
        <w:rPr>
          <w:color w:val="000000"/>
          <w:sz w:val="28"/>
          <w:szCs w:val="28"/>
        </w:rPr>
      </w:pPr>
      <w:r>
        <w:rPr>
          <w:color w:val="000000"/>
          <w:sz w:val="28"/>
          <w:szCs w:val="28"/>
        </w:rPr>
        <w:t xml:space="preserve">Республиканский строй в Римской державе был заменен единоличным правлением военного диктатора, опиравшегося в первую очередь на преданные ему легионы. </w:t>
      </w:r>
    </w:p>
    <w:p>
      <w:pPr>
        <w:pStyle w:val="Normal"/>
        <w:suppressAutoHyphens w:val="true"/>
        <w:spacing w:lineRule="auto" w:line="360"/>
        <w:ind w:firstLine="709"/>
        <w:jc w:val="both"/>
        <w:rPr>
          <w:color w:val="000000"/>
          <w:sz w:val="28"/>
          <w:szCs w:val="28"/>
        </w:rPr>
      </w:pPr>
      <w:r>
        <w:rPr>
          <w:color w:val="000000"/>
          <w:sz w:val="28"/>
          <w:szCs w:val="28"/>
        </w:rPr>
        <w:t>Было ли случайным установление военной диктатуры взамен республиканского строя в Риме? Не было ли это результатом исключительной военной и политической гениальности Юлия Цезаря, как были склонны объяснить развитие событий в Риме многие историки 19 в., в первую очередь известный немецкий ученый Т. Моммзен? Историки-марксисты решительно отвергают подобную трактовку политического развития Римской республики 1 в. до н.э. Установление военной диктатуры в Риме было неизбежным следствием развития рабовладельческого строя. В конце 4 и начале 3 в. до н.э., т.е. во время завершения создания государственного аппарата Римской республики, рабовладельческие отношения в Риме и соседних с ним областях центральной части Апеннинского полуострова еще не достигли своего полного развития. Отношения между рабами и свободными и между различными группами свободного населения еще не были столь напряженными, какими они сделались к 1 столетию до н.э.</w:t>
      </w:r>
    </w:p>
    <w:p>
      <w:pPr>
        <w:pStyle w:val="Normal"/>
        <w:suppressAutoHyphens w:val="true"/>
        <w:spacing w:lineRule="auto" w:line="360"/>
        <w:ind w:firstLine="709"/>
        <w:jc w:val="both"/>
        <w:rPr>
          <w:color w:val="000000"/>
          <w:sz w:val="28"/>
          <w:szCs w:val="28"/>
        </w:rPr>
      </w:pPr>
      <w:r>
        <w:rPr>
          <w:color w:val="000000"/>
          <w:sz w:val="28"/>
          <w:szCs w:val="28"/>
        </w:rPr>
        <w:t>Массовые восстания рабов конца 2 и 1 в. до н.э., крайнее обострение социальной борьбы в связи с развитием крупного землевладения, пауперизацией значительной части сельского населения, резким ухудшением материального положения большинства городских ремесленников, конкуренцией дарового рабского труда вызывали обострение социальных противоречий и постоянную угрозу возможности вспышек массовых движений. Старый государственный республиканский аппарат с его ежегодной сменой магистратов, отсутствием постоянной армии уже не мог гарантировать господствующим слоям римского рабовладельческого общества спокойного обладания своим мертвым и живым имуществом.</w:t>
      </w:r>
    </w:p>
    <w:p>
      <w:pPr>
        <w:pStyle w:val="Normal"/>
        <w:suppressAutoHyphens w:val="true"/>
        <w:spacing w:lineRule="auto" w:line="360"/>
        <w:ind w:firstLine="709"/>
        <w:jc w:val="both"/>
        <w:rPr>
          <w:color w:val="000000"/>
          <w:sz w:val="28"/>
          <w:szCs w:val="28"/>
        </w:rPr>
      </w:pPr>
      <w:r>
        <w:rPr>
          <w:color w:val="000000"/>
          <w:sz w:val="28"/>
          <w:szCs w:val="28"/>
        </w:rPr>
        <w:t>Превращение Римской республики в крупнейшее государство Средиземноморья с провинциями, которые являлись источником обогащения обеих групп крупных рабовладельцев - нобилитета и всадничества, также требовало большей устойчивости государственного аппарата, постоянной армии и единого централизованного управления.</w:t>
      </w:r>
    </w:p>
    <w:p>
      <w:pPr>
        <w:pStyle w:val="Normal"/>
        <w:suppressAutoHyphens w:val="true"/>
        <w:spacing w:lineRule="auto" w:line="360"/>
        <w:ind w:firstLine="709"/>
        <w:jc w:val="both"/>
        <w:rPr/>
      </w:pPr>
      <w:r>
        <w:rPr>
          <w:color w:val="000000"/>
          <w:sz w:val="28"/>
          <w:szCs w:val="28"/>
        </w:rPr>
        <w:t>Необходимость укрепления государственного аппарата и его централизации осознавали многие из политических деятелей, в том числе и Цицерон, писавший в одном из своих трактатов о желательности выдвижения некоего «ректора» (правителя) республики.</w:t>
      </w:r>
    </w:p>
    <w:p>
      <w:pPr>
        <w:pStyle w:val="Normal"/>
        <w:suppressAutoHyphens w:val="true"/>
        <w:spacing w:lineRule="auto" w:line="360"/>
        <w:ind w:firstLine="709"/>
        <w:jc w:val="both"/>
        <w:rPr>
          <w:color w:val="000000"/>
          <w:sz w:val="28"/>
          <w:szCs w:val="28"/>
        </w:rPr>
      </w:pPr>
      <w:r>
        <w:rPr>
          <w:color w:val="000000"/>
          <w:sz w:val="28"/>
          <w:szCs w:val="28"/>
        </w:rPr>
        <w:t>Но если многие понимали неизбежность реформ государственного строя Римской державы, то вопрос о путях проведения этих реформ, а главное, о личности руководителя государства решался весьма различно. Катилина, Красс, Помпей, Цезарь претендовали на роль политического руководителя Римской республики но каждый из них понимал ее по-своему и по-своему стремился к достижению цели. В результате напряженной политической борьбы, завершившийся гражданскими войнами 49-45 гг. до н.э. Цезарь захватил власть. Помимо непосредственных сторонников в Риме и воинов своих легионов, Цезарь искал опору своей власти среди господствующих слоев провинциальных рабовладельцев.</w:t>
      </w:r>
    </w:p>
    <w:p>
      <w:pPr>
        <w:pStyle w:val="Normal"/>
        <w:suppressAutoHyphens w:val="true"/>
        <w:spacing w:lineRule="auto" w:line="360"/>
        <w:ind w:firstLine="709"/>
        <w:jc w:val="both"/>
        <w:rPr>
          <w:color w:val="000000"/>
          <w:sz w:val="28"/>
          <w:szCs w:val="28"/>
        </w:rPr>
      </w:pPr>
      <w:r>
        <w:rPr>
          <w:color w:val="000000"/>
          <w:sz w:val="28"/>
          <w:szCs w:val="28"/>
        </w:rPr>
        <w:t>Одержав победу над своими противниками из римского нобилитета, Цезарь уже больше не стремился проводить демагогическую политику. Наоборот, он стал проводить некоторые мероприятия, отвечавшие политическим воззрениям оптиматов. Было резко сокращено число римских граждан (с 320 до 150 тыс.), имевших права на получение бесплатного хлеба от государства. Было опять запрещено организовывать коллегии ремесленников.</w:t>
      </w:r>
    </w:p>
    <w:p>
      <w:pPr>
        <w:pStyle w:val="Normal"/>
        <w:suppressAutoHyphens w:val="true"/>
        <w:spacing w:lineRule="auto" w:line="360"/>
        <w:ind w:firstLine="709"/>
        <w:jc w:val="both"/>
        <w:rPr>
          <w:color w:val="000000"/>
          <w:sz w:val="28"/>
          <w:szCs w:val="28"/>
        </w:rPr>
      </w:pPr>
      <w:r>
        <w:rPr>
          <w:color w:val="000000"/>
          <w:sz w:val="28"/>
          <w:szCs w:val="28"/>
        </w:rPr>
        <w:t>Стремясь к примирению с оптиматами, Цезарь амнистировал некоторых своих бывших противников, разрешил им возвратиться в Рим, выдвигал их на различные магистратурные должности. Но эти мероприятия Цезаря не достигли цели. Среди нобилитета преобладали настроения враждебности к Цезарю и его политике. Особенно римская знать была недовольна щедрой раздачей Цезарем составлялись заговоры. В конце 45 г. до н.э. в Сирии произошло восстание против Цезаря. Бывшие воины Помпея расправились с поставленным Цезарем наместником (проконсулом), а когда против них выступили военачальники, верные Цезарю, то восставшие призвали к себе на помощь парфян. Цезарь решил разгромить Парфянское царство и тем отомстить за гибель армии Красса.</w:t>
      </w:r>
    </w:p>
    <w:p>
      <w:pPr>
        <w:pStyle w:val="Normal"/>
        <w:suppressAutoHyphens w:val="true"/>
        <w:spacing w:lineRule="auto" w:line="360"/>
        <w:ind w:firstLine="709"/>
        <w:jc w:val="both"/>
        <w:rPr>
          <w:color w:val="000000"/>
          <w:sz w:val="28"/>
          <w:szCs w:val="28"/>
        </w:rPr>
      </w:pPr>
      <w:r>
        <w:rPr>
          <w:color w:val="000000"/>
          <w:sz w:val="28"/>
          <w:szCs w:val="28"/>
        </w:rPr>
        <w:t xml:space="preserve">Цезарь стал готовиться к большому походу на Восток. В Риме на три года вперед были назначены магистраты. В иллирийском городе Аполлонии сосредоточивалась большая армия. По Риму распространялись слухи, что Цезарь желает провозгласить себя царем, так как в пророческих книгах («книгах Сивиллы») будто бы указано, что парфян может победить только царь. Говорили, что Цезарь намерен перевести центр государства в город Новый Илион, находившийся на месте древней Трои. Цезарь появлялся в публичных местах в пурпурной тоге триумфатора, сенат разрешил ему сидеть на золотом курульном кресле, и, наконец, во время представления в цирке его ближайший друг Марк Антоний попытался возложить на его голову царскую диадему, чем вызвал возмущение массы зрителей. </w:t>
      </w:r>
    </w:p>
    <w:p>
      <w:pPr>
        <w:pStyle w:val="Normal"/>
        <w:suppressAutoHyphens w:val="true"/>
        <w:spacing w:lineRule="auto" w:line="360"/>
        <w:ind w:firstLine="709"/>
        <w:jc w:val="both"/>
        <w:rPr>
          <w:color w:val="000000"/>
          <w:sz w:val="28"/>
          <w:szCs w:val="28"/>
        </w:rPr>
      </w:pPr>
      <w:r>
        <w:rPr>
          <w:color w:val="000000"/>
          <w:sz w:val="28"/>
          <w:szCs w:val="28"/>
        </w:rPr>
        <w:t>Среди представителей нобилитета возник новый заговор. Его возглавили бывший квестор Красса Гай Кассий Лонгин и Марк Ювий Брут. В заговоре приняло участие до 60 сенаторов.</w:t>
      </w:r>
    </w:p>
    <w:p>
      <w:pPr>
        <w:pStyle w:val="Normal"/>
        <w:suppressAutoHyphens w:val="true"/>
        <w:spacing w:lineRule="auto" w:line="360"/>
        <w:ind w:firstLine="709"/>
        <w:jc w:val="both"/>
        <w:rPr/>
      </w:pPr>
      <w:r>
        <w:rPr>
          <w:color w:val="000000"/>
          <w:sz w:val="28"/>
          <w:szCs w:val="28"/>
        </w:rPr>
        <w:t xml:space="preserve">Целью заговорщиков было убийство Цезаря и восстановление старого республиканского строя. План заговорщиков относительно нападения на Цезаря и его убийства был детально продуман, но последующие действия не были ясными. </w:t>
      </w:r>
    </w:p>
    <w:p>
      <w:pPr>
        <w:pStyle w:val="Normal"/>
        <w:suppressAutoHyphens w:val="true"/>
        <w:spacing w:lineRule="auto" w:line="360"/>
        <w:ind w:firstLine="709"/>
        <w:jc w:val="both"/>
        <w:rPr>
          <w:color w:val="000000"/>
          <w:sz w:val="28"/>
          <w:szCs w:val="28"/>
        </w:rPr>
      </w:pPr>
      <w:r>
        <w:rPr>
          <w:color w:val="000000"/>
          <w:sz w:val="28"/>
          <w:szCs w:val="28"/>
        </w:rPr>
        <w:t xml:space="preserve">В мартовские иды (15 марта 44 г. до н.э.) несмотря на предупреждение, Цезаря явился на заседание сената перед своим отъездом на Восток. Здесь он был убит заговорщиками. </w:t>
      </w:r>
    </w:p>
    <w:p>
      <w:pPr>
        <w:pStyle w:val="Normal"/>
        <w:suppressAutoHyphens w:val="true"/>
        <w:spacing w:lineRule="auto" w:line="360"/>
        <w:ind w:firstLine="709"/>
        <w:jc w:val="both"/>
        <w:rPr>
          <w:color w:val="000000"/>
          <w:sz w:val="28"/>
          <w:szCs w:val="28"/>
        </w:rPr>
      </w:pPr>
      <w:r>
        <w:rPr>
          <w:color w:val="000000"/>
          <w:sz w:val="28"/>
          <w:szCs w:val="28"/>
        </w:rPr>
        <w:t xml:space="preserve">Присутствовавшие на заседании сенаторы разбежались, их паника передалась и населению. Люди попрятались по домам, закрылись лавки. Заговорщики оказались одни. Когда они, потрясая кинжали, вышли из здания сената, улицы были пусты. Вместо того чтобы торжественно провозгласить восстановление республиканского строя, растерявшиеся заговорщики забаррикадировались на Капитолии со своими клиентами и рабами. </w:t>
      </w:r>
    </w:p>
    <w:p>
      <w:pPr>
        <w:pStyle w:val="Normal"/>
        <w:suppressAutoHyphens w:val="true"/>
        <w:spacing w:lineRule="auto" w:line="360"/>
        <w:ind w:firstLine="709"/>
        <w:jc w:val="both"/>
        <w:rPr>
          <w:color w:val="000000"/>
          <w:sz w:val="28"/>
          <w:szCs w:val="28"/>
        </w:rPr>
      </w:pPr>
      <w:r>
        <w:rPr>
          <w:color w:val="000000"/>
          <w:sz w:val="28"/>
          <w:szCs w:val="28"/>
        </w:rPr>
        <w:t>Так закончилась кратковременная диктатура Цезар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Гражданские войны конца 40-х в 30-х годов 1 в. до н.э., падение</w:t>
      </w:r>
      <w:r>
        <w:rPr>
          <w:color w:val="000000"/>
          <w:sz w:val="28"/>
          <w:szCs w:val="28"/>
        </w:rPr>
        <w:t xml:space="preserve"> </w:t>
      </w:r>
      <w:r>
        <w:rPr>
          <w:b/>
          <w:color w:val="000000"/>
          <w:sz w:val="28"/>
          <w:szCs w:val="28"/>
        </w:rPr>
        <w:t>республ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7 марта 44 г. до н.э. собрался сенат. Некоторые из заговорщиков предлагали объявить Юлия Цезаря врагом государства, отменить все его постановления, а тело убитого диктатора бросить, как труп казненного преступника, в реку Тибр. Однако большинство сенатором в том числе и некоторые участники заговора, не желавшие лишаться подарков, наград и назначений, полученных ими от Цезаря не согласились с этим. Было принято компромиссное предложение Цицерона: Цезаря считать умершим заговорщики получают полную амнистию, все распоряжения и назначения, сделанные убитым диктатором, сохраняют силу.</w:t>
      </w:r>
    </w:p>
    <w:p>
      <w:pPr>
        <w:pStyle w:val="Normal"/>
        <w:suppressAutoHyphens w:val="true"/>
        <w:spacing w:lineRule="auto" w:line="360"/>
        <w:ind w:firstLine="709"/>
        <w:jc w:val="both"/>
        <w:rPr/>
      </w:pPr>
      <w:r>
        <w:rPr>
          <w:color w:val="000000"/>
          <w:sz w:val="28"/>
          <w:szCs w:val="28"/>
        </w:rPr>
        <w:t>Это решение сената ободрило ближайших друзей Юлия Цезаря - Марка Антония и Эмилия Лепида. Антоний сохранил звание консула. На похоронах Цезаря он произнес речь о покойном диктаторе и зачитал его завещание, согласно которому все беднейшие римские граждане и ветераны получали по З тыс. денариев.</w:t>
      </w:r>
    </w:p>
    <w:p>
      <w:pPr>
        <w:pStyle w:val="Normal"/>
        <w:suppressAutoHyphens w:val="true"/>
        <w:spacing w:lineRule="auto" w:line="360"/>
        <w:ind w:firstLine="709"/>
        <w:jc w:val="both"/>
        <w:rPr/>
      </w:pPr>
      <w:r>
        <w:rPr>
          <w:color w:val="000000"/>
          <w:sz w:val="28"/>
          <w:szCs w:val="28"/>
        </w:rPr>
        <w:t>Тело Цезаря было сожжено на форуме, а несколько позже на этом месте был воздвигнут алтарь, на котором производились жертвоприношения гению Цезаря, объявленному божественным.</w:t>
      </w:r>
    </w:p>
    <w:p>
      <w:pPr>
        <w:pStyle w:val="Normal"/>
        <w:suppressAutoHyphens w:val="true"/>
        <w:spacing w:lineRule="auto" w:line="360"/>
        <w:ind w:firstLine="709"/>
        <w:jc w:val="both"/>
        <w:rPr/>
      </w:pPr>
      <w:r>
        <w:rPr>
          <w:color w:val="000000"/>
          <w:sz w:val="28"/>
          <w:szCs w:val="28"/>
        </w:rPr>
        <w:t>Настроение масс римского населения заставило заговорщиков уехать из Рима. Руководителем республиканцев в сенате становится Марк Туллий Цицерон. Главой же цезарианцев оказался Марк Антоний. Обе враждующие группировки чувствовали себя неуверенно, тем более что вскоре после смерти Цезаря в городе среди масс низших слоев населения приобретает популярность некто Герофил, выдававший себя за внука Мария и призывавший к решительной расправе со знатью. Марк Антоний захватил Герофила и, казнив его, предотвратил массовое выступление. Антоний, стремясь к смягчению своих взаимоотношений с сенатом, провел закон об упразднении навечно звания диктатора. Одновременно он провел аграрный закон, подтверждающий основные положения подобного же закона, изданного Юлием Цезарем с целью наделения землей воинов-ветеранов.</w:t>
      </w:r>
    </w:p>
    <w:p>
      <w:pPr>
        <w:pStyle w:val="Normal"/>
        <w:suppressAutoHyphens w:val="true"/>
        <w:spacing w:lineRule="auto" w:line="360"/>
        <w:ind w:firstLine="709"/>
        <w:jc w:val="both"/>
        <w:rPr/>
      </w:pPr>
      <w:r>
        <w:rPr>
          <w:color w:val="000000"/>
          <w:sz w:val="28"/>
          <w:szCs w:val="28"/>
        </w:rPr>
        <w:t>Но вскоре между Антонием и другими цезарианцами, с одной стороны, и республиканскими сенаторами - с другой, возник конфликт из-за распределения провинциальных наместничеств. Согласно существовавшему распределению Цизальпинская Галлия предназначалась для Децима Брута, примкнувшего к заговорщикам. Антоний потребовал от сената перераспределения наместничества. Когда сенат во главе с Цицероном высказался против его предложения, Антоний все-таки провел закон о новом распределении провинциальных наместничеств через комиции. Сам Антоний получал проконсульство в обеих Галлиях, а два других вожака цезарианцев - Публий Корнелий Долабелла - Сирию, а Марк Эмилий Лепид — Испанию и Нарбонскую Галлию.</w:t>
      </w:r>
    </w:p>
    <w:p>
      <w:pPr>
        <w:pStyle w:val="Normal"/>
        <w:suppressAutoHyphens w:val="true"/>
        <w:spacing w:lineRule="auto" w:line="360"/>
        <w:ind w:firstLine="709"/>
        <w:jc w:val="both"/>
        <w:rPr>
          <w:color w:val="000000"/>
          <w:sz w:val="28"/>
          <w:szCs w:val="28"/>
        </w:rPr>
      </w:pPr>
      <w:r>
        <w:rPr>
          <w:color w:val="000000"/>
          <w:sz w:val="28"/>
          <w:szCs w:val="28"/>
        </w:rPr>
        <w:t>Проведение этого закона вызвало разрыв между Антонием и сенатом, тем более что в Риме было получено известие о выступлении сына Помпея -Секста, который собрал войско в Испании и, разбив цезаринского наместника, утвердился в прибрежных местностях к югу от реки Ибер.</w:t>
      </w:r>
    </w:p>
    <w:p>
      <w:pPr>
        <w:pStyle w:val="Normal"/>
        <w:suppressAutoHyphens w:val="true"/>
        <w:spacing w:lineRule="auto" w:line="360"/>
        <w:ind w:firstLine="709"/>
        <w:jc w:val="both"/>
        <w:rPr>
          <w:color w:val="000000"/>
          <w:sz w:val="28"/>
          <w:szCs w:val="28"/>
        </w:rPr>
      </w:pPr>
      <w:r>
        <w:rPr>
          <w:color w:val="000000"/>
          <w:sz w:val="28"/>
          <w:szCs w:val="28"/>
        </w:rPr>
        <w:t>В самом же Риме Цицерон сумел расколоть ряды цезарианцев, поддержав претензии на усыновление и наследие Цезаря его дальнего родственника (внучатого племянника) — Гая Октавия.</w:t>
      </w:r>
    </w:p>
    <w:p>
      <w:pPr>
        <w:pStyle w:val="Normal"/>
        <w:suppressAutoHyphens w:val="true"/>
        <w:spacing w:lineRule="auto" w:line="360"/>
        <w:ind w:firstLine="709"/>
        <w:jc w:val="both"/>
        <w:rPr>
          <w:color w:val="000000"/>
          <w:sz w:val="28"/>
          <w:szCs w:val="28"/>
        </w:rPr>
      </w:pPr>
      <w:r>
        <w:rPr>
          <w:color w:val="000000"/>
          <w:sz w:val="28"/>
          <w:szCs w:val="28"/>
        </w:rPr>
        <w:t>В момент убийства Цезаря, Гай Октавий находился в Аполлонии Иллирийской. Явившись в Рим, Октавий потребовал от Антония передачи ему согласно завещанию Цезаря огромных денежных средств, захваченных Антонием после смерти Цезаря. Однако Антоний решительно отказал Октавию.</w:t>
      </w:r>
    </w:p>
    <w:p>
      <w:pPr>
        <w:pStyle w:val="Normal"/>
        <w:suppressAutoHyphens w:val="true"/>
        <w:spacing w:lineRule="auto" w:line="360"/>
        <w:ind w:firstLine="709"/>
        <w:jc w:val="both"/>
        <w:rPr/>
      </w:pPr>
      <w:r>
        <w:rPr>
          <w:color w:val="000000"/>
          <w:sz w:val="28"/>
          <w:szCs w:val="28"/>
        </w:rPr>
        <w:t>В поисках поддержки Октавий обратился к Цицерону. Последний, стремясь ослабить цезарианцев путем противопоставления Октавия Антонию, провел через сенат постановление о признании усыновления Цезарем Гая Октавия и объявления его законным наследником имущества Цезаря. С этого момента Гай Октавий стал именоваться Гаем Цезарем Октавианом. В качестве приемного сына Цезаря Октавиан произвел раздачу беднейшим гражданам Рима среди завещанных Цезарем, и этим приобрел широкую популярность среди масс плебса и ветеранов. Видя ослабление своего влияния в городе Риме, Антоний двинулся в Цизальвинскую Галлию, стремясь изгнать оттуда Децима Брута, приступившего к исполнению обязанностей проконсула.</w:t>
      </w:r>
    </w:p>
    <w:p>
      <w:pPr>
        <w:pStyle w:val="Normal"/>
        <w:suppressAutoHyphens w:val="true"/>
        <w:spacing w:lineRule="auto" w:line="360"/>
        <w:ind w:firstLine="709"/>
        <w:jc w:val="both"/>
        <w:rPr>
          <w:color w:val="000000"/>
          <w:sz w:val="28"/>
          <w:szCs w:val="28"/>
        </w:rPr>
      </w:pPr>
      <w:r>
        <w:rPr>
          <w:color w:val="000000"/>
          <w:sz w:val="28"/>
          <w:szCs w:val="28"/>
        </w:rPr>
        <w:t>Сенат объявил Антония врагом республики Цицерон стал произносить против него речи, которые он сам назвал филиппиками. Однако реально сенат, не имевший войск, был бессилен активно бороться с Антонием.</w:t>
      </w:r>
    </w:p>
    <w:p>
      <w:pPr>
        <w:pStyle w:val="Normal"/>
        <w:suppressAutoHyphens w:val="true"/>
        <w:spacing w:lineRule="auto" w:line="360"/>
        <w:ind w:firstLine="709"/>
        <w:jc w:val="both"/>
        <w:rPr/>
      </w:pPr>
      <w:r>
        <w:rPr>
          <w:color w:val="000000"/>
          <w:sz w:val="28"/>
          <w:szCs w:val="28"/>
        </w:rPr>
        <w:t>В этот момент Октавиан предложил Цицерону поддержку. Он обещал использовать свой авторитет для набора воинов-цезарианцев в армию сената при условии, если он сам сможет вопреки закону, устанавливавшему возрастной ценз для кандидатов на магистратурньие должности, стать претором. По рекомендации Цицерона условие Октавиана было принято сенатом, и он в девятнадцатилетним возрасте был объявлен претором. После этого Октавиан помог сенатским консулам Гирцию и Пансе навербовать войска из ветеранов Цезаря. Республиканская армия, возглавляемая обоими консулами и Октавианом, двинулась против войск Антония, осаждавшего Децима Брута в городе Мутине. В сражении, происшедшем близ Мутины, войска Антония были разбиты и принуждены к отступлению, но оба республиканских консула погибли. Армию возглавил молодой претор Гай Цезарь Октавиан (43 г. до н.э.).</w:t>
      </w:r>
    </w:p>
    <w:p>
      <w:pPr>
        <w:pStyle w:val="Normal"/>
        <w:suppressAutoHyphens w:val="true"/>
        <w:spacing w:lineRule="auto" w:line="360"/>
        <w:ind w:firstLine="709"/>
        <w:jc w:val="both"/>
        <w:rPr/>
      </w:pPr>
      <w:r>
        <w:rPr>
          <w:color w:val="000000"/>
          <w:sz w:val="28"/>
          <w:szCs w:val="28"/>
        </w:rPr>
        <w:t>Ободренные успехом сенаторы признали захват власти Марком Брутом в Македонии и Гаем Кассием в Сирии, отказав Октавиану в его просьбе о назначении консулом.</w:t>
      </w:r>
    </w:p>
    <w:p>
      <w:pPr>
        <w:pStyle w:val="Normal"/>
        <w:suppressAutoHyphens w:val="true"/>
        <w:spacing w:lineRule="auto" w:line="360"/>
        <w:ind w:firstLine="709"/>
        <w:jc w:val="both"/>
        <w:rPr/>
      </w:pPr>
      <w:r>
        <w:rPr>
          <w:color w:val="000000"/>
          <w:sz w:val="28"/>
          <w:szCs w:val="28"/>
        </w:rPr>
        <w:t>Октавиан, узнав о решениях сената, двинул свою армию против децима Брута, который погиб во время бегства. Затем воины Октавиана заняли Рим. Одновременно Октавиан начал переговоры с Антонием и Эмилием Лепидом о примирении и союзе.</w:t>
      </w:r>
    </w:p>
    <w:p>
      <w:pPr>
        <w:pStyle w:val="Normal"/>
        <w:suppressAutoHyphens w:val="true"/>
        <w:spacing w:lineRule="auto" w:line="360"/>
        <w:ind w:firstLine="709"/>
        <w:jc w:val="both"/>
        <w:rPr>
          <w:color w:val="000000"/>
          <w:sz w:val="28"/>
          <w:szCs w:val="28"/>
        </w:rPr>
      </w:pPr>
      <w:r>
        <w:rPr>
          <w:color w:val="000000"/>
          <w:sz w:val="28"/>
          <w:szCs w:val="28"/>
        </w:rPr>
        <w:t>Осенью 43 г. до н.э. три военачальника съехались у города Бононии и договорились между собой о союзе и совместной борьбе со сторонниками республики. Вскоре после этого комиции, окруженные воинами Октавиана, приняли постановление о передаче власти трем вожакам цезарианцев: Марку Антонию, Эмилию Лепиду и Гаю Цезарю Октавиану – в качестве триумвиров для «устранения республики».</w:t>
      </w:r>
    </w:p>
    <w:p>
      <w:pPr>
        <w:pStyle w:val="Normal"/>
        <w:suppressAutoHyphens w:val="true"/>
        <w:spacing w:lineRule="auto" w:line="360"/>
        <w:ind w:firstLine="709"/>
        <w:jc w:val="both"/>
        <w:rPr/>
      </w:pPr>
      <w:r>
        <w:rPr>
          <w:color w:val="000000"/>
          <w:sz w:val="28"/>
          <w:szCs w:val="28"/>
        </w:rPr>
        <w:t xml:space="preserve">Таким образом, возник второй триумвират, являвшийся в отличие от первого официальным государственным органом, облеченным чрезвычайными полномочиями. </w:t>
      </w:r>
    </w:p>
    <w:p>
      <w:pPr>
        <w:pStyle w:val="Normal"/>
        <w:suppressAutoHyphens w:val="true"/>
        <w:spacing w:lineRule="auto" w:line="360"/>
        <w:ind w:firstLine="709"/>
        <w:jc w:val="both"/>
        <w:rPr>
          <w:color w:val="000000"/>
          <w:sz w:val="28"/>
          <w:szCs w:val="28"/>
        </w:rPr>
      </w:pPr>
      <w:r>
        <w:rPr>
          <w:color w:val="000000"/>
          <w:sz w:val="28"/>
          <w:szCs w:val="28"/>
        </w:rPr>
        <w:t>Триумвиры объявили об отмене амнистии убийцам Цезаря и о проведении проскрипций. Проскрипции второго триумвирата далеко превзошли проскрипции Суллы. Во время них погибло около 300 сенаторов и 2 тыс. всадников. Одной из первых жертв был Марк Туллий Цицерон, внесенный в проскрипционный список по требованию Марка Антония.</w:t>
      </w:r>
    </w:p>
    <w:p>
      <w:pPr>
        <w:pStyle w:val="Normal"/>
        <w:suppressAutoHyphens w:val="true"/>
        <w:spacing w:lineRule="auto" w:line="360"/>
        <w:ind w:firstLine="709"/>
        <w:jc w:val="both"/>
        <w:rPr>
          <w:color w:val="000000"/>
          <w:sz w:val="28"/>
          <w:szCs w:val="28"/>
        </w:rPr>
      </w:pPr>
      <w:r>
        <w:rPr>
          <w:color w:val="000000"/>
          <w:sz w:val="28"/>
          <w:szCs w:val="28"/>
        </w:rPr>
        <w:t>Массовое избиение и ограбление всадников и просто богатых людей было проведено триумвирами, которым угрожали военные силы сторонников республики, для пополнения своей военной казны.</w:t>
      </w:r>
    </w:p>
    <w:p>
      <w:pPr>
        <w:pStyle w:val="Normal"/>
        <w:suppressAutoHyphens w:val="true"/>
        <w:spacing w:lineRule="auto" w:line="360"/>
        <w:ind w:firstLine="709"/>
        <w:jc w:val="both"/>
        <w:rPr>
          <w:color w:val="000000"/>
          <w:sz w:val="28"/>
          <w:szCs w:val="28"/>
        </w:rPr>
      </w:pPr>
      <w:r>
        <w:rPr>
          <w:color w:val="000000"/>
          <w:sz w:val="28"/>
          <w:szCs w:val="28"/>
        </w:rPr>
        <w:t>В то время как в Риме, Италии и западных провинциях власть оказалась в руках цезарианцев, в Центральном и Восточном Средиземноморье одержали верх сторонники реставрации республики.</w:t>
      </w:r>
    </w:p>
    <w:p>
      <w:pPr>
        <w:pStyle w:val="Normal"/>
        <w:suppressAutoHyphens w:val="true"/>
        <w:spacing w:lineRule="auto" w:line="360"/>
        <w:ind w:firstLine="709"/>
        <w:jc w:val="both"/>
        <w:rPr>
          <w:color w:val="000000"/>
          <w:sz w:val="28"/>
          <w:szCs w:val="28"/>
        </w:rPr>
      </w:pPr>
      <w:r>
        <w:rPr>
          <w:color w:val="000000"/>
          <w:sz w:val="28"/>
          <w:szCs w:val="28"/>
        </w:rPr>
        <w:t>Секст Помпей, собран войско и флот, захватил Сицилию, Сардинию и Корсику. К нему бежали те, кого преследовали триумвиры, а также рабы, которых он принимал на военную службу. Эскадры Секста Помпея блокировали берега Италии, препятствовали подвозу в Рим продовольствия</w:t>
      </w:r>
    </w:p>
    <w:p>
      <w:pPr>
        <w:pStyle w:val="Normal"/>
        <w:suppressAutoHyphens w:val="true"/>
        <w:spacing w:lineRule="auto" w:line="360"/>
        <w:ind w:firstLine="709"/>
        <w:jc w:val="both"/>
        <w:rPr/>
      </w:pPr>
      <w:r>
        <w:rPr>
          <w:color w:val="000000"/>
          <w:sz w:val="28"/>
          <w:szCs w:val="28"/>
        </w:rPr>
        <w:t>Однако главой угрозой для триумвиров сделалась к началу 42 г. до н.э. большая армия, собранная в восток провинциях Марком Брутом и Гаем Кассием.</w:t>
      </w:r>
    </w:p>
    <w:p>
      <w:pPr>
        <w:pStyle w:val="Normal"/>
        <w:suppressAutoHyphens w:val="true"/>
        <w:spacing w:lineRule="auto" w:line="360"/>
        <w:ind w:firstLine="709"/>
        <w:jc w:val="both"/>
        <w:rPr/>
      </w:pPr>
      <w:r>
        <w:rPr>
          <w:color w:val="000000"/>
          <w:sz w:val="28"/>
          <w:szCs w:val="28"/>
        </w:rPr>
        <w:t xml:space="preserve">Первый из них захватил Македонию, Ахайю, Киренаику и азиатские провинции. Второй расправился с цезарианским наместником Сирии Долабеллой и, овладев этой богатой провинцией, заставил ряд зависимых от Рима царей, в том числе и правительницу Египта Клеопатру, выплатить ему огромные контрибуции и выставить вспомогательные отряды. </w:t>
      </w:r>
    </w:p>
    <w:p>
      <w:pPr>
        <w:pStyle w:val="Normal"/>
        <w:suppressAutoHyphens w:val="true"/>
        <w:spacing w:lineRule="auto" w:line="360"/>
        <w:ind w:firstLine="709"/>
        <w:jc w:val="both"/>
        <w:rPr/>
      </w:pPr>
      <w:r>
        <w:rPr>
          <w:color w:val="000000"/>
          <w:sz w:val="28"/>
          <w:szCs w:val="28"/>
        </w:rPr>
        <w:t>Ценой грабежа населения восточных провинций и насилия над ним Бруту и Кассию удалось собрать большие материальные средства и навербовать 18 легионов, не считая вспомогательных отрядов союзников. Соединив свои силы в Северной Греции, республиканцы двинулись на запад, предполагая из Диррахия переправиться в Италию.</w:t>
      </w:r>
    </w:p>
    <w:p>
      <w:pPr>
        <w:pStyle w:val="Normal"/>
        <w:suppressAutoHyphens w:val="true"/>
        <w:spacing w:lineRule="auto" w:line="360"/>
        <w:ind w:firstLine="709"/>
        <w:jc w:val="both"/>
        <w:rPr/>
      </w:pPr>
      <w:r>
        <w:rPr>
          <w:color w:val="000000"/>
          <w:sz w:val="28"/>
          <w:szCs w:val="28"/>
        </w:rPr>
        <w:t>Возле городка Филиппы их встретила армия триумвиров, руководимая Марком Антонием и Октавианом. Армия триумвиров (20 легионов) количеством несколько превосходила силы Брута и Кассия, но занимала худшие позиции и испытывала острый недостаток в продовольствии.</w:t>
      </w:r>
    </w:p>
    <w:p>
      <w:pPr>
        <w:pStyle w:val="Normal"/>
        <w:suppressAutoHyphens w:val="true"/>
        <w:spacing w:lineRule="auto" w:line="360"/>
        <w:ind w:firstLine="709"/>
        <w:jc w:val="both"/>
        <w:rPr/>
      </w:pPr>
      <w:r>
        <w:rPr>
          <w:color w:val="000000"/>
          <w:sz w:val="28"/>
          <w:szCs w:val="28"/>
        </w:rPr>
        <w:t>Обе стороны долго стояли, выжидая активных действий противника. Во время случайно начавшегося боя республиканцы потерпели частичное поражение. Гай Кассий был найден мертвым в своем шатре. Смерть Кассия дезорганизовала республиканцев.</w:t>
      </w:r>
    </w:p>
    <w:p>
      <w:pPr>
        <w:pStyle w:val="Normal"/>
        <w:suppressAutoHyphens w:val="true"/>
        <w:spacing w:lineRule="auto" w:line="360"/>
        <w:ind w:firstLine="709"/>
        <w:jc w:val="both"/>
        <w:rPr>
          <w:color w:val="000000"/>
          <w:sz w:val="28"/>
          <w:szCs w:val="28"/>
        </w:rPr>
      </w:pPr>
      <w:r>
        <w:rPr>
          <w:color w:val="000000"/>
          <w:sz w:val="28"/>
          <w:szCs w:val="28"/>
        </w:rPr>
        <w:t xml:space="preserve">Через некоторое время долго о колебавшийся Брут начал бои и потерпел поражение. Не желая сдаваться в плен, он бросился на меч (ноябрь 42 г. до н.э.). </w:t>
      </w:r>
    </w:p>
    <w:p>
      <w:pPr>
        <w:pStyle w:val="Normal"/>
        <w:suppressAutoHyphens w:val="true"/>
        <w:spacing w:lineRule="auto" w:line="360"/>
        <w:ind w:firstLine="709"/>
        <w:jc w:val="both"/>
        <w:rPr/>
      </w:pPr>
      <w:r>
        <w:rPr>
          <w:color w:val="000000"/>
          <w:sz w:val="28"/>
          <w:szCs w:val="28"/>
        </w:rPr>
        <w:t>После уничтожения армии республиканцев при Филиппах триумвиры произвели новый раздел провинций: Антоний взял себе наиболее богатые и культурные провинции Восточного Средиземноморья, Октавиану были даны в управление обе Галлии, Иллирия и Испания, Эмилий Лепид получил Африку. Италия находилась номинально в общем управлении триумвиров, но фактически, благодаря пребыванию Антония на Востоке, а Лепида в Африке, оказалась под властью Октавиана.</w:t>
      </w:r>
    </w:p>
    <w:p>
      <w:pPr>
        <w:pStyle w:val="Normal"/>
        <w:suppressAutoHyphens w:val="true"/>
        <w:spacing w:lineRule="auto" w:line="360"/>
        <w:ind w:firstLine="709"/>
        <w:jc w:val="both"/>
        <w:rPr>
          <w:color w:val="000000"/>
          <w:sz w:val="28"/>
          <w:szCs w:val="28"/>
        </w:rPr>
      </w:pPr>
      <w:r>
        <w:rPr>
          <w:color w:val="000000"/>
          <w:sz w:val="28"/>
          <w:szCs w:val="28"/>
        </w:rPr>
        <w:t>Власть триумвиров не распространялась на острова Западного Средиземноморья (Сицилию, Сардинию и Корсику), где господствовал Секст Помпей, захвативший даже некоторые из прибрежных городов на юге Италии.</w:t>
      </w:r>
    </w:p>
    <w:p>
      <w:pPr>
        <w:pStyle w:val="Normal"/>
        <w:suppressAutoHyphens w:val="true"/>
        <w:spacing w:lineRule="auto" w:line="360"/>
        <w:ind w:firstLine="709"/>
        <w:jc w:val="both"/>
        <w:rPr>
          <w:color w:val="000000"/>
          <w:sz w:val="28"/>
          <w:szCs w:val="28"/>
        </w:rPr>
      </w:pPr>
      <w:r>
        <w:rPr>
          <w:color w:val="000000"/>
          <w:sz w:val="28"/>
          <w:szCs w:val="28"/>
        </w:rPr>
        <w:t>Такое разделение средиземноморского мира оказалось лишь известной стадией борьбы за власть между вожаками цезарианцев и Секстом Помпеем. Каждый из триумвиров и Секст Помпей стремились к установлению единоличного господства над всеми территориями Средиземноморья.</w:t>
      </w:r>
    </w:p>
    <w:p>
      <w:pPr>
        <w:pStyle w:val="Normal"/>
        <w:suppressAutoHyphens w:val="true"/>
        <w:spacing w:lineRule="auto" w:line="360"/>
        <w:ind w:firstLine="709"/>
        <w:jc w:val="both"/>
        <w:rPr>
          <w:color w:val="000000"/>
          <w:sz w:val="28"/>
          <w:szCs w:val="28"/>
        </w:rPr>
      </w:pPr>
      <w:r>
        <w:rPr>
          <w:color w:val="000000"/>
          <w:sz w:val="28"/>
          <w:szCs w:val="28"/>
        </w:rPr>
        <w:t xml:space="preserve">Стремясь собрать возможно больше денежных средств, Антонии, обосновавшись в Тарсе, потребовал к себе всех зависимых от Рима восточных царей, чтобы получить с них контрибуцию за помощь республиканцам. В числе других к Антонию приехала и царица Египта Клеопатра, сумевшая при встрече с триумвиром подчинить его своему влиянию. Она уговорила Антония отправиться вместе с ней в Александрию, где он в полном бездействию провел зиму 41/40 г. до н.э. Даже когда парфяне весной 41 г. до н.э. вторглись в Сирию и, разбив римского наместника захватили ее и другие восточные римские провинции. Антоний продолжал оставаться гостем царицы Египта. Лишь получение тревожных известий из Италии заставило его, наконец, прервать свое бездействие. </w:t>
      </w:r>
    </w:p>
    <w:p>
      <w:pPr>
        <w:pStyle w:val="Normal"/>
        <w:suppressAutoHyphens w:val="true"/>
        <w:spacing w:lineRule="auto" w:line="360"/>
        <w:ind w:firstLine="709"/>
        <w:jc w:val="both"/>
        <w:rPr>
          <w:color w:val="000000"/>
          <w:sz w:val="28"/>
          <w:szCs w:val="28"/>
        </w:rPr>
      </w:pPr>
      <w:r>
        <w:rPr>
          <w:color w:val="000000"/>
          <w:sz w:val="28"/>
          <w:szCs w:val="28"/>
        </w:rPr>
        <w:t xml:space="preserve">В Италии же экономические и политические отношения после битвы при Филиппах достигли высшего напряжения. Массовые убийства во время проскрипций, конфискация земель у населения, в том числе и на имущество римских граждан, наконец, постоянный недастаток продовольствия в Риме и соседних с ним местностях, вызванный морской блокадой Италии военным флотом Секста Помпея, порождали крайнее недовольство триумвирами, и в первую очередь Октавианом. </w:t>
      </w:r>
    </w:p>
    <w:p>
      <w:pPr>
        <w:pStyle w:val="Normal"/>
        <w:suppressAutoHyphens w:val="true"/>
        <w:spacing w:lineRule="auto" w:line="360"/>
        <w:ind w:firstLine="709"/>
        <w:jc w:val="both"/>
        <w:rPr/>
      </w:pPr>
      <w:r>
        <w:rPr>
          <w:color w:val="000000"/>
          <w:sz w:val="28"/>
          <w:szCs w:val="28"/>
        </w:rPr>
        <w:t>Этим воспользовались брат Марка Антония Луций Антоний жена триумвира Фульвия стремившиеся добиться передачи единоличной власти Антонию.</w:t>
      </w:r>
    </w:p>
    <w:p>
      <w:pPr>
        <w:pStyle w:val="Normal"/>
        <w:suppressAutoHyphens w:val="true"/>
        <w:spacing w:lineRule="auto" w:line="360"/>
        <w:ind w:firstLine="709"/>
        <w:jc w:val="both"/>
        <w:rPr/>
      </w:pPr>
      <w:r>
        <w:rPr>
          <w:color w:val="000000"/>
          <w:sz w:val="28"/>
          <w:szCs w:val="28"/>
        </w:rPr>
        <w:t>Выдвигая демагогический лозунг - уничтожение триумвирата и восстановление республиканской конституции; Луций Антоний и Фульвия подняли восстание. На короткое время их сторонники захватили Рим, но вскоре должны были отступить в Этрурию под натиском превосходящих военных сил Октавина. Луций Антоний, Фульвия и их сторонники укрепились в городе Перузии (современный Перуджа) и были здесь осаждены армией Октавиана (41-40 г. до н.э.). Перузинская война велась с крайним напряжением. Осажденным удалось отбить штурмы, но голод, явившийся следствием жестокой блокады, заставил их сдаться. Не желая полностью разрывать с Антонием, приближавшимся с флотом к берегам южной Италии, Октавиан отпустил Луция Антония и Фульвию, но жестоко расправился с их сторонниками. Фульвия отправилась навстречу мужу, но по дороге умерла. Вскоре Антоний высадился в Брундизии, и его передовые отряды уже начали враждебные действия против войск Октавиана.</w:t>
      </w:r>
    </w:p>
    <w:p>
      <w:pPr>
        <w:pStyle w:val="Normal"/>
        <w:suppressAutoHyphens w:val="true"/>
        <w:spacing w:lineRule="auto" w:line="360"/>
        <w:ind w:firstLine="709"/>
        <w:jc w:val="both"/>
        <w:rPr/>
      </w:pPr>
      <w:r>
        <w:rPr>
          <w:color w:val="000000"/>
          <w:sz w:val="28"/>
          <w:szCs w:val="28"/>
        </w:rPr>
        <w:t>Однако сторонники триумвиров не допустили открытой войны между ними, Благодаря посредничеству Октавиан и Антоний примирились. Они заключили новое соглашение, подтверждавшее старое о разделе управления провинциями, договорились о взаимной поддержке: Октавиан поддерживает Антония в войне с парфянами, Антоний обещал передать Октавиану флот для подготовки к борьбе с Секстом Помпеем. Договор был закреплен браком между овдовевшим Антонием и сестрой Октавиана Октавией.</w:t>
      </w:r>
    </w:p>
    <w:p>
      <w:pPr>
        <w:pStyle w:val="Normal"/>
        <w:suppressAutoHyphens w:val="true"/>
        <w:spacing w:lineRule="auto" w:line="360"/>
        <w:ind w:firstLine="709"/>
        <w:jc w:val="both"/>
        <w:rPr>
          <w:color w:val="000000"/>
          <w:sz w:val="28"/>
          <w:szCs w:val="28"/>
        </w:rPr>
      </w:pPr>
      <w:r>
        <w:rPr>
          <w:color w:val="000000"/>
          <w:sz w:val="28"/>
          <w:szCs w:val="28"/>
        </w:rPr>
        <w:t>Население Италии и Рима страдало от недостатка продовольствия. Кроме того, массовое бегство рабов из Италии в Сицилию так напугало италийских рабовладельцев, что они настояли на примирении триумвиров с Секстом Помпеем, правда, оказавшемся непродолжительным.</w:t>
      </w:r>
    </w:p>
    <w:p>
      <w:pPr>
        <w:pStyle w:val="Normal"/>
        <w:suppressAutoHyphens w:val="true"/>
        <w:spacing w:lineRule="auto" w:line="360"/>
        <w:ind w:firstLine="709"/>
        <w:jc w:val="both"/>
        <w:rPr/>
      </w:pPr>
      <w:r>
        <w:rPr>
          <w:color w:val="000000"/>
          <w:sz w:val="28"/>
          <w:szCs w:val="28"/>
        </w:rPr>
        <w:t>После блестящих побед, одержанных легатом Антония на Востоке сам Антоний совершил поход на Евфрат, а затем вновь отправился в Египет. Его взаимоотношения с Клеопатрой приобрели характер личной связи. Он объявил Клеопатру «царицей царей», по-видимому считая, что в союзе с этой последней представительницей династии Птолемеев он сможет скорее добиться единоличной власти над территориями, некогда входившими в состав монархии Александра Македонского, и над Римской республикой.</w:t>
      </w:r>
    </w:p>
    <w:p>
      <w:pPr>
        <w:pStyle w:val="Normal"/>
        <w:suppressAutoHyphens w:val="true"/>
        <w:spacing w:lineRule="auto" w:line="360"/>
        <w:ind w:firstLine="709"/>
        <w:jc w:val="both"/>
        <w:rPr/>
      </w:pPr>
      <w:r>
        <w:rPr>
          <w:color w:val="000000"/>
          <w:sz w:val="28"/>
          <w:szCs w:val="28"/>
        </w:rPr>
        <w:t>В 36 г. до н.э. Антоний, собрав большую армию, предпринял поход против Парфянского царства. Надеясь на внутренние противоречия среди парфянской аристократии, Антоний рассчитывал на успех. Он двинул свои легионы по горным дорогам через Армению и вторгся в Мидию.</w:t>
      </w:r>
    </w:p>
    <w:p>
      <w:pPr>
        <w:pStyle w:val="Normal"/>
        <w:suppressAutoHyphens w:val="true"/>
        <w:spacing w:lineRule="auto" w:line="360"/>
        <w:ind w:firstLine="709"/>
        <w:jc w:val="both"/>
        <w:rPr/>
      </w:pPr>
      <w:r>
        <w:rPr>
          <w:color w:val="000000"/>
          <w:sz w:val="28"/>
          <w:szCs w:val="28"/>
        </w:rPr>
        <w:t>Римская армия осадила главный город Мидии - Атропатены. Правитель страны вопреки ожиданиям Антония оказал решительное сопротивление. Обозы и осадные орудия римлян оказались перехваченными парфянской конницей. Наступила зима. Антоний был вынужден отступать. Во время этого отступления римская армия, несмотря на личную храбрость и военный талант Марка Антония, понесла очень тяжелые потери (до четверти своего состава).</w:t>
      </w:r>
    </w:p>
    <w:p>
      <w:pPr>
        <w:pStyle w:val="Normal"/>
        <w:suppressAutoHyphens w:val="true"/>
        <w:spacing w:lineRule="auto" w:line="360"/>
        <w:ind w:firstLine="709"/>
        <w:jc w:val="both"/>
        <w:rPr>
          <w:color w:val="000000"/>
          <w:sz w:val="28"/>
          <w:szCs w:val="28"/>
        </w:rPr>
      </w:pPr>
      <w:r>
        <w:rPr>
          <w:color w:val="000000"/>
          <w:sz w:val="28"/>
          <w:szCs w:val="28"/>
        </w:rPr>
        <w:t>Пытаясь спасти свой подорванный авторитет военного руководителя, Антоний объявил причиной неудачи похода против парфянской монархии измену армянского царя. В 35 г. до н.э. он вторгся в Армению, захватил в плен армянского царя Артавазда и, отпраздновав триумф над Арменией в Александрии, казнил пленника.</w:t>
      </w:r>
    </w:p>
    <w:p>
      <w:pPr>
        <w:pStyle w:val="Normal"/>
        <w:suppressAutoHyphens w:val="true"/>
        <w:spacing w:lineRule="auto" w:line="360"/>
        <w:ind w:firstLine="709"/>
        <w:jc w:val="both"/>
        <w:rPr>
          <w:color w:val="000000"/>
          <w:sz w:val="28"/>
          <w:szCs w:val="28"/>
        </w:rPr>
      </w:pPr>
      <w:r>
        <w:rPr>
          <w:color w:val="000000"/>
          <w:sz w:val="28"/>
          <w:szCs w:val="28"/>
        </w:rPr>
        <w:t>В то время как Антоний совершал неудачную экспедицию в Парфию, Октавиан, построив большой военный флот, напал на Секста Помпея.</w:t>
      </w:r>
    </w:p>
    <w:p>
      <w:pPr>
        <w:pStyle w:val="Normal"/>
        <w:suppressAutoHyphens w:val="true"/>
        <w:spacing w:lineRule="auto" w:line="360"/>
        <w:ind w:firstLine="709"/>
        <w:jc w:val="both"/>
        <w:rPr>
          <w:color w:val="000000"/>
          <w:sz w:val="28"/>
          <w:szCs w:val="28"/>
        </w:rPr>
      </w:pPr>
      <w:r>
        <w:rPr>
          <w:color w:val="000000"/>
          <w:sz w:val="28"/>
          <w:szCs w:val="28"/>
        </w:rPr>
        <w:t>Разбив в двух морских сражениях эскадры Секста Помпея, Октавиан в союзе с Лепидом произвел высадку на острове Сицилия. Армия Секста Помпея сдалась, а сам он бежал в Малую Азию, намереваясь проехать во владения парфян. Однако он был схвачен и убит одним из легатов Антония.</w:t>
      </w:r>
    </w:p>
    <w:p>
      <w:pPr>
        <w:pStyle w:val="Normal"/>
        <w:suppressAutoHyphens w:val="true"/>
        <w:spacing w:lineRule="auto" w:line="360"/>
        <w:ind w:firstLine="709"/>
        <w:jc w:val="both"/>
        <w:rPr/>
      </w:pPr>
      <w:r>
        <w:rPr>
          <w:color w:val="000000"/>
          <w:sz w:val="28"/>
          <w:szCs w:val="28"/>
        </w:rPr>
        <w:t>В это время Эмилий Лепид попытался вести агитацию среди легионеров Октавиана, склоняя их перейти к нему на службу. Узнав об этом, Октавиан поступил таким же образом. Авторитет «сына Цезаря» был настолько велик, что воины Лепида провозгласили его своим командующим. Эмилию Лепиду пришлось просить пощады у Октавина. Лепид был отправлен доживать век в одно из своих поместий (36 г. до н.э.). Таким образом, к концу 36 г. до н.э., власть в средиземноморском мире оказалась поделенной между Октавиавом, управляющим Западом, и Антонием, господствовавшим на Востоке. Столкновение между ними являлось вопросом времен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осле разгрома военных сил Секста Помпея Октавиан приказал возвратить хозяевам всех беглых рабов Сицилии, а тех, которые окажутся без хозяина, казнить. До 30 тыс. рабов были возвращены владельцам, а около 6 тыс. распяты на крестах. Одновременно благодаря действиям военного флота Октавиана были уничтожены пираты и обеспечена доставка в Рим продовольствия, что способствовало снижению цен и прекращению голода в Риме. Авторитет Октавиана в общественном мнении римско-италийского населения поднялся. В 36 г. до н.э., после возвращения из похода против Секста Помпея, Октавиану в комициях были пожизненно даны права народного трибуна.</w:t>
      </w:r>
    </w:p>
    <w:p>
      <w:pPr>
        <w:pStyle w:val="Normal"/>
        <w:suppressAutoHyphens w:val="true"/>
        <w:spacing w:lineRule="auto" w:line="360"/>
        <w:ind w:firstLine="709"/>
        <w:jc w:val="both"/>
        <w:rPr>
          <w:color w:val="000000"/>
          <w:sz w:val="28"/>
          <w:szCs w:val="28"/>
        </w:rPr>
      </w:pPr>
      <w:r>
        <w:rPr>
          <w:color w:val="000000"/>
          <w:sz w:val="28"/>
          <w:szCs w:val="28"/>
        </w:rPr>
        <w:t>В целях сближения с руководящим слоем римско-италийских рабовладельцев Октавиан отменил принудительные налоги на римских граждан и прекратил конфискацию земельной собственности.</w:t>
      </w:r>
    </w:p>
    <w:p>
      <w:pPr>
        <w:pStyle w:val="Normal"/>
        <w:suppressAutoHyphens w:val="true"/>
        <w:spacing w:lineRule="auto" w:line="360"/>
        <w:ind w:firstLine="709"/>
        <w:jc w:val="both"/>
        <w:rPr>
          <w:color w:val="000000"/>
          <w:sz w:val="28"/>
          <w:szCs w:val="28"/>
        </w:rPr>
      </w:pPr>
      <w:r>
        <w:rPr>
          <w:color w:val="000000"/>
          <w:sz w:val="28"/>
          <w:szCs w:val="28"/>
        </w:rPr>
        <w:t>Тем временем Антоний публично заявил о своем браке с Клеопатрой. Он стал дарить Клеопатре и своим детям от нее отдельные части восточных римских провинций, чеканил монеты с изображением себя и Клеопатры.</w:t>
      </w:r>
    </w:p>
    <w:p>
      <w:pPr>
        <w:pStyle w:val="Normal"/>
        <w:suppressAutoHyphens w:val="true"/>
        <w:spacing w:lineRule="auto" w:line="360"/>
        <w:ind w:firstLine="709"/>
        <w:jc w:val="both"/>
        <w:rPr/>
      </w:pPr>
      <w:r>
        <w:rPr>
          <w:color w:val="000000"/>
          <w:sz w:val="28"/>
          <w:szCs w:val="28"/>
        </w:rPr>
        <w:t>Эти действия Антония вызывали крайнее раздражение среди римлян, особенно возмутившихся официальным объявлением о браке Атония с египетской царицей. Октавиан всячески усиливал эти настроения. В свою очередь, сторонники Антония в сенате упрекали Октавиана в устранении от власти Лепида и других самовольных поступках. В 32 г. до н.э. Октавиан, окружив сенат своими воинами, потреб от сенаторов вынесения враждебного решения против Антония. Одновременно он разрешил всем сочувствующим Антонию покинуть Рим и уехать к своему вождю. Разрешением Октавиана воспользовались оба консула и свыше 300 сенаторов.</w:t>
      </w:r>
    </w:p>
    <w:p>
      <w:pPr>
        <w:pStyle w:val="Normal"/>
        <w:suppressAutoHyphens w:val="true"/>
        <w:spacing w:lineRule="auto" w:line="360"/>
        <w:ind w:firstLine="709"/>
        <w:jc w:val="both"/>
        <w:rPr>
          <w:color w:val="000000"/>
          <w:sz w:val="28"/>
          <w:szCs w:val="28"/>
        </w:rPr>
      </w:pPr>
      <w:r>
        <w:rPr>
          <w:color w:val="000000"/>
          <w:sz w:val="28"/>
          <w:szCs w:val="28"/>
        </w:rPr>
        <w:t>Вслед за этим римский сенат объявил войну египетской царице Клеопатре за присвоение ею римских владений, а так как Антоний выступил на защиту своей союзницы и жены, то и он был объявлен врагом республики.</w:t>
      </w:r>
    </w:p>
    <w:p>
      <w:pPr>
        <w:pStyle w:val="Normal"/>
        <w:suppressAutoHyphens w:val="true"/>
        <w:spacing w:lineRule="auto" w:line="360"/>
        <w:ind w:firstLine="709"/>
        <w:jc w:val="both"/>
        <w:rPr/>
      </w:pPr>
      <w:r>
        <w:rPr>
          <w:color w:val="000000"/>
          <w:sz w:val="28"/>
          <w:szCs w:val="28"/>
        </w:rPr>
        <w:t>Оба враждующих римских военачальника стали концентрировать свои военные силы. Антоний и Клеопатра рассчитывали переправиться в Италию. Их армия и флот двинулись к западным берегам Греции. Армия и флот Октавиана, руководимые его ближайшим другом талантливым военачальником Марком Випсанием Агриппой, опередили противника и встретили его у побережья Эпира, подле Амбракийского залива.</w:t>
      </w:r>
    </w:p>
    <w:p>
      <w:pPr>
        <w:pStyle w:val="Normal"/>
        <w:suppressAutoHyphens w:val="true"/>
        <w:spacing w:lineRule="auto" w:line="360"/>
        <w:ind w:firstLine="709"/>
        <w:jc w:val="both"/>
        <w:rPr>
          <w:color w:val="000000"/>
          <w:sz w:val="28"/>
          <w:szCs w:val="28"/>
        </w:rPr>
      </w:pPr>
      <w:r>
        <w:rPr>
          <w:color w:val="000000"/>
          <w:sz w:val="28"/>
          <w:szCs w:val="28"/>
        </w:rPr>
        <w:t>Войска Октавиана захватили некоторые пункты (Коринф и другие) в тылу армии Антония, затруднив этим снабжение ее продовольствием,</w:t>
      </w:r>
    </w:p>
    <w:p>
      <w:pPr>
        <w:pStyle w:val="Normal"/>
        <w:suppressAutoHyphens w:val="true"/>
        <w:spacing w:lineRule="auto" w:line="360"/>
        <w:ind w:firstLine="709"/>
        <w:jc w:val="both"/>
        <w:rPr>
          <w:color w:val="000000"/>
          <w:sz w:val="28"/>
          <w:szCs w:val="28"/>
        </w:rPr>
      </w:pPr>
      <w:r>
        <w:rPr>
          <w:color w:val="000000"/>
          <w:sz w:val="28"/>
          <w:szCs w:val="28"/>
        </w:rPr>
        <w:t>В лагере Антония возникла борьба между его римскими соратниками, с одной стороны, и Клеопатрой и ее окружением - с другой. Отдельные римские воины и даже младшие военачальники, недовольные Антонием, стали перебегать в лагерь Октавиана.</w:t>
      </w:r>
    </w:p>
    <w:p>
      <w:pPr>
        <w:pStyle w:val="Normal"/>
        <w:suppressAutoHyphens w:val="true"/>
        <w:spacing w:lineRule="auto" w:line="360"/>
        <w:ind w:firstLine="709"/>
        <w:jc w:val="both"/>
        <w:rPr>
          <w:color w:val="000000"/>
          <w:sz w:val="28"/>
          <w:szCs w:val="28"/>
        </w:rPr>
      </w:pPr>
      <w:r>
        <w:rPr>
          <w:color w:val="000000"/>
          <w:sz w:val="28"/>
          <w:szCs w:val="28"/>
        </w:rPr>
        <w:t>Видя ослабление военных сил Антония, Клеопатра настояла на необходимости скорейшего решения борьбы.</w:t>
      </w:r>
    </w:p>
    <w:p>
      <w:pPr>
        <w:pStyle w:val="Normal"/>
        <w:suppressAutoHyphens w:val="true"/>
        <w:spacing w:lineRule="auto" w:line="360"/>
        <w:ind w:firstLine="709"/>
        <w:jc w:val="both"/>
        <w:rPr/>
      </w:pPr>
      <w:r>
        <w:rPr>
          <w:color w:val="000000"/>
          <w:sz w:val="28"/>
          <w:szCs w:val="28"/>
        </w:rPr>
        <w:t>2 сентября 31 г. до н.э. флот Антония попытался прорваться из Амбракийского залива в море и у мыса Акция вступил в бой с эскадрой Октавиана. Во время боя Клеопатра неожиданно отдала своим кораблям приказ идти в Египет. Антоний попытался вернуть египетский флот на место сражения, но Клеопатра уговорила его следовать вместе с ней. Военачальники Антония продолжали бой, но, узнав о бегстве своего вождя, прекратили сражение сухопутная армия Антония, прождав некоторое время, сдалась Октавиану. Победитель занял Грецию Эгейский архипелаг и западные области Малой Азии. Зиму 31/30 г. до н.э. Октавиан был вынужден провести в Италии, чтобы успокоить волнения воинов. Он дал многим из них почетную отставку и земельные наделы. В 30 г. до н.э. армия Октавиана без сопротивления заняла Сирию и, пойдя Палестину, подошла к границам Египта. Антоний попытался остановить продвижение противника, но неожиданно был извещен о самоубийстве Клеопатры. Он бросился на меч и получил смертельное ранение. Умирая, он приказал отнести себя к Клеопатре, но та оказалась живой и здоровой. Уверив умирающего Антония, что она последует его примеру. Клеопатра послала Октавиану сообщение о своей капитуляции Октавиан встретился с Клеопатрой и просил ее не беспокоиться, но египетская царица узнала, что для нее заказаны золотые цепи, в которых она должна будет идти в триумфальной процессии Октавиана в Риме. Чтобы избежать этого, Клеопатра покончила жизнь самоубийством.</w:t>
      </w:r>
    </w:p>
    <w:p>
      <w:pPr>
        <w:pStyle w:val="Normal"/>
        <w:suppressAutoHyphens w:val="true"/>
        <w:spacing w:lineRule="auto" w:line="360"/>
        <w:ind w:firstLine="709"/>
        <w:jc w:val="both"/>
        <w:rPr/>
      </w:pPr>
      <w:r>
        <w:rPr>
          <w:color w:val="000000"/>
          <w:sz w:val="28"/>
          <w:szCs w:val="28"/>
        </w:rPr>
        <w:t>С гибелью Антония в Клеопатры и завоеванием Октавианом Египта закончился период гражданских войн. Единым повелителем огромной Римской державы с этого времени стал Октавиан, открывший своим правлением новый период в истории Рима - период Римской империи.</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4:00Z</dcterms:created>
  <dc:creator>GREEN DAY</dc:creator>
  <dc:description/>
  <cp:keywords/>
  <dc:language>en-US</dc:language>
  <cp:lastModifiedBy>SYSTEM</cp:lastModifiedBy>
  <cp:lastPrinted>2008-05-14T21:47:00Z</cp:lastPrinted>
  <dcterms:modified xsi:type="dcterms:W3CDTF">2011-09-21T20:54:00Z</dcterms:modified>
  <cp:revision>2</cp:revision>
  <dc:subject/>
  <dc:title>Кризис республиканского строя в Риме в 70-60-х годах 1 в</dc:title>
</cp:coreProperties>
</file>