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Кризис и падение римской республик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br w:type="page"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результате трех Пунических войн Рим превратил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самое могущественное и богатое государство мира. Завоевательные походы принесли римлянам десятки тысяч талан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тов серебра и сотни тысяч рабов. Все это не могло н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звать изменений внутри римского общества, в ко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течение нескольких поколений их общины земледельце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вратились во властителей большей части цивилизованного мира. Среднее сословие свободных землепашцев, которое было основой могущества республики, практически исчезло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а рядом с родовитыми патрициями, заседавшими в сенат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вилось сословие всадников — разбогатевших на откупе казенных земель плебеев, которые обладали миллионным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стояниями. Исчезновение зажиточного крестьянина был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яжелым социальным и политическим бедствием, которо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ило в себе серьезную угрозу республиканскому строю, п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этому в целях борьбы с этим явлением с 218 по 133 год до н. э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имское правительство основало более 40 колоний. Однако </w:t>
      </w:r>
      <w:r>
        <w:rPr>
          <w:rFonts w:cs="Times New Roman" w:ascii="Times New Roman" w:hAnsi="Times New Roman"/>
          <w:color w:val="000000"/>
          <w:sz w:val="28"/>
          <w:szCs w:val="28"/>
        </w:rPr>
        <w:t>эти меры не спасли положение. Закон Лициния — Секстия от 362 года до н. э., по которому никто не имел права обл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ть более чем 500 югерами общественной земли, был давн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быт, и во 2-й полови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ека до н. э. в Риме назрела н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ходимость кардинальной аграрной реформы. Внуки поб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ителя Ганнибала Публия Корнелия Сципиона Младшего, </w:t>
      </w:r>
      <w:r>
        <w:rPr>
          <w:rFonts w:cs="Times New Roman" w:ascii="Times New Roman" w:hAnsi="Times New Roman"/>
          <w:color w:val="000000"/>
          <w:sz w:val="28"/>
          <w:szCs w:val="28"/>
        </w:rPr>
        <w:t>Тиберий и Гай Гракхи, возглавили движение за справедл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й передел общественной зем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133 году до н. э. Тиберий Гракх, став трибуном, д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ился принятия закона, по которому граждане имели п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только на 500 югеров общественной земли, если в семье имелось более 1 сына, она получала еще 500 югеров. Закон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бязывал вернуть государству все излишки обществен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емли, чтобы разделить их между неимущими гражданами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нать Рима давно уже перестала различать свои лич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емли и захваченные казенные, которые она продавала, дарила, отдавала в залог и сдавала в аренду, поэтому з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н Гракха был для нее как гром среди ясного неба. Сенат </w:t>
      </w:r>
      <w:r>
        <w:rPr>
          <w:rFonts w:cs="Times New Roman" w:ascii="Times New Roman" w:hAnsi="Times New Roman"/>
          <w:color w:val="000000"/>
          <w:sz w:val="28"/>
          <w:szCs w:val="28"/>
        </w:rPr>
        <w:t>попытался блокировать закон, но Тиберий Гракх обрати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я к народному собранию и заручился поддержкой все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риб. Когда годичный срок полномочий Тиберия закончился, сенат решил любым путем не допустить его избрания 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торой срок. В день выборов сторонники и противники р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ормы сошлись в рукопашной схватке на Капитолии. Тиб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ий Гракх был убит, а его тело выброшено в Тибр. Противники реформ, создавшие немного позже партию оптиматов (по-латыни — лучших), стремились сохранить аристократическую республику, власть в которой принадлежала б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натным сенатор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ако вопрос о переделе земли настолько возбуди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имское общество, что даже убийство лидера реформатор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могло успокоить разбушевавшиеся страсти. Наоборот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перь италийские союзники стали настойчивей требов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оставления им римского гражданства, чтобы приня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частие в перераспределении общественной земли. В 123 г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у до н. э. трибуном был избран Гай Гракх, который покля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я продолжить дело убитого брата. Он выступил с целы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акетом законов, которые обязывали государство по низки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ценам снабжать неимущих граждан зерном и вооружать за свой счет воинов, срок службы которых должен был бы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кращен. Предусматривалась также судебная реформа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ракх намеревался основать новые колонии, в том числ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на месте разрушенного Карфагена, и даровать права ри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кого гражданства италийским союзникам. Все эти мер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казались настолько популярны, что Гай Гракх был избран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рибуном и на следующий год. Но после этого он сделал с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ьезную ошибку, допустив, что один из его противнико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рк Ливии Друз предложил ряд откровенно демагогиче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их законов, в числе которых предусматривалось наделить правами римского гражданства все население Италии. В р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ультате в Риме образовалась сильная оппозиция Гракх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торая не допустила его переизбрания трибуном на 121 год. Это послужило началом небольшой гражданской войны, к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орая не вылилась за границы городской стены. Гай Грак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месте с 3 тыс. сторонников закрепился на Авентинск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олме. Однако сенат отказался пойти на какие-либо перег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оры с мятежниками и приказал войскам готовиться 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штурму. Тогда Гракх бежал на правый берег Тибра, где све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четы с жизнью, приказав рабу убить себя. Все его сподвижники были перебиты в ходе уличных боев, которые навсегда похоронили идею земельной реформы. Риму больше не нуж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ы были зажиточные крестьяне, которые составляли основ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щины полиса. Полисная республика превратилась в г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гантское государство, у которого было достаточно рабов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119 году до н. э. комиссия по перераспределению общественных земель была распущена, а с 111 года до н. э. эти зем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и стали частной собственностью и их было разрешено п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авать. Теперь маленькие земельные владения неизбеж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глощались громадными латифундиями, на полях которых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рудились тысячи раб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име назревали большие перемены. Наступивш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ремена требовали новых личностей, которые не замедлил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явиться. В 115 году до н. э. в Нумидии началась война з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царский престол, на который претендовали несколько человек, в том числе и противник римской власти Югурта. Сам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себе эта война имела весьма второстепенное знач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не представляла какой-либо опасности для римского г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ства в Северной Африке, но в ходе ее из офицерск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реды выделилось несколько человек, которым предстоял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ыграть важнейшую роль в истории Рима. Сначала вой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 Югуртой велась довольно вяло, прерываясь переговорами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ак продолжалось до тех пор, пока в 107 году до н. э. ко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улом стал честолюбивый выходец из незнатной латинской семьи Гай Марий. Война сразу же стала близиться к своему концу, а среди ее активных участников все более выделял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аклятый враг Мария, потомок знатного римского рода Луций Корнелий Сулла. Именно он в 104 году до н. э. добил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 родственников разгромленного Югурты его выдач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Югурта был проведен перед колесницей Гая Мария по рим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ким улицам, а затем задушен в старой тюрьме у поднож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апитол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днако Гай Марий прославился и добился популярности не победой над никчемным африканским царьком. Гла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ой его заслугой перед Римом стал разгром германск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лемен кимбров и тевтонов. В 113 году до н. э. они разгр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или римский легион при Норее в Норике (современн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встрия), а спустя восемь лет нанесли сокрушительное 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жение римлянам в Южной Галлии, после чего вторгли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Испанию. Находясь под впечатлением от этой битвы, М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ий провел военную реформу, которая значительно повысила боеспособность римской армии. Результаты этого 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медлили сказаться. Вскоре местные племена вытеснил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ерманцев из Испании, и они попытались пробиться в И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лию. В 102 году до н. э. Марий разгромил тевтонов при Ак-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х Секстиевых и Галлии, а на следующий год настала о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едь кимбров. Они смогли прорваться на Апеннинский 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луостров, но были остановлены недалеко от Медиолана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битве при Верцеллах летом 101 года до н. э. Гай Мар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ностью уничтожил войско кимбров. Немногие выжив</w:t>
      </w:r>
      <w:r>
        <w:rPr>
          <w:rFonts w:cs="Times New Roman" w:ascii="Times New Roman" w:hAnsi="Times New Roman"/>
          <w:color w:val="000000"/>
          <w:sz w:val="28"/>
          <w:szCs w:val="28"/>
        </w:rPr>
        <w:t>шие были обращены в рабов и закончили свой век на ар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х для гладиаторских бое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 протяжении всего этого времени Гай Марий бессменно оставался консулом, чего никогда прежде не было в ист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ии Рима. Пока шли войны, ему нечего было опасаться з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вое положение, но теперь власть Мария начала ослабевать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тобы быть переизбранным в консулы еще раз, он прибег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 помощи известного авантюриста Луция Апулея Сатурни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. Желая сохранить популярность Мария, Сатурнион внес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рассмотрение новый аграрный закон, по которому граж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ане получали отвоеванные у кимбров земли, а также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ложил понизить цены на зерно. Сенат, в свое время успеш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правившийся с Гракхами, противился слишком долгом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быванию Мария у власти. В результате Сатурнион был убит, а Гай Марий, несмотря на поддержку армии, расстал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 должностью консул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м временем вопрос о предоставлении италийским с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юзникам римского гражданства становился все более ос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ым: на 400 тыс. полноправных римских граждан приход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ось более 600 тыс. союзников, которые имели слишком много обязанностей и слишком мало политических прав: италийцы поставляли римлянам войска и конницу, но н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гли участвовать в распределении земли, более того, рим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кие латифундисты безнаказанно захватывали их зем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ле неудачных попыток Гракхов предоставить им гра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анство положение италийских народностей только уху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шилось: сенат несколько раз принимал законы о высе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всех не граждан из Рима, что вызывало озлобление по вс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талии. В 91 году до н. э. Ливии Друз предложил сенат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аровать права полного римского гражданства всем ит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ийским союзникам, после чего пал от руки наемного уб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цы. Это убийство вызвало бурю возмущения по всей И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и. В 90 году до н. э. италийские города отделились от Р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а, провозгласили создание федеративного государств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выбрали своих консулов, что послужило началом Союзн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ческой войны. Восстание возглавили самниты, к которы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исоединились все италийские народы, кроме этруско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 умбров, чьи крупные землевладельцы обладали огром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ластью и оставались верными Ри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йна, которая захватила всю Среднюю Италию и Ка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нию, вылилась в ряд мелких стычек между противник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и, которые по языку, обычаям и умению владеть оружие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ыли абсолютно равносильны. Более того, исход войны бы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решен еще до ее начала — в любом случае дело долж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ыло закончиться расширением римского гражданс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ава. Однако неожиданно все происходившее осложн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ось серьезной внешней вой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оследние полвека римский сенат настолько погряз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 внутренних проблемах, что не уделял практически ни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ого внимания внешней политике, особенно события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Греции и на Востоке. Тем временем в Азии исчезла некогда могущественная держава Селевкидов, на обломках кот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ой возникало Парфянское царство. На побережье Черног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оря рядом с союзными и практически подчиненными Рим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ифинией и Каппадорией неожиданно для всех усилило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еще недавно мелкое и слабое Понтииское царство, которы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ил Митрида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Эвпатор. Когда началась Союзничес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я война, Митридат, зарившийся на владения римских вассалов в Малой Азии и уже объединивший бывшие черноморские греческие колонии в Боспорское царство, догов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ился с италийцами и вынудил Рим объявить ему в 88 год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о н. э. вой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бранный консулом сторонник оптиматов Сулла бы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значен сенатом командовать войсками, которые готовились к отправке в Азию. Но Марий, который не мог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ерпеть усиления своего врага, спровоцировал в Рим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личные беспорядки, в ходе которых Сулла едва не погиб. Когда же он ввел войско в Азию, Гай Марий добился назначения новых командующих армией. В ответ на это Л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ций Корнелий Сулла двинул войска на Рим, разгромил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ойско Мария и овладел городом. Он приказал казни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0 тыс. марианцев, восстановил в Риме господство оп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тов, и в 87 году до н. э., после окончания Союзнической войны, наконец-то смог отбыть на Вост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то время как Сулла и Марий разжигали в Италии плам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гражданской войны, Митрида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захватил почти все ионийские города и приказал убить всех находившихся в них рим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ян. Греция также перешла на сторону Митридата, войска 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орого стали гарнизонами в Македонии, а армия полководц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Архелая вошла в Элладу. Но уже весной 87 года до н. э. леги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ы Суллы уничтожили войска Архелая в Беотии. В следую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щем году он взял Афины и окончательно изгнал понтийцев из Греции, выиграв битву при Хиронее. Однако пока Сулла воевал в Греции, в Риме вновь к власти пришли марианцы. Гай Марий, который чудом избежал смерти и бежал в Северну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Африку, вернулся в Италию и блокировал Рим с моря, тогда как его сторонник Ауций Корнелий Цинна с войском подх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дил к столице с юга. Они вошли в Рим, перебили всех обнару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женных в городе оптиматов и были избраны консулами. М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ий создал специальные банды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убийц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торые рыскали п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талии, выискивая и уничтожая его политических противн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ов. Неизвестно, как далеко зашло бы кровопролитие, если бы в начале 86 года до н. э. Гай Марий не умер. Цинна был мене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ровожаден и сразу же прекратил убийства. Он также назна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чил нового главнокомандующего войсками на Востоке, которым стал Ауций Валерий Флакк. Однако Флакку не пришло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илой отбирать легионы у Суллы: он получил новую арми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и также отбыл на войну с Митридатом. В 85 году до н. э. обе армии встретились в Пергаме, и, когда стало известно о том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что Митрида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огласился подписать мир, вся вторая арми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о последнего солдата перешла на сторону Суллы. Цинна са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бирался выступить против Суллы во главе новой армии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о был убит своими солдат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перь Ауций Корнелий Сулла решил, что настало в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я вернуться в Италию. Во главе 5 легионов он высадил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Брундизии и вскоре соединился с войсками своих сторонников. После двух лет гражданской войны в 82 году до н. э. войска Суллы взяли Рим и казнили правившего там сына Мария, а сам полководец был провозглашен диктатором 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еопределенный срок. Одержав долгожданную победу, Су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а издал проскрипционные списки, в которые попали вс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лиятельные марианцы. В соответствии с законом человек, занесенный в проскрипционные списки, объявлялся вне з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она, а за его голову назначалась большая награ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изически уничтожив своих политических противников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уций Корнелий Сулла принялся за восстановление вла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птиматов. Он подтвердил дарование всем италикам пра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имского гражданства, отменил продажу хлеба неимущим п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аниженной цене и ограничил власть народных трибунов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лла наделил ветеранов своей армии землей, раздав им уг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ья казненных марианцев. Также он освободил всех прина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лежавших казненным рабов и распределил их по триба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евратив в надежную тайную полицию. Восстановив вла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ената и спокойствие в стране, в 81 году до н. э. Сулла допу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ил избрание консулов, а спустя два года сложил с себя по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омочия диктатора и удалился на покой. Луций Корнел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улла считал, что созданная им система управления госуда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вом прослужит века и навсегда избавит Рим от смут и волнений, но сразу же после его смерти в 78 году до н. э. в ст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е началась новая гражданская вой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нсул Марк Эмилий Лепид, который во времена Сулл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славился истреблением марианцев на Сицилии, тепер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ъявил о своем намерении вернуть земельные участки ка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нных их наследникам, собрал армию и двинулся на Рим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о на подходе к столице он был разбит молодым Гне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мпеем Великим, сохранившим верность заветам Суллы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епид бежал на Сардинию и вскоре умер. Однако опас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исчезла. Остатки войска Эмилия Лепида переправилис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Испанию и примкнули к армии Квинта Сертория, кот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ый сформировал свой сенат и собирался двинуться на И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ю. Римский сенат направил на Пиренейский полуостр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мпея, но он не смог разгромить Сертория в честном бою. Боевые действия в Испании с переменным успехом продол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жались вплоть до 72 года до н. э., когда Квинт Сертори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ыл заколот подосланными Помпеем убийц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ка Гней Помпеи воевал с Серторием, в Италии нач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ось крупное восстание рабов под предводительств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партака. Повстанцы в течение нескольких лет разоря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рану, пока в 71 году до н. э. Марку Лицинию Крассу у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ось разгромить их на юге полуострова. Отдельный отряд рабов, воевавший на севере Италии, попытался перейти через Альпы, но наткнулся на войско Гнея Помпея, возвр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щавшегося домой, и был полностью уничтожен. Помпе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Красе, два ученика Суллы в военном деле, несмотр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доверие друг другу, смогли договориться и принялис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йствовать сообща. В 70 году до н. э. они оба были избр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ы консул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годы смут внешняя политика снова оказалась пуще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ой на самотек, и теперь Помпеи Великий решил исправи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ложение. В 67 году до н. э. Помпеи добился предоставл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я ему чрезвычайных полномочий для борьбы с пиратством и флота из 500 военных кораблей. Через 3 месяца вс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целевшие пираты Средиземноморья были заперты у мыс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ракезион на западном побережье Киликии и после пе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воров сложили оружие. Теперь Гней Помпеи мог заня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я Митридат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, который уже в течение 7 лет вел очере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ую войну с Рим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 дворе понтийского царя нашли прибежище мног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пасшиеся марианцы, которые к тому же наладили связ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 Серторием. Когда в 75 году до н. э. умер последний цар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ифинии, завещавший свои владения Риму, Митридат р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шил, что пришло время действовать. В 74 году до н. э. он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згромил расквартированные в Вифинии римские гарнизоны и захватил страну. После этого понтийское войско вторглось в провинцию Азия и осадило город Цицикус. Прибывшие весной 73 года до н. э. из Рима легионы под командованием консула Аициния Лукулла разгромили армию и флот Митридата, захватили Понтийское царство и вынудили цар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жать в Армению, где правил его зять Тигран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 Сын М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ридат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ринц Махарес заключил с Лукуллом мир, но ту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 дело вмешалась Армения: изгнаннику удалось убедить зят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ъявить войну Риму. После этого легионы Лукулла вторг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ись в Армению и в битве у столицы государства разгроми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отивника. Затем римляне еще раз нанесли поражение ар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янам при Артаксате и вторглись в Верхнюю Месопотамию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о тут легионы Лукулла отказались выполнять приказы —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ни воевали в Азии, начиная с 85 года до н. э. соверш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 походов и теперь требовали отставки и отправки дом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Италию. Лукий Лукулл оказался без армии и не смог пом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шать Митридату вернуть себе Понтийское царство. Когда и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има прибыла сенатская комиссия для устройства ново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овинции Понта, большая ее часть была снова в руках М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ридат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66 году до н. э. в Риме было принято решение от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вать Лукулла и назначить на его место Помпея Великого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ибыв в Месопотамию, Помпеи быстро разгромил войска Тигра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и, продвигаясь на север, захватил Армению, п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 чего царь стал союзником Рима и даже назначил награ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голову Митридата. В 64 году до н. э. Помпеи воше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 Сирийское царство, которое без боя покорилось Ри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д власть римлян попала довольно большая территория от Киликии до Египта, включавшая в себя кроме всего проче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алестину. Здесь Помпеи узнал о смерти Митридат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Эвпатора. Вернувшись в Боспорское царство, Митрида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ленил своего сына Махареса, но против него восстал дру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ой сын — Фарнак. Царь был схвачен и заключен под стражу во дворце в Понтикопеи, где, после неудачной попытк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равиться, он бросился на меч одного из своих наемников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следующем году Помпеи принял участие в граждан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ойне в Иудее, в результате чего посадил в Иерусалиме в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одного Риму правите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 время отсутствия в Италии лидера оптиматов По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ея продолжатели политической линии Гая Мария (популя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ы, то есть народные мужи) сплотились вокруг нового лид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 — потомка древнего знатного рода Гая Юлия Цезар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 конце 66 года до н. э. он вместе со своим политическим с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юзником Марком Крассом примкнул к заговору Каталины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омотавшийся патриций Луций Сергий Каталина в сво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ремя принимал активное участие в проскрипциях Суллы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 быстро растратил свое состояние. Теперь же Каталин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знамерился устроить государственный переворот, объеди</w:t>
      </w:r>
      <w:r>
        <w:rPr>
          <w:rFonts w:cs="Times New Roman" w:ascii="Times New Roman" w:hAnsi="Times New Roman"/>
          <w:color w:val="000000"/>
          <w:sz w:val="28"/>
          <w:szCs w:val="28"/>
        </w:rPr>
        <w:t>нив вокруг себя таких же разорившихся аристократов и в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еранов Суллы, как он сам. Желая свергнуть республика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ий строй, он пообещал Крассу должность диктатора, а Ц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арю — начальника конницы, то есть помощника диктатор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говорщики намеревались 1 января 65 года до н. э., в ден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ступления консулов в должность, напасть на Капитолий </w:t>
      </w:r>
      <w:r>
        <w:rPr>
          <w:rFonts w:cs="Times New Roman" w:ascii="Times New Roman" w:hAnsi="Times New Roman"/>
          <w:color w:val="000000"/>
          <w:sz w:val="28"/>
          <w:szCs w:val="28"/>
        </w:rPr>
        <w:t>и убить их. Однако Каталина слишком плохо подготовился к перевороту, и попытка сорвалась, после чего Красе и Ц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рь вышли из заговора. Каталина же продолжал тайно д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огаться высшей власти, пока в 63 году до н. э. консулом 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л известный оратор и политик, оптимат Марк Тулий Ци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церон. Цицерон знал о заговоре Каталины, и, когда п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ледний выставил свою кандидатуру на выборах консул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62 год до н. э., открыто обвинил его в измене. Луций Се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ий Каталина в очередной раз проиграл выборы, после че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правился в Этрурию собирать войско для похода на Рим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енат, расследуя по настоянию Цицерона дело Каталины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двинул обвинения против Цезаря, но последний сразу ж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ерешел на сторону сената. В январе 62 года до н. э. войск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аталины было разбито, а сам он погиб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акова была политическая обстановка в Риме, ког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ле долгого отсутствия Гней Помпеи вернулся в горо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есмотря на пышное триумфальное шествие, которое ему у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роил сенат, он сразу же оказался в политической изоляции: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птиматы боялись его могущества, а популяры уже имели л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еров в лице Цезаря и Красса. И тут Цезарь придумал велик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епную политическую комбинацию: он предложил Помпею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 Крассу соединить свое влияние, чтобы вместе втроем упра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ять Римским государством. Так в 60 году до н. э. в результате тайного частного соглашения был создан триумвират, н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авленный против сената. В результате такой поддержк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Юлий Цезарь был избран консулом- Он сразу же провел з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н, по которому ветераны армии Помпея наделялись землей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добился от сената утверждения всех распоряжений, кот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ые полководец отдал во время покорения Азии. Также из Рима был изгнан Цицерон. После этого Цезарь получил на 5 лет должность проконсула (наместника) в Галлии с целью полн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тью покорить эту область. Помпеи и Красе оставались в Риме, чтобы следить за выполнением аграрного закона Цезаря. Таким образом, Юлий Цезарь получил в свое распоряжени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армию, при помощи которой он надеялся в будущем добитьс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ысшей власти в Римском государст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ка Цезарь одерживал в Галлии победу за победой, оставшиеся в Риме Помпеи и Красе отчаянно интригова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 против друга. Каждый из них прилагал все усилия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тобы не дать противнику возвыситься над собой, но в ит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е они в распрях растеряли все свое влияние, расчищая ме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о для Юлия Цезаря, чья популярность невероятно выросла за это время. Сенат же использовал раздоры между триу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ирами для укрепления своей власти и добился возвращения в Рим Марка, Туллия Цицеро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этих условиях Цезарь предложил Крассу и Помпе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стретиться, что и было сделано. В апреле 56 года до н. э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риумвират в полном составе собрался в городе Лука, куда кроме них прибыло 200 сенаторов и 120 государствен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иновников. На этой встрече было решено, что Гней Пом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ей и Марк Красе становятся консулами на 55 год до н. э., причем Красе отправляется воевать в Сирию, а Помпеи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лучает в управление Испанию. Юлий Цезарь еще на 5 ле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тавался проконсулом Галлии и командующим расположенными там войск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ернувшись в Галлию, Цезарь напал на германски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лемена узипетов и тенктеров, которые пересекли Рейн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 обосновались на севере страны. Затем, воспользова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ись специально выстроенным мостом, римляне впервые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правились на правый берег Рейна и вторглись в Ге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нию. Осенью 55 года до н. э. 2 легиона на 800 судах п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еправились через Ла-Манш и высадились в окрестностях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ого Дув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pacing w:val="-6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Цезарь прославился как великий полководец, то п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бедитель Спартака Марк Красе оказался менее удачным военачальником. Вступив в управление Сирией, он надеялся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орить наседавших с востока парфян. Когда в 54 году до н. э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Парфянском царстве начались династические споры, Красе, разграбив храм Соломона в Иерусалиме, вместе с нескольк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и легионами двинулся на Восток. В 53 году до н. э. он вывел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вое войско к берегу реки Тигр, но во время переговоро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 парфянами был предательски уб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ь Гней Помпеи открыто выступал против Цезаря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виняя его в намерении установить военную диктатуру. Д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о кончилось тем, что 1 января 49 года до н. э. сенат пос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ил, что Юлий Цезарь должен сдать управление свои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винциями, распустить легионы и явиться в Рим для отч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а. Мало кто сомневался, что сенат и Помпеи желают ра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авиться с Цезарем, который стал для них слишком опасен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гда было принято это решение, Гай Юлий Цезарь нах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ился в Цесальпинской Галлии в небольшом городке Равен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сего с одним легионом. После того как Помпеи стянул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Рим войска, многочисленные сторонники Цезаря покину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олицу и бежали в Равен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ней Помпеи владел Римом, Италией и всеми заморскими территориями, в его руках были государственны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аппарат и казна; у Юлия Цезаря не было ничего, кром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его легионов. Однако уже через два месяца Цезарь захв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ил всю Италию и торжественно вошел в Рим, а Помпе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едва успел переправить легионы оптиматов в Испанию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 бежал в Македонию. Юлий Цезарь во главе основн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ил направился в Испанию, где довольно скоро вынуди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мпейцев капитулировать. Его войска очистили от опт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атов </w:t>
      </w:r>
      <w:r>
        <w:rPr>
          <w:rFonts w:cs="Times New Roman" w:ascii="Times New Roman" w:hAnsi="Times New Roman"/>
          <w:smallCaps/>
          <w:color w:val="000000"/>
          <w:spacing w:val="-1"/>
          <w:sz w:val="28"/>
          <w:szCs w:val="28"/>
        </w:rPr>
        <w:t xml:space="preserve">Сицилию, но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садившись в Африке, были истреб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ены в сражении с армией нумидийского царя Юбы. Н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ольшое войско, направленное Цезарем в Иллирию, такж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терпело поражение с битве с помпейцами. Сам Помпе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основался в македонском городе Фессалоники, где заседал сенат, в состав которого кроме прочих входил и Цице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рон. В Эпире Помпеи собрал большую армию, котор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 первой же удобной возможности должна была вторг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уться в Итал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смирив Испанию, Цезарь добился должности консул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 48 год до н. э. и с войском прибыл в Грецию. Он увел сво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легионы в Фессалию, чем вызвал у Помпея обманчивое впечатление о своей слабости. Советники Гнея Помпея убеди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воего начальника в том, что Цезарь больше ни на что 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пособен, в результате чего оптиматы не только не двину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лись за ним в Фессалию, но и не высадились в Италии. Только спустя несколько месяцев Помпеи направил свои легион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след за Цезарем, который использовал подаренное ему вр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я для укрепления собственных позиций. 9 августа 48 года до н. э. армии сошлись около города Фарсал. Гней Помпе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был настолько уверен в победе над вдвое меньшими сила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отивника, что покинул легионы до окончания сражения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о всеобщему удивлению оптиматов, Юлий Цезарь одержал победу. Помпеи был вынужден бежать в Азию и далее в Ег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ет, где был убит по приказу царя Птолеме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желавш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годить Цезарю. После победы при Фарсале Цезарь был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возглашен пожизненным диктатором, ему были передан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цензорские полномочия и трибунская вла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мпеи был мертв, но в Африке под началом сына Пом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я Секста еще оставались весьма многочисленные силы оптиматов, решившие до конца отстаивать республику и сопр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ивляться диктатуре Цезаря. В феврале 46 года до н. э. выс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дившиеся в Северной Африке легионеры Цезаря в жестоко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ражении при Тапсе разгромили оптиматов. Большинство л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еров республиканцев, среди которых царь Юба и знаменитый философ Марк Порций Катон, не желая сдаваться, п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ончили с собой. Лишь немногие во главе с Секстом Помпее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отказались от дальнейшей борьб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озвращении в Италию Цезарь был удостоен четвертным триумфом в честь побед. Диктатор на свои сре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тва выставил 20 тыс. столов с угощением, за которыми бесплатно пировала римская чернь. За пиршеством последовала раздача хлеба и денег, а также гладиаторские бо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имское государство все еще называлось республикой, </w:t>
      </w:r>
      <w:r>
        <w:rPr>
          <w:rFonts w:cs="Times New Roman" w:ascii="Times New Roman" w:hAnsi="Times New Roman"/>
          <w:color w:val="000000"/>
          <w:sz w:val="28"/>
          <w:szCs w:val="28"/>
        </w:rPr>
        <w:t>но на деле триумф Цезаря стал поминальной тризной по Демократии. Гай Юлий Цезарь, прибрав к рукам все важные должности в государстве, мог отменить любое реш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е сената, по собственному почину возбуждать судебны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цессы против неугодных и выносить окончатель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говоры. Сенат, наполненный сторонниками Цезаря —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тставными офицерами, вольноотпущенниками и даж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остранцами, превратился в некий совет при диктаторе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торому он даровал наследственный титул император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«отца отечества». Народное собрание уцелело, но б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ше не обладало реальной властью. Однако все эти перемены не были навязаны извне: Рим созрел для единоличн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авления и как спелый плод сам упал в ловкие и цеп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уки Цезар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Тем временем в Испании собрались уцелевшие ст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онники республики, которую возглавили два сына По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ея: Гней и Секст. В 46 году до н. э. в этой провинции на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чалась настоящая война, которая потребовала лич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исутствия Цезаря. Вскоре после его прибытия, 17 мар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а 45 года до н. э., оптиматы потерпели поражение в битве при Мунде. Расправившись с оппозицией, Цезарь приступил с созданию единого кодекса, в который были све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ены  все  римские  законы.  Теперь  он чувствовал  себ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столько сильным, что объявил амнистию, позволив вер</w:t>
      </w:r>
      <w:r>
        <w:rPr>
          <w:rFonts w:cs="Times New Roman" w:ascii="Times New Roman" w:hAnsi="Times New Roman"/>
          <w:color w:val="000000"/>
          <w:sz w:val="28"/>
          <w:szCs w:val="28"/>
        </w:rPr>
        <w:t>нуться в Рим многим оптиматам. Однако последующие с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ытия показали, как сильно ошибался Юлий Цезарь, счита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вое положение непоколебимым. Он принял золотую цар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ую диадему, разрешил сенату законом признать себя «б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жественным» и уже планировал большой поход против пар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фян, когда вокруг него созрел заговор, во главе котор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стали Юний Брут и Кассий Лонгин — бывшие оптиматы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ласканные новой властью. 15 марта 44 года до н. э. Га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Юлий Цезарь был заколот в сенате у подножия статуи 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ежденного им Гнея Помпе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 завещанию Цезарь передавал полномочия диктат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 и объявлял своим наследником сына дочери своей млад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шей сестры молодого Гая Юлия Цезаря Октавиана Фурина. Однако, когда юноша прибыл в Рим, оказалось, что н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лжность его дяди также претендовали два его ближайших сподвижника: начальник конницы, заместитель уб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ого диктатора Марк Антоний и магистр конницы Марк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Эмилий Лепид. Сенат, идейным вождем которого внов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тал Цицерон, решил использовать Октавиана в борьб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тив Антония и Лепида. К тому времени Марк Антони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спел получить в управление Цесальпийскую Галлию, с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рать армию и готовился к захвату власти. Гай Октавиа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лучил диктаторские полномочия, встал во главе вер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енату легионов и в апреле 43 года до н. э. в двух битва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збил Антония. Но оптиматы просчитались, недооцени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пособности молодого наследника Цезаря. Октавиан пр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расно понимал, что его используют, и сам объявил войн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енату и вступил в переговоры с Марком Антонием. В но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ре 43 года до н. э. Октавиан, Аепид и Антоний встрет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сь под Болоньей и создали второй триумвират по прим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 своих предшественников: Цезаря, Помпея и Красса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вым шагом триумвирата стала публикация проскрипционных списков, в которые попали все видные члены парт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птиматов. Как и во времена Суллы Италию захлестну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ровавая волна убийств, жертвой которой пал и Марк Тул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ий Цицерон. В итоге, в стране началась новая граждан</w:t>
      </w:r>
      <w:r>
        <w:rPr>
          <w:rFonts w:cs="Times New Roman" w:ascii="Times New Roman" w:hAnsi="Times New Roman"/>
          <w:color w:val="000000"/>
          <w:sz w:val="28"/>
          <w:szCs w:val="28"/>
        </w:rPr>
        <w:t>ская вой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епид получил во владение Галлию и Испанию, Октави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у досталась Италия, а Антоний взял себе Восток, где закрепились сторонники республики во главе с Брутом и Кассием. В ноябре 42 года до н. э. оптиматы в последний раз сошли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 поле боя с противниками республики. В битве при Ф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липпах в Македонии Антоний и Октавиан уничтожили ар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ию противника. Лонгин Кассий и Юний Брут поконч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ь самоубийством. Римское государство оказалось в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ласти триумвиров, но Лепид быстро отошел на второй план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актически правителями громадного государства стали 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оний, удалившийся на Восток, и Октавиан, расположи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шийся в Риме. Лепид получил в свое распоряжение Африк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отошел от де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творившись на Востоке, Антоний сошелся со знам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той египетской царицей Клеопатрой, бывшей любовн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й Юлия Цезаря, поселился в Александрии и погрузил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роскошь и удовольствия, забыв обо всем на свете. Октавиан же вернулся в Италию и занялся раздачей земли вет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нам, что всегда было весьма нелегким делом. Во 2-й поло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ин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века до н. э. свободной земли в Италии не был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быть не могло, поэтому создание поселений ветеран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ыло связано с насилием и грабежом местного насел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лдаты захватывали лучшие участки земли, скот и рабов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 изгнанные со своих мест италики вынуждены были пер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еляться в провинции. Октавиан создавал колонии ветеранов в богатых итальянских городах, чтобы закрепить сво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беду. Солдаты всем были обязаны Гаю Октавиану, бы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отовы выполнить любой его приказ и никогда бы не допу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или возрождения республ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ытия в Италии, связанные с наделением ветеран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емлей, серьезно заботили сторонников Марка Антония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боялись чрезмерного усиления Октавиана. Же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нтония Фульвия и его брат Луций Антоний организовал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говор. В 41 году до н. э. они бежали в колонии ветер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в Антония в Перузию, после чего в Италии снова нач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ась гражданская война. Октавиан осадил Перузию и п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ле переговоров разрешил Луцию и Фульвии удалитьс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 сам город был подвергнут жестокому разграблению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чти все жители Перузии были перебиты солдатами. Ок</w:t>
      </w:r>
      <w:r>
        <w:rPr>
          <w:rFonts w:cs="Times New Roman" w:ascii="Times New Roman" w:hAnsi="Times New Roman"/>
          <w:color w:val="000000"/>
          <w:sz w:val="28"/>
          <w:szCs w:val="28"/>
        </w:rPr>
        <w:t>тавиан отобрал из оставшихся в живых 300 человек и заколол их на жертвенном алтаре в очередную годовщину смерти Цезаря. После этого Октавиан перешел через А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ы и захватил Галлию, которая по соглашению принадлежала Антонию. В ответ на это Марк Антоний привел св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лот к берегам Италии, но все удалось кончить миром. </w:t>
      </w:r>
      <w:r>
        <w:rPr>
          <w:rFonts w:cs="Times New Roman" w:ascii="Times New Roman" w:hAnsi="Times New Roman"/>
          <w:color w:val="000000"/>
          <w:sz w:val="28"/>
          <w:szCs w:val="28"/>
        </w:rPr>
        <w:t>В 39 году до н. э. был подписан договор, который расш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ил круг правителей Римским государством, поделив меж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у ними сферы влияния: Октавиан получал Запад, Ант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й — Восток, Лепид — Африку, а примирившийся с тр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мвирами Секст Помпеи — Сицил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Однако мирное сосуществование продолжалось недолго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ай Октавиан ненавидел Секста Помпея и при первой же возможности начал против него войну. После нескольких лет боевых действий, развивавшихся с переменным успехом, в се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ябре 36 года до н. э. флот Октавиана разгромил Помпе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битве при Навлохе и он вынужден был покинуть Италию. Лепид попытался использовать трудности Октавиана, чтобы захватить Сицилию, а затем и Рим. Однако наследнику Цеза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ря удалось уговорить солдат Лепида и Помпея перейти к нему на службу. Марк Эмилий Лепид навсегда покинул большую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литику, поселившись в Риме как частное лицо, а бежавший в Вифинию Секст Помпеи вскоре был уб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м временем Антоний, безумно влюбившись в Клеопа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у, женился на ней. Ситуация осложнялась тем, что Антоний после смерти своей первой жены Фульвии сочетал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раком с Октавией, сестрой своего соправителя, котор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перь выслал разводное письмо, нанеся тяжелое оскорбл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ие Гаю Октавию и всему роду Цезарей. Более того, он начал вести войны с парфянами не в пользу Рима, а для того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тобы расширить владения Клеопатры. Антоний провозгл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ил свою жену царицей царей и разделил между ее деть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актически все восточные римские провинции. Октавиан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ерпел выходки своего соправителя, но когда Антоний от</w:t>
      </w:r>
      <w:r>
        <w:rPr>
          <w:rFonts w:cs="Times New Roman" w:ascii="Times New Roman" w:hAnsi="Times New Roman"/>
          <w:color w:val="000000"/>
          <w:sz w:val="28"/>
          <w:szCs w:val="28"/>
        </w:rPr>
        <w:t>крыто объявил сына Клеопатры от Цезаря законным 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ледником, он решил действовать. В 31 году до н. э. Римско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сударство официально объявило войну египетской царице Клеопатре, которая претендовала на провинции, принадлежащие римскому народ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йна Октавиана с Антонием не была длительной и кр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опролитной. Ее исход решился в одном морском сражен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гда 2 сентября 31 года до н. э. корабли двух бывших тр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мвиров сошлись в битве у Акциума. В ходе боя создалас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пасность, что флот Антония будет блокирован в бухт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Клеопатра, опасаясь плена, вывела свои корабли из сражения и направилась в Египет. Антоний бросился за ней, покинув свой флот, что и решило исход битвы. Вся армия Ант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ия и все его сенаторы, оскорбленные предательством свое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дводителя, перешли на сторону Октавиана. Марк Ант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ий затворился в Египте и больше не представлял опасности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Только весной 30 года до н. э. Октавиан прибыл в Палестин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 оттуда, не встречая сопротивления, начал продвигать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Египет. 1 августа 30 года до н. э., не имея возможности б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оться с Октавианом, Марк Антоний покончил с собой. К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патра досталась победителю, который желал провести е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еред своей колесницей во время триумфального шествия п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иму. Царица пыталась уговорить Октавиана отказаться от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этого намерения, но когда поняла тщетность своих попыток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шила последовать за Антонием. Клеопатра добровольн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няла смерть от укуса ядовитой змеи. Период граждан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ких войн закончил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29 году до н. э. Гай Октавиан превратил Египет в пр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инцию и возвратился в Рим. Ему предстояло единолич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авить еще 43 года и дожить до 75-лётнего возраста. В 27 г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у до н. э. сенат пожаловал ему звание Августа, то есть священного, избрал своим принцепсом (председателем) и над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лил его неограниченными полномочиями. Республика оконч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ельно стала достоянием истории, и Август Октавиан стал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ервым римским император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53:00Z</dcterms:created>
  <dc:creator>XTreme</dc:creator>
  <dc:description/>
  <cp:keywords/>
  <dc:language>en-US</dc:language>
  <cp:lastModifiedBy>SYSTEM</cp:lastModifiedBy>
  <dcterms:modified xsi:type="dcterms:W3CDTF">2011-09-21T20:53:00Z</dcterms:modified>
  <cp:revision>2</cp:revision>
  <dc:subject/>
  <dc:title/>
</cp:coreProperties>
</file>