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szCs w:val="26"/>
        </w:rPr>
      </w:pPr>
      <w:r>
        <w:rPr>
          <w:color w:val="000000"/>
          <w:sz w:val="28"/>
          <w:szCs w:val="26"/>
        </w:rPr>
        <w:t>ФЕДЕРАЛЬНОЕ АГЕНТСТВО ПО ОБРАЗОВАНИЮ</w:t>
      </w:r>
    </w:p>
    <w:p>
      <w:pPr>
        <w:pStyle w:val="Normal"/>
        <w:spacing w:lineRule="auto" w:line="360"/>
        <w:jc w:val="center"/>
        <w:rPr>
          <w:b/>
          <w:b/>
          <w:color w:val="000000"/>
          <w:sz w:val="28"/>
          <w:szCs w:val="22"/>
        </w:rPr>
      </w:pPr>
      <w:r>
        <w:rPr>
          <w:b/>
          <w:color w:val="000000"/>
          <w:sz w:val="28"/>
          <w:szCs w:val="22"/>
        </w:rPr>
        <w:t>Государственное образовательное учреждение высшего профессионального образования</w:t>
      </w:r>
    </w:p>
    <w:p>
      <w:pPr>
        <w:pStyle w:val="Normal"/>
        <w:spacing w:lineRule="auto" w:line="360"/>
        <w:jc w:val="center"/>
        <w:rPr>
          <w:b/>
          <w:b/>
          <w:color w:val="000000"/>
          <w:sz w:val="28"/>
        </w:rPr>
      </w:pPr>
      <w:r>
        <w:rPr>
          <w:b/>
          <w:color w:val="000000"/>
          <w:sz w:val="28"/>
        </w:rPr>
        <w:t>АМУРСКИЙ ГОСУДАРСТВЕННЫЙ УНИВЕРСИТЕТ</w:t>
      </w:r>
    </w:p>
    <w:p>
      <w:pPr>
        <w:pStyle w:val="Normal"/>
        <w:spacing w:lineRule="auto" w:line="360"/>
        <w:jc w:val="center"/>
        <w:rPr>
          <w:b/>
          <w:b/>
          <w:color w:val="000000"/>
          <w:sz w:val="28"/>
        </w:rPr>
      </w:pPr>
      <w:r>
        <w:rPr>
          <w:b/>
          <w:color w:val="000000"/>
          <w:sz w:val="28"/>
        </w:rPr>
        <w:t>(ГОУВПО «АмГ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rPr>
          <w:color w:val="000000"/>
          <w:sz w:val="28"/>
        </w:rPr>
      </w:pPr>
      <w:r>
        <w:rPr>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на тему: "Кризис крепостного права и развитие капиталистических отношений в Росс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г. Благовещенск</w:t>
      </w:r>
    </w:p>
    <w:p>
      <w:pPr>
        <w:pStyle w:val="Normal"/>
        <w:spacing w:lineRule="auto" w:line="360"/>
        <w:jc w:val="center"/>
        <w:rPr>
          <w:color w:val="000000"/>
          <w:sz w:val="28"/>
        </w:rPr>
      </w:pPr>
      <w:r>
        <w:rPr>
          <w:color w:val="000000"/>
          <w:sz w:val="28"/>
        </w:rPr>
        <w:t>2008</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Кризис крепостного права</w:t>
      </w:r>
    </w:p>
    <w:p>
      <w:pPr>
        <w:pStyle w:val="Normal"/>
        <w:spacing w:lineRule="auto" w:line="360"/>
        <w:jc w:val="both"/>
        <w:rPr/>
      </w:pPr>
      <w:r>
        <w:rPr>
          <w:color w:val="000000"/>
          <w:sz w:val="28"/>
          <w:szCs w:val="28"/>
        </w:rPr>
        <w:t>2. Отмена крепостного права. Развитие капиталистических отношен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ервая половина </w:t>
      </w:r>
      <w:r>
        <w:rPr>
          <w:color w:val="000000"/>
          <w:sz w:val="28"/>
          <w:szCs w:val="28"/>
          <w:lang w:val="en-US"/>
        </w:rPr>
        <w:t>XIX</w:t>
      </w:r>
      <w:r>
        <w:rPr>
          <w:color w:val="000000"/>
          <w:sz w:val="28"/>
          <w:szCs w:val="28"/>
        </w:rPr>
        <w:t xml:space="preserve"> столетия и особенно вторая его четверть характеризовались все более усилившимся кризисом феодально-крепостнической системы, происходившим под влиянием развития капитализма в недрах феодального строя. Производительные силы в этот период достигли такого уровня, который не соответствовал старым феодальным производственным отношениям. По мере дальнейшего развития производительных сил конфликт между новыми производительными силами и старыми производственными отношениями приобретал все более острый характер. Феодальные производственные отношения тормозили дальнейшее развитие производительных сил и обрекали их на зас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ризис крепостн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репостническая система организации сельского хозяйства на рубеже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еков переживала период разложения и упадка. Производительные силы в сельском хозяйстве достигли относительно высокого развития, показателем чего было применение сельскохозяйственных машин, определенные достижения в области агрономической науки, распространение посевов трудоемких технических культур.</w:t>
      </w:r>
    </w:p>
    <w:p>
      <w:pPr>
        <w:pStyle w:val="Normal"/>
        <w:spacing w:lineRule="auto" w:line="360"/>
        <w:ind w:firstLine="709"/>
        <w:jc w:val="both"/>
        <w:rPr/>
      </w:pPr>
      <w:r>
        <w:rPr>
          <w:color w:val="000000"/>
          <w:sz w:val="28"/>
          <w:szCs w:val="28"/>
        </w:rPr>
        <w:t xml:space="preserve">Во второй четверти </w:t>
      </w:r>
      <w:r>
        <w:rPr>
          <w:color w:val="000000"/>
          <w:sz w:val="28"/>
          <w:szCs w:val="28"/>
          <w:lang w:val="en-US"/>
        </w:rPr>
        <w:t>XIX</w:t>
      </w:r>
      <w:r>
        <w:rPr>
          <w:color w:val="000000"/>
          <w:sz w:val="28"/>
          <w:szCs w:val="28"/>
        </w:rPr>
        <w:t xml:space="preserve"> века наряду с улучшенными сельскохозяйственными орудиями получают относительно большое распространение машины: молотилки, веялки, сортировки. Количество предприятий, производивших эти машины, к середине </w:t>
      </w:r>
      <w:r>
        <w:rPr>
          <w:color w:val="000000"/>
          <w:sz w:val="28"/>
          <w:szCs w:val="28"/>
          <w:lang w:val="en-US"/>
        </w:rPr>
        <w:t>XIX</w:t>
      </w:r>
      <w:r>
        <w:rPr>
          <w:color w:val="000000"/>
          <w:sz w:val="28"/>
          <w:szCs w:val="28"/>
        </w:rPr>
        <w:t xml:space="preserve"> века значительно увеличилось. В крестьянском хозяйстве наблюдался процесс развития производительных сил (усовершенствование сельскохозяйственных орудий, выращивание улучшенных пород скота, посевах технических культур). Эти новые производительные силы были несовместимы со старыми феодальными производственными отношениями, основанными на подневольном труде с присущей ему рутинной техникой, вследствие чего они не получили значительного развития.</w:t>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ека наблюдается значительный рост товарно-денежных отношений, которые в условиях начавшегося внедрения новой, капиталистической техники и частичного применения вольнонаемного труда характеризовали собой кризис феодально-крепостнической системы.</w:t>
      </w:r>
    </w:p>
    <w:p>
      <w:pPr>
        <w:pStyle w:val="Normal"/>
        <w:spacing w:lineRule="auto" w:line="360"/>
        <w:ind w:firstLine="709"/>
        <w:jc w:val="both"/>
        <w:rPr/>
      </w:pPr>
      <w:r>
        <w:rPr>
          <w:color w:val="000000"/>
          <w:sz w:val="28"/>
          <w:szCs w:val="28"/>
        </w:rPr>
        <w:t xml:space="preserve">Все большее вовлечение помещичьих хозяйств в орбиту рыночных отношений порождало помещичье предпринимательство, т.е. попытки расширения и рационализации своего хозяйства в условиях сохранения крепостного права. Если в условиях натурального хозяйства помещик стремился обеспечить возможность простого воспроизводства, то в период разложения феодализма он выступает в роли сельскохозяйственного предпринимателя, заинтересованного во всемерном расширении своего хозяйства. Поэтому на протяжении первой половины </w:t>
      </w:r>
      <w:r>
        <w:rPr>
          <w:color w:val="000000"/>
          <w:sz w:val="28"/>
          <w:szCs w:val="28"/>
          <w:lang w:val="en-US"/>
        </w:rPr>
        <w:t>XIX</w:t>
      </w:r>
      <w:r>
        <w:rPr>
          <w:color w:val="000000"/>
          <w:sz w:val="28"/>
          <w:szCs w:val="28"/>
        </w:rPr>
        <w:t xml:space="preserve"> столетия наблюдается непрерывный процесс усиления эксплуатации крепостного крестьянства. Усиление эксплуатации крепостного крестьянства в условиях роста товарно-денежных отношений находило свое выражение в барщинных имениях в увеличении помещичьей запашки за счет уменьшения крестьянского надела, а в некоторых случаях в полном обезземеливании крестьян и переводе их на месячину, т.е. ежемесячную выдачу им необходимого для существования количества продуктов. «Месячники» фактически становились рабами помещиков. Усиление эксплуатации крестьян достигалось путем резкого увеличения суммы оброка, что также обусловливало упадок земледелия и других отраслей сельского хозяйства крепостных этой категории. Таким образом, феодально-крепостнические отношения в середине </w:t>
      </w:r>
      <w:r>
        <w:rPr>
          <w:color w:val="000000"/>
          <w:sz w:val="28"/>
          <w:szCs w:val="28"/>
          <w:lang w:val="en-US"/>
        </w:rPr>
        <w:t>XIX</w:t>
      </w:r>
      <w:r>
        <w:rPr>
          <w:color w:val="000000"/>
          <w:sz w:val="28"/>
          <w:szCs w:val="28"/>
        </w:rPr>
        <w:t xml:space="preserve"> века обусловливали деградацию сельского хозяйства. Большое значение для развития капиталистических отношений в сельском хозяйстве имел рост торгового земледелия, который находил свое проявление в специализации земледелия, связанная с определенным уровнем развития производительных сил, настоятельно требовала утверждения новых производственных отношений, углубляя тем самым кризис крепостнической системы.</w:t>
      </w:r>
    </w:p>
    <w:p>
      <w:pPr>
        <w:pStyle w:val="Normal"/>
        <w:spacing w:lineRule="auto" w:line="360"/>
        <w:ind w:firstLine="709"/>
        <w:jc w:val="both"/>
        <w:rPr/>
      </w:pPr>
      <w:r>
        <w:rPr>
          <w:color w:val="000000"/>
          <w:sz w:val="28"/>
          <w:szCs w:val="28"/>
        </w:rPr>
        <w:t xml:space="preserve">В области промышленного развития первая половина </w:t>
      </w:r>
      <w:r>
        <w:rPr>
          <w:color w:val="000000"/>
          <w:sz w:val="28"/>
          <w:szCs w:val="28"/>
          <w:lang w:val="en-US"/>
        </w:rPr>
        <w:t>XIX</w:t>
      </w:r>
      <w:r>
        <w:rPr>
          <w:color w:val="000000"/>
          <w:sz w:val="28"/>
          <w:szCs w:val="28"/>
        </w:rPr>
        <w:t xml:space="preserve"> столетия характеризовалась также процессом разложения феодально-крепостнической экономики и развитием производительных сил. Это находило свое выражение в постепенном внедрении машин и появлении сложных механических двигателей. Этот период можно считать началом промышленного переворота.</w:t>
      </w:r>
    </w:p>
    <w:p>
      <w:pPr>
        <w:pStyle w:val="Normal"/>
        <w:spacing w:lineRule="auto" w:line="360"/>
        <w:ind w:firstLine="709"/>
        <w:jc w:val="both"/>
        <w:rPr/>
      </w:pPr>
      <w:r>
        <w:rPr>
          <w:color w:val="000000"/>
          <w:sz w:val="28"/>
          <w:szCs w:val="28"/>
        </w:rPr>
        <w:t>Новые производительные силы находились в несоответствии с существовавшими производственными отношениями, являвшимися непреодолимым препятствием для дальнейшего прогресса. Однако новые производственные отношения все же пробивали себе дорогу, лишь в пределах, возможных в условиях господства феодально-крепостнического строя. Этот процесс находил выражение в постепенном упадке вотчинной и посессионной мануфактур, основанных на малопроизводительном подневольном, крепостном труде, и в развитии капиталистической мануфактуры, постепенно перераставшей в капиталистическую фабрику.</w:t>
      </w:r>
    </w:p>
    <w:p>
      <w:pPr>
        <w:pStyle w:val="Normal"/>
        <w:spacing w:lineRule="auto" w:line="360"/>
        <w:ind w:firstLine="709"/>
        <w:jc w:val="both"/>
        <w:rPr/>
      </w:pPr>
      <w:r>
        <w:rPr>
          <w:color w:val="000000"/>
          <w:sz w:val="28"/>
          <w:szCs w:val="28"/>
        </w:rPr>
        <w:t>Новые производительные силы получили большое развитие в тех отраслях промышленности, в которых господствующее положение занимали капиталистические производственные отношения, т.е. где применялся вольнонаемный труд. Однако «вольнонаемные» рабочие в большинстве своем являлись крепостными, находившимися на оброке, что крайне отрицательно сказывалось на развитии промышленности. Во-первых, помещик имел право в любой момент отозвать своего крепостного, а, во-вторых, фабрикант принужден был часть прибавочной стоимости отдавать помещику, что уменьшало возможность для расширенного воспроизводства. К тому же при крепостном праве не могла создаваться резервная армия труда, что являлось одним из решающих условий, необходимых для развития капиталистического способа производства.</w:t>
      </w:r>
    </w:p>
    <w:p>
      <w:pPr>
        <w:pStyle w:val="Normal"/>
        <w:spacing w:lineRule="auto" w:line="360"/>
        <w:ind w:firstLine="709"/>
        <w:jc w:val="both"/>
        <w:rPr>
          <w:color w:val="000000"/>
          <w:sz w:val="28"/>
          <w:szCs w:val="28"/>
        </w:rPr>
      </w:pPr>
      <w:r>
        <w:rPr>
          <w:color w:val="000000"/>
          <w:sz w:val="28"/>
          <w:szCs w:val="28"/>
        </w:rPr>
        <w:t xml:space="preserve">Усиление эксплуатации крепостного крестьянства на протяжении первой половине </w:t>
      </w:r>
      <w:r>
        <w:rPr>
          <w:color w:val="000000"/>
          <w:sz w:val="28"/>
          <w:szCs w:val="28"/>
          <w:lang w:val="en-US"/>
        </w:rPr>
        <w:t>XIX</w:t>
      </w:r>
      <w:r>
        <w:rPr>
          <w:color w:val="000000"/>
          <w:sz w:val="28"/>
          <w:szCs w:val="28"/>
        </w:rPr>
        <w:t xml:space="preserve"> века вызвало обострение классовой борьбы, что находило свое отражение в росте крестьянского движения. По своему содержанию крестьянское движение оставалось стихийным, неорганизованным, носило царистский характер. Кризис феодально-крепостнической системы обуславливал обострение классовых противоречий, что находило свое выражение в росте выступлений крепостных крестьян и рабочих.</w:t>
      </w:r>
    </w:p>
    <w:p>
      <w:pPr>
        <w:pStyle w:val="Normal"/>
        <w:spacing w:lineRule="auto" w:line="360"/>
        <w:ind w:firstLine="709"/>
        <w:jc w:val="both"/>
        <w:rPr/>
      </w:pPr>
      <w:r>
        <w:rPr>
          <w:color w:val="000000"/>
          <w:sz w:val="28"/>
          <w:szCs w:val="28"/>
        </w:rPr>
        <w:t>Борьба крепостных крестьян и рабочих имела большое прогрессивное значение: она расшатывала основы феодально-крепостного строя. Крестьянское движение, направленное на борьбу против крепостного права представляло собой угрозу для существования самодержавно-крепостного государства.</w:t>
      </w:r>
    </w:p>
    <w:p>
      <w:pPr>
        <w:pStyle w:val="Normal"/>
        <w:spacing w:lineRule="auto" w:line="360"/>
        <w:ind w:firstLine="709"/>
        <w:jc w:val="both"/>
        <w:rPr>
          <w:color w:val="000000"/>
          <w:sz w:val="28"/>
          <w:szCs w:val="28"/>
        </w:rPr>
      </w:pPr>
      <w:r>
        <w:rPr>
          <w:color w:val="000000"/>
          <w:sz w:val="28"/>
          <w:szCs w:val="28"/>
        </w:rPr>
        <w:t>Разложение феодально-крепостнической системы под влиянием развития капитализма обусловило возникновение революционной идеологии, буржуазной по своему объективному содержанию.</w:t>
      </w:r>
    </w:p>
    <w:p>
      <w:pPr>
        <w:pStyle w:val="Normal"/>
        <w:spacing w:lineRule="auto" w:line="360"/>
        <w:ind w:firstLine="709"/>
        <w:jc w:val="both"/>
        <w:rPr>
          <w:color w:val="000000"/>
          <w:sz w:val="28"/>
          <w:szCs w:val="28"/>
        </w:rPr>
      </w:pPr>
      <w:r>
        <w:rPr>
          <w:color w:val="000000"/>
          <w:sz w:val="28"/>
          <w:szCs w:val="28"/>
        </w:rPr>
        <w:t>Дальнейший процесс разложения феодально-крепостнической системы приводит к возникновению двух идеологий: революционно-демократической и либеральной. Носителями либеральной идеологии выступали представители той части дворянства, которая ходом экономического развития оказывалась вовлеченной в орбиту капиталистических отношений. Если революционные демократы, отстаивая интересы крестьянства, являлись сторонниками отмены крепостного права революционным путем, что означало полную ликвидацию помещичьего землевладения, то либералы, исходя из интересов растущей буржуазии, были заинтересованы в отмене крепостного права реформистским путем. По мере обострения классовых противоречий либералы в страхе перед революционным взрывов все больше сближались с правительством, образуя в период революционной ситуации единый лагерь господствующих классов.</w:t>
      </w:r>
    </w:p>
    <w:p>
      <w:pPr>
        <w:pStyle w:val="Normal"/>
        <w:spacing w:lineRule="auto" w:line="360"/>
        <w:ind w:firstLine="709"/>
        <w:jc w:val="both"/>
        <w:rPr/>
      </w:pPr>
      <w:r>
        <w:rPr>
          <w:color w:val="000000"/>
          <w:sz w:val="28"/>
          <w:szCs w:val="28"/>
        </w:rPr>
        <w:t xml:space="preserve">Политика правительства в первой половине </w:t>
      </w:r>
      <w:r>
        <w:rPr>
          <w:color w:val="000000"/>
          <w:sz w:val="28"/>
          <w:szCs w:val="28"/>
          <w:lang w:val="en-US"/>
        </w:rPr>
        <w:t>XIX</w:t>
      </w:r>
      <w:r>
        <w:rPr>
          <w:color w:val="000000"/>
          <w:sz w:val="28"/>
          <w:szCs w:val="28"/>
        </w:rPr>
        <w:t xml:space="preserve"> столетия определилась стремлением господствующих классов сохранить незыблемым феодально-крепостной строй, предотвратить возможность революционных потрясений, усиливавшуюся по мере обострения классовых противоречий. Данная задача определяла направление внутренней политики самодержавия и обусловливала непрерывное нарастание реакции. Правительство не издало ни одного закона, который бы в какой-то степени изменил положение крепостного крестьянства. Понимая опасность, которое таило в себе крепостное право для господствующего класса, правительство вместе с тем не желало пойти на какие-либо серьезные изменения в положении крепостного крестьянства, так как это подрывало основы феодального строя.</w:t>
      </w:r>
    </w:p>
    <w:p>
      <w:pPr>
        <w:pStyle w:val="Normal"/>
        <w:spacing w:lineRule="auto" w:line="360"/>
        <w:ind w:firstLine="709"/>
        <w:jc w:val="both"/>
        <w:rPr/>
      </w:pPr>
      <w:r>
        <w:rPr>
          <w:color w:val="000000"/>
          <w:sz w:val="28"/>
          <w:szCs w:val="28"/>
        </w:rPr>
        <w:t xml:space="preserve">Таким образом, к середине </w:t>
      </w:r>
      <w:r>
        <w:rPr>
          <w:color w:val="000000"/>
          <w:sz w:val="28"/>
          <w:szCs w:val="28"/>
          <w:lang w:val="en-US"/>
        </w:rPr>
        <w:t>XIX</w:t>
      </w:r>
      <w:r>
        <w:rPr>
          <w:color w:val="000000"/>
          <w:sz w:val="28"/>
          <w:szCs w:val="28"/>
        </w:rPr>
        <w:t xml:space="preserve"> века кризис феодально-крепостнической системы достиг такого предела, при котором дальнейшее развитие страны становилось невозможным вследствие полного несоответствия производственных отношений по характеру производительных сил. Этот кризис находил свое выражение в непрерывном ухудшении положения основной массы непосредственных производителей – крепостных крестьян, являвшемся следствием усиления эксплуатации. Это в свою очередь приводило к обострению классовых противоречий, к усилению борьбы народных масс, не желавших мириться с существующим порядком вещ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Отмена крепостного права. Развитие капиталистически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Хотя в России в начале </w:t>
      </w:r>
      <w:r>
        <w:rPr>
          <w:color w:val="000000"/>
          <w:sz w:val="28"/>
          <w:szCs w:val="28"/>
          <w:lang w:val="en-US"/>
        </w:rPr>
        <w:t>XIX</w:t>
      </w:r>
      <w:r>
        <w:rPr>
          <w:color w:val="000000"/>
          <w:sz w:val="28"/>
          <w:szCs w:val="28"/>
        </w:rPr>
        <w:t> в. продолжал формироваться капиталистический уклад, она оставалась аграрной страной. Наиболее дальновидные политики России начинали понимать, что задержка в экономическом развитии и все возраставшее отставание страны от Запада не способствуют росту ее международного влияния и осложняют решение многих внутренних проблем. Необходимость модернизации становилась все ощутимее.</w:t>
      </w:r>
    </w:p>
    <w:p>
      <w:pPr>
        <w:pStyle w:val="Normal"/>
        <w:shd w:fill="FFFFFF" w:val="clear"/>
        <w:spacing w:lineRule="auto" w:line="360"/>
        <w:ind w:firstLine="709"/>
        <w:jc w:val="both"/>
        <w:rPr/>
      </w:pPr>
      <w:r>
        <w:rPr>
          <w:color w:val="000000"/>
          <w:sz w:val="28"/>
          <w:szCs w:val="28"/>
        </w:rPr>
        <w:t xml:space="preserve">Именно с этим столкнулся Александр </w:t>
      </w:r>
      <w:r>
        <w:rPr>
          <w:color w:val="000000"/>
          <w:sz w:val="28"/>
          <w:szCs w:val="28"/>
          <w:lang w:val="en-US"/>
        </w:rPr>
        <w:t>I</w:t>
      </w:r>
      <w:r>
        <w:rPr>
          <w:color w:val="000000"/>
          <w:sz w:val="28"/>
          <w:szCs w:val="28"/>
        </w:rPr>
        <w:t> в своих попытках преобразования России. Он вступил на престол в 1801 г., был молод, честолюбив и не чужд либеральных идей. В его правление помещикам в 1808 г. было запрещено торговать крестьянами на ярмарках, а в 1809 г. – ссылать крестьян на каторгу.</w:t>
      </w:r>
    </w:p>
    <w:p>
      <w:pPr>
        <w:pStyle w:val="Normal"/>
        <w:shd w:fill="FFFFFF" w:val="clear"/>
        <w:spacing w:lineRule="auto" w:line="360"/>
        <w:ind w:firstLine="709"/>
        <w:jc w:val="both"/>
        <w:rPr/>
      </w:pPr>
      <w:r>
        <w:rPr>
          <w:color w:val="000000"/>
          <w:sz w:val="28"/>
          <w:szCs w:val="28"/>
        </w:rPr>
        <w:t xml:space="preserve">Рост настроений в обществе в пользу коренных перемен находит отражение и в правительственных кругах. Александр </w:t>
      </w:r>
      <w:r>
        <w:rPr>
          <w:color w:val="000000"/>
          <w:sz w:val="28"/>
          <w:szCs w:val="28"/>
          <w:lang w:val="en-US"/>
        </w:rPr>
        <w:t>I</w:t>
      </w:r>
      <w:r>
        <w:rPr>
          <w:color w:val="000000"/>
          <w:sz w:val="28"/>
          <w:szCs w:val="28"/>
        </w:rPr>
        <w:t xml:space="preserve"> и его министры ищут новые направления в политике. В результате в социально-экономической политике страны, в разрабатываемых проектах на будущее проявляются элементы, характерные для буржуазного общества. Так, отменяется крепостное право в Эстляндии, Лифляндии и Курляндии, а в 1817–1819 гг. в условиях секретности идет работа над общим планом ликвидации крепостного права.</w:t>
      </w:r>
    </w:p>
    <w:p>
      <w:pPr>
        <w:pStyle w:val="Normal"/>
        <w:shd w:fill="FFFFFF" w:val="clear"/>
        <w:spacing w:lineRule="auto" w:line="360"/>
        <w:ind w:firstLine="709"/>
        <w:jc w:val="both"/>
        <w:rPr/>
      </w:pPr>
      <w:r>
        <w:rPr>
          <w:color w:val="000000"/>
          <w:sz w:val="28"/>
          <w:szCs w:val="28"/>
        </w:rPr>
        <w:t>Один из документов по освобождению крестьян разрабатывался под руководством А.А. Аракчеева. В его основе лежала идея продажи государству помещичьих имений, а отсюда возможность помещикам избавиться от долгов и стимулировать их к переводу своих хозяйств на рациональную основу, использовать наемных рабочих, сдавать земли в аренду. В этих целях в 1818–1819 гг. в России был образован секретный комитет под руководством министра финансов графа Д.А. Гурьева. Меры, которые комитет закладывал в проект, а именно: отход от общины, перевод сельского хозяйства на фермерский путь развития, были продиктованы либерально настроенным министром, который прекрасно понимал катастрофическое состояние российской экономики.</w:t>
      </w:r>
    </w:p>
    <w:p>
      <w:pPr>
        <w:pStyle w:val="Normal"/>
        <w:shd w:fill="FFFFFF" w:val="clear"/>
        <w:spacing w:lineRule="auto" w:line="360"/>
        <w:ind w:firstLine="709"/>
        <w:jc w:val="both"/>
        <w:rPr/>
      </w:pPr>
      <w:r>
        <w:rPr>
          <w:color w:val="000000"/>
          <w:sz w:val="28"/>
          <w:szCs w:val="28"/>
        </w:rPr>
        <w:t>В еще большей степени элементы рыночных отношений в экономике России присутствовали в проектах М.М. Сперанского и Н.С. Мордвинова, разделявших многие идеи Адама Смита. М.М. Сперанский будущее экономического развития России связывал с развитием коммерции, преобразованием финансовой системы и денежного обращения. Так, для стабилизации денежной системы в стране по его предложению был приостановлен выпуск бумажных денег и введен серебряный рубль. Сперанский большое значение придавал регулирующей роли государства в развитии отечественной промышленности и своими политическими реформами всемерно укреплял самодержавие. Ликвидацию крепостного права он не считал первостепенной задачей. Все это, несомненно, снижало эффективность его реформаторской деятельности.</w:t>
      </w:r>
    </w:p>
    <w:p>
      <w:pPr>
        <w:pStyle w:val="Normal"/>
        <w:shd w:fill="FFFFFF" w:val="clear"/>
        <w:spacing w:lineRule="auto" w:line="360"/>
        <w:ind w:firstLine="709"/>
        <w:jc w:val="both"/>
        <w:rPr/>
      </w:pPr>
      <w:r>
        <w:rPr>
          <w:color w:val="000000"/>
          <w:sz w:val="28"/>
          <w:szCs w:val="28"/>
        </w:rPr>
        <w:t>Поиском возможного пути ликвидации социально-экономического отставания России от Запада был озабочен и другой горячий патриот своей страны – Н.С. Мордвинов. В 1812 г. он занимал пост председателя департамента экономики Государственного совета. Выход из экономической отсталости он видел в ускорении развития капитализма и поэтому большое значение придавал развитию частной собственности, конкуренции, созданию многоотраслевой экономики, накоплению капитала как главного фактора экономического роста. Он также предлагал интенсивно развивать банковскую систему, модифицировать таможенный тариф на основе протекционизма, повысить регулирующую роль государства в экономике.</w:t>
      </w:r>
    </w:p>
    <w:p>
      <w:pPr>
        <w:pStyle w:val="Normal"/>
        <w:shd w:fill="FFFFFF" w:val="clear"/>
        <w:spacing w:lineRule="auto" w:line="360"/>
        <w:ind w:firstLine="709"/>
        <w:jc w:val="both"/>
        <w:rPr/>
      </w:pPr>
      <w:r>
        <w:rPr>
          <w:color w:val="000000"/>
          <w:sz w:val="28"/>
          <w:szCs w:val="28"/>
        </w:rPr>
        <w:t xml:space="preserve">К сожалению, ни один из этих проектов, имевших во многом буржуазную ориентацию, не был принят из-за сопротивления консервативных помещиков. Силы реформаторов в России в начале </w:t>
      </w:r>
      <w:r>
        <w:rPr>
          <w:color w:val="000000"/>
          <w:sz w:val="28"/>
          <w:szCs w:val="28"/>
          <w:lang w:val="en-US"/>
        </w:rPr>
        <w:t>XIX</w:t>
      </w:r>
      <w:r>
        <w:rPr>
          <w:color w:val="000000"/>
          <w:sz w:val="28"/>
          <w:szCs w:val="28"/>
        </w:rPr>
        <w:t> в. были немногочисленны и разрозненны.</w:t>
      </w:r>
    </w:p>
    <w:p>
      <w:pPr>
        <w:pStyle w:val="Normal"/>
        <w:spacing w:lineRule="auto" w:line="360"/>
        <w:ind w:firstLine="709"/>
        <w:jc w:val="both"/>
        <w:rPr/>
      </w:pPr>
      <w:r>
        <w:rPr>
          <w:color w:val="000000"/>
          <w:sz w:val="28"/>
          <w:szCs w:val="28"/>
        </w:rPr>
        <w:t xml:space="preserve">Итак, возникшая в начале </w:t>
      </w:r>
      <w:r>
        <w:rPr>
          <w:color w:val="000000"/>
          <w:sz w:val="28"/>
          <w:szCs w:val="28"/>
          <w:lang w:val="en-US"/>
        </w:rPr>
        <w:t>XIX</w:t>
      </w:r>
      <w:r>
        <w:rPr>
          <w:color w:val="000000"/>
          <w:sz w:val="28"/>
          <w:szCs w:val="28"/>
        </w:rPr>
        <w:t> в. возможность более быстрого движения России к мировой цивилизации была упущена. Ни правительство, ни общество еще не были готовы к решительному повороту страны в новом направлении, хотя объективная потребность в этом ощущалась и самодержавием, и обществом.</w:t>
      </w:r>
    </w:p>
    <w:p>
      <w:pPr>
        <w:pStyle w:val="Normal"/>
        <w:shd w:fill="FFFFFF" w:val="clear"/>
        <w:spacing w:lineRule="auto" w:line="360"/>
        <w:ind w:firstLine="709"/>
        <w:jc w:val="both"/>
        <w:rPr/>
      </w:pPr>
      <w:r>
        <w:rPr>
          <w:color w:val="000000"/>
          <w:sz w:val="28"/>
          <w:szCs w:val="28"/>
        </w:rPr>
        <w:t xml:space="preserve">Александр </w:t>
      </w:r>
      <w:r>
        <w:rPr>
          <w:color w:val="000000"/>
          <w:sz w:val="28"/>
          <w:szCs w:val="28"/>
          <w:lang w:val="en-US"/>
        </w:rPr>
        <w:t>II</w:t>
      </w:r>
      <w:r>
        <w:rPr>
          <w:color w:val="000000"/>
          <w:sz w:val="28"/>
          <w:szCs w:val="28"/>
        </w:rPr>
        <w:t>, склонявшийся к отмене крепостного права с предоставлением крестьянам определенной хозяйственной самостоятельности, т.е. земли, пошел на неординарную меру. Вместо практиковавшихся ранее ведомственных комитетов, занимавшихся отстаиванием местнических интересов, был создан вневедомственный орган – Редакционные комиссии, непосредственно подчинявшиеся царю. В их состав входили радикально настроенные чиновники, а также независимые эксперты из помещиков.</w:t>
      </w:r>
    </w:p>
    <w:p>
      <w:pPr>
        <w:pStyle w:val="Normal"/>
        <w:shd w:fill="FFFFFF" w:val="clear"/>
        <w:spacing w:lineRule="auto" w:line="360"/>
        <w:ind w:firstLine="709"/>
        <w:jc w:val="both"/>
        <w:rPr/>
      </w:pPr>
      <w:r>
        <w:rPr>
          <w:color w:val="000000"/>
          <w:sz w:val="28"/>
          <w:szCs w:val="28"/>
        </w:rPr>
        <w:t xml:space="preserve">Комиссии учитывали мнение губернских комитетов. Новшеством стала гласность в работе комиссий: об итогах их работы регулярно осведомлялись высшие чиновники государства и предводители дворянства. Кроме того, в своей работе комиссии опирались на научно обоснованные экономические расчеты. Среди реформаторов, причастных к работе редакционных комиссий, особо выделялись Я.И. Ростовцев, Н.А. Милютин, М. </w:t>
      </w:r>
      <w:r>
        <w:rPr>
          <w:color w:val="000000"/>
          <w:sz w:val="28"/>
          <w:szCs w:val="28"/>
          <w:lang w:val="en-US"/>
        </w:rPr>
        <w:t>X</w:t>
      </w:r>
      <w:r>
        <w:rPr>
          <w:color w:val="000000"/>
          <w:sz w:val="28"/>
          <w:szCs w:val="28"/>
        </w:rPr>
        <w:t xml:space="preserve">. Рейтерн, П.П. Семенов-Тян-Шанский </w:t>
      </w:r>
      <w:r>
        <w:rPr>
          <w:bCs/>
          <w:color w:val="000000"/>
          <w:sz w:val="28"/>
          <w:szCs w:val="28"/>
        </w:rPr>
        <w:t>и</w:t>
      </w:r>
      <w:r>
        <w:rPr>
          <w:b/>
          <w:bCs/>
          <w:color w:val="000000"/>
          <w:sz w:val="28"/>
          <w:szCs w:val="28"/>
        </w:rPr>
        <w:t xml:space="preserve"> </w:t>
      </w:r>
      <w:r>
        <w:rPr>
          <w:color w:val="000000"/>
          <w:sz w:val="28"/>
          <w:szCs w:val="28"/>
        </w:rPr>
        <w:t>др.</w:t>
      </w:r>
    </w:p>
    <w:p>
      <w:pPr>
        <w:pStyle w:val="Normal"/>
        <w:shd w:fill="FFFFFF" w:val="clear"/>
        <w:spacing w:lineRule="auto" w:line="360"/>
        <w:ind w:firstLine="709"/>
        <w:jc w:val="both"/>
        <w:rPr>
          <w:color w:val="000000"/>
          <w:sz w:val="28"/>
          <w:szCs w:val="28"/>
        </w:rPr>
      </w:pPr>
      <w:r>
        <w:rPr>
          <w:color w:val="000000"/>
          <w:sz w:val="28"/>
          <w:szCs w:val="28"/>
        </w:rPr>
        <w:t xml:space="preserve">Итоги работы комиссий отразились в Манифесте от 19 февраля 1861 г., объявившем отмену крепостного права в России. Реформа явилась компромиссом, учитывавшим интересы крестьян, разных групп помещиков и власти. Центральная проблема крестьянской реформы – это новое положение помещичьих крепостных крестьян. Они получили личную свободу. </w:t>
      </w:r>
      <w:r>
        <w:rPr>
          <w:bCs/>
          <w:color w:val="000000"/>
          <w:sz w:val="28"/>
          <w:szCs w:val="28"/>
        </w:rPr>
        <w:t>Формально крестьяне не платили выкупа за свою свободу, но система</w:t>
      </w:r>
      <w:r>
        <w:rPr>
          <w:b/>
          <w:bCs/>
          <w:color w:val="000000"/>
          <w:sz w:val="28"/>
          <w:szCs w:val="28"/>
        </w:rPr>
        <w:t xml:space="preserve"> </w:t>
      </w:r>
      <w:r>
        <w:rPr>
          <w:color w:val="000000"/>
          <w:sz w:val="28"/>
          <w:szCs w:val="28"/>
        </w:rPr>
        <w:t>оплаты земли, выделяемой крестьянам, была такой, что они по существу оплачивали и свою личную свободу. В основу реформы был положен принцип, по которому вся земля в дворянских поместьях считалась собственностью помещиков. Поэтому до заключения выкупных сделок крестьяне считались временнообязанными и должны были отбывать, как и прежде, барщину или платить оброк. Завершающий этап – выкуп земли. До 80% суммы выкупа помещикам платило государство, и поэтому крестьяне становились должниками государства, погашая в течение 49 лет с выплатой процента сумму выкупа. Кроме того, крестьяне должны были заплатить государству подушную подать – традиционный личный налог. Гарантом крестьянских платежей государству служила община, сохранявшаяся по реформе. Оценочная стоимость земли была проведена таким образом, что стоимость земли, перешедшей к крестьянам, составила около 550 млн. руб., а по выкупу – более 86 млн руб., т.е. в 1,5 раза больше. Кроме того, помещикам удалось провести землеустройство таким образом, что у крестьян отрезали часть земли, которую они обрабатывали для себя до реформы. Все это закладывало базу для обнищания и обезземеливания крестьянства.</w:t>
      </w:r>
    </w:p>
    <w:p>
      <w:pPr>
        <w:pStyle w:val="Normal"/>
        <w:shd w:fill="FFFFFF" w:val="clear"/>
        <w:spacing w:lineRule="auto" w:line="360"/>
        <w:ind w:firstLine="709"/>
        <w:jc w:val="both"/>
        <w:rPr>
          <w:color w:val="000000"/>
          <w:sz w:val="28"/>
          <w:szCs w:val="28"/>
        </w:rPr>
      </w:pPr>
      <w:r>
        <w:rPr>
          <w:color w:val="000000"/>
          <w:sz w:val="28"/>
          <w:szCs w:val="28"/>
        </w:rPr>
        <w:t>Отмена крепостного права знаменовала собой утверждение в России капитализма как господствующей общественно-экономической формации. Однако новые производительные силы и соответствующие им производственные отношения начали возникать еще в недрах старого строя.</w:t>
      </w:r>
    </w:p>
    <w:p>
      <w:pPr>
        <w:pStyle w:val="Normal"/>
        <w:spacing w:lineRule="auto" w:line="360"/>
        <w:ind w:firstLine="709"/>
        <w:jc w:val="both"/>
        <w:rPr/>
      </w:pPr>
      <w:r>
        <w:rPr>
          <w:color w:val="000000"/>
          <w:sz w:val="28"/>
          <w:szCs w:val="28"/>
        </w:rPr>
        <w:t>Отмена крепостного права, обусловленная всем ходом экономического развития страны и проведенная царизмом в страхе перед революционным взрывом, создала условия для утверждения капиталистического базиса. Эти условия заключались в личном освобождении свыше 20 млн. помещичьих крестьян, частично лишенных средств производства. Именно в результате крестьянской реформы и дальнейшего процесса развития капитализма создается многомиллионная армия наемных рабочих, которая достигла 10 млн. человек. Личное освобождение крестьян явилось одним из решающих условий, которое обеспечило победу новых производственных отношений. Перевод крестьян на выкуп, т.е. выкуп ими феодальной ренты, означал фактически ликвидацию феодальных производственных отношений. Несмотря на сохранение феодально-крепостнических пережитков в виде различных форм отработок, капиталистические производственные отношения постепенно занимают господствующее положение.</w:t>
      </w:r>
    </w:p>
    <w:p>
      <w:pPr>
        <w:pStyle w:val="Normal"/>
        <w:spacing w:lineRule="auto" w:line="360"/>
        <w:ind w:firstLine="709"/>
        <w:jc w:val="both"/>
        <w:rPr>
          <w:color w:val="000000"/>
          <w:sz w:val="28"/>
          <w:szCs w:val="28"/>
        </w:rPr>
      </w:pPr>
      <w:r>
        <w:rPr>
          <w:color w:val="000000"/>
          <w:sz w:val="28"/>
          <w:szCs w:val="28"/>
        </w:rPr>
        <w:t>В результате отмены крепостного права господствующей формой собственности становится капиталистическая. Реформа 1861 г. Не уничтожила полностью основы феодального способа производства – феодальной собственности на землю. В результате реформы сохранились на неопределенный срок временнообязанные отношения, ликвидация которых зависела от воли помещика. Таким образом, для некоторой части крестьянства сохранилось внешнеэкономическое принуждение. Крестьяне, заключившие выкупные сделки и перешедшие в разряд «крестьян-собственников», в результате грабительского характера реформы оказались в полной зависимости и кабале у помещиков. Все это и определило сохранение феодально-крепостнических пережитков, нашедших свое выражение в сохранении отработочной системы. Это и обусловило развитие капитализма в земледелии по так называемому «прусскому» пути, характеризовавшемуся тем, что феодально-крепостнические отношения в сельском хозяйстве не ликвидировались сразу, а медленно приспособлялись к капитализму, сохранявшему вследствие этого полуфеодальные черты.</w:t>
      </w:r>
    </w:p>
    <w:p>
      <w:pPr>
        <w:pStyle w:val="Normal"/>
        <w:spacing w:lineRule="auto" w:line="360"/>
        <w:ind w:firstLine="709"/>
        <w:jc w:val="both"/>
        <w:rPr>
          <w:color w:val="000000"/>
          <w:sz w:val="28"/>
          <w:szCs w:val="28"/>
        </w:rPr>
      </w:pPr>
      <w:r>
        <w:rPr>
          <w:color w:val="000000"/>
          <w:sz w:val="28"/>
          <w:szCs w:val="28"/>
        </w:rPr>
        <w:t>Крестьянская реформа, означавшая первый шаг по пути превращения России в капиталистическое государство, требовала изменений отдельных сторон государственного устройства в духе буржуазного правопорядка. Введение земства, проведение судебной реформы, утверждавшей принципы буржуазного судопроизводства, новый университетский устав, реформа средней школы, городовое положение 1870 г. и, наконец, военные преобразования – всё это характеризовало эволюцию феодального строя по пути превращения его в буржуазную монархию. Осуществление всех этих преобразований в силу двойственности природы буржуазных реформ не могло быть последовательным. Правительству путем отдельных уступок удалось сохранить самодержавно-дворянский характер всей государственной системы. Большую услугу в этом оказали либералы. «Либералы, – как указывал В.И. Ленин, – хотели «освободить» Россию «сверху», не разрушая ни монархии царя, ни землевладения и власти помещиков, побуждая их только в «уступкам» духу времени». Проведение этих реформ не изменило классовой природы царской монархии, остававшейся по-прежнему диктатурой помещиков-крепостников, пользовавшейся также известной поддержкой буржуазии. Сохранение царизма как феодальной надстройки консервировало пережитки крепостничества. Интересы исторического развития России требовали ликвидации царизма, являвшегося средоточием остатков крепостничества.</w:t>
      </w:r>
    </w:p>
    <w:p>
      <w:pPr>
        <w:pStyle w:val="Normal"/>
        <w:spacing w:lineRule="auto" w:line="360"/>
        <w:ind w:firstLine="709"/>
        <w:jc w:val="both"/>
        <w:rPr/>
      </w:pPr>
      <w:r>
        <w:rPr>
          <w:color w:val="000000"/>
          <w:sz w:val="28"/>
          <w:szCs w:val="28"/>
        </w:rPr>
        <w:t>Процесс экономического развития в пореформенный период характеризовался утверждением и дальнейшим ростом капитализма во всех отраслях народного хозяйства. В сельском хозяйстве этот процесс находил свое выражение в разложении крестьянства, т.е. постепенном распаде его на буржуазию и пролетариат, а также в капиталистической эволюции помещичьего хозяйства.</w:t>
      </w:r>
    </w:p>
    <w:p>
      <w:pPr>
        <w:pStyle w:val="Normal"/>
        <w:spacing w:lineRule="auto" w:line="360"/>
        <w:ind w:firstLine="709"/>
        <w:jc w:val="both"/>
        <w:rPr>
          <w:color w:val="000000"/>
          <w:sz w:val="28"/>
          <w:szCs w:val="28"/>
        </w:rPr>
      </w:pPr>
      <w:r>
        <w:rPr>
          <w:color w:val="000000"/>
          <w:sz w:val="28"/>
          <w:szCs w:val="28"/>
        </w:rPr>
        <w:t>Еще более быстрыми темпами развивалось капиталистическое производство в промышленности. В пореформенной период, примерно в конце 70-х годов, происходит завершение промышленного переворота. Относительно быстро развивается тяжелая промышленность.</w:t>
      </w:r>
    </w:p>
    <w:p>
      <w:pPr>
        <w:pStyle w:val="Normal"/>
        <w:spacing w:lineRule="auto" w:line="360"/>
        <w:ind w:firstLine="709"/>
        <w:jc w:val="both"/>
        <w:rPr>
          <w:color w:val="000000"/>
          <w:sz w:val="28"/>
          <w:szCs w:val="28"/>
        </w:rPr>
      </w:pPr>
      <w:r>
        <w:rPr>
          <w:color w:val="000000"/>
          <w:sz w:val="28"/>
          <w:szCs w:val="28"/>
        </w:rPr>
        <w:t>Значительный рост производства средств производства создавал в свою очередь условия для развития внутреннего рынка. Бурно протекало и развитие легкой промышленности в первую очередь текстильной. Производство бумаготкацких фабрик увеличилось за этот период более чем в 3 раза. Однако производство средств производства развивалось значительно быстрее, нежели производство средств потребления, что и создавало условия для расширенного воспроизводства.</w:t>
      </w:r>
    </w:p>
    <w:p>
      <w:pPr>
        <w:pStyle w:val="Normal"/>
        <w:spacing w:lineRule="auto" w:line="360"/>
        <w:ind w:firstLine="709"/>
        <w:jc w:val="both"/>
        <w:rPr>
          <w:color w:val="000000"/>
          <w:sz w:val="28"/>
          <w:szCs w:val="28"/>
        </w:rPr>
      </w:pPr>
      <w:r>
        <w:rPr>
          <w:color w:val="000000"/>
          <w:sz w:val="28"/>
          <w:szCs w:val="28"/>
        </w:rPr>
        <w:t xml:space="preserve">Процесс развития капитализма находил свое выражение во все возраставшей концентрации производства, достигшей уже к концу </w:t>
      </w:r>
      <w:r>
        <w:rPr>
          <w:color w:val="000000"/>
          <w:sz w:val="28"/>
          <w:szCs w:val="28"/>
          <w:lang w:val="en-US"/>
        </w:rPr>
        <w:t>XIX</w:t>
      </w:r>
      <w:r>
        <w:rPr>
          <w:color w:val="000000"/>
          <w:sz w:val="28"/>
          <w:szCs w:val="28"/>
        </w:rPr>
        <w:t xml:space="preserve"> века высокой степени. Из общего количества фабрично-заводских и горных рабочих Европейской России около трех четвертей (74,6%) были сосредоточены на предприятиях, имевших 100 и более рабочих; почти половина их была сосредоточена на предприятиях, имевших 500 и более рабочих.</w:t>
      </w:r>
    </w:p>
    <w:p>
      <w:pPr>
        <w:pStyle w:val="Normal"/>
        <w:spacing w:lineRule="auto" w:line="360"/>
        <w:ind w:firstLine="709"/>
        <w:jc w:val="both"/>
        <w:rPr/>
      </w:pPr>
      <w:r>
        <w:rPr>
          <w:color w:val="000000"/>
          <w:sz w:val="28"/>
          <w:szCs w:val="28"/>
        </w:rPr>
        <w:t>Развитие капитализма, как в промышленности, так и в сельском хозяйстве и связанное с этим общественное разделение труда обусловили значительный рост внутренней торговли, что в свою очередь, вызвало развитие путей сообщения, как железнодорожных, так и водных.</w:t>
      </w:r>
    </w:p>
    <w:p>
      <w:pPr>
        <w:pStyle w:val="Normal"/>
        <w:spacing w:lineRule="auto" w:line="360"/>
        <w:ind w:firstLine="709"/>
        <w:jc w:val="both"/>
        <w:rPr/>
      </w:pPr>
      <w:r>
        <w:rPr>
          <w:color w:val="000000"/>
          <w:sz w:val="28"/>
          <w:szCs w:val="28"/>
        </w:rPr>
        <w:t>Таким образом, после отмены крепостного права происходит быстрое развитие капитализма во всех отраслях народного хозяйства, что являлось результатом господства новых производственных отношений, утвердившихся после отмены крепостного права в 1861 г.</w:t>
      </w:r>
    </w:p>
    <w:p>
      <w:pPr>
        <w:pStyle w:val="Normal"/>
        <w:spacing w:lineRule="auto" w:line="360"/>
        <w:ind w:firstLine="709"/>
        <w:jc w:val="both"/>
        <w:rPr>
          <w:color w:val="000000"/>
          <w:sz w:val="28"/>
          <w:szCs w:val="28"/>
        </w:rPr>
      </w:pPr>
      <w:r>
        <w:rPr>
          <w:color w:val="000000"/>
          <w:sz w:val="28"/>
          <w:szCs w:val="28"/>
        </w:rPr>
        <w:t>Однако темпы развития капитализма могли быть более быстрыми, если бы не сохранялись в значительной степени феодально-крепостнические пережитки. Эти пережитки задерживали процесс экономического развития страны, тормозили дальнейшее развитие производительных сил. Кризисы перепроизводства, являвшиеся следствием противоречий капиталистического способа производства в условиях сохранения феодально-крепостнических отношений, носили более длительный, затяжной характер.</w:t>
      </w:r>
    </w:p>
    <w:p>
      <w:pPr>
        <w:pStyle w:val="Normal"/>
        <w:spacing w:lineRule="auto" w:line="360"/>
        <w:ind w:firstLine="709"/>
        <w:jc w:val="both"/>
        <w:rPr/>
      </w:pPr>
      <w:r>
        <w:rPr>
          <w:color w:val="000000"/>
          <w:sz w:val="28"/>
          <w:szCs w:val="28"/>
        </w:rPr>
        <w:t>Феодально-крепостнические пережитки находили, прежде всего, выражение в сохранении помещичьего землевладения, что обусловило в свою очередь и политическое господство дворянства. Помещичье землевладение являлось экономической основой остатков крепостничества. Сохранение помещичьего землевладения означало развитие капитализма по «прусскому» пути, крайне мучительному для крестьянства. Крестьянство находилось под двойным гнетом: феодальным и гнетом капиталистических пережитков. В результате грабительского характера реформы крестьяне попадали в кабалу в своим бывшим владельцам, отрабатывая под видом аренды фактически ту же барщину. Сохранение кабалы и отработок всячески замедляло развитие капитализма.</w:t>
      </w:r>
    </w:p>
    <w:p>
      <w:pPr>
        <w:pStyle w:val="Normal"/>
        <w:spacing w:lineRule="auto" w:line="360"/>
        <w:ind w:firstLine="709"/>
        <w:jc w:val="both"/>
        <w:rPr/>
      </w:pPr>
      <w:r>
        <w:rPr>
          <w:color w:val="000000"/>
          <w:sz w:val="28"/>
          <w:szCs w:val="28"/>
        </w:rPr>
        <w:t>Существование отработочной системы хозяйства обусловливалось не только сохранением помещичьего землевладения, но и, и как указывал Ленин, отсутствием тех условий, которые были необходимы для перехода к капиталистическому производству. Одним из основных условий для этого перехода явилось наличие в руках владельцев имений определенного количества денежных средств, необходимых для приобретения сельскохозяйственного инвентаря, рабочего скота, для найма рабочей силы. Кроме того, не менее важным условием для этого являлась также организация земледелия.</w:t>
      </w:r>
    </w:p>
    <w:p>
      <w:pPr>
        <w:pStyle w:val="Normal"/>
        <w:spacing w:lineRule="auto" w:line="360"/>
        <w:ind w:firstLine="709"/>
        <w:jc w:val="both"/>
        <w:rPr>
          <w:color w:val="000000"/>
          <w:sz w:val="28"/>
          <w:szCs w:val="28"/>
        </w:rPr>
      </w:pPr>
      <w:r>
        <w:rPr>
          <w:color w:val="000000"/>
          <w:sz w:val="28"/>
          <w:szCs w:val="28"/>
        </w:rPr>
        <w:t>Несмотря на то, что выкупная операция дала в руки дворянства значительные средства, необходимые для переустройства хозяйства, их налицо не оказалось, так как большая часть этих сумм либо пошла на погашение лежавших на имениях долгов, либо была непроизводительно истрачена. Российское дворянство оказалось к тому же неспособным превратить свои имения в торгово-промышленные предприятия.</w:t>
      </w:r>
    </w:p>
    <w:p>
      <w:pPr>
        <w:pStyle w:val="Normal"/>
        <w:spacing w:lineRule="auto" w:line="360"/>
        <w:ind w:firstLine="709"/>
        <w:jc w:val="both"/>
        <w:rPr>
          <w:color w:val="000000"/>
          <w:sz w:val="28"/>
          <w:szCs w:val="28"/>
        </w:rPr>
      </w:pPr>
      <w:r>
        <w:rPr>
          <w:color w:val="000000"/>
          <w:sz w:val="28"/>
          <w:szCs w:val="28"/>
        </w:rPr>
        <w:t>Сохранение феодально-крепостнических пережитков в деревне находило свое выражение и в существовании общины, носившей исключительно фискально-полицейский характер, в политической неполноправности крестьян. Все это могло не оказывать известного влияния на общий процесс развития капитализма в стране.</w:t>
      </w:r>
    </w:p>
    <w:p>
      <w:pPr>
        <w:pStyle w:val="Normal"/>
        <w:spacing w:lineRule="auto" w:line="360"/>
        <w:ind w:firstLine="709"/>
        <w:jc w:val="both"/>
        <w:rPr>
          <w:color w:val="000000"/>
          <w:sz w:val="28"/>
          <w:szCs w:val="28"/>
        </w:rPr>
      </w:pPr>
      <w:r>
        <w:rPr>
          <w:color w:val="000000"/>
          <w:sz w:val="28"/>
          <w:szCs w:val="28"/>
        </w:rPr>
        <w:t>Анализируя процесс экономического развития России после отмены крепостного права, В.И. Ленин писал: «Если сравнить докапиталистическую эпоху в России с капиталистической, … то развитие общественного хозяйства при капитализме придется признать чрезвычайно быстрым. Если же сравнивать данную быстроту развития с той, которая была бы возможна при современном уровне техники и культуры вообще, то данное развитие капитализма действительно придется признать медленным. И оно не может быть медленным, ибо ни в одной капиталистической стране не уцелели в таком обилии учреждения старины, несовместимые с капитализмом, задерживающие его развитие…».</w:t>
      </w:r>
    </w:p>
    <w:p>
      <w:pPr>
        <w:pStyle w:val="Normal"/>
        <w:spacing w:lineRule="auto" w:line="360"/>
        <w:ind w:firstLine="709"/>
        <w:jc w:val="both"/>
        <w:rPr/>
      </w:pPr>
      <w:r>
        <w:rPr>
          <w:color w:val="000000"/>
          <w:sz w:val="28"/>
          <w:szCs w:val="28"/>
        </w:rPr>
        <w:t>Положение крестьянства в результате сохранения помещичьего землевладения было крайне тяжелым. Безземелье, в результате которого крестьянин находился в кабале у помещика, тяжесть выкупных платежей и других повинностей, полнейшее бесправие – все это обусловило деградацию крестьянского хозяйства и массовые систематические голодовки миллионов непосредственных производителей. В силу этого в пореформенный период крестьянское движение не прекращалось, периодически принимая большие или меньшие размеры. Крестьянство никак не могло смириться с положением, в котором оно оказалось в связи с ограблением его в 1861 г. В дореформенный период основным содержанием крестьянского движения являлась борьба за личное освобождение, которое в представлении крестьян было неразрывно связано с переходом в их собственность, по крайней мере, той земли, которую они обрабатывали. В пореформенный период крестьянское движение приобретает преимущественно аграрный характер, представляя собой борьбу за землю.</w:t>
      </w:r>
    </w:p>
    <w:p>
      <w:pPr>
        <w:pStyle w:val="Normal"/>
        <w:spacing w:lineRule="auto" w:line="360"/>
        <w:ind w:firstLine="709"/>
        <w:jc w:val="both"/>
        <w:rPr>
          <w:color w:val="000000"/>
          <w:sz w:val="28"/>
          <w:szCs w:val="28"/>
        </w:rPr>
      </w:pPr>
      <w:r>
        <w:rPr>
          <w:color w:val="000000"/>
          <w:sz w:val="28"/>
          <w:szCs w:val="28"/>
        </w:rPr>
        <w:t>Национальной особенностью буржуазной революции являлся аграрный характер. Основной вопрос заключался в ликвидации помещичьего землевладения и всех социальных и политических пережитков крепостничества.</w:t>
      </w:r>
    </w:p>
    <w:p>
      <w:pPr>
        <w:pStyle w:val="Normal"/>
        <w:spacing w:lineRule="auto" w:line="360"/>
        <w:ind w:firstLine="709"/>
        <w:jc w:val="both"/>
        <w:rPr>
          <w:color w:val="000000"/>
          <w:sz w:val="28"/>
          <w:szCs w:val="28"/>
        </w:rPr>
      </w:pPr>
      <w:r>
        <w:rPr>
          <w:color w:val="000000"/>
          <w:sz w:val="28"/>
          <w:szCs w:val="28"/>
        </w:rPr>
        <w:t>Вступление России в эпоху империализма, характеризующую крайне высокой степенью обобществления производства, приводит к резкому обострению противоречий капитализма – противоречий между общественным характером производства и частнокапиталистической формой присвоения. Производственные отношения капитализма не соответствуют уже характеру новых производительных сил. Этот конфликт капиталистических производственных отношений и новых производительных сил приобретает в России особую остроту вследствие сохранения остатков крепостничества.</w:t>
      </w:r>
    </w:p>
    <w:p>
      <w:pPr>
        <w:pStyle w:val="Normal"/>
        <w:spacing w:lineRule="auto" w:line="360"/>
        <w:ind w:firstLine="709"/>
        <w:jc w:val="both"/>
        <w:rPr>
          <w:color w:val="000000"/>
          <w:sz w:val="28"/>
          <w:szCs w:val="28"/>
        </w:rPr>
      </w:pPr>
      <w:r>
        <w:rPr>
          <w:color w:val="000000"/>
          <w:sz w:val="28"/>
          <w:szCs w:val="28"/>
        </w:rPr>
        <w:t>После отмены крепостного права, как и в дореформенный период, буржуазия оказалась неспособной возглавить борьбу за использование экономических законов в интересах общества. Несмотря на субъективную заинтересованность в ликвидации феодально-крепостнических пережитков, буржуазия не могла осуществить этого в силу своей нереволюционности. Ликвидация остатков крепостничества могла быть осуществлена лишь в результате свержения царизма. Буржуазия в лице своих идеологов – либералов была способна лишь на «борьбу» с правительством, в форме обращения к нему с робкими ходатайствами, содержавшимися в преподносимых царю «всеподданннейших» адресах.</w:t>
      </w:r>
    </w:p>
    <w:p>
      <w:pPr>
        <w:pStyle w:val="Normal"/>
        <w:spacing w:lineRule="auto" w:line="360"/>
        <w:ind w:firstLine="709"/>
        <w:jc w:val="both"/>
        <w:rPr>
          <w:color w:val="000000"/>
          <w:sz w:val="28"/>
          <w:szCs w:val="28"/>
        </w:rPr>
      </w:pPr>
      <w:r>
        <w:rPr>
          <w:color w:val="000000"/>
          <w:sz w:val="28"/>
          <w:szCs w:val="28"/>
        </w:rPr>
        <w:t>Из всех классов тогдашнего общества в первые годы после крестьянской реформы только крестьянство было заинтересовано в наиболее решительном уничтожении остатков крепостничества, в силу чего крестьянское движение объективно означало борьбу за окончательное торжество новых производственных отношений.</w:t>
      </w:r>
    </w:p>
    <w:p>
      <w:pPr>
        <w:pStyle w:val="Normal"/>
        <w:spacing w:lineRule="auto" w:line="360"/>
        <w:ind w:firstLine="709"/>
        <w:jc w:val="both"/>
        <w:rPr/>
      </w:pPr>
      <w:r>
        <w:rPr>
          <w:color w:val="000000"/>
          <w:sz w:val="28"/>
          <w:szCs w:val="28"/>
        </w:rPr>
        <w:t xml:space="preserve">Борьбу крестьянства против остатков крепостничества в 60–70-х годах </w:t>
      </w:r>
      <w:r>
        <w:rPr>
          <w:color w:val="000000"/>
          <w:sz w:val="28"/>
          <w:szCs w:val="28"/>
          <w:lang w:val="en-US"/>
        </w:rPr>
        <w:t>XIX</w:t>
      </w:r>
      <w:r>
        <w:rPr>
          <w:color w:val="000000"/>
          <w:sz w:val="28"/>
          <w:szCs w:val="28"/>
        </w:rPr>
        <w:t xml:space="preserve"> века возглавляли идеологи крестьянства – революционеры-демократы, начиная от Чернышевского и кончая революционными народниками. Характеризуя сущность народничества, В.И. Ленин в своем письме в И.И. Скворцову-Степанову в 1909 г. писал: «Воюя с народничеством, как с неверной доктриной социализма, меньшевики доктринерски просмотрели, прозевали исторически реальное и прогрессивное историческое содержание народничества, как теории массовой мелкобуржуазной борьбы капитализма демократического против капитализма либерально-помещичьего…». Независимо от субъективных стремлений, революционные народники боролись за полную ликвидацию феодально-крепостнических пережитков, т.е. за окончательную победу новых производственных отношений. Однако революционное народничество с его теорией «крестьянского социализма», утопического по своему содержанию, не могло возглавить борьбу народных масс против царизма, являвшегося средоточием остатков крепостничества.</w:t>
      </w:r>
    </w:p>
    <w:p>
      <w:pPr>
        <w:pStyle w:val="Normal"/>
        <w:spacing w:lineRule="auto" w:line="360"/>
        <w:ind w:firstLine="709"/>
        <w:jc w:val="both"/>
        <w:rPr>
          <w:color w:val="000000"/>
          <w:sz w:val="28"/>
          <w:szCs w:val="28"/>
        </w:rPr>
      </w:pPr>
      <w:r>
        <w:rPr>
          <w:color w:val="000000"/>
          <w:sz w:val="28"/>
          <w:szCs w:val="28"/>
        </w:rPr>
        <w:t>В результате развития капитализма в пореформенный период возникает новый общественный класс – пролетариат, выступивший на борьбу против капиталистов. Именно пролетариат являлся тем единственным классом, который был способен возглавить борьбу против царизма.</w:t>
      </w:r>
    </w:p>
    <w:p>
      <w:pPr>
        <w:pStyle w:val="Normal"/>
        <w:spacing w:lineRule="auto" w:line="360"/>
        <w:ind w:firstLine="709"/>
        <w:jc w:val="both"/>
        <w:rPr>
          <w:color w:val="000000"/>
          <w:sz w:val="28"/>
          <w:szCs w:val="28"/>
        </w:rPr>
      </w:pPr>
      <w:r>
        <w:rPr>
          <w:color w:val="000000"/>
          <w:sz w:val="28"/>
          <w:szCs w:val="28"/>
        </w:rPr>
        <w:t>Действительно, только в союзе с рабочим классом крестьянству удалось добиться осуществления своих чаяний.</w:t>
      </w:r>
    </w:p>
    <w:p>
      <w:pPr>
        <w:pStyle w:val="Normal"/>
        <w:spacing w:lineRule="auto" w:line="360"/>
        <w:ind w:firstLine="709"/>
        <w:jc w:val="both"/>
        <w:rPr>
          <w:color w:val="000000"/>
          <w:sz w:val="28"/>
          <w:szCs w:val="28"/>
        </w:rPr>
      </w:pPr>
      <w:r>
        <w:rPr>
          <w:color w:val="000000"/>
          <w:sz w:val="28"/>
          <w:szCs w:val="28"/>
        </w:rPr>
        <w:t>В результате Великой Октябрьской социалистической революции, совершенной под руководством партии большевиков, были свергнуты эксплуататорские классы и «мимоходом», «походя» решены задачи буржуазно-демократической революции – сметены остатки крепостни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 в. Россия вступила как самодержавное государство с феодально-крепостнической системой хозяйства. Если по численности населения, военной мощи Россия, безусловно, была первой державой Европы, то структура ее экономики была архаичной. Лишь 5% помещичьих хозяйств применяли рациональные формы хозяйствования.</w:t>
      </w:r>
    </w:p>
    <w:p>
      <w:pPr>
        <w:pStyle w:val="Normal"/>
        <w:shd w:fill="FFFFFF" w:val="clear"/>
        <w:spacing w:lineRule="auto" w:line="360"/>
        <w:ind w:firstLine="709"/>
        <w:jc w:val="both"/>
        <w:rPr/>
      </w:pPr>
      <w:r>
        <w:rPr>
          <w:color w:val="000000"/>
          <w:sz w:val="28"/>
          <w:szCs w:val="28"/>
        </w:rPr>
        <w:t xml:space="preserve">И все же Россия </w:t>
      </w:r>
      <w:r>
        <w:rPr>
          <w:color w:val="000000"/>
          <w:sz w:val="28"/>
          <w:szCs w:val="28"/>
          <w:lang w:val="en-US"/>
        </w:rPr>
        <w:t>XIX</w:t>
      </w:r>
      <w:r>
        <w:rPr>
          <w:color w:val="000000"/>
          <w:sz w:val="28"/>
          <w:szCs w:val="28"/>
        </w:rPr>
        <w:t xml:space="preserve"> столетия приобретала новые черты.</w:t>
      </w:r>
    </w:p>
    <w:p>
      <w:pPr>
        <w:pStyle w:val="Normal"/>
        <w:shd w:fill="FFFFFF" w:val="clear"/>
        <w:spacing w:lineRule="auto" w:line="360"/>
        <w:ind w:firstLine="709"/>
        <w:jc w:val="both"/>
        <w:rPr/>
      </w:pPr>
      <w:r>
        <w:rPr>
          <w:color w:val="000000"/>
          <w:sz w:val="28"/>
          <w:szCs w:val="28"/>
        </w:rPr>
        <w:t>Веяние новых идей, идущих из передовых стран Запада, становилось все ощутимее. Как результат этого влияния экономика России приобретала многоукладный характер, а социальные отношения стали более сложными и более противоречивыми. Формируется новый класс – буржуазия. Появились признаки ослабления монополии дворянства на землю. В 1801 г. была разрешена свободная купля-продажа незаселенной земли. В 1803 г. помещики получили право на освобождение крестьян за выкуп. В 1818 г. крестьянам было разрешено строить фабрики и заводы.</w:t>
      </w:r>
    </w:p>
    <w:p>
      <w:pPr>
        <w:pStyle w:val="Normal"/>
        <w:shd w:fill="FFFFFF" w:val="clear"/>
        <w:spacing w:lineRule="auto" w:line="360"/>
        <w:ind w:firstLine="709"/>
        <w:jc w:val="both"/>
        <w:rPr/>
      </w:pPr>
      <w:r>
        <w:rPr>
          <w:color w:val="000000"/>
          <w:sz w:val="28"/>
          <w:szCs w:val="28"/>
        </w:rPr>
        <w:t xml:space="preserve">Промышленное развитие страны в начале </w:t>
      </w:r>
      <w:r>
        <w:rPr>
          <w:color w:val="000000"/>
          <w:sz w:val="28"/>
          <w:szCs w:val="28"/>
          <w:lang w:val="en-US"/>
        </w:rPr>
        <w:t>XIX</w:t>
      </w:r>
      <w:r>
        <w:rPr>
          <w:color w:val="000000"/>
          <w:sz w:val="28"/>
          <w:szCs w:val="28"/>
        </w:rPr>
        <w:t xml:space="preserve"> века было затруднено крепостничеством, так как предпринимательская деятельность ограничивалась помещичьей собственностью на землю и крестьян, а подневольный труд крепостных на промышленных предприятиях был непроизводительным, что сдерживало технический прогресс.</w:t>
      </w:r>
    </w:p>
    <w:p>
      <w:pPr>
        <w:pStyle w:val="Normal"/>
        <w:shd w:fill="FFFFFF" w:val="clear"/>
        <w:spacing w:lineRule="auto" w:line="360"/>
        <w:ind w:firstLine="709"/>
        <w:jc w:val="both"/>
        <w:rPr>
          <w:color w:val="000000"/>
          <w:sz w:val="28"/>
          <w:szCs w:val="28"/>
        </w:rPr>
      </w:pPr>
      <w:r>
        <w:rPr>
          <w:color w:val="000000"/>
          <w:sz w:val="28"/>
          <w:szCs w:val="28"/>
        </w:rPr>
        <w:t xml:space="preserve">Хотя в России в начале </w:t>
      </w:r>
      <w:r>
        <w:rPr>
          <w:color w:val="000000"/>
          <w:sz w:val="28"/>
          <w:szCs w:val="28"/>
          <w:lang w:val="en-US"/>
        </w:rPr>
        <w:t>XIX</w:t>
      </w:r>
      <w:r>
        <w:rPr>
          <w:color w:val="000000"/>
          <w:sz w:val="28"/>
          <w:szCs w:val="28"/>
        </w:rPr>
        <w:t> в. продолжал формироваться капиталистический уклад, она оставалась аграрной страной. Наиболее дальновидные политики России начинали понимать, что задержка в экономическом развитии и все возраставшее отставание страны от Запада не способствуют росту ее международного влияния и осложняют решение многих внутренних проблем.</w:t>
      </w:r>
    </w:p>
    <w:p>
      <w:pPr>
        <w:pStyle w:val="Normal"/>
        <w:shd w:fill="FFFFFF" w:val="clear"/>
        <w:spacing w:lineRule="auto" w:line="360"/>
        <w:ind w:firstLine="709"/>
        <w:jc w:val="both"/>
        <w:rPr/>
      </w:pPr>
      <w:r>
        <w:rPr>
          <w:color w:val="000000"/>
          <w:sz w:val="28"/>
          <w:szCs w:val="28"/>
        </w:rPr>
        <w:t>Манифест от 19 февраля 1861 г., объявил отмену крепостного права в России. Реформа явилась компромиссом, учитывавшим интересы крестьян, разных групп помещиков и власти.</w:t>
      </w:r>
    </w:p>
    <w:p>
      <w:pPr>
        <w:pStyle w:val="Normal"/>
        <w:spacing w:lineRule="auto" w:line="360"/>
        <w:ind w:firstLine="709"/>
        <w:jc w:val="both"/>
        <w:rPr/>
      </w:pPr>
      <w:r>
        <w:rPr>
          <w:color w:val="000000"/>
          <w:sz w:val="28"/>
          <w:szCs w:val="28"/>
        </w:rPr>
        <w:t>Процесс экономического развития в пореформенный период характеризовался утверждением и дальнейшим ростом капитализма во всех отраслях народного хозяйства. Еще более быстрыми темпами развивалось капиталистическое производство в промышленности. В пореформенной период, примерно в конце 70-х годов, происходит завершение промышленного переворота. Относительно быстро развивается тяжелая промышленность. Развитие капитализма как в промышленности, так и в сельском хозяйстве и связанное с этим общественное разделение труда обусловили значительный рост внутренней торговли, что в свою очередь, вызвало развитие путей сообщения. Таким образом, после отмены крепостного права происходит быстрое развитие капитализма во всех отраслях народного хозяйства, что являлось результатом господства новых производственных отношений, утвердившихся после отмены крепостного права в 1861 г.</w:t>
      </w:r>
    </w:p>
    <w:p>
      <w:pPr>
        <w:pStyle w:val="Normal"/>
        <w:spacing w:lineRule="auto" w:line="360"/>
        <w:ind w:firstLine="709"/>
        <w:jc w:val="both"/>
        <w:rPr>
          <w:color w:val="000000"/>
          <w:sz w:val="28"/>
          <w:szCs w:val="28"/>
        </w:rPr>
      </w:pPr>
      <w:r>
        <w:rPr>
          <w:color w:val="000000"/>
          <w:sz w:val="28"/>
          <w:szCs w:val="28"/>
        </w:rPr>
        <w:t>Однако темпы развития капитализма могли быть более быстрыми, если бы не сохранялись в значительной степени феодально-крепостнические пережитки. Эти пережитки задерживали процесс экономического развития страны, тормозили дальнейшее развитие производительных сил. Кризисы перепроизводства, являвшиеся следствием противоречий капиталистического способа производства в условиях сохранения феодально-крепостнических отношений, носили более длительный, затяжной характер.</w:t>
      </w:r>
    </w:p>
    <w:p>
      <w:pPr>
        <w:pStyle w:val="Normal"/>
        <w:spacing w:lineRule="auto" w:line="360"/>
        <w:ind w:firstLine="709"/>
        <w:jc w:val="both"/>
        <w:rPr/>
      </w:pPr>
      <w:r>
        <w:rPr>
          <w:color w:val="000000"/>
          <w:sz w:val="28"/>
          <w:szCs w:val="28"/>
        </w:rPr>
        <w:t>Анализируя процесс экономического развития России после отмены крепостного права, В.И. Ленин писал: «Если сравнить докапиталистическую эпоху в России с капиталистической, …то развитие общественного хозяйства при капитализме придется признать чрезвычайно быстрым. Если же сравнивать данную быстроту развития с той, которая была бы возможна при современном уровне техники и культуры вообще, то данное развитие капитализма действительно придется признать медленным. И оно не может быть медленным, ибо ни в одной капиталистической стране не уцелели в таком обилии учреждения старины, несовместимые с капитализмом, задерживающие его разви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Зайончковский П.А. Отмена крепостного права в России / П.А. Зайончковский. – М.: Просвещение, 1968. – 366 с.</w:t>
      </w:r>
    </w:p>
    <w:p>
      <w:pPr>
        <w:pStyle w:val="Normal"/>
        <w:spacing w:lineRule="auto" w:line="360"/>
        <w:jc w:val="both"/>
        <w:rPr>
          <w:color w:val="000000"/>
          <w:sz w:val="28"/>
          <w:szCs w:val="28"/>
        </w:rPr>
      </w:pPr>
      <w:r>
        <w:rPr>
          <w:color w:val="000000"/>
          <w:sz w:val="28"/>
          <w:szCs w:val="28"/>
        </w:rPr>
        <w:t xml:space="preserve">2 Леванов Б.В. История России во второй половин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 Курс лекций / Б.В. Леванов. – Брянск: Грани, 1992. – 213 с.</w:t>
      </w:r>
    </w:p>
    <w:p>
      <w:pPr>
        <w:pStyle w:val="Normal"/>
        <w:spacing w:lineRule="auto" w:line="360"/>
        <w:jc w:val="both"/>
        <w:rPr>
          <w:color w:val="000000"/>
          <w:sz w:val="28"/>
          <w:szCs w:val="28"/>
        </w:rPr>
      </w:pPr>
      <w:r>
        <w:rPr>
          <w:color w:val="000000"/>
          <w:sz w:val="28"/>
          <w:szCs w:val="28"/>
        </w:rPr>
        <w:t>3 Мунчаев Ш.М. История России / Ш.М. Мунчаев, В.М. Устинов. – М.: НОРМА, 2006. – 777 с.</w:t>
      </w:r>
    </w:p>
    <w:p>
      <w:pPr>
        <w:pStyle w:val="Normal"/>
        <w:spacing w:lineRule="auto" w:line="360"/>
        <w:jc w:val="both"/>
        <w:rPr/>
      </w:pPr>
      <w:r>
        <w:rPr>
          <w:color w:val="000000"/>
          <w:sz w:val="28"/>
          <w:szCs w:val="28"/>
        </w:rPr>
        <w:t>4 Муравьева Л.И. Развитие капитализма в России и его особенности // Вопросы истории КПСС. – 1990. – №10. – С. 95–101.</w:t>
      </w:r>
    </w:p>
    <w:p>
      <w:pPr>
        <w:pStyle w:val="Normal"/>
        <w:spacing w:lineRule="auto" w:line="360"/>
        <w:jc w:val="both"/>
        <w:rPr/>
      </w:pPr>
      <w:r>
        <w:rPr>
          <w:color w:val="000000"/>
          <w:sz w:val="28"/>
          <w:szCs w:val="28"/>
        </w:rPr>
        <w:t xml:space="preserve">5 Федоров В.А. История России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 / В.А. Федоров. – М.: Проспект, 2002. – 52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3:00Z</dcterms:created>
  <dc:creator>Виктория</dc:creator>
  <dc:description/>
  <cp:keywords/>
  <dc:language>en-US</dc:language>
  <cp:lastModifiedBy>SYSTEM</cp:lastModifiedBy>
  <dcterms:modified xsi:type="dcterms:W3CDTF">2011-09-21T20:53:00Z</dcterms:modified>
  <cp:revision>2</cp:revision>
  <dc:subject/>
  <dc:title>Первая половина XIX столетия и особенно вторая его четверть характеризовались все более усилившимся кризисом феодально-крепостнической системы, происходившим под влиянием развития капитализма в недрах феодального строя</dc:title>
</cp:coreProperties>
</file>