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Реферат на тему: "Кромвель против Ирландии и Шотланди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1. – Война с Ирланди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2. – Война с Шотландией.</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1. - ВОЙНА С ИРЛАНДИЕЙ</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того, как угроза миру внутри Англии была уничтожена, Кромвель в августе 1649 г. отправился в поход в Ирландию. Еще в марте его назначили глав</w:t>
        <w:softHyphen/>
        <w:t>нокомандующим ирландской армии и одновременно лейтенант-генералом Ирландии. Благодаря этим должностям, Кромвель получал жалованье около тринадцати тысяч фунтов в г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мия Кромвеля насчитывала 12 тысяч человек. Солдат задобрили и обнадежили. Им выплатили все жалованье — задолженности за несколько месяцев. В Ирландии им обещали земли и неслыханные сокро</w:t>
        <w:softHyphen/>
        <w:t>вища. Если грабежи и мародерство в Англии запре</w:t>
        <w:softHyphen/>
        <w:t>щались, то в Ирландии это даже поощряло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июля состоялась прощальная церемония. В Уайтхолле собрались офицеры, члены парламента. В пять часов вечера армия тронулась в путь. В Бри</w:t>
        <w:softHyphen/>
        <w:t>столе Кромвель простился со своими родными — Эли</w:t>
        <w:softHyphen/>
        <w:t>забет и старшим сыном Ричардом. Пожалел, что с Ри</w:t>
        <w:softHyphen/>
        <w:t>чардом не было его жены — Дороти, которую он безумно любил и называл «дочерью». Кромвель был спокоен, словно отправлялся в мирное путешествие. Отцу Дороти, Ричарду Мэру, он писал в эти д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 очень рад слышать, что все у вас хорошо и что наши дети собираются поехать отдохнуть и поесть вишен; для дочери моей это вполне извинительно, я надеюсь, она имеет для этого добрые основания. Уверяю вас, сэр, я желаю ей добра и полагаю, что она это знает. Прошу вас, передайте ей, что я ожидаю от нее частых писем, из которых я надеюсь узнать, как поживает вся ваша семья... Вручаю вам моего сына и надеюсь, вы будете ему добрым руководите</w:t>
        <w:softHyphen/>
        <w:t>лем... Я хочу, чтобы он стал серьезнее, время этого требу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скоре о семейных делах пришлось за</w:t>
        <w:softHyphen/>
        <w:t>быть. Впереди была Ирланд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йна в Ирландии явилась первой колониальной войной Английской республики. По своей жестокости она превзошла все, что Ирландия испытала за всю свою многострадальную историю. Напомним, что завоевание Ирландии английскими феодалами нача</w:t>
        <w:softHyphen/>
        <w:t>лось еще в XII в. и растянулось на несколько столе</w:t>
        <w:softHyphen/>
        <w:t>тий, вплоть до самой революции.</w:t>
      </w:r>
      <w:r>
        <w:rPr>
          <w:rFonts w:cs="Times New Roman" w:ascii="Times New Roman" w:hAnsi="Times New Roman"/>
          <w:sz w:val="28"/>
          <w:szCs w:val="28"/>
        </w:rPr>
        <w:t xml:space="preserve"> </w:t>
      </w:r>
      <w:r>
        <w:rPr>
          <w:rFonts w:cs="Times New Roman" w:ascii="Times New Roman" w:hAnsi="Times New Roman"/>
          <w:color w:val="000000"/>
          <w:sz w:val="28"/>
          <w:szCs w:val="28"/>
        </w:rPr>
        <w:t>Пользуясь разногласиями в лагере восставших, и прежде всего между католиками и протестантами, а также материальным перевесом сил, Кромвель в Ирландии повел войну «на истребление». Иногда расстреливались целые гарнизоны сдавшихся кре</w:t>
        <w:softHyphen/>
        <w:t>постей. 3 сентября армия Кромвеля подошла к крепости Дрогеда, которая считалась самой сильной из ирланд</w:t>
        <w:softHyphen/>
        <w:t>ских крепостей. Она состояла из двух частей, разде</w:t>
        <w:softHyphen/>
        <w:t>ленных рекой,— южной и северной. Южная часть была укреплена древними толстыми стенами, которые достигали 12 футов в высоту. В главную, северную, часть крепости нельзя было попасть, не овладев при этом цитаделью Милл Маунт, расположенной на вы</w:t>
        <w:softHyphen/>
        <w:t>соком холме и укрепленной изгородями и насып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андовал гарнизоном крепости Артур Эстон, старый вояка, который в одном из боев потерял ногу, но и после этого военную службу не остави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Кромвеля было более 10 тысяч человек, в кре</w:t>
        <w:softHyphen/>
        <w:t>пости — около 3 тысяч. Кромвель готовился к осаде целых шесть дней — Дрогеда была ключом к Север</w:t>
        <w:softHyphen/>
        <w:t>ной Ирландии, и ее необходимо было взять любой цен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сентября Кромвель отправил Эстону небольшое письм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эр, чтобы предотвратить кровопролитие, я пола</w:t>
        <w:softHyphen/>
        <w:t>гаю правильным потребовать передачи крепости в мои руки. В случае отказа вы не будете иметь оснований винить меня. Я ожидаю вашего ответа и остаюсь ва</w:t>
        <w:softHyphen/>
        <w:t>шим слугой. О. Кромве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стон ответил отказом. Впрочем, Кромвель, оче</w:t>
        <w:softHyphen/>
        <w:t>видно, на другое и не рассчитывал. Штурм крепости начал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е две атаки захлебнулись. Был убит полков</w:t>
        <w:softHyphen/>
        <w:t>ник Касл, вместе с двумя другими офицерами воз</w:t>
        <w:softHyphen/>
        <w:t>главлявший атаку. И только третья атака принесла успе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сентября 1649 г. Кромвель писал Ленталл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равде говоря, в горячке действия я воспре</w:t>
        <w:softHyphen/>
        <w:t>тил солдатам щадить кого бы то ни было, захвачен</w:t>
        <w:softHyphen/>
        <w:t>ного в городе с оружием в руках, и я думаю, что за эту ночь они зарубили около 2000 человек. Некото</w:t>
        <w:softHyphen/>
        <w:t>рые из них перебежали через мост в другую часть города, где около сотни из них завладели колокольней св. Петра. Когда им было предложено сдаться на милость, они отказались, после чего я приказал поджечь колокольню, и было слышно, как там, среди пламени один из них кричал: «Бог меня проклял, Бог меня наказ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ледующий день были окружены две другие колокольни, на одной из которых были человек 120— 140; однако они отказались сдаться, и мы, зная, что голод принудит их к этому, поставили кругом лишь охраны, чтобы они не могли убежать, пока желудки не заставят их сойти вниз... Когда они сдались, их офицеров перебили, каждый десятый из солдат был подвергнут смерти, а остальные были направлены на кораблях на Барбадо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 убежден, что есть справедливый божий суд над этими варварами и мерзавцами, запятнавшими свои руки таким огромным количеством невинной крови; и что это поведет к предотвращению кровопролития на будущее время, что является достаточным оправданием для тех действий, которые в противном случае не могли бы вызвать ничего, кроме упреков сове</w:t>
        <w:softHyphen/>
        <w:t>сти и сожаления. Офицеры и солдаты этого гарнизона составляли цвет армии и они сильно надеялись на то, что наша атака на эту крепость поведет к нашей ги</w:t>
        <w:softHyphen/>
        <w:t>бели... Теперь разрешите мне сказать, как было осу</w:t>
        <w:softHyphen/>
        <w:t>ществлено это дело. В сердцах некоторых из нас сло</w:t>
        <w:softHyphen/>
        <w:t>жилось убеждение, что великие дела свершаются не вследствие силы и мощи, а вследствие духа Господня. То, что заставляло наших людей с такой отвагой идти на штурм, был дух Божий, который вселял мужество в наших людей и лишал его наших врагов. Точно так же он давал мужество врагам и брал его обратно; и снова вселял мужество в наших людей, вследствие чего мы достигли этого счастливого успеха, слава которого принадлежит Бо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скоре после этого одна за другой сдались кре</w:t>
        <w:softHyphen/>
        <w:t>пости Дендалк, Трим и др. Через некоторое время был покорен весь север Ирланд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ктября Кромвель подошел к крепости Уэкс</w:t>
        <w:softHyphen/>
        <w:t>форд, ближайшему к берегам Англии порту и древне</w:t>
        <w:softHyphen/>
        <w:t>му центру пират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говоры тянулись несколько дней. Комендант гарнизона вначале согласился сдать крепость, но на определенных условиях. Затем, получив подкрепление, начал изворачиваться, тянуть время. Неоцени</w:t>
        <w:softHyphen/>
        <w:t>мую услугу англичанам оказал ирландский преда</w:t>
        <w:softHyphen/>
        <w:t>тель, который показал им дорогу в креп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октября семь тысяч пехотинцев и две тысячи кавалеристов ворвались в Уэксфорд. Гарнизон за</w:t>
        <w:softHyphen/>
        <w:t>щищался, но силы были слишком неравны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ши войска,— писал Кромвель в своем доне</w:t>
        <w:softHyphen/>
        <w:t>сении спикеру,— разбили их, а затем предали мечу всех, кто стоял на их пути. Две лодки, наполненные врагами до отказа, попытались уплыть, но потонули, тем самым погибло около трех сотен. Я полагаю, всего неприятель потерял при этом не менее двух тысяч человек; и полагаю, что не более двадцати из наших были убиты с начала и до конца оп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лдаты английской армии не щадили никого. Они грабили, поджигали дома, убивали даже жен</w:t>
        <w:softHyphen/>
        <w:t>щин, стариков и детей. Беспощадно расправлялись с монахами и священниками, которые пытались их образуми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вель, видя, что город превращается в руины, не останавливал солдат, хотя собирался использо</w:t>
        <w:softHyphen/>
        <w:t>вать Уэксфорд для зимов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рез два дня после битвы он писал Ленталл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 право же, это очень прискорбно, мы желали добра этому городу, надеясь использовать его для ваших нужд и нужд вашей армии, а не разорять его так сильно, но Бог судил иначе. В нежданной милости провидения, в справедливом гневе своем он направил на него меч своей мести и сделал его добычей солдат, которые многих заставили кровью искупить жесто</w:t>
        <w:softHyphen/>
        <w:t>кости, учиненные над бедными протестант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третить зиму в Уэксфорде Кромвелю не дове</w:t>
        <w:softHyphen/>
        <w:t>лось, он двинулся дальше — сначала на запад, затем на юг. Некоторые крепости сразу же сдавались, дру</w:t>
        <w:softHyphen/>
        <w:t>гие вели упорное сопротивлени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собым упорством сопротивлялся портовый го</w:t>
        <w:softHyphen/>
        <w:t>род Уотерфорд. 14 ноября Кромвель писал: «Едва ли один из сорока моих офицеров сейчас не болен, и столь многих достойных потеряли мы, что перепол</w:t>
        <w:softHyphen/>
        <w:t>няются скорбью наши сердц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болел и сам Кромвель, о чем сообщал в письме Ричарду Мэру, не забыв посетовать, что Дороти пишет ему очень редко. Эта болезнь давала о себе знать Кромвелю до самой его смерти.</w:t>
      </w:r>
      <w:r>
        <w:rPr>
          <w:rFonts w:cs="Times New Roman" w:ascii="Times New Roman" w:hAnsi="Times New Roman"/>
          <w:sz w:val="28"/>
          <w:szCs w:val="28"/>
        </w:rPr>
        <w:t xml:space="preserve"> </w:t>
      </w:r>
      <w:r>
        <w:rPr>
          <w:rFonts w:cs="Times New Roman" w:ascii="Times New Roman" w:hAnsi="Times New Roman"/>
          <w:color w:val="000000"/>
          <w:sz w:val="28"/>
          <w:szCs w:val="28"/>
        </w:rPr>
        <w:t>В результате завоеваний 1649—1652 гг. Ирландия была вконец опустошена. Из полутора миллионов на</w:t>
        <w:softHyphen/>
        <w:t>селения в ней осталось немногим более половины. Не одна тысяча ирландцев была принудительно вы</w:t>
        <w:softHyphen/>
        <w:t>везена в американские колонии Англии и превращена там в «белых рабов». Последовавшие массовые кон</w:t>
        <w:softHyphen/>
        <w:t>фискации земель восставших передали в руки англий</w:t>
        <w:softHyphen/>
        <w:t xml:space="preserve">ских собственников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0"/>
          <w:szCs w:val="20"/>
        </w:rPr>
        <w:t>3</w:t>
      </w:r>
      <w:r>
        <w:rPr>
          <w:rFonts w:cs="Times New Roman" w:ascii="Times New Roman" w:hAnsi="Times New Roman"/>
          <w:color w:val="000000"/>
          <w:sz w:val="28"/>
          <w:szCs w:val="28"/>
        </w:rPr>
        <w:t xml:space="preserve"> ирландской территории. Этот большой земельный фонд был предназначен для удов</w:t>
        <w:softHyphen/>
        <w:t>летворения претензий государственных кредиторов, главным образом денежных тузов Сити, а также для погашения задолженности арм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Англии 40 — начала 50-х годов, с одной стороны, произошло перерождение некогда революционной армии в армию колонизаторов, с дру</w:t>
        <w:softHyphen/>
        <w:t>гой стороны, создавался новый слой дворян — ленд</w:t>
        <w:softHyphen/>
        <w:t>лордов Ирландии, которые стали опорой реакции в самой Англии и стремились к скорейшему восста</w:t>
        <w:softHyphen/>
        <w:t>новлению в ней традиционной системы дворянского господств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 - ВОЙНА С ШОТЛАНДИЕЙ</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войны в Ирландии Кромвеля на родине встречали как национального геро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ый английский поэт Эндрю Марвелл со</w:t>
        <w:softHyphen/>
        <w:t>чинил в его честь од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добр он, как он справедлив,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к высшей истине ревнив!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ам команду он дает: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а его ведет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шь тот способен управлять,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у дано себя смирять,— говорилось в н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тельственная газета «Политический меркурий» писала, что успехи Кромвеля в Ирландии «в до</w:t>
        <w:softHyphen/>
        <w:t>бавление к гирлянде его английских побед увенчали его во мнении всего мира как одного из мудрейших и совершеннейших вождей среди всех ныне живущих и прошлых покол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казывают, что в эти дни кто-то восхищенно сказал Кромвелю: «Какая толпа собралась смотреть на триумф вашего превосходительства!» Кромвель, не потерявший на войне чувство юмора, ответил: «Ко</w:t>
        <w:softHyphen/>
        <w:t>гда меня будут вешать, народу соберется еще боль</w:t>
        <w:softHyphen/>
        <w:t>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в Англии Кромвелю не удалось долго пробыть. Шотландские пресвитериане не могли примириться со смертью Карла I. Установление в Англии индепендентской республики оттолкнуло от нее не только шотландскую аристократию, но и вообще имущие классы Шотландии. Желая оградить себя от грозив</w:t>
        <w:softHyphen/>
        <w:t>шей из Англии опасности, шотландские пуритане превратились в пламенных приверженцев той самой монархии Стюартов, которой сами же недавно нанес</w:t>
        <w:softHyphen/>
        <w:t>ли первый уда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февраля 1649 г. бежавший в Голландию принц Карл, сын казненного короля, был провозглашен в Эдинбурге королем — причем, не только Шотландии, но и Англии и Ирландии. Желание вернуть себе «оте</w:t>
        <w:softHyphen/>
        <w:t>ческий престол» вынудило нового короля обещать сохранение в Шотландии пресвитерианской церкви и распространение пресвитерианства как государст</w:t>
        <w:softHyphen/>
        <w:t>венной религии на Англию и Ирландию, подобно то</w:t>
        <w:softHyphen/>
        <w:t>му как за год до этого он согласился на всевозможные уступки ирландским католик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июня Карл отплыл в Шотландию. Англии на</w:t>
        <w:softHyphen/>
        <w:t>чала грозить опасность с севера. Мало того, война Английской республики с Шотландией теперь уже стала неизбежн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главе шотландского похода было предложено стать генералу Фэрфаксу, но он неожиданно отка</w:t>
        <w:softHyphen/>
        <w:t>зался, и главнокомандующим всех вооруженных сил Англии был назначен Кромве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2 июля 1650 г. английские войска подошли к шот</w:t>
        <w:softHyphen/>
        <w:t>ландской границе. Но покорить Шотландию оказа</w:t>
        <w:softHyphen/>
        <w:t>лось значительно труднее, чем это многим представ</w:t>
        <w:softHyphen/>
        <w:t>лялось вначал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ентября Кромвель пис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опочтенному сэру Артуру Гезльри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чно, сроч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гой сэр, мы в очень трудном положении. Не</w:t>
        <w:softHyphen/>
        <w:t>приятель загородил нам путь к Копперспатскому пе</w:t>
        <w:softHyphen/>
        <w:t>ревалу, через который мы сможем пробиться только чудом. Он обложил все окрестные холмы, так что мы не знаем, как нам выйти отсюда; это возможно лишь</w:t>
      </w:r>
      <w:r>
        <w:rPr>
          <w:rFonts w:cs="Times New Roman" w:ascii="Times New Roman" w:hAnsi="Times New Roman"/>
          <w:sz w:val="28"/>
          <w:szCs w:val="28"/>
        </w:rPr>
        <w:t xml:space="preserve"> </w:t>
      </w:r>
      <w:r>
        <w:rPr>
          <w:rFonts w:cs="Times New Roman" w:ascii="Times New Roman" w:hAnsi="Times New Roman"/>
          <w:color w:val="000000"/>
          <w:sz w:val="28"/>
          <w:szCs w:val="28"/>
        </w:rPr>
        <w:t>с превеликим трудом; а пребывание здесь ежедневно косит наших людей, которые болеют невообразимо. Я понимаю, что вы сейчас не можете помочь нам; но все же, что бы с нами ни случилось, соберите все силы, какие только удастся, и помогите, чем можете, с юга. Это такое дело, которое касается всех добрых людей. Если бы ваши войска смогли ударить из-за Копперспата, это было бы нам большой поддержкой. Все должны работать на дело добра. Духом мы не падаем (хвала Господу), несмотря на такое положе</w:t>
        <w:softHyphen/>
        <w:t>ние. И право, мы всего больше надеемся на Господа, от которого уже получили так много мил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 же, соберите все силы, какие только може</w:t>
        <w:softHyphen/>
        <w:t>те. Пошлите на юг к друзьям, попросите помочь. Дай</w:t>
        <w:softHyphen/>
        <w:t>те знать Генри Вэну, что я пишу. Я не хотел бы, чтобы это стало известно всем, ибо опасность только увели</w:t>
        <w:softHyphen/>
        <w:t>чивается. Вы сами знаете, как лучше действовать. Дайте мне знать о себ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Остаюсь слугой ваш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2 сентября 1650 года.                      </w:t>
      </w:r>
      <w:r>
        <w:rPr>
          <w:rFonts w:cs="Times New Roman" w:ascii="Times New Roman" w:hAnsi="Times New Roman"/>
          <w:color w:val="000000"/>
          <w:sz w:val="28"/>
          <w:szCs w:val="28"/>
        </w:rPr>
        <w:t>О. Кромве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был не единственный случай в шотландской кампании, когда Кромвелю пришлось тяжел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июля он подошел к Эдинбургу. Город ока</w:t>
        <w:softHyphen/>
        <w:t>зался надежно укреплен как с суши, так и с моря. На</w:t>
        <w:softHyphen/>
        <w:t>деясь, что противник выведет своих солдат для битвы в открытом поле, Кромвель со своей тридцатитысяч</w:t>
        <w:softHyphen/>
        <w:t>ной армией два дня простоял лагерем под дождем. Но шотландцы напали на него только тогда, когда он наконец решил отойти. Удар на себя принял полк Ламберта, затем ему на помощь Кромвель послал свой пол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ких мелких сражениях прошел весь авгус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отландские проповедники в своих проповедях говорили, что англичане убивают всех подряд муж</w:t>
        <w:softHyphen/>
        <w:t>чин, мальчишкам от шести до шестнадцати лет отру</w:t>
        <w:softHyphen/>
        <w:t>бают правую руку, а женщинам выжигают груди. Как только в деревнях появлялись английские сол</w:t>
        <w:softHyphen/>
        <w:t>даты, местные жители разбегались кто куда, несмотря на бесконечные декларации, издаваемые Кромвелем, в которых он обещал жителям мир, сохранение их прав и имущ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этому следует добавить, что Шотландия была нищей страной. Продукты питания для армии найти было очень сложно. Солдаты ели сырые овощи, все, что попадалось под руку. Вскоре началась повальная дизентерия. От шестнадцати тысяч кромвелевских солдат к сентябрю осталось только чуть больше один</w:t>
        <w:softHyphen/>
        <w:t>надца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временем Кромвель подошел к Денбару. 3 сен</w:t>
        <w:softHyphen/>
        <w:t>тября 1650 г. началось сражение, которое продолжа</w:t>
        <w:softHyphen/>
        <w:t>лось менее трех часов. В нем шотландцы потеряли три тысячи убитыми, а около десяти тысяч было взя</w:t>
        <w:softHyphen/>
        <w:t>то в плен. По словам Кромвеля, с английской стороны было убито всего лишь двадцать челове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ледующий день, вдохновленный победой он писал же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я драгоценная! У меня нет времени писать тебе подробно. Во многих своих письмах ты пишешь, что я должен быть внимательнее к тебе и к твоим ча</w:t>
        <w:softHyphen/>
        <w:t>дам, и я могу попенять тебе за это. Если я не люблю тебя сейчас еще больше, чем прежде, то думаю, что, с другой стороны, грешен в том немного; и это поисти</w:t>
        <w:softHyphen/>
        <w:t>не так. Ты мне дороже всех на свете; и этого доволь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ь явил нам безмерную милость: кто может оценить ее величие? Моя слабая вера получила под</w:t>
        <w:softHyphen/>
        <w:t>крепление. Мой дух чудесным образом воспрянул; хотя я уверяю тебя, что старею и чувствую, как стар</w:t>
        <w:softHyphen/>
        <w:t>ческие немощи украдкою овладевают мной. Вот бы так и грехи мои убывали! Молись обо мне в этом смыс</w:t>
        <w:softHyphen/>
        <w:t>ле. Подробности нашего последнего успеха тебе со</w:t>
        <w:softHyphen/>
        <w:t>общат Гарри Вэн или Дж. Пикеринг. С любовью ко всем дорогим друзьям, я остаю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вой Оливер Кромве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7 сентября кромвелевская армия уже была в Эдинбурге, который сдался ей почти без бо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сентября англичане стояли у Стерлинга, кото</w:t>
        <w:softHyphen/>
        <w:t>рый защищала армия Лесли. В город было послано предложение сдаваться. Лесли был настроен воин</w:t>
        <w:softHyphen/>
        <w:t>ственно, сдаться отказался и предложил Кромвелю освободить нескольких пленных шотландских офи</w:t>
        <w:softHyphen/>
        <w:t>церов за определенный выкуп. В ответ было сказа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пришли сюда не для того, чтобы торговать людьми или получить для себя какую-то выгоду, а для защиты интересов английской республ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штурм города так и не состоялся. Стер</w:t>
        <w:softHyphen/>
        <w:t>линг был сильно укреплен, и, по решению военного</w:t>
      </w:r>
      <w:r>
        <w:rPr>
          <w:rFonts w:cs="Times New Roman" w:ascii="Times New Roman" w:hAnsi="Times New Roman"/>
          <w:sz w:val="28"/>
          <w:szCs w:val="28"/>
        </w:rPr>
        <w:t xml:space="preserve"> </w:t>
      </w:r>
      <w:r>
        <w:rPr>
          <w:rFonts w:cs="Times New Roman" w:ascii="Times New Roman" w:hAnsi="Times New Roman"/>
          <w:color w:val="000000"/>
          <w:sz w:val="28"/>
          <w:szCs w:val="28"/>
        </w:rPr>
        <w:t>совета, пока не наступила зима, необходимо было срочно заняться очисткой от неприятеля южных зе</w:t>
        <w:softHyphen/>
        <w:t>мель Шотланд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 время Кромвель опять заболел, чем вызвал обеспокоенность в Лондоне. Палата тут же постано</w:t>
        <w:softHyphen/>
        <w:t>вила: «По случаю болезни лорд-генерала и по суро</w:t>
        <w:softHyphen/>
        <w:t>вости климата страны, где он находится, ему пред</w:t>
        <w:softHyphen/>
        <w:t>лагается для сохранения здоровья переехать в какую-нибудь  часть  Англии,   где  при помощи  божьей и употреблении усиленных врачебных пособий он мог бы восстановить свое здоровье и силы, чтобы иметь возможность возвратиться к армии; в ней ему предо</w:t>
        <w:softHyphen/>
        <w:t>ставляется право назначить пока временного коман</w:t>
        <w:softHyphen/>
        <w:t>дира по своему усмотрен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Кромвелю были отправлены два врача, но пока они прибыли, он стал чувствовать себя лучше, а вско</w:t>
        <w:softHyphen/>
        <w:t>ре уже готовился к новой военной оп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августа Карл обосновался в Вустере, и тут же к городу двинулись англичане — армия Кромве</w:t>
        <w:softHyphen/>
        <w:t>ля, войска Ламберта, Гаррисона и Флитвуда. Здесь было решено нанести шотландцам последний и реши</w:t>
        <w:softHyphen/>
        <w:t>тельный удар. По словам одного из биографов Кром</w:t>
        <w:softHyphen/>
        <w:t>веля, точность в проведении этой операции является «замечательной даже во времена телеграфа, а успех свидетельствует о необыкновенных военных талантах как самого Кромвеля, так и ближайшего его помощ</w:t>
        <w:softHyphen/>
        <w:t>ника Ламберта... Три отдельных корпуса, двинув</w:t>
        <w:softHyphen/>
        <w:t>шиеся из трех разных мест, идя на далеком расстоя</w:t>
        <w:softHyphen/>
        <w:t>нии друг от друга, сошлись как раз там, где следо</w:t>
        <w:softHyphen/>
        <w:t>вал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ентября 1651 г. полки Флитвуда, перейдя по только что сооруженному мосту через Тим, двинулись на шотландцев с юга. Кромвель, переправившись со своей армией через Северн, тут же поспешил им на помощь. Вскоре противник был оттеснен к окраи</w:t>
        <w:softHyphen/>
        <w:t>нам Вустера. Завязался рукопашный бой. Но и здесь королевские отряды не устояли. Парламентские вой</w:t>
        <w:softHyphen/>
        <w:t>ска ворвались в город. Карлу с горсткой людей при</w:t>
        <w:softHyphen/>
        <w:t>шлось бежать. Вскоре он переоделся в крестьянское платье, а через несколько месяцев достиг берегов Фран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битве при Вустере армия роялистов прекратила свое существование. Сопротивление шотландцев бы</w:t>
        <w:softHyphen/>
        <w:t>ло окончательно сломлено. День 3 сентября стал национальным праздником английской республ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было и последнее сражение Кромвел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отландская политика республики во многом от</w:t>
        <w:softHyphen/>
        <w:t>личалась от ее ирландской политики. Хотя в Шотлан</w:t>
        <w:softHyphen/>
        <w:t>дии не было массовых убийств и конфискаций земель, все же и здесь был установлен режим национального гнёта.</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0:00Z</dcterms:created>
  <dc:creator>FuckYouBill</dc:creator>
  <dc:description/>
  <cp:keywords/>
  <dc:language>en-US</dc:language>
  <cp:lastModifiedBy>SYSTEM</cp:lastModifiedBy>
  <dcterms:modified xsi:type="dcterms:W3CDTF">2011-09-21T20:50:00Z</dcterms:modified>
  <cp:revision>2</cp:revision>
  <dc:subject/>
  <dc:title/>
</cp:coreProperties>
</file>