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онтрольная работа по дисциплине:</w:t>
      </w:r>
    </w:p>
    <w:p>
      <w:pPr>
        <w:pStyle w:val="Style26"/>
        <w:rPr/>
      </w:pPr>
      <w:r>
        <w:rPr/>
        <w:t>"Отечественная история"</w:t>
      </w:r>
    </w:p>
    <w:p>
      <w:pPr>
        <w:pStyle w:val="Style26"/>
        <w:rPr/>
      </w:pPr>
      <w:r>
        <w:rPr>
          <w:b/>
          <w:bCs/>
        </w:rPr>
        <w:t>на тему: "Культ личности Сталина"</w:t>
      </w:r>
    </w:p>
    <w:p>
      <w:pPr>
        <w:pStyle w:val="Style26"/>
        <w:rPr>
          <w:b/>
          <w:b/>
          <w:bCs/>
        </w:rPr>
      </w:pPr>
      <w:r>
        <w:rPr>
          <w:b/>
          <w:bCs/>
        </w:rPr>
      </w:r>
    </w:p>
    <w:p>
      <w:pPr>
        <w:pStyle w:val="Style26"/>
        <w:rPr/>
      </w:pPr>
      <w:r>
        <w:rPr/>
      </w:r>
    </w:p>
    <w:p>
      <w:pPr>
        <w:pStyle w:val="Style26"/>
        <w:rPr/>
      </w:pPr>
      <w:r>
        <w:rPr/>
      </w:r>
    </w:p>
    <w:p>
      <w:pPr>
        <w:pStyle w:val="Style26"/>
        <w:rPr/>
      </w:pPr>
      <w:r>
        <w:rPr/>
      </w:r>
    </w:p>
    <w:p>
      <w:pPr>
        <w:pStyle w:val="Style26"/>
        <w:rPr/>
      </w:pPr>
      <w:r>
        <w:rPr/>
      </w:r>
    </w:p>
    <w:p>
      <w:pPr>
        <w:pStyle w:val="Style26"/>
        <w:jc w:val="left"/>
        <w:rPr/>
      </w:pPr>
      <w:r>
        <w:rPr/>
        <w:t>Выполнил:</w:t>
      </w:r>
    </w:p>
    <w:p>
      <w:pPr>
        <w:pStyle w:val="Style26"/>
        <w:jc w:val="left"/>
        <w:rPr/>
      </w:pPr>
      <w:r>
        <w:rPr/>
        <w:t>Студентка группы:</w:t>
      </w:r>
    </w:p>
    <w:p>
      <w:pPr>
        <w:pStyle w:val="Style26"/>
        <w:jc w:val="left"/>
        <w:rPr/>
      </w:pPr>
      <w:r>
        <w:rPr/>
        <w:t>Проверил:</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Санкт-Петербург 2008</w:t>
      </w:r>
      <w:r>
        <w:br w:type="page"/>
      </w:r>
    </w:p>
    <w:p>
      <w:pPr>
        <w:pStyle w:val="Style20"/>
        <w:rPr/>
      </w:pPr>
      <w:r>
        <w:rPr/>
        <w:t>Оглавление</w:t>
      </w:r>
    </w:p>
    <w:p>
      <w:pPr>
        <w:pStyle w:val="Style2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ртрет вождя</w:t>
      </w:r>
    </w:p>
    <w:p>
      <w:pPr>
        <w:pStyle w:val="Contents2"/>
        <w:rPr>
          <w:caps w:val="false"/>
          <w:smallCaps w:val="false"/>
          <w:sz w:val="24"/>
          <w:szCs w:val="24"/>
          <w:lang w:val="en-US" w:eastAsia="en-US"/>
        </w:rPr>
      </w:pPr>
      <w:r>
        <w:rPr>
          <w:rStyle w:val="InternetLink"/>
          <w:lang w:val="en-US" w:eastAsia="en-US"/>
        </w:rPr>
        <w:t>1.1 Внешний облик</w:t>
      </w:r>
    </w:p>
    <w:p>
      <w:pPr>
        <w:pStyle w:val="Contents2"/>
        <w:rPr>
          <w:caps w:val="false"/>
          <w:smallCaps w:val="false"/>
          <w:sz w:val="24"/>
          <w:szCs w:val="24"/>
          <w:lang w:val="en-US" w:eastAsia="en-US"/>
        </w:rPr>
      </w:pPr>
      <w:r>
        <w:rPr>
          <w:rStyle w:val="InternetLink"/>
          <w:lang w:val="en-US" w:eastAsia="en-US"/>
        </w:rPr>
        <w:t>1.2 Психологический портрет</w:t>
      </w:r>
    </w:p>
    <w:p>
      <w:pPr>
        <w:pStyle w:val="Contents2"/>
        <w:rPr>
          <w:caps w:val="false"/>
          <w:smallCaps w:val="false"/>
          <w:sz w:val="24"/>
          <w:szCs w:val="24"/>
          <w:lang w:val="en-US" w:eastAsia="en-US"/>
        </w:rPr>
      </w:pPr>
      <w:r>
        <w:rPr>
          <w:rStyle w:val="InternetLink"/>
          <w:lang w:val="en-US" w:eastAsia="en-US"/>
        </w:rPr>
        <w:t>1.3 Психическое состояние</w:t>
      </w:r>
    </w:p>
    <w:p>
      <w:pPr>
        <w:pStyle w:val="Contents2"/>
        <w:rPr>
          <w:caps w:val="false"/>
          <w:smallCaps w:val="false"/>
          <w:sz w:val="24"/>
          <w:szCs w:val="24"/>
          <w:lang w:val="en-US" w:eastAsia="en-US"/>
        </w:rPr>
      </w:pPr>
      <w:r>
        <w:rPr>
          <w:rStyle w:val="InternetLink"/>
          <w:lang w:val="en-US" w:eastAsia="en-US"/>
        </w:rPr>
        <w:t>1.4 Привычки и склонности</w:t>
      </w:r>
    </w:p>
    <w:p>
      <w:pPr>
        <w:pStyle w:val="Contents2"/>
        <w:rPr>
          <w:caps w:val="false"/>
          <w:smallCaps w:val="false"/>
          <w:sz w:val="24"/>
          <w:szCs w:val="24"/>
          <w:lang w:val="en-US" w:eastAsia="en-US"/>
        </w:rPr>
      </w:pPr>
      <w:r>
        <w:rPr>
          <w:rStyle w:val="InternetLink"/>
          <w:lang w:val="en-US" w:eastAsia="en-US"/>
        </w:rPr>
        <w:t>1.5 Гений или ничтожество?</w:t>
      </w:r>
    </w:p>
    <w:p>
      <w:pPr>
        <w:pStyle w:val="Contents2"/>
        <w:rPr>
          <w:caps w:val="false"/>
          <w:smallCaps w:val="false"/>
          <w:sz w:val="24"/>
          <w:szCs w:val="24"/>
          <w:lang w:val="en-US" w:eastAsia="en-US"/>
        </w:rPr>
      </w:pPr>
      <w:r>
        <w:rPr>
          <w:rStyle w:val="InternetLink"/>
          <w:lang w:val="en-US" w:eastAsia="en-US"/>
        </w:rPr>
        <w:t>2. Возникновения культа личности</w:t>
      </w:r>
    </w:p>
    <w:p>
      <w:pPr>
        <w:pStyle w:val="Contents2"/>
        <w:rPr>
          <w:caps w:val="false"/>
          <w:smallCaps w:val="false"/>
          <w:sz w:val="24"/>
          <w:szCs w:val="24"/>
          <w:lang w:val="en-US" w:eastAsia="en-US"/>
        </w:rPr>
      </w:pPr>
      <w:r>
        <w:rPr>
          <w:rStyle w:val="InternetLink"/>
          <w:lang w:val="en-US" w:eastAsia="en-US"/>
        </w:rPr>
        <w:t>2.1 Объективные и субъективные предпосылки возникновения культа личности</w:t>
      </w:r>
    </w:p>
    <w:p>
      <w:pPr>
        <w:pStyle w:val="Contents2"/>
        <w:rPr>
          <w:caps w:val="false"/>
          <w:smallCaps w:val="false"/>
          <w:sz w:val="24"/>
          <w:szCs w:val="24"/>
          <w:lang w:val="en-US" w:eastAsia="en-US"/>
        </w:rPr>
      </w:pPr>
      <w:r>
        <w:rPr>
          <w:rStyle w:val="InternetLink"/>
          <w:lang w:val="en-US" w:eastAsia="en-US"/>
        </w:rPr>
        <w:t>2.2 Сталинизм как теоретическая основа сталинщины</w:t>
      </w:r>
    </w:p>
    <w:p>
      <w:pPr>
        <w:pStyle w:val="Contents2"/>
        <w:rPr>
          <w:caps w:val="false"/>
          <w:smallCaps w:val="false"/>
          <w:sz w:val="24"/>
          <w:szCs w:val="24"/>
          <w:lang w:val="en-US" w:eastAsia="en-US"/>
        </w:rPr>
      </w:pPr>
      <w:r>
        <w:rPr>
          <w:rStyle w:val="InternetLink"/>
          <w:lang w:val="en-US" w:eastAsia="en-US"/>
        </w:rPr>
        <w:t>3. Культ личности Сталина: его проявление</w:t>
      </w:r>
    </w:p>
    <w:p>
      <w:pPr>
        <w:pStyle w:val="Contents2"/>
        <w:rPr>
          <w:caps w:val="false"/>
          <w:smallCaps w:val="false"/>
          <w:sz w:val="24"/>
          <w:szCs w:val="24"/>
          <w:lang w:val="en-US" w:eastAsia="en-US"/>
        </w:rPr>
      </w:pPr>
      <w:r>
        <w:rPr>
          <w:rStyle w:val="InternetLink"/>
          <w:lang w:val="en-US" w:eastAsia="en-US"/>
        </w:rPr>
        <w:t>3.1 Индустриализация и коллективизация сельского хозяйства по-сталински</w:t>
      </w:r>
    </w:p>
    <w:p>
      <w:pPr>
        <w:pStyle w:val="Contents2"/>
        <w:rPr>
          <w:caps w:val="false"/>
          <w:smallCaps w:val="false"/>
          <w:sz w:val="24"/>
          <w:szCs w:val="24"/>
          <w:lang w:val="en-US" w:eastAsia="en-US"/>
        </w:rPr>
      </w:pPr>
      <w:r>
        <w:rPr>
          <w:rStyle w:val="InternetLink"/>
          <w:lang w:val="en-US" w:eastAsia="en-US"/>
        </w:rPr>
        <w:t>3.2 ГУЛАГ как проявление сталинщины</w:t>
      </w:r>
    </w:p>
    <w:p>
      <w:pPr>
        <w:pStyle w:val="Contents2"/>
        <w:rPr>
          <w:caps w:val="false"/>
          <w:smallCaps w:val="false"/>
          <w:sz w:val="24"/>
          <w:szCs w:val="24"/>
          <w:lang w:val="en-US" w:eastAsia="en-US"/>
        </w:rPr>
      </w:pPr>
      <w:r>
        <w:rPr>
          <w:rStyle w:val="InternetLink"/>
          <w:lang w:val="en-US" w:eastAsia="en-US"/>
        </w:rPr>
        <w:t>3.3 Политические процессы 30-50-х гг.</w:t>
      </w:r>
    </w:p>
    <w:p>
      <w:pPr>
        <w:pStyle w:val="Contents2"/>
        <w:rPr>
          <w:caps w:val="false"/>
          <w:smallCaps w:val="false"/>
          <w:sz w:val="24"/>
          <w:szCs w:val="24"/>
          <w:lang w:val="en-US" w:eastAsia="en-US"/>
        </w:rPr>
      </w:pPr>
      <w:r>
        <w:rPr>
          <w:rStyle w:val="InternetLink"/>
          <w:lang w:val="en-US" w:eastAsia="en-US"/>
        </w:rPr>
        <w:t>4. Культ личности Сталина в наши дн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b/>
          <w:b/>
          <w:bCs/>
          <w:smallCaps/>
          <w:sz w:val="24"/>
          <w:szCs w:val="24"/>
          <w:lang w:val="en-US" w:eastAsia="en-US"/>
        </w:rPr>
      </w:pPr>
      <w:r>
        <w:rPr>
          <w:b/>
          <w:bCs/>
          <w:smallCaps/>
          <w:sz w:val="24"/>
          <w:szCs w:val="24"/>
          <w:lang w:val="en-US" w:eastAsia="en-US"/>
        </w:rPr>
      </w:r>
      <w:r>
        <w:br w:type="page"/>
      </w:r>
    </w:p>
    <w:p>
      <w:pPr>
        <w:pStyle w:val="Heading2"/>
        <w:ind w:hanging="0"/>
        <w:rPr/>
      </w:pPr>
      <w:r>
        <w:rPr/>
        <w:t>Введение</w:t>
      </w:r>
    </w:p>
    <w:p>
      <w:pPr>
        <w:pStyle w:val="Normal"/>
        <w:rPr>
          <w:b/>
          <w:b/>
          <w:bCs/>
        </w:rPr>
      </w:pPr>
      <w:r>
        <w:rPr>
          <w:b/>
          <w:bCs/>
        </w:rPr>
      </w:r>
    </w:p>
    <w:p>
      <w:pPr>
        <w:pStyle w:val="Normal"/>
        <w:rPr/>
      </w:pPr>
      <w:r>
        <w:rPr>
          <w:b/>
          <w:bCs/>
        </w:rPr>
        <w:t>"</w:t>
      </w:r>
      <w:r>
        <w:rPr/>
        <w:t>Путешествие" в будущее - трудно, зыбко. Путешествие в прошлое - не легче. Это всегда, как метко заметил Л. Фейербах, - "укол в сердце", тревожащий, волнующий. Всматриваясь в расплывающиеся образы прошлого, мы видим, что Сталин - одна из самых кровавых личностей в истории. Такие люди, хотим мы того или нет, принадлежат не только прошлому, но и настоящему и будущему. Их судьба - вечная мировоззренческая пища для размышлений о бытии, времени и совести. Один из выводов, напрашивающихся уже в начале исследования о Сталине, заключается в том, что жизнь этого человека, как в фокусе, высвечивает сложнейшую диалектику своего времени. История не бывает без зигзагов. Появление такого человека, как Сталин, во главе партии, а фактически и народа, завершило процесс сползания победившей русской революции на рельсы бюрократического тоталитаризма. Вот пространная цитата из Приветствия ЦК ВКП (б) и Совета Министров СССР в связи с 70-летием со дня рождения Сталина (1949г): "Вместе с Лениным ты, товарищ Сталин, был вдохновителем и вождём Великой Октябрьской социалистической революции, основателем первого в мире Советского социалистического государства рабочих и крестьян. В годы гражданской войны и иностранной интервенции твой организаторский и полководческий гений привёл советский народ и его героическую Красную Армию к победе над врагами Родины. Под твоим, товарищ Сталин, непосредственным руководством была проведена огромная работа по созданию национальных советских республик, по объединению их в одно союзное государство - СССР… В каждое преобразование, большое или малое, поднимающее нашу Родину всё выше и выше, ты вложил свою мудрость, неукротимую энергию, железную волю. Наше счастье, счастье нашего народа, что Великий Сталин, являясь руководителем партии и государства, направляет и вдохновляет творческий созидательный труд советского народа на процветание нашей славной Родины. Под твоим водительством, товарищ Сталин, Советский Союз превратился в великую и непобедимую силу. … Все честные люди на земле, все грядущие поколения будут славить Советский Союз, твоё имя, товарищ Сталин, как спасителя мировой цивилизации от фашистских погромщиков … Имя Сталина - самое дорогое для нашего народа, для простых людей во всём мире".</w:t>
      </w:r>
    </w:p>
    <w:p>
      <w:pPr>
        <w:pStyle w:val="Normal"/>
        <w:rPr/>
      </w:pPr>
      <w:r>
        <w:rPr/>
        <w:t>А вот другая оценка. В знаменитом драматическом докладе Н.С. Хрущёва, сделанном им в ночь с 24 на 25 февраля 1956 года, "О культе личности и его последствиях" говорилось: "Сталин создал концепцию "врага народа". Этот термин автоматически исключал необходимость доказательства идеологических ошибок, совершённых отдельным человеком или же группой лиц. Эта концепция сделала возможным применение жесточайших репрессий, нарушающих все нормы революционной законности, против любого, кто не соглашался со Сталиным по безразлично какому вопросу, против тех, кто только лишь подозревался в намерении совершить враждебные действия, а также против тех, у кого была плохая репутация. Концепция "врага народа", сама по себе, практически исключала возможность возникновения какого-либо рода идеологической борьбы или же возможность выражения собственного мнения по тому или иному вопросу даже в том случае, если этот вопрос носил не теоретический, а практический характер. Главным и на практике единственным доказательством вины, что противоречит всем положениям научной юриспруденции, было "признание" самого обвиняемого в совершении тех преступлений, в которых он обвиняется. Последующая проверка показала, что такие "признания" добывались при помощи применения к обвиняемому методов физического насилия. Это привело к неслыханному нарушению революционной законности, в результате чего пострадало много абсолютно ни в чём не виновных людей, которые в прошлом защищали проводимую партией линию".</w:t>
      </w:r>
      <w:r>
        <w:br w:type="page"/>
      </w:r>
    </w:p>
    <w:p>
      <w:pPr>
        <w:pStyle w:val="Heading2"/>
        <w:ind w:hanging="0"/>
        <w:rPr/>
      </w:pPr>
      <w:r>
        <w:rPr/>
        <w:t>1. Портрет вождя</w:t>
      </w:r>
    </w:p>
    <w:p>
      <w:pPr>
        <w:pStyle w:val="Normal"/>
        <w:rPr/>
      </w:pPr>
      <w:r>
        <w:rPr/>
      </w:r>
    </w:p>
    <w:p>
      <w:pPr>
        <w:pStyle w:val="Normal"/>
        <w:rPr/>
      </w:pPr>
      <w:r>
        <w:rPr/>
        <w:t>Шолохов о Сталине: "Ходит улыбается, а глаз как у тигра".</w:t>
      </w:r>
    </w:p>
    <w:p>
      <w:pPr>
        <w:pStyle w:val="Normal"/>
        <w:rPr/>
      </w:pPr>
      <w:r>
        <w:rPr/>
        <w:t>Троцкий: "Сталин - самая выдающаяся посредственность".</w:t>
      </w:r>
    </w:p>
    <w:p>
      <w:pPr>
        <w:pStyle w:val="Normal"/>
        <w:rPr/>
      </w:pPr>
      <w:r>
        <w:rPr/>
        <w:t>Бухарин называл Сталина: "Чингиз-Хан, прочитавший Маркса".</w:t>
      </w:r>
    </w:p>
    <w:p>
      <w:pPr>
        <w:pStyle w:val="Normal"/>
        <w:rPr/>
      </w:pPr>
      <w:r>
        <w:rPr/>
        <w:t>Крестинский: "Много горя принесёт этот человек с тигриными глазами".</w:t>
      </w:r>
    </w:p>
    <w:p>
      <w:pPr>
        <w:pStyle w:val="Normal"/>
        <w:rPr>
          <w:b/>
          <w:b/>
          <w:bCs/>
          <w:i/>
          <w:i/>
          <w:iCs/>
        </w:rPr>
      </w:pPr>
      <w:r>
        <w:rPr>
          <w:b/>
          <w:bCs/>
          <w:i/>
          <w:iCs/>
        </w:rPr>
      </w:r>
    </w:p>
    <w:p>
      <w:pPr>
        <w:pStyle w:val="Heading2"/>
        <w:ind w:hanging="0"/>
        <w:rPr/>
      </w:pPr>
      <w:r>
        <w:rPr/>
        <w:t>1.1 Внешний облик</w:t>
      </w:r>
    </w:p>
    <w:p>
      <w:pPr>
        <w:pStyle w:val="Normal"/>
        <w:rPr/>
      </w:pPr>
      <w:r>
        <w:rPr/>
      </w:r>
    </w:p>
    <w:p>
      <w:pPr>
        <w:pStyle w:val="Normal"/>
        <w:rPr/>
      </w:pPr>
      <w:r>
        <w:rPr/>
        <w:t>Сталин был низкого роста (169 см). Когда он стоял на Мавзолее, под ноги ему ставили маленькую скамеечку, и он оказывался вровень с соратниками. Невысокие люди часто страдают комплексом неполноценности и нуждаются в самоутверждении. Лицо было в оспинках (телохранители называли Сталина "Рябой"). Верхняя губа - впалая, нижняя выдавалась вперёд. В последние два года одна рука у него не действовала после инсульта.</w:t>
      </w:r>
    </w:p>
    <w:p>
      <w:pPr>
        <w:pStyle w:val="Normal"/>
        <w:rPr/>
      </w:pPr>
      <w:r>
        <w:rPr/>
        <w:t>Раздражение Сталина выражалось в том, что во время пауз в разговоре он ходил быстрее обычного. Ходил он не поднимая головы. Голос был глуховат.</w:t>
      </w:r>
    </w:p>
    <w:p>
      <w:pPr>
        <w:pStyle w:val="Heading2"/>
        <w:ind w:hanging="0"/>
        <w:rPr/>
      </w:pPr>
      <w:r>
        <w:rPr/>
      </w:r>
    </w:p>
    <w:p>
      <w:pPr>
        <w:pStyle w:val="Heading2"/>
        <w:ind w:hanging="0"/>
        <w:rPr/>
      </w:pPr>
      <w:r>
        <w:rPr/>
        <w:t>1.2 Психологический портрет</w:t>
      </w:r>
    </w:p>
    <w:p>
      <w:pPr>
        <w:pStyle w:val="Normal"/>
        <w:rPr/>
      </w:pPr>
      <w:r>
        <w:rPr/>
      </w:r>
    </w:p>
    <w:p>
      <w:pPr>
        <w:pStyle w:val="Normal"/>
        <w:rPr/>
      </w:pPr>
      <w:r>
        <w:rPr/>
        <w:t>Сталин был недоверчив. Бдительность, к которой он всегда призывал народ, в его сознании переродилась во всеобщую подозрительность. Единственная информация, которой он доверял без проверки, - это сведения, порочащие кого-либо. И чем ближе к нему человек, тем убедительнее для Сталина отрицательная информация о нём.</w:t>
      </w:r>
    </w:p>
    <w:p>
      <w:pPr>
        <w:pStyle w:val="Normal"/>
        <w:rPr/>
      </w:pPr>
      <w:r>
        <w:rPr/>
        <w:t>Сталин говорил: "Поскольку власть в моих руках - я постепеновец". Терпеливо, с маниакальной последовательностью и целеустремлённостью, с волей, перераставшей в фанатическое упрямство, Сталин шёл к своей цели. Он поднимал под себя людей и ломал их волю. Ему не были нужны ни друзья, ни советчики, а только исполнители его указаний.</w:t>
      </w:r>
    </w:p>
    <w:p>
      <w:pPr>
        <w:pStyle w:val="Normal"/>
        <w:rPr/>
      </w:pPr>
      <w:r>
        <w:rPr/>
        <w:t>Не обладая большой культурой, Сталин не любил интеллигентность. Светочами науки для него были Стаханов и Лысенко, а подлинные гении биолог Вавилов или ученый-энциклопедист Флоренский лжеучеными. Его социальное мышление феодально-бюрократично: жители сталинской империи являлись для ее главы крепостными или винтиками большого государственного механизма. Как всякий крепостник, он считал себя вправе распоряжаться жизнью своих подданных. Рассуждения его логичны, но это формальная логика, не отражающая жизнь в ее сложности. Не случайно в конце 40-х годов Сталин велел опубликовать дореволюционный учебник Челпанова по формальной логике. Примитивная мысль Сталина, опиравшаяся, к тому же, на проповедническую традицию, усвоенную им в семинарии, была понятна и близка массовому сознанию. Это облегчало восхождение Сталина на пьедестал вождя народа. Теоретически не развитый, но проницательный ум Сталина усиливался его волей, терпением и хитростью, сочетавшейся с вероломством.</w:t>
      </w:r>
    </w:p>
    <w:p>
      <w:pPr>
        <w:pStyle w:val="Normal"/>
        <w:rPr/>
      </w:pPr>
      <w:r>
        <w:rPr/>
        <w:t>Сталин был памятлив на отношение к нему и учитывал это отношение при формировании кадров власти. Памятливость оборачивалась мстительностью, а бдительность и осторожность - подозрительностью и мнительностью.</w:t>
      </w:r>
    </w:p>
    <w:p>
      <w:pPr>
        <w:pStyle w:val="Heading2"/>
        <w:ind w:hanging="0"/>
        <w:rPr/>
      </w:pPr>
      <w:r>
        <w:rPr/>
      </w:r>
    </w:p>
    <w:p>
      <w:pPr>
        <w:pStyle w:val="Heading2"/>
        <w:ind w:hanging="0"/>
        <w:rPr/>
      </w:pPr>
      <w:r>
        <w:rPr/>
        <w:t>1.3 Психическое состояние</w:t>
      </w:r>
    </w:p>
    <w:p>
      <w:pPr>
        <w:pStyle w:val="Normal"/>
        <w:rPr/>
      </w:pPr>
      <w:r>
        <w:rPr/>
      </w:r>
    </w:p>
    <w:p>
      <w:pPr>
        <w:pStyle w:val="Normal"/>
        <w:rPr/>
      </w:pPr>
      <w:r>
        <w:rPr/>
        <w:t>Со Сталиным случались приступы безумия. Он выбегал ночью в кальсонах с пистолетом в руках и бегал по кремлевским коридорам или по даче, ища врагов. В 1927 году плохо себя почувствовавший Сталин попросил Владимира Михайловича Бехтерева обследовать его.</w:t>
      </w:r>
    </w:p>
    <w:p>
      <w:pPr>
        <w:pStyle w:val="Normal"/>
        <w:rPr/>
      </w:pPr>
      <w:r>
        <w:rPr/>
        <w:t>После осмотра Бехтерев попросил Сталина выйти для проведения консилиума и сообщил своим коллегам, что случай хрестоматийный - у "сухорукого пациента" классическая паранойя.</w:t>
      </w:r>
    </w:p>
    <w:p>
      <w:pPr>
        <w:pStyle w:val="Normal"/>
        <w:rPr/>
      </w:pPr>
      <w:r>
        <w:rPr/>
        <w:t>Кто-то из членов комиссии доложил о диагнозе Сталину. Вскоре Бехтерев неожиданно умер. Врач, делавший вскрытие, установил отравление и даже состав яда. Этого врача арестовали. Семья Бехтерева была репрессирована.</w:t>
      </w:r>
    </w:p>
    <w:p>
      <w:pPr>
        <w:pStyle w:val="Normal"/>
        <w:rPr/>
      </w:pPr>
      <w:r>
        <w:rPr/>
        <w:t>Одно из преданий гласит: "Сталин и Гитлер в один год (1914) заболели сифилисом. Болезнь у обоих оказалась полузалеченной и дала одинаковые симптомы:</w:t>
      </w:r>
    </w:p>
    <w:p>
      <w:pPr>
        <w:pStyle w:val="Normal"/>
        <w:rPr/>
      </w:pPr>
      <w:r>
        <w:rPr/>
        <w:t>1) обострение паранойи, разрушившей одни и обострившей другие мыслительные способности, а также усилившей суггестию - внушающее воздействие на окружающих;</w:t>
      </w:r>
    </w:p>
    <w:p>
      <w:pPr>
        <w:pStyle w:val="Normal"/>
        <w:rPr/>
      </w:pPr>
      <w:r>
        <w:rPr/>
        <w:t>2) высыхание руки, а в конце жизни и ноги".</w:t>
      </w:r>
    </w:p>
    <w:p>
      <w:pPr>
        <w:pStyle w:val="Normal"/>
        <w:rPr>
          <w:b/>
          <w:b/>
          <w:bCs/>
          <w:i/>
          <w:i/>
          <w:iCs/>
        </w:rPr>
      </w:pPr>
      <w:r>
        <w:rPr>
          <w:b/>
          <w:bCs/>
          <w:i/>
          <w:iCs/>
        </w:rPr>
      </w:r>
    </w:p>
    <w:p>
      <w:pPr>
        <w:pStyle w:val="Heading2"/>
        <w:ind w:hanging="0"/>
        <w:rPr/>
      </w:pPr>
      <w:r>
        <w:rPr/>
        <w:t>1.4 Привычки и склонности</w:t>
      </w:r>
    </w:p>
    <w:p>
      <w:pPr>
        <w:pStyle w:val="Normal"/>
        <w:rPr/>
      </w:pPr>
      <w:r>
        <w:rPr/>
      </w:r>
    </w:p>
    <w:p>
      <w:pPr>
        <w:pStyle w:val="Normal"/>
        <w:rPr/>
      </w:pPr>
      <w:r>
        <w:rPr/>
        <w:t>Сталин любил табак "Герцеговина флор". Он ломал папиросы и набивал табаком трубку. Сама процедура, видимо, занимала его и имела психотерапевтическое значение. Табак для Сталина специально готовил грузин-профессор, получивший за это Сталинскую премию.</w:t>
      </w:r>
    </w:p>
    <w:p>
      <w:pPr>
        <w:pStyle w:val="Normal"/>
        <w:rPr/>
      </w:pPr>
      <w:r>
        <w:rPr/>
        <w:t>Сталин не признавал никаких лекарств, кроме йода и женьшеня. Лечился обычно по-горски: надевал папаху, пил горячий чай и ложился спать.</w:t>
      </w:r>
    </w:p>
    <w:p>
      <w:pPr>
        <w:pStyle w:val="Normal"/>
        <w:rPr/>
      </w:pPr>
      <w:r>
        <w:rPr/>
        <w:t>Сталин пил грузинские вина и иногда коньяк. Мог выпить сразу стакан коньяку. Он любил грузинскую кухню, особенно цыплят табака. У него в Кремле был повар-грузин и повар-китаец. Сталин любил есть понемножку разные блюда - этим вкусам и соответствовала китайская кухня.</w:t>
      </w:r>
      <w:r>
        <w:br w:type="page"/>
      </w:r>
    </w:p>
    <w:p>
      <w:pPr>
        <w:pStyle w:val="Heading2"/>
        <w:ind w:hanging="0"/>
        <w:rPr/>
      </w:pPr>
      <w:r>
        <w:rPr/>
        <w:t>1.5 Гений или ничтожество?</w:t>
      </w:r>
    </w:p>
    <w:p>
      <w:pPr>
        <w:pStyle w:val="Normal"/>
        <w:rPr/>
      </w:pPr>
      <w:r>
        <w:rPr/>
      </w:r>
    </w:p>
    <w:p>
      <w:pPr>
        <w:pStyle w:val="Normal"/>
        <w:rPr/>
      </w:pPr>
      <w:r>
        <w:rPr/>
        <w:t>Чтобы держать в полном подчинении огромную державу, Сталин должен был быть личностью, конечно, злой, негодяйской, палаческой, но крупной. Это же чушь несусветная считать, как это делают некоторые современные прогрессисты, что Сталин был глуп, туп, ничтожен, бездарен. Он был злодей, но он был гений злодейства. Дурак и ничтожество никак не мог бы переиграть и уничтожить таких людей, какими были деятели революции, гражданской войны и индустриализации, не мог бы управлять такими отъявленными бандитами, как Ягода, Берия и другие. Сталин - масштабное явление, но огромных масштабов может быть не только океан, но и пустыня, и гнилое болото.</w:t>
      </w:r>
    </w:p>
    <w:p>
      <w:pPr>
        <w:pStyle w:val="Normal"/>
        <w:rPr/>
      </w:pPr>
      <w:r>
        <w:rPr/>
        <w:t>Это один взгляд на Сталина. А вот другой.</w:t>
      </w:r>
    </w:p>
    <w:p>
      <w:pPr>
        <w:pStyle w:val="Normal"/>
        <w:rPr/>
      </w:pPr>
      <w:r>
        <w:rPr/>
        <w:t>Чтобы убить миллионы людей, большого ума не надо. В тоталитарной системе кто взял палку, тот капрал. Взять же в руки палку могла догадаться и обезьяна. Однако для того, чтобы сделать палку орудием убийства, недостаточно смекалки обезьяны, необходима еще совесть шакала. Такой была совесть Сталина. Обезьянья смекалка надоумила его взять в свои руки "палку" карательных органов, а шакалья совесть позволила обратить их против его политических соперников. Так что для "победы" над ними Сталину вовсе не нужно было быть гением, достаточно было быть заурядным злодеем.</w:t>
      </w:r>
      <w:r>
        <w:br w:type="page"/>
      </w:r>
    </w:p>
    <w:p>
      <w:pPr>
        <w:pStyle w:val="Heading2"/>
        <w:ind w:hanging="0"/>
        <w:rPr/>
      </w:pPr>
      <w:r>
        <w:rPr/>
        <w:t>2. Возникновения культа личности</w:t>
      </w:r>
    </w:p>
    <w:p>
      <w:pPr>
        <w:pStyle w:val="Normal"/>
        <w:rPr>
          <w:b/>
          <w:b/>
          <w:bCs/>
          <w:i/>
          <w:i/>
          <w:iCs/>
        </w:rPr>
      </w:pPr>
      <w:r>
        <w:rPr>
          <w:b/>
          <w:bCs/>
          <w:i/>
          <w:iCs/>
        </w:rPr>
      </w:r>
    </w:p>
    <w:p>
      <w:pPr>
        <w:pStyle w:val="Heading2"/>
        <w:ind w:hanging="0"/>
        <w:rPr/>
      </w:pPr>
      <w:r>
        <w:rPr/>
        <w:t>2.1 Объективные и субъективные предпосылки возникновения культа личности</w:t>
      </w:r>
    </w:p>
    <w:p>
      <w:pPr>
        <w:pStyle w:val="Normal"/>
        <w:rPr/>
      </w:pPr>
      <w:r>
        <w:rPr/>
      </w:r>
    </w:p>
    <w:p>
      <w:pPr>
        <w:pStyle w:val="Normal"/>
        <w:rPr/>
      </w:pPr>
      <w:r>
        <w:rPr/>
        <w:t>Об опасности возникновения этого явления в революционном движении мыслители России и Европы предупреждали уже в 70-е годы ХIХ века.</w:t>
      </w:r>
    </w:p>
    <w:p>
      <w:pPr>
        <w:pStyle w:val="Normal"/>
        <w:rPr/>
      </w:pPr>
      <w:r>
        <w:rPr/>
        <w:t>Симптомы этого явления в российском социал-демократическом движении появились еще до 1917 года. После прихода большевиков к власти в поведении Л. Троцкого, Г. Зиновьева, И. Сталина стали наблюдаться отдельные признаки этого явления. После смерти В.И. Ленина внутри партийного руководства началась борьба за лидерство. В силу разных обстоятельств победил И. Сталин.</w:t>
      </w:r>
    </w:p>
    <w:p>
      <w:pPr>
        <w:pStyle w:val="Normal"/>
        <w:rPr/>
      </w:pPr>
      <w:r>
        <w:rPr/>
        <w:t>На партийных съездах и конференциях до конца 20-х годов звучали голоса тех, кто пытался обратить внимание на те стороны поведения Сталина, которые ясно говорили о наличии симптомов "культовой болезни" у этого партийного лидера.</w:t>
      </w:r>
    </w:p>
    <w:p>
      <w:pPr>
        <w:pStyle w:val="Normal"/>
        <w:rPr/>
      </w:pPr>
      <w:r>
        <w:rPr/>
        <w:t>В партийных рядах только узкий круг людей знал о "Письме съезду", в котором В.И. Ленин давал характеристику партийным лидерам, в том числе Сталину, и в котором Ленин предлагал переместить Сталина с поста генерального секретаря, т.е. с той должности, где он мог нанести делу партии серьезный ущерб своим характером, своей склонностью к "культовой болезни".</w:t>
      </w:r>
    </w:p>
    <w:p>
      <w:pPr>
        <w:pStyle w:val="Normal"/>
        <w:rPr/>
      </w:pPr>
      <w:r>
        <w:rPr/>
        <w:t>Это обстоятельство помешало партийцам понять выступающих, а их точку зрения многие восприняли, как проявление личного соперничества в борьбе за лидерство.</w:t>
      </w:r>
    </w:p>
    <w:p>
      <w:pPr>
        <w:pStyle w:val="Normal"/>
        <w:rPr/>
      </w:pPr>
      <w:r>
        <w:rPr/>
        <w:t>В конце 20-х - начале 30-х годов Сталин захватил лидерство в партии и фактически возглавил советское Государство. Он остался у руководства до конца своей жизни (март 1953 г). За эти годы, не без его участия, идеологические службы СССР сформировали идеологию культа его личности и внедрили его в общественное сознание.</w:t>
      </w:r>
    </w:p>
    <w:p>
      <w:pPr>
        <w:pStyle w:val="Normal"/>
        <w:rPr/>
      </w:pPr>
      <w:r>
        <w:rPr/>
        <w:t>Позже, после смерти Сталина и ХХ съезда КПСС будет принято Постановление ЦК КПСС "О преодолении культа личности и его последствий", в этом документе был дан ответ о причинах возникновения культа личности.</w:t>
      </w:r>
    </w:p>
    <w:p>
      <w:pPr>
        <w:pStyle w:val="Normal"/>
        <w:rPr/>
      </w:pPr>
      <w:r>
        <w:rPr/>
        <w:t>В 1956 году руководство КПСС нашло в себе силы осудить культ личности и заявить об объективных и субъективных предпосылках его возникновения. Коммунисты 1956 года заявили:</w:t>
      </w:r>
    </w:p>
    <w:p>
      <w:pPr>
        <w:pStyle w:val="Normal"/>
        <w:rPr/>
      </w:pPr>
      <w:r>
        <w:rPr/>
        <w:t>сложная международная и внутренняя обстановка требовала железной дисциплины неустанного повышения бдительности, строжайшей централизации руководства, что не могло не сказаться отрицательно на развитии некоторых демократических форм.</w:t>
      </w:r>
    </w:p>
    <w:p>
      <w:pPr>
        <w:pStyle w:val="Normal"/>
        <w:rPr/>
      </w:pPr>
      <w:r>
        <w:rPr/>
        <w:t>приходилось идти на некоторые ограничения демократии, оправданные, логической борьбой нашего народа за социализм в условиях капиталистического окружения. Но эти ограничения уже тогда рассматривались партией и народом, как временные подлежащие устранению по мере укрепления Советского государства и развития сил демократии и социализма во всем мире.</w:t>
      </w:r>
    </w:p>
    <w:p>
      <w:pPr>
        <w:pStyle w:val="Normal"/>
        <w:rPr/>
      </w:pPr>
      <w:r>
        <w:rPr/>
        <w:t>народ сознательно шел на эти временные жертвы, видя с каждым днем все новые успехи советского общественного строя.</w:t>
      </w:r>
    </w:p>
    <w:p>
      <w:pPr>
        <w:pStyle w:val="Normal"/>
        <w:rPr/>
      </w:pPr>
      <w:r>
        <w:rPr/>
        <w:t>поскольку Сталин длительное время находился на посту генерального секретаря ЦК партии, успехи, достигнутые Коммунистической партией, и Советской страной стали связывать с его именем.</w:t>
      </w:r>
    </w:p>
    <w:p>
      <w:pPr>
        <w:pStyle w:val="Normal"/>
        <w:rPr/>
      </w:pPr>
      <w:r>
        <w:rPr/>
        <w:t>Эти предпосылки были названы объективными предпосылками возникновения культа личности.</w:t>
      </w:r>
    </w:p>
    <w:p>
      <w:pPr>
        <w:pStyle w:val="Normal"/>
        <w:rPr/>
      </w:pPr>
      <w:r>
        <w:rPr/>
        <w:t>Субъективными были названы те, на которые указывал Ленин в 1922 году: "Сталин слишком груб, и этот недостаток, вполне терпимый в среде и в общении между нами, коммунистами, становится нетерпимым в должности генсека". Далее Ленин писал, что на этом посту должен быть человек более вежливый, более внимательный к товарищам, более терпим и лоялен к недостаткам других, менее капризный.</w:t>
      </w:r>
    </w:p>
    <w:p>
      <w:pPr>
        <w:pStyle w:val="Normal"/>
        <w:rPr/>
      </w:pPr>
      <w:r>
        <w:rPr/>
        <w:t>В наши дни к субъективным факторам возникновения культа Сталина, наверное, следует отнести поведение всех руководящих партийцев, которые приняли решение скрыть "Письмо..." Ленина от съезда, от партии, от народа. Среди них личную ответственность несут Л. Каменев, Г. Зиновьев, которые уговаривали представителей делегаций оставить Сталина на своем посту, доказывали, что он может стать другим.</w:t>
      </w:r>
    </w:p>
    <w:p>
      <w:pPr>
        <w:pStyle w:val="Normal"/>
        <w:rPr/>
      </w:pPr>
      <w:r>
        <w:rPr/>
        <w:t>Большинство политологов считают, что культ личности Сталина возник, как неизбежный результат того, что сама партия изначально отказалась от демократических принципов, как партийного, так и советского строительства. Ряд политологов считают, что культ личности заложен в самой социалистической идее; является неизбежным спутником социалистической практики.</w:t>
      </w:r>
    </w:p>
    <w:p>
      <w:pPr>
        <w:pStyle w:val="Normal"/>
        <w:rPr>
          <w:b/>
          <w:b/>
          <w:bCs/>
          <w:i/>
          <w:i/>
          <w:iCs/>
        </w:rPr>
      </w:pPr>
      <w:r>
        <w:rPr>
          <w:b/>
          <w:bCs/>
          <w:i/>
          <w:iCs/>
        </w:rPr>
      </w:r>
    </w:p>
    <w:p>
      <w:pPr>
        <w:pStyle w:val="Heading2"/>
        <w:ind w:hanging="0"/>
        <w:rPr/>
      </w:pPr>
      <w:r>
        <w:rPr/>
        <w:t>2.2 Сталинизм как теоретическая основа сталинщины</w:t>
      </w:r>
    </w:p>
    <w:p>
      <w:pPr>
        <w:pStyle w:val="Normal"/>
        <w:rPr/>
      </w:pPr>
      <w:r>
        <w:rPr/>
      </w:r>
    </w:p>
    <w:p>
      <w:pPr>
        <w:pStyle w:val="Normal"/>
        <w:rPr/>
      </w:pPr>
      <w:r>
        <w:rPr/>
        <w:t>С середины 80-х годов в отечественной литературе появилась тенденция расчленить понятия: Сталин, сталинщина, сталинизм.</w:t>
      </w:r>
    </w:p>
    <w:p>
      <w:pPr>
        <w:pStyle w:val="Normal"/>
        <w:rPr/>
      </w:pPr>
      <w:r>
        <w:rPr/>
        <w:t>Под сталинизмом подразумевают те идеи, принципы, которыми руководствовались Сталин и его окружение, в своей повседневной практике породившей сталинщину.</w:t>
      </w:r>
    </w:p>
    <w:p>
      <w:pPr>
        <w:pStyle w:val="Normal"/>
        <w:rPr/>
      </w:pPr>
      <w:r>
        <w:rPr/>
        <w:t>Суть сталинщины в том, что Сталин, прежде всего, воспринимал идеи, выработанные еще при жизни Ленина, как навсегда данные, и хотя он постоянно говорил о диалектическом методе познания и преобразования мира сам оказывался в плену догм.</w:t>
      </w:r>
    </w:p>
    <w:p>
      <w:pPr>
        <w:pStyle w:val="Normal"/>
        <w:rPr/>
      </w:pPr>
      <w:r>
        <w:rPr/>
        <w:t>Одной из них было убеждение в том, что по мере продвижения вперед к социализму будет обостряться классовая борьба, сопротивление тех, кто не хочет социализма, или не понимает необходимости такого движения.</w:t>
      </w:r>
    </w:p>
    <w:p>
      <w:pPr>
        <w:pStyle w:val="Normal"/>
        <w:rPr/>
      </w:pPr>
      <w:r>
        <w:rPr/>
        <w:t>Сталинизм</w:t>
      </w:r>
      <w:r>
        <w:rPr>
          <w:b/>
          <w:bCs/>
        </w:rPr>
        <w:t xml:space="preserve"> - </w:t>
      </w:r>
      <w:r>
        <w:rPr/>
        <w:t>это убежденность в том, что "кто не с нами, тот против нас", что "если враг не сдается, то его уничтожают", а враг - это тот, кто выступает против решений Партии, кто сомневается в мудрости товарища Сталина.</w:t>
      </w:r>
    </w:p>
    <w:p>
      <w:pPr>
        <w:pStyle w:val="Normal"/>
        <w:rPr/>
      </w:pPr>
      <w:r>
        <w:rPr/>
        <w:t>Иосиф Виссарионович Сталин был убежден, что капиталистическое окружение готовит новый поход против СССР и поэтому нужно ускоренными темпами укреплять обороноспособность страны.</w:t>
      </w:r>
    </w:p>
    <w:p>
      <w:pPr>
        <w:pStyle w:val="Normal"/>
        <w:rPr/>
      </w:pPr>
      <w:r>
        <w:rPr/>
        <w:t>На теорию сталинизма оказала влияние личность самого Сталина, его подозрительность, недоверие к людям, в том числе к своему окружению.</w:t>
      </w:r>
    </w:p>
    <w:p>
      <w:pPr>
        <w:pStyle w:val="Normal"/>
        <w:rPr/>
      </w:pPr>
      <w:r>
        <w:rPr/>
        <w:t>Имея неограниченную власть, Сталин допускал жестокий произвол, подавлял человека морально и физически. Создалась такая обстановка, при которой человек не мог проявить свою волю.</w:t>
      </w:r>
    </w:p>
    <w:p>
      <w:pPr>
        <w:pStyle w:val="Normal"/>
        <w:rPr/>
      </w:pPr>
      <w:r>
        <w:rPr/>
        <w:t>Не было такой области, включая быт (в колхозах и домах висели плакаты вождя, открытки, всевозможные планшеты, превращающие быт в предмет официального манипулирования со стороны "пролетарской диктатуры"), семейные отношения (они должны были либо служить примером, либо подражать ему; но примеры давно уже устоялись, к примеру, вспомним Павлика Морозова), наконец, даже отношения человека к самому себе, к своим сокровенным мыслям (образ Вождя, непременно присутствовал даже при самых задушевных размышлениях в литературных произведениях). Всё было "пропитано" Иосифом Виссарионовичем Сталиным.</w:t>
      </w:r>
      <w:r>
        <w:br w:type="page"/>
      </w:r>
    </w:p>
    <w:p>
      <w:pPr>
        <w:pStyle w:val="Heading2"/>
        <w:ind w:hanging="0"/>
        <w:rPr/>
      </w:pPr>
      <w:r>
        <w:rPr/>
        <w:t>3. Культ личности Сталина: его проявление</w:t>
      </w:r>
    </w:p>
    <w:p>
      <w:pPr>
        <w:pStyle w:val="Normal"/>
        <w:rPr/>
      </w:pPr>
      <w:r>
        <w:rPr/>
      </w:r>
    </w:p>
    <w:p>
      <w:pPr>
        <w:pStyle w:val="Heading2"/>
        <w:ind w:hanging="0"/>
        <w:rPr/>
      </w:pPr>
      <w:r>
        <w:rPr/>
        <w:t>3.1 Индустриализация и коллективизация сельского хозяйства по-сталински</w:t>
      </w:r>
    </w:p>
    <w:p>
      <w:pPr>
        <w:pStyle w:val="Normal"/>
        <w:rPr/>
      </w:pPr>
      <w:r>
        <w:rPr/>
      </w:r>
    </w:p>
    <w:p>
      <w:pPr>
        <w:pStyle w:val="Normal"/>
        <w:rPr/>
      </w:pPr>
      <w:r>
        <w:rPr/>
        <w:t>План индустриализации страны базировался на расчетах большой группы ученых, экономистов, тех, кто вынашивал эти планы не один год. Это были напряженные задания, рассчитанные на несколько лет вперед, но они были вполне выполнимы. Акцент в этих планах ставился на развитии тяжелой промышленности, прежде всего машиностроения. Составители плана учитывали, что нужно будет создавать новые для страны отрасли производства (шарикоподшипниковая, станкостроительная, автомобильная и т.п.).</w:t>
      </w:r>
    </w:p>
    <w:p>
      <w:pPr>
        <w:pStyle w:val="Normal"/>
        <w:rPr/>
      </w:pPr>
      <w:r>
        <w:rPr/>
        <w:t>Выполнение этих планов предполагало наличие высококвалифицированных рабочих, не говоря уже об инженерах и технологах. Советские люди приступили к выполнению намеченных планов, полные энтузиазма.</w:t>
      </w:r>
    </w:p>
    <w:p>
      <w:pPr>
        <w:pStyle w:val="Normal"/>
        <w:rPr/>
      </w:pPr>
      <w:r>
        <w:rPr/>
        <w:t>Цеха Сталинградского тракторного завода возводились в 2-3 раза быстрее планового срока. Если нужно работали не девять, а 12-16 часов... "По всему строительству ежедневно совершаются тысячи случаев подлинного героизма. Это факт. Газеты ничего не выдумывают. Я сам такие случаи наблюдаю все время"</w:t>
      </w:r>
    </w:p>
    <w:p>
      <w:pPr>
        <w:pStyle w:val="Normal"/>
        <w:rPr/>
      </w:pPr>
      <w:r>
        <w:rPr/>
        <w:t>Опьяненный успехами Сталин в 1929 году, самолично правит цифры пятилетнего плана (1928 - 1932) в сторону их увеличения:</w:t>
      </w:r>
    </w:p>
    <w:p>
      <w:pPr>
        <w:pStyle w:val="Normal"/>
        <w:rPr/>
      </w:pPr>
      <w:r>
        <w:rPr/>
        <w:t>по чугуну с 10 до 15-17 млн. т.</w:t>
      </w:r>
    </w:p>
    <w:p>
      <w:pPr>
        <w:pStyle w:val="Normal"/>
        <w:rPr/>
      </w:pPr>
      <w:r>
        <w:rPr/>
        <w:t>по тракторам с 53 до 170 тыс. шт.</w:t>
      </w:r>
    </w:p>
    <w:p>
      <w:pPr>
        <w:pStyle w:val="Normal"/>
        <w:rPr/>
      </w:pPr>
      <w:r>
        <w:rPr/>
        <w:t>по автомашинам с 100 до 200 тыс. шт.</w:t>
      </w:r>
    </w:p>
    <w:p>
      <w:pPr>
        <w:pStyle w:val="Normal"/>
        <w:rPr/>
      </w:pPr>
      <w:r>
        <w:rPr/>
        <w:t>Такое решение экономически было необоснованным. План оказался невыполнимым, но Сталин, не считаясь с реальностями, объявляет, что пятилетка выполнена за 4 года 3 месяца. Во второй пятилетке он требует наращивать темпы, а когда планы оказываются невыполненными, то требует искать виновных. Так возникает "шахтинское дело", когда в преднамеренном вредительстве были обвинены десятки людей, которые были подвергнуты репрессиям. Позже директор завода в Сталинграде напишет книгу о строительстве тракторного завода. В этой книге была глава "Как мы ломали станки". Автор писал: "ломали не враги, не вредители, а рабочие, в массе своей вчерашние крестьяне, умевшие обращаться с лошадью, с топором и пилой. Чтобы освоить конвейер, им предстояло подняться на уровень высокой индустриальной культуры. Это требовало времени, а Сталин торопил и торопил; тех, кто не успевал, ждал ГУЛАГ".</w:t>
      </w:r>
    </w:p>
    <w:p>
      <w:pPr>
        <w:pStyle w:val="Normal"/>
        <w:rPr/>
      </w:pPr>
      <w:r>
        <w:rPr/>
        <w:t>История коллективизации сельского хозяйства стала самой трагической страницей в советской истории.</w:t>
      </w:r>
    </w:p>
    <w:p>
      <w:pPr>
        <w:pStyle w:val="Normal"/>
        <w:rPr/>
      </w:pPr>
      <w:r>
        <w:rPr/>
        <w:t>В 1927 году в СССР насчитывалось 24-25 млн. крестьянских хозяйств, каждое из которых в среднем имело по 4-5 га посевов, 1 лошадь, 1-2 коровы, и это на 5-6 едоков при 2-3 работниках. Крестьянский труд оставался ручным, технически невооруженным. Лишь 15% хозяйств имели те или иные сельхозмашины. Среди пахотных орудий можно было часто видеть деревянную соху, а убирали хлеб в основном серпом и косой. Один работник в сельском хозяйстве "кормил" кроме себя самого только одного человека.</w:t>
      </w:r>
    </w:p>
    <w:p>
      <w:pPr>
        <w:pStyle w:val="Normal"/>
        <w:rPr/>
      </w:pPr>
      <w:r>
        <w:rPr/>
        <w:t>Такое положение с сельским хозяйством было нетерпимым со всех точек зрения. К 1929 году советские руководители осознали, что успехи индустриализации напрямую зависят от подъема сельского хозяйства. Крестьянские единоличные хозяйства не могли в короткий срок добиться повышения урожайности.</w:t>
      </w:r>
    </w:p>
    <w:p>
      <w:pPr>
        <w:pStyle w:val="Normal"/>
        <w:rPr/>
      </w:pPr>
      <w:r>
        <w:rPr/>
        <w:t>Сталинское руководство принимает решение провести коллективизацию единоличных крестьянских хозяйств ускоренными темпами. Все, кто возражал Сталину, были объявлены защитниками кулака, врагами социализма. Среди них оказались: главный редактор газеты "Правда" Н.И. Бухарина, председатель СНХ А.И. Рыков и многие другие. Сталин требовал продолжать начатый курс, не считаясь с жертвами. В его адрес шли письма, авторы которых надеялись остановить репрессивную машину.</w:t>
      </w:r>
    </w:p>
    <w:p>
      <w:pPr>
        <w:pStyle w:val="Normal"/>
        <w:rPr/>
      </w:pPr>
      <w:r>
        <w:rPr/>
        <w:t>Коллективизация по-сталински - это миллионы репрессированных крестьян.</w:t>
      </w:r>
    </w:p>
    <w:p>
      <w:pPr>
        <w:pStyle w:val="Normal"/>
        <w:rPr/>
      </w:pPr>
      <w:r>
        <w:rPr/>
        <w:t>Современные исследователи приводят данные о числе репрессированных самые разные, но всегда это десятки миллионов высланных в восточные районы СССР, умершие от голода. А всего не менее 13-15 миллионов.</w:t>
      </w:r>
    </w:p>
    <w:p>
      <w:pPr>
        <w:pStyle w:val="Normal"/>
        <w:rPr/>
      </w:pPr>
      <w:r>
        <w:rPr/>
        <w:t>Обращение В.И. Ленина к нэпу говорит о том, что он видел возможность иной, не "насильственной" модернизации экономики дореволюционной России. Однако эта возможность представляла собой вполне реальную угрозу для управленческого аппарата. Там, где между хозяйственными звеньями складывались нормальные экономические отношения, нужда в специальной фигуре посредника и контролера отпадала. В ходе сосуществования бюрократических и экономических способов хозяйственного развития страны последние явно демонстрировали свои преимущества - как с точки зрения гибкости, так и с точки зрения рациональности и дешевизны.</w:t>
      </w:r>
    </w:p>
    <w:p>
      <w:pPr>
        <w:pStyle w:val="Normal"/>
        <w:rPr/>
      </w:pPr>
      <w:r>
        <w:rPr/>
        <w:t>Выбор между двумя моделями модернизации экономики, в особенности же между двумя путями развития тяжелой промышленности (которую Сталин воспринимал прежде всего и главным образом в аспекте усиления своей собственной власти), совершался совсем не гладко. Грубо говоря, вопрос стоял так: за чей счет будет осуществляться это развитие? За счет народа, которому после некоторых послаблений, пришедших вместе с нэпом, придется вновь затягивать пояса? Или за счет новой власти, которой предстояло либо поступиться своей политической властью, переквалифицировавшись в рационально функционирующую администрацию, либо вообще уйти со сцены? Решать и делать выбор предстояло тем, кто имел эту власть, то есть все той же главенствующей верхушке в лице И.В. Сталина, присвоившей себе право говорить от имени народа. Однако сделать выбор было гораздо легче, чем его осуществить. Бертольд Брехт как-то сказал: "Если диктатор современного типа замечает, что не пользуется доверием народа, то первое же его поползновение - уволить в отставку сам народ, заменив его другим, более лояльным".</w:t>
      </w:r>
    </w:p>
    <w:p>
      <w:pPr>
        <w:pStyle w:val="Normal"/>
        <w:rPr>
          <w:b/>
          <w:b/>
          <w:bCs/>
          <w:i/>
          <w:i/>
          <w:iCs/>
        </w:rPr>
      </w:pPr>
      <w:r>
        <w:rPr>
          <w:b/>
          <w:bCs/>
          <w:i/>
          <w:iCs/>
        </w:rPr>
      </w:r>
    </w:p>
    <w:p>
      <w:pPr>
        <w:pStyle w:val="Heading2"/>
        <w:ind w:hanging="0"/>
        <w:rPr/>
      </w:pPr>
      <w:r>
        <w:rPr/>
        <w:t>3.2 ГУЛАГ как проявление сталинщины</w:t>
      </w:r>
    </w:p>
    <w:p>
      <w:pPr>
        <w:pStyle w:val="Normal"/>
        <w:rPr/>
      </w:pPr>
      <w:r>
        <w:rPr/>
      </w:r>
    </w:p>
    <w:p>
      <w:pPr>
        <w:pStyle w:val="Normal"/>
        <w:rPr/>
      </w:pPr>
      <w:r>
        <w:rPr/>
        <w:t>Идея использования заключенных на строительстве народно-хозяйственных объектов была выдвинута Н. Янсоном (тогда зам. Наркома РКИ РСФСР) в его письме Сталину в 1928 году. Эту же идею позже выразил другой начальник из Гулага М.Д. Берман:</w:t>
      </w:r>
    </w:p>
    <w:p>
      <w:pPr>
        <w:pStyle w:val="Normal"/>
        <w:rPr/>
      </w:pPr>
      <w:r>
        <w:rPr>
          <w:i/>
          <w:iCs/>
        </w:rPr>
        <w:t>“</w:t>
      </w:r>
      <w:r>
        <w:rPr>
          <w:i/>
          <w:iCs/>
        </w:rPr>
        <w:t>Заключенный стоит государству больше 500 рублей в год. С какой стати рабочие и крестьяне должны кормить и поить всю эту ораву…</w:t>
      </w:r>
      <w:r>
        <w:rPr/>
        <w:t xml:space="preserve"> </w:t>
      </w:r>
      <w:r>
        <w:rPr>
          <w:i/>
          <w:iCs/>
        </w:rPr>
        <w:t>Мы их пошлем в лагеря и скажем: "Вот вам орудия производства. Хотите есть работайте".</w:t>
      </w:r>
    </w:p>
    <w:p>
      <w:pPr>
        <w:pStyle w:val="Normal"/>
        <w:rPr/>
      </w:pPr>
      <w:r>
        <w:rPr/>
        <w:t>Практически все стройки сталинских пятилеток были возведены руками заключенных, а пропаганда утверждала, что на них работают комсомольцы-добровольцы. Они были на этих стройках, но основную рабочую силу повсюду составляли заключенные.</w:t>
      </w:r>
    </w:p>
    <w:p>
      <w:pPr>
        <w:pStyle w:val="Normal"/>
        <w:rPr/>
      </w:pPr>
      <w:r>
        <w:rPr/>
        <w:t>Строительство канала Москва - Волга вела "трудовая армия" заключенных. Среди них были "бывшие вредители" инженер Н.И. Хрусталев, профессора О.В. Вяземский, В.Д. Журин. За строительство канала они были награждены орденами Трудового Красного Знамени, а такой же "бывший вредитель" К.А. Вернебицкий получил орден Ленина. Их выпустили на свободу. Газеты сообщали, что на этих стройках эффективно идет процесс перевоспитания заключенных. В тот же день 1 мая 1933 года досрочно освободили 12,5 тысяч заключенных - строителей, а 60 тысяч обитателей Гулага на этой стройке узнали о сокращении им сроков заключения.</w:t>
      </w:r>
    </w:p>
    <w:p>
      <w:pPr>
        <w:pStyle w:val="Normal"/>
        <w:rPr/>
      </w:pPr>
      <w:r>
        <w:rPr/>
        <w:t>Через ГУЛАГ прошли все жертвы сталинских репрессий (это писатель А. Солженицын и академик Д. Лихачев, конструктор Королев, будущий маршал Рокоссовский, певцы Русланова и В. Козин), кроме тех, кого по приказу Сталина расстреливали сразу после суда.</w:t>
      </w:r>
    </w:p>
    <w:p>
      <w:pPr>
        <w:pStyle w:val="Normal"/>
        <w:rPr/>
      </w:pPr>
      <w:r>
        <w:rPr/>
        <w:t>Своего апогея ГУЛАГ достигает в последние годы жизни Сталина. Французский историк Н. Верт пишет в своей книге:</w:t>
      </w:r>
    </w:p>
    <w:p>
      <w:pPr>
        <w:pStyle w:val="Normal"/>
        <w:rPr/>
      </w:pPr>
      <w:r>
        <w:rPr/>
        <w:t>"В конце 40 годов советская концентрационная система имела уже большую историю. Местом, где началось ее формирование, были Соловецкие острова. … В конце 20 годов "население" Соловков было разбросано по стройкам железных дорог и лесоповалам Карелии, Мурманской, Архангельской и Вологодской областей. Первой большой сталинской стройкой с использованием заключенных стала прокладка Беломоро-Балтийского канала (1931 - 1933 гг.). В тоже время было начато поэтапное строительство "Северо-восточной дороги", вдоль которой были разбросаны более или менее постоянные лагеря. … Во второй половине 30 годов заключенные начали строить еще одну линию от Южного Урала к Кузбассу, Байкалу и Амуру. В тот же период, по крайней мере, центральная часть Казахстана и Колымы так же покрылись сетью лагерей.</w:t>
      </w:r>
    </w:p>
    <w:p>
      <w:pPr>
        <w:pStyle w:val="Normal"/>
        <w:rPr/>
      </w:pPr>
      <w:r>
        <w:rPr/>
        <w:t>Полностью изолированная Колыма - добраться туда можно было только морем - Колыма стала регионом - символом ГУЛАГА. Ее административный центр и порт приема заключенных - Магадан был построен ими самими, как и жизненно важное Магаданское шоссе, соединявшее только лагеря. Добыча золота в нечеловеческих тяжелых условиях, позднее детально описанных бывшими узниками, составляла основной вид их занятий…</w:t>
      </w:r>
    </w:p>
    <w:p>
      <w:pPr>
        <w:pStyle w:val="Normal"/>
        <w:rPr/>
      </w:pPr>
      <w:r>
        <w:rPr/>
        <w:t>…</w:t>
      </w:r>
      <w:r>
        <w:rPr/>
        <w:t>Экономическая рентабельность ГУЛАГА получила различные оценки: некоторые (А. Солженицын, С. Розенфельд) подчеркивают невероятную дешевизну этой рабочей силы; другие (Амальрик, Буковский) настаивают на широком распространении всякого рода "приписок", очень низкой производительности лагерной рабочей силы и огромных расходов на содержание многочисленного и коррумпированного лагерного персонала. Как бы то ни было, "население" ГУЛАГА внесло основной вклад в освоение новых районов, ресурсы которых могли бы эксплуатироваться вольной наемной рабочей силой, как это делается в настоящее время, правда с очень большими экономическими затратами".</w:t>
      </w:r>
    </w:p>
    <w:p>
      <w:pPr>
        <w:pStyle w:val="Normal"/>
        <w:rPr/>
      </w:pPr>
      <w:r>
        <w:rPr/>
        <w:t>Сталин был жесток и ужасен. Но он, в сущности, всего лишь сделал так, что Россия за пару десятков лет пробежала путь, который благополучные западные демократии преодолели за пару столетий. Он "продолжал дело" не Ленина, а многих и многих европейских монархов.</w:t>
      </w:r>
    </w:p>
    <w:p>
      <w:pPr>
        <w:pStyle w:val="Normal"/>
        <w:rPr>
          <w:b/>
          <w:b/>
          <w:bCs/>
          <w:i/>
          <w:i/>
          <w:iCs/>
        </w:rPr>
      </w:pPr>
      <w:r>
        <w:rPr>
          <w:b/>
          <w:bCs/>
          <w:i/>
          <w:iCs/>
        </w:rPr>
      </w:r>
    </w:p>
    <w:p>
      <w:pPr>
        <w:pStyle w:val="Heading2"/>
        <w:ind w:hanging="0"/>
        <w:rPr/>
      </w:pPr>
      <w:r>
        <w:rPr/>
        <w:t>3.3 Политические процессы 30-50-х гг.</w:t>
      </w:r>
    </w:p>
    <w:p>
      <w:pPr>
        <w:pStyle w:val="Normal"/>
        <w:rPr/>
      </w:pPr>
      <w:r>
        <w:rPr/>
      </w:r>
    </w:p>
    <w:p>
      <w:pPr>
        <w:pStyle w:val="Normal"/>
        <w:rPr/>
      </w:pPr>
      <w:r>
        <w:rPr/>
        <w:t>По указанию Сталина сначала репрессиям подвергались бывшие идейные противники и возможные соперники, которые были объявлены агентами империализма и иностранных разведок. Такие же обвинения предъявлялись и другим коммунистам и беспартийным, никогда не участвовавшим ни в каких оппозициях. Были репрессированы не устраивавшие Сталина партийные и государственные деятели, многие другие ни в чем не повинные люди. Так утверждался режим личной власти Сталина, насаждался страх, подавлялось любое выражение собственного мнения. Не удивительно, что репрессиям в первую очередь подвергались старые большевики, соратники В.И. Ленина, т.к этих людей, идейно закаленных и имевших большой политический опыт, было труднее запугать, заставить отказаться от высказывания своих убеждений. Труднее их было и обмануть.</w:t>
      </w:r>
    </w:p>
    <w:p>
      <w:pPr>
        <w:pStyle w:val="Normal"/>
        <w:rPr/>
      </w:pPr>
      <w:r>
        <w:rPr/>
        <w:t>Чтобы оправдать массовые репрессии в глазах трудящихся был организован ряд открытых судебных процессов, главными обвиняемыми на которых стали виднейшие деятели партии и Советского государства. В январе 1935 года слушалось дело Зиновьева, Каменева и др. Тогда мера наказания была ограничена лишением свободы: Зиновьева на 10 лет, Каменева на 5 лет. Однако в августе 1936 года, когда начался процесс по делу "объединенного троцкистско-зиновьевского террористического центра", их вновь привлекают к ответственности и на этот раз приговаривают к расстрелу.</w:t>
      </w:r>
    </w:p>
    <w:p>
      <w:pPr>
        <w:pStyle w:val="Normal"/>
        <w:rPr/>
      </w:pPr>
      <w:r>
        <w:rPr/>
        <w:t>Самый крупный судебный процесс состоялся в марте 1938 года по делу "правотроцкистского блока", по которому проходили бывший член Политбюро ЦК Н.И. Бухарин, бывший член Политбюро ЦК председатель Совнаркома СССР А.И. Рыков, наркомы Крестинский, Розенгольц, Гринько, Чернов.</w:t>
      </w:r>
    </w:p>
    <w:p>
      <w:pPr>
        <w:pStyle w:val="Normal"/>
        <w:rPr/>
      </w:pPr>
      <w:r>
        <w:rPr/>
        <w:t>Смысл этих процессов состоял в том, чтобы в открытых судебных заседаниях обвиняемые сами "признались" в измене Родине и других тяжких преступлениях.</w:t>
      </w:r>
    </w:p>
    <w:p>
      <w:pPr>
        <w:pStyle w:val="Normal"/>
        <w:rPr/>
      </w:pPr>
      <w:r>
        <w:rPr/>
        <w:t>Встав на путь репрессий, Сталин настоял на том, чтобы был изменен порядок судопроизводства. Исполнителем этой его идеи стал Вышинский, выдвинутый Сталиным на пост Генерального прокурора. Вышинский "научно" доказал, что признание вины обвиняемым вполне достаточно для вынесения судебного решения. Следователи добивались пытками признания вины, оговаривали других. Если на суде они отказывались от прежних показаний, то их уже никто не слушал.</w:t>
      </w:r>
    </w:p>
    <w:p>
      <w:pPr>
        <w:pStyle w:val="Normal"/>
        <w:rPr/>
      </w:pPr>
      <w:r>
        <w:rPr/>
        <w:t>О широком применении незаконных методов следствия к арестованным дал показания еще в 1938 году бывший помощник начальника отдела НКВД Ушаков З.М., принимавший участие в допросах Тухачевского, Якира, Фельдмана.</w:t>
      </w:r>
    </w:p>
    <w:p>
      <w:pPr>
        <w:pStyle w:val="Normal"/>
        <w:rPr/>
      </w:pPr>
      <w:r>
        <w:rPr/>
        <w:t>О применении к арестованным жестоких мер воздействия свидетельствует и тот факт, что на протоколе допроса Тухачевского от 1 июня 1937 года, в котором зафиксировано признание вины Тухачевского, на листах дела 165-166 обнаружены пятна, которые по заключению биологической экспертизы являются каплями и мазками человеческой крови.</w:t>
      </w:r>
    </w:p>
    <w:p>
      <w:pPr>
        <w:pStyle w:val="Normal"/>
        <w:rPr/>
      </w:pPr>
      <w:r>
        <w:rPr/>
        <w:t>Кроме Тухачевского были уничтожены и опозорены еще тысячи командиров и комиссаров Красной Армии. Только с мая 1937 по октябрь 1938 года в армии и на флоте было репрессировано около 40000 человек. А впереди еще были другие процессы.</w:t>
      </w:r>
    </w:p>
    <w:p>
      <w:pPr>
        <w:pStyle w:val="Normal"/>
        <w:rPr/>
      </w:pPr>
      <w:r>
        <w:rPr/>
        <w:t>Среди них печальную известность получило "Ленинградское дело". Это была серия дел, сфабрикованных против ряда видных партийных, советских и хозяйственных работников Ленинграда в конце 40х начале 50х годов. В результате этой акции были осуждены и физически уничтожены многие руководители, которые выдвинулись накануне и в годы Великой Отечественной войны. Их обвинили во вредительской подрывной работе в партии (они предлагали создать организацию ВКП (б) в РСФСР), в нарушении государственных планов (без ведома центра провели аукцион неликвидного промышленного оборудования) и даже в шпионаже. Сведения о судебном процессе в печать не поступили. На суде все обвиняемые заявили, что не виновны, но коллегия верховного суда приговорила их к расстрелу. Продолжением "Ленинградского дела" были суровые приговоры (расстрел, длительный срок тюремного заключения) еще более чем 200 партийным и советским работникам Ленинграда, близким и дальним родственникам Вознесенского, Кузнецова, Попкова, Радионова, Капустина и Лазутина.</w:t>
      </w:r>
    </w:p>
    <w:p>
      <w:pPr>
        <w:pStyle w:val="Normal"/>
        <w:rPr/>
      </w:pPr>
      <w:r>
        <w:rPr/>
        <w:t>"Ленинградское дело" Сталин рассматривал, как важное звено в цепи дальнейшего укрепления культа личности.</w:t>
      </w:r>
    </w:p>
    <w:p>
      <w:pPr>
        <w:pStyle w:val="Normal"/>
        <w:rPr/>
      </w:pPr>
      <w:r>
        <w:rPr/>
        <w:t>Последним политическим процессом стало дело о "Еврейском антифашистском комитете". Оно слушалось в мае - июле 1952 года. По делу было привлечено 15 человек.</w:t>
      </w:r>
      <w:r>
        <w:br w:type="page"/>
      </w:r>
    </w:p>
    <w:p>
      <w:pPr>
        <w:pStyle w:val="Heading2"/>
        <w:ind w:hanging="0"/>
        <w:rPr/>
      </w:pPr>
      <w:r>
        <w:rPr/>
        <w:t>4. Культ личности Сталина в наши дни</w:t>
      </w:r>
    </w:p>
    <w:p>
      <w:pPr>
        <w:pStyle w:val="Normal"/>
        <w:rPr/>
      </w:pPr>
      <w:r>
        <w:rPr/>
      </w:r>
    </w:p>
    <w:p>
      <w:pPr>
        <w:pStyle w:val="Normal"/>
        <w:rPr/>
      </w:pPr>
      <w:r>
        <w:rPr/>
        <w:t>5 марта 2008 года, в день 55-й годовщины со дня смерти Иосифа Сталина, лидеры КПРФ возложат венки и цветы к его могиле у Кремлевской стены. Тень "отца народов" к себе влечет не только коммунистов. Половина россиян оценивают его роль в истории страны как в целом положительную. Стал популярным сбор подписей за установку памятников тирану и называния в его честь улиц, площадей и скверов. Если в конце 80-х - начале 90-х типичными сталинистами были пенсионеры, собиравшиеся на митинги с портретами вождя, то сегодня к ним примкнула значительная часть молодежи, ничего не знающая о репрессиях сталинского периода.</w:t>
      </w:r>
    </w:p>
    <w:p>
      <w:pPr>
        <w:pStyle w:val="Normal"/>
        <w:rPr/>
      </w:pPr>
      <w:r>
        <w:rPr/>
        <w:t>За пять с половиной десятилетий, прошедших со дня смерти Сталина, отношение к нему менялось несколько раз. В глазах общества он представал то великим политическим деятелем, допускавшим отдельные ошибки, то палачом, то фигурой в черно-белых тонах. Так или иначе, Сталина воспринимали в прямой связи с личной судьбой - своей и своих близких, он оставался реальным человеком, тридцать лет правившим в той стране, где мы жили.</w:t>
      </w:r>
    </w:p>
    <w:p>
      <w:pPr>
        <w:pStyle w:val="Normal"/>
        <w:rPr/>
      </w:pPr>
      <w:r>
        <w:rPr/>
        <w:t>Однако в последнее время наше отношение к Сталину претерпело качественные изменения. И дело не только в тоске по "крепкой руке", не только в том, что, по оценкам социологов, 42% россиян уверены, что стране необходим именно такой лидер. Фигура "вождя и учителя" все более мифологизируется. Перестав быть пугающей, она теперь, наоборот, стала привлекательной. Обыватель желает знать, что Сталин ел, с какими женщинами спал, где любил отдыхать и от чего умер. Если, в общем, не вызывает удивления то, что Сталину симпатизируют две трети людей старше 60 лет, не может не беспокоить однозначно позитивная оценка его деяний большим количеством молодежи. На вопросы социологов о роли Сталина в истории страны 36% отвечают: "Какие бы ошибки и пороки ему не приписывались, самое важное - что под его руководством народ вышел победителем в Великой Отечественной войне". По 20% заявляют: "Только жесткий правитель мог поддержать порядок в государстве в условиях острой классовой борьбы и внешней угрозы" и "Сталин - мудрый руководитель, который привел СССР к могуществу и процветанию". Наконец, 16% убеждены: "Наш народ никогда не сможет обойтись без руководителя такого типа, как Сталин, - рано или поздно он придет и наведет порядок".</w:t>
      </w:r>
      <w:r>
        <w:br w:type="page"/>
      </w:r>
    </w:p>
    <w:p>
      <w:pPr>
        <w:pStyle w:val="Heading2"/>
        <w:ind w:hanging="0"/>
        <w:rPr/>
      </w:pPr>
      <w:r>
        <w:rPr/>
        <w:t>Заключение</w:t>
      </w:r>
    </w:p>
    <w:p>
      <w:pPr>
        <w:pStyle w:val="Normal"/>
        <w:rPr/>
      </w:pPr>
      <w:r>
        <w:rPr/>
      </w:r>
    </w:p>
    <w:p>
      <w:pPr>
        <w:pStyle w:val="Normal"/>
        <w:rPr/>
      </w:pPr>
      <w:r>
        <w:rPr/>
        <w:t>Пережить свое время дано немногим. Один среди них - Сталин. Еще долго не затихнут споры о его роли в нашей истории, сопровождаемые эпитетами, окрашенными и ненавистью, и почитанием, и горечью, и вечным недоумением. Так или иначе, на судьбе Сталина мы еще раз убеждаемся, что, в конечном счете, власть великих идей сильнее власти людей. Какими бы титанами они ни казались.</w:t>
      </w:r>
    </w:p>
    <w:p>
      <w:pPr>
        <w:pStyle w:val="Normal"/>
        <w:rPr/>
      </w:pPr>
      <w:r>
        <w:rPr/>
        <w:t>Главным творением Сталина явилось формирование им всеобъемлющей бюрократической прослойки, главной опоры его методов, шагов, намерений. Пока было жива (и пока будет жива!) бюрократическая методология мышления и действия, были и будут поклонники Сталина и его "твердой руки". Сталин - не просто история. Это в известном смысле и способ миросозерцания, пути определения ценностных приоритетов и пути их достижения. Конечно, сегодня просто все грехи, ошибки и недостатки списывать на Сталина и его наследие. Это легче всего. Однако если вдуматься, то главные болезни общества - бюрократизм, догматизм и авторитарность - были "приобретены" в годы единовластия Сталина.</w:t>
      </w:r>
    </w:p>
    <w:p>
      <w:pPr>
        <w:pStyle w:val="Normal"/>
        <w:rPr/>
      </w:pPr>
      <w:r>
        <w:rPr/>
        <w:t>Чего больше было у Сталина - заслуг или преступлений? Сама постановка такого вопроса безнравственна, ибо никакие заслуги не оправдывают бесчеловечности. И о каких "заслугах" может идти речь, если по вине этого человека погибли миллионы людей? Сегодня ясно, что это был жестокий деспот, который с помощью насилия добился отчуждения народа от власти, породил симбиоз устойчивой бюрократии и догматизма.</w:t>
      </w:r>
    </w:p>
    <w:p>
      <w:pPr>
        <w:pStyle w:val="Normal"/>
        <w:rPr/>
      </w:pPr>
      <w:r>
        <w:rPr/>
        <w:t>Как ни оценивать личность Сталина в истории, с какой стороны ни подходить к ней, одно очевидно: имя Сталина неотделимо от рождения нового общественного устройства в Советском Союзе и за его пределами. Вместе со Сталиным ушла в могилу его личная диктатура, но общественно и экономическая структура, связанная с его именем, пережила своего создателя.</w:t>
      </w:r>
    </w:p>
    <w:p>
      <w:pPr>
        <w:pStyle w:val="Normal"/>
        <w:rPr/>
      </w:pPr>
      <w:r>
        <w:rPr/>
        <w:t>Историческое "наследие" Сталина и ныне порой возникает как призрак, оно давит на мышление новых поколений, на их деятельность, что подтверждается последними событиями нашей жизни.</w:t>
      </w:r>
      <w:r>
        <w:br w:type="page"/>
      </w:r>
    </w:p>
    <w:p>
      <w:pPr>
        <w:pStyle w:val="Heading2"/>
        <w:ind w:hanging="0"/>
        <w:rPr/>
      </w:pPr>
      <w:r>
        <w:rPr/>
        <w:t>Список использованной литературы</w:t>
      </w:r>
    </w:p>
    <w:p>
      <w:pPr>
        <w:pStyle w:val="Normal"/>
        <w:rPr>
          <w:b/>
          <w:b/>
          <w:bCs/>
        </w:rPr>
      </w:pPr>
      <w:r>
        <w:rPr>
          <w:b/>
          <w:bCs/>
        </w:rPr>
      </w:r>
    </w:p>
    <w:p>
      <w:pPr>
        <w:pStyle w:val="Style19"/>
        <w:numPr>
          <w:ilvl w:val="0"/>
          <w:numId w:val="3"/>
        </w:numPr>
        <w:rPr/>
      </w:pPr>
      <w:r>
        <w:rPr/>
        <w:t>Р. Такер "Сталин. Путь к власти.1879-1929" Москва 1991г.</w:t>
      </w:r>
    </w:p>
    <w:p>
      <w:pPr>
        <w:pStyle w:val="Style19"/>
        <w:numPr>
          <w:ilvl w:val="0"/>
          <w:numId w:val="3"/>
        </w:numPr>
        <w:rPr/>
      </w:pPr>
      <w:r>
        <w:rPr/>
        <w:t>Ян Грей, Лев Троцкий "Сталин: история в лицах" Москва 1995г.</w:t>
      </w:r>
    </w:p>
    <w:p>
      <w:pPr>
        <w:pStyle w:val="Style19"/>
        <w:numPr>
          <w:ilvl w:val="0"/>
          <w:numId w:val="3"/>
        </w:numPr>
        <w:rPr/>
      </w:pPr>
      <w:r>
        <w:rPr/>
        <w:t>А.Н. Боханов, М.М. Горинов, В.П. Дмитренко и др. "История России. XX век" Москва 2000г.</w:t>
      </w:r>
    </w:p>
    <w:p>
      <w:pPr>
        <w:pStyle w:val="Style19"/>
        <w:numPr>
          <w:ilvl w:val="0"/>
          <w:numId w:val="3"/>
        </w:numPr>
        <w:rPr/>
      </w:pPr>
      <w:r>
        <w:rPr/>
        <w:t>Зеркин Д.П. "Основы политологии" Ростов-на-Дону 1997г.</w:t>
      </w:r>
    </w:p>
    <w:p>
      <w:pPr>
        <w:pStyle w:val="Style19"/>
        <w:numPr>
          <w:ilvl w:val="0"/>
          <w:numId w:val="3"/>
        </w:numPr>
        <w:rPr/>
      </w:pPr>
      <w:r>
        <w:rPr/>
        <w:t>"История России 1917-1940". Хрестоматия. Под редакцией профессора М.Е. Главацкого. Екатеринбург 1993г.</w:t>
      </w:r>
    </w:p>
    <w:p>
      <w:pPr>
        <w:pStyle w:val="Style19"/>
        <w:numPr>
          <w:ilvl w:val="0"/>
          <w:numId w:val="3"/>
        </w:numPr>
        <w:rPr/>
      </w:pPr>
      <w:r>
        <w:rPr/>
        <w:t>Карр Э. X. "Русская революция от Ленина до Сталина. 1917-1929 гг". Москва 1990г.</w:t>
      </w:r>
    </w:p>
    <w:p>
      <w:pPr>
        <w:pStyle w:val="Style19"/>
        <w:numPr>
          <w:ilvl w:val="0"/>
          <w:numId w:val="3"/>
        </w:numPr>
        <w:rPr/>
      </w:pPr>
      <w:r>
        <w:rPr/>
        <w:t>"О культе личности и его последствиях". Доклад Первого секретаря ЦК КПСС товарища Хрущева Н.С. ХХ съезду КПСС 25 февраля 1956 года.</w:t>
      </w:r>
    </w:p>
    <w:p>
      <w:pPr>
        <w:pStyle w:val="Style19"/>
        <w:numPr>
          <w:ilvl w:val="0"/>
          <w:numId w:val="3"/>
        </w:numPr>
        <w:rPr/>
      </w:pPr>
      <w:r>
        <w:rPr/>
        <w:t>"Реабилитация. Политические процессы 30-50 - х. годов" Москва 1991г.</w:t>
      </w:r>
    </w:p>
    <w:p>
      <w:pPr>
        <w:pStyle w:val="Style19"/>
        <w:numPr>
          <w:ilvl w:val="0"/>
          <w:numId w:val="3"/>
        </w:numPr>
        <w:rPr/>
      </w:pPr>
      <w:r>
        <w:rPr/>
        <w:t xml:space="preserve">INTERNET-ресурс: </w:t>
      </w:r>
      <w:r>
        <w:rPr>
          <w:lang w:val="en-US"/>
        </w:rPr>
        <w:t>NEWSLAND</w:t>
      </w:r>
      <w:r>
        <w:rPr/>
        <w:t xml:space="preserve"> Новостной интернет-портал "Культ личности Сталина переживает в России второе рождение".</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37"/>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Название Знак"/>
    <w:qFormat/>
    <w:rPr>
      <w:rFonts w:ascii="Cambria" w:hAnsi="Cambria" w:eastAsia="Times New Roman" w:cs="Times New Roman"/>
      <w:b/>
      <w:bCs/>
      <w:kern w:val="2"/>
      <w:sz w:val="32"/>
      <w:szCs w:val="32"/>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jc w:val="center"/>
    </w:pPr>
    <w:rPr>
      <w:b/>
      <w:bCs/>
      <w:sz w:val="44"/>
      <w:szCs w:val="44"/>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819" w:leader="none"/>
        <w:tab w:val="right" w:pos="9639" w:leader="none"/>
      </w:tabs>
    </w:pPr>
    <w:rPr/>
  </w:style>
  <w:style w:type="paragraph" w:styleId="Style16">
    <w:name w:val="Обычный (веб)"/>
    <w:basedOn w:val="Normal"/>
    <w:qFormat/>
    <w:pPr>
      <w:spacing w:before="280" w:after="280"/>
    </w:pPr>
    <w:rPr>
      <w:lang w:val="uk-UA"/>
    </w:rPr>
  </w:style>
  <w:style w:type="paragraph" w:styleId="Header">
    <w:name w:val="Header"/>
    <w:basedOn w:val="Normal"/>
    <w:next w:val="TextBody"/>
    <w:pPr>
      <w:tabs>
        <w:tab w:val="clear" w:pos="737"/>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37"/>
        <w:tab w:val="right" w:pos="1400" w:leader="dot"/>
      </w:tabs>
      <w:ind w:hanging="0"/>
    </w:pPr>
    <w:rPr/>
  </w:style>
  <w:style w:type="paragraph" w:styleId="Contents2">
    <w:name w:val="TOC 2"/>
    <w:basedOn w:val="Normal"/>
    <w:next w:val="Normal"/>
    <w:pPr>
      <w:tabs>
        <w:tab w:val="clear" w:pos="737"/>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37"/>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37"/>
        <w:tab w:val="left" w:pos="163" w:leader="none"/>
      </w:tabs>
      <w:ind w:firstLine="360"/>
    </w:pPr>
    <w:rPr/>
  </w:style>
  <w:style w:type="paragraph" w:styleId="32">
    <w:name w:val="Основной текст с отступом 3"/>
    <w:basedOn w:val="Normal"/>
    <w:qFormat/>
    <w:pPr>
      <w:shd w:fill="FFFFFF" w:val="clear"/>
      <w:tabs>
        <w:tab w:val="clear" w:pos="737"/>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42:00Z</dcterms:created>
  <dc:creator>Masha</dc:creator>
  <dc:description/>
  <cp:keywords/>
  <dc:language>en-US</dc:language>
  <cp:lastModifiedBy>SYSTEM</cp:lastModifiedBy>
  <dcterms:modified xsi:type="dcterms:W3CDTF">2011-09-21T20:42:00Z</dcterms:modified>
  <cp:revision>2</cp:revision>
  <dc:subject/>
  <dc:title>Введение</dc:title>
</cp:coreProperties>
</file>