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УНИЦИПАЛЬНОЕ ОБЩЕОБРАЗОВАТЕЛЬНОЕ УЧРЕЖДЕНИЕ</w:t>
      </w:r>
    </w:p>
    <w:p>
      <w:pPr>
        <w:pStyle w:val="Normal"/>
        <w:numPr>
          <w:ilvl w:val="0"/>
          <w:numId w:val="0"/>
        </w:numPr>
        <w:spacing w:lineRule="auto" w:line="360"/>
        <w:ind w:firstLine="709"/>
        <w:jc w:val="center"/>
        <w:outlineLvl w:val="0"/>
        <w:rPr>
          <w:sz w:val="28"/>
          <w:szCs w:val="28"/>
        </w:rPr>
      </w:pPr>
      <w:r>
        <w:rPr>
          <w:sz w:val="28"/>
          <w:szCs w:val="28"/>
        </w:rPr>
        <w:t>СРЕДНЯЯ ОБЩЕОБРАЗОВАТЕЛЬНАЯ ШКОЛА № 14</w:t>
      </w:r>
    </w:p>
    <w:p>
      <w:pPr>
        <w:pStyle w:val="Normal"/>
        <w:numPr>
          <w:ilvl w:val="0"/>
          <w:numId w:val="0"/>
        </w:numPr>
        <w:spacing w:lineRule="auto" w:line="360"/>
        <w:ind w:firstLine="709"/>
        <w:jc w:val="center"/>
        <w:outlineLvl w:val="0"/>
        <w:rPr>
          <w:sz w:val="28"/>
          <w:szCs w:val="28"/>
        </w:rPr>
      </w:pPr>
      <w:r>
        <w:rPr>
          <w:sz w:val="28"/>
          <w:szCs w:val="28"/>
        </w:rPr>
        <w:t>ГОРОДА КА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Ледовое побои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ЛУГА 2008</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Содержа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I</w:t>
        <w:tab/>
        <w:t>Проблемные вопросы « Ледового побоища ».</w:t>
      </w:r>
    </w:p>
    <w:p>
      <w:pPr>
        <w:pStyle w:val="Normal"/>
        <w:spacing w:lineRule="auto" w:line="360"/>
        <w:jc w:val="both"/>
        <w:rPr>
          <w:sz w:val="28"/>
          <w:szCs w:val="28"/>
        </w:rPr>
      </w:pPr>
      <w:r>
        <w:rPr>
          <w:sz w:val="28"/>
          <w:szCs w:val="28"/>
        </w:rPr>
        <w:t>1. Историческая ситуация накануне битвы.</w:t>
      </w:r>
    </w:p>
    <w:p>
      <w:pPr>
        <w:pStyle w:val="Normal"/>
        <w:spacing w:lineRule="auto" w:line="360"/>
        <w:jc w:val="both"/>
        <w:rPr>
          <w:sz w:val="28"/>
          <w:szCs w:val="28"/>
        </w:rPr>
      </w:pPr>
      <w:r>
        <w:rPr>
          <w:sz w:val="28"/>
          <w:szCs w:val="28"/>
        </w:rPr>
        <w:t>2. Подготовка сражения</w:t>
      </w:r>
    </w:p>
    <w:p>
      <w:pPr>
        <w:pStyle w:val="Normal"/>
        <w:spacing w:lineRule="auto" w:line="360"/>
        <w:jc w:val="both"/>
        <w:rPr>
          <w:sz w:val="28"/>
          <w:szCs w:val="28"/>
        </w:rPr>
      </w:pPr>
      <w:r>
        <w:rPr>
          <w:sz w:val="28"/>
          <w:szCs w:val="28"/>
        </w:rPr>
        <w:t>а) Положение Александра Невского</w:t>
      </w:r>
    </w:p>
    <w:p>
      <w:pPr>
        <w:pStyle w:val="Normal"/>
        <w:spacing w:lineRule="auto" w:line="360"/>
        <w:jc w:val="both"/>
        <w:rPr>
          <w:sz w:val="28"/>
          <w:szCs w:val="28"/>
        </w:rPr>
      </w:pPr>
      <w:r>
        <w:rPr>
          <w:sz w:val="28"/>
          <w:szCs w:val="28"/>
        </w:rPr>
        <w:t>б) Положение Ордена</w:t>
      </w:r>
    </w:p>
    <w:p>
      <w:pPr>
        <w:pStyle w:val="Normal"/>
        <w:spacing w:lineRule="auto" w:line="360"/>
        <w:jc w:val="both"/>
        <w:rPr/>
      </w:pPr>
      <w:r>
        <w:rPr>
          <w:sz w:val="28"/>
          <w:szCs w:val="28"/>
        </w:rPr>
        <w:t>3.</w:t>
      </w:r>
      <w:r>
        <w:rPr>
          <w:sz w:val="28"/>
          <w:szCs w:val="28"/>
          <w:lang w:val="en-US"/>
        </w:rPr>
        <w:t xml:space="preserve"> </w:t>
      </w:r>
      <w:r>
        <w:rPr>
          <w:sz w:val="28"/>
          <w:szCs w:val="28"/>
        </w:rPr>
        <w:t>Ход сражения</w:t>
      </w:r>
    </w:p>
    <w:p>
      <w:pPr>
        <w:pStyle w:val="Normal"/>
        <w:spacing w:lineRule="auto" w:line="360"/>
        <w:jc w:val="both"/>
        <w:rPr>
          <w:sz w:val="28"/>
          <w:szCs w:val="28"/>
        </w:rPr>
      </w:pPr>
      <w:r>
        <w:rPr>
          <w:sz w:val="28"/>
          <w:szCs w:val="28"/>
        </w:rPr>
        <w:t>4.Неразгаданные тайны битвы</w:t>
      </w:r>
    </w:p>
    <w:p>
      <w:pPr>
        <w:pStyle w:val="Normal"/>
        <w:spacing w:lineRule="auto" w:line="360"/>
        <w:jc w:val="both"/>
        <w:rPr>
          <w:sz w:val="28"/>
          <w:szCs w:val="28"/>
        </w:rPr>
      </w:pPr>
      <w:r>
        <w:rPr>
          <w:sz w:val="28"/>
          <w:szCs w:val="28"/>
        </w:rPr>
        <w:t>а) Где же находится место сражения?</w:t>
      </w:r>
    </w:p>
    <w:p>
      <w:pPr>
        <w:pStyle w:val="Normal"/>
        <w:spacing w:lineRule="auto" w:line="360"/>
        <w:jc w:val="both"/>
        <w:rPr>
          <w:sz w:val="28"/>
          <w:szCs w:val="28"/>
        </w:rPr>
      </w:pPr>
      <w:r>
        <w:rPr>
          <w:sz w:val="28"/>
          <w:szCs w:val="28"/>
        </w:rPr>
        <w:t>б) Численность сражающихс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емой военных сражений я увлекаюсь давно. Битва “Ледовое побоище”- одно из самых интересных сражений. На первый взгляд кажется, что это сражение достаточно хорошо изучено, но это не так. Много тайн хранит история.</w:t>
      </w:r>
    </w:p>
    <w:p>
      <w:pPr>
        <w:pStyle w:val="Normal"/>
        <w:spacing w:lineRule="auto" w:line="360"/>
        <w:ind w:firstLine="709"/>
        <w:jc w:val="both"/>
        <w:rPr>
          <w:sz w:val="28"/>
          <w:szCs w:val="28"/>
        </w:rPr>
      </w:pPr>
      <w:r>
        <w:rPr>
          <w:sz w:val="28"/>
          <w:szCs w:val="28"/>
        </w:rPr>
        <w:t>В учебнике для 6-го класса авторов А.А.Данилова и Л.Г. Косулиной , мы узнали, что битва произошла 5 апреля 1242 года на льду Чудского озера, что рыцари построили свои войска в форме клина «свиньи», что одеты они были в тяжелые металлические доспехи, что битву выиграли войска под руководством Александра Невского.</w:t>
      </w:r>
    </w:p>
    <w:p>
      <w:pPr>
        <w:pStyle w:val="Normal"/>
        <w:spacing w:lineRule="auto" w:line="360"/>
        <w:ind w:firstLine="709"/>
        <w:jc w:val="both"/>
        <w:rPr>
          <w:sz w:val="28"/>
          <w:szCs w:val="28"/>
        </w:rPr>
      </w:pPr>
      <w:r>
        <w:rPr>
          <w:sz w:val="28"/>
          <w:szCs w:val="28"/>
        </w:rPr>
        <w:t>Сражение на Чудском озере считается самым значимым событием в военной истории Древней Руси. И вместе с тем, как ни странно, мы не имеем достоверного ответа на четыре ключевых вопроса, связанных с каждым крупным боестолкновением, определившим исход той или иной кампании или даже войны в целом: где произошло сражение, каковы были силы сторон, как складывалось противоборство и кто внес решающий вклад в победу?</w:t>
      </w:r>
    </w:p>
    <w:p>
      <w:pPr>
        <w:pStyle w:val="Normal"/>
        <w:spacing w:lineRule="auto" w:line="360"/>
        <w:ind w:firstLine="709"/>
        <w:jc w:val="both"/>
        <w:rPr>
          <w:sz w:val="28"/>
          <w:szCs w:val="28"/>
        </w:rPr>
      </w:pPr>
      <w:r>
        <w:rPr>
          <w:sz w:val="28"/>
          <w:szCs w:val="28"/>
        </w:rPr>
        <w:t>В своей работе я попытался отыскать факты, которые бы помогли ответить на эти вопросы.</w:t>
      </w:r>
      <w:r>
        <w:br w:type="page"/>
      </w:r>
    </w:p>
    <w:p>
      <w:pPr>
        <w:pStyle w:val="Normal"/>
        <w:spacing w:lineRule="auto" w:line="360"/>
        <w:ind w:left="709" w:hanging="0"/>
        <w:jc w:val="center"/>
        <w:rPr>
          <w:b/>
          <w:b/>
          <w:sz w:val="28"/>
          <w:szCs w:val="28"/>
        </w:rPr>
      </w:pPr>
      <w:r>
        <w:rPr>
          <w:b/>
          <w:sz w:val="28"/>
          <w:szCs w:val="28"/>
        </w:rPr>
        <w:t>I. Проблемные вопросы « Ледового побоищ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lang w:val="en-US"/>
        </w:rPr>
      </w:pPr>
      <w:r>
        <w:rPr>
          <w:b/>
          <w:sz w:val="28"/>
          <w:szCs w:val="28"/>
        </w:rPr>
        <w:t>1. Историческая ситуация накануне битв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первой половине ХIII столетия на северо-западе Руси, ослабленной монголо-татарским нашествием большую опасность представляла агрессия немецких рыцарей Ливонского ордена. Они заключили союз со шведскими и датскими рыцарями о совместном нападении на Русь, которая переживала период феодальной раздробленности. Беспрерывные распри между князьями, их борьба с боярством – все это сильно ослабляло Русь, затрудняло ее борьбу против внешних врагов.</w:t>
      </w:r>
    </w:p>
    <w:p>
      <w:pPr>
        <w:pStyle w:val="Normal"/>
        <w:spacing w:lineRule="auto" w:line="360"/>
        <w:ind w:firstLine="709"/>
        <w:jc w:val="both"/>
        <w:rPr>
          <w:sz w:val="28"/>
          <w:szCs w:val="28"/>
        </w:rPr>
      </w:pPr>
      <w:r>
        <w:rPr>
          <w:sz w:val="28"/>
          <w:szCs w:val="28"/>
        </w:rPr>
        <w:t>В Новгороде с 1236 года правил князь Александр Ярославич. В 1240 году, когда началась агрессия шведских феодалов против Новгорода ему не было еще и 20 лет. Он участвовал в походах своего отца, был хорошо начитан и имел представление о войне и военном искусстве. Но большого собственного опыта у него еще не было. Тем не менее, 21 (15 июля) 1240 года силами своей небольшой дружины и ладожского ополчения он внезапной и стремительной атакой разбил шведское войско, высадившееся в устье реки Ижоры (при впадении ее в Неву). За победу в Невской битве, в которой молодой князь показал себя искусным военачальником, проявил личную доблесть и геройство, он был прозван "Невским". Но вскоре из-за козней новгородской знати князь Александр покинул Новгород и ушел на княжение в Переяславль-Залесский.</w:t>
      </w:r>
    </w:p>
    <w:p>
      <w:pPr>
        <w:pStyle w:val="Normal"/>
        <w:spacing w:lineRule="auto" w:line="360"/>
        <w:ind w:firstLine="709"/>
        <w:jc w:val="both"/>
        <w:rPr/>
      </w:pPr>
      <w:r>
        <w:rPr>
          <w:sz w:val="28"/>
          <w:szCs w:val="28"/>
        </w:rPr>
        <w:t>Разгром шведов на Неве не устранил до конца нависшей над Русью опасности. Уже в начале осени 1240 года ливонские рыцари вторглись в пределы новгородских владений, заняли город Изборск. Вскоре его судьбу разделил и Псков. Той же осенью 1240 года ливонцы овладели южными подступами к Новгороду, вторглись в земли, прилегающие к Финскому заливу, и создали здесь крепость Копорье, где оставили свой гарнизон. Это был важный плацдарм, позволявший контролировать новгородские торговые пути по Неве, планировать дальнейшее продвижение на Восток. После этого ливонские агрессоры вторглись в самый центр новгородских владений, захватили новгородский пригород Тесово. В своих набегах они подходили к Новгороду на 30 километров. Пренебрегая былыми обидами по просьбе новгородцев Александр Невский в конце 1240 года вернулся в Новгород и продолжил борьбу с захватчиками. В следующем году он отбил у рыцарей Копорье и Псков, вернув новгородцам большую часть их западных владений. Но враг еще был силен и решающее сражение было вперед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дготовка с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сной 1242 года из Дерпта (Юрьев) была выслана разведка ливонского ордена с целью прощупать силу русских войск. Примерно в 18 километрах южнее Дерпта орденскому разведывательному отряду удалось разбить русский "разгон" под началом Домаша Твердиславича и Керебета. Это был разведотряд, двигавшийся впереди войска Александра Ярославича в направлении на Дерпт. Уцелевшая часть отряда вернулась к князю и донесла ему о происшедшем. Победа над небольшим отрядом русских окрылила орденское командование. У него возникла склонность к недооценке русских сил, родилось убеждение в возможности их легкого разгрома. Ливонцы приняли решение дать русским сражение и для этого выступили из Дерпта на юг со своими основными силами, а также их союзниками во главе с самим магистром ордена. Главная часть войск состояла из закованных в броню рыцарей.</w:t>
      </w:r>
    </w:p>
    <w:p>
      <w:pPr>
        <w:pStyle w:val="Normal"/>
        <w:spacing w:lineRule="auto" w:line="360"/>
        <w:ind w:firstLine="709"/>
        <w:jc w:val="both"/>
        <w:rPr>
          <w:i/>
          <w:i/>
          <w:sz w:val="28"/>
          <w:szCs w:val="28"/>
        </w:rPr>
      </w:pPr>
      <w:r>
        <w:rPr>
          <w:i/>
          <w:sz w:val="28"/>
          <w:szCs w:val="28"/>
        </w:rPr>
        <w:t>а) Положение Александра Невского</w:t>
      </w:r>
    </w:p>
    <w:p>
      <w:pPr>
        <w:pStyle w:val="Normal"/>
        <w:spacing w:lineRule="auto" w:line="360"/>
        <w:ind w:firstLine="709"/>
        <w:jc w:val="both"/>
        <w:rPr>
          <w:sz w:val="28"/>
          <w:szCs w:val="28"/>
        </w:rPr>
      </w:pPr>
      <w:r>
        <w:rPr>
          <w:sz w:val="28"/>
          <w:szCs w:val="28"/>
        </w:rPr>
        <w:t>Войсками, противостоявшими рыцарям на льду Чудского озера, командовал Александр Невский.</w:t>
      </w:r>
    </w:p>
    <w:p>
      <w:pPr>
        <w:pStyle w:val="Normal"/>
        <w:spacing w:lineRule="auto" w:line="360"/>
        <w:ind w:firstLine="709"/>
        <w:jc w:val="both"/>
        <w:rPr>
          <w:sz w:val="28"/>
          <w:szCs w:val="28"/>
        </w:rPr>
      </w:pPr>
      <w:r>
        <w:rPr>
          <w:sz w:val="28"/>
          <w:szCs w:val="28"/>
        </w:rPr>
        <w:t>«Низовые полки» состояли из княжеских дружин, дружин бояр, городских полков. Войско, выставленное Новгородом, имело иной состав. В него входила дружина приглашённого в Новгород князя (то есть Александра Невского), дружина епископа («владыки»), гарнизон Новгорода, служивший за жалованье (гриди) и подчинённый посаднику, кончанские полки, ополчение посадов и дружины «повольников», частных военных организаций бояр и богатых купцов.</w:t>
      </w:r>
    </w:p>
    <w:p>
      <w:pPr>
        <w:pStyle w:val="Normal"/>
        <w:spacing w:lineRule="auto" w:line="360"/>
        <w:ind w:firstLine="709"/>
        <w:jc w:val="both"/>
        <w:rPr>
          <w:sz w:val="28"/>
          <w:szCs w:val="28"/>
        </w:rPr>
      </w:pPr>
      <w:r>
        <w:rPr>
          <w:sz w:val="28"/>
          <w:szCs w:val="28"/>
        </w:rPr>
        <w:t>В целом выставленное Новгородом и «низовыми» землями войско являлось довольно мощной силой, отличавшейся высоким боевым духом. Общая численность русского войска могла составлять до 4—5 тысяч человек, из которых 800—1000 человек приходилось на конные княжеские дружины. Большую же часть его составляли пешие ратники новгородского ополчения.</w:t>
      </w:r>
    </w:p>
    <w:p>
      <w:pPr>
        <w:pStyle w:val="Normal"/>
        <w:spacing w:lineRule="auto" w:line="360"/>
        <w:ind w:firstLine="709"/>
        <w:jc w:val="both"/>
        <w:rPr>
          <w:i/>
          <w:i/>
          <w:sz w:val="28"/>
          <w:szCs w:val="28"/>
        </w:rPr>
      </w:pPr>
      <w:r>
        <w:rPr>
          <w:i/>
          <w:sz w:val="28"/>
          <w:szCs w:val="28"/>
        </w:rPr>
        <w:t>б) Положение Ордена</w:t>
      </w:r>
    </w:p>
    <w:p>
      <w:pPr>
        <w:pStyle w:val="Normal"/>
        <w:spacing w:lineRule="auto" w:line="360"/>
        <w:ind w:firstLine="709"/>
        <w:jc w:val="both"/>
        <w:rPr>
          <w:sz w:val="28"/>
          <w:szCs w:val="28"/>
        </w:rPr>
      </w:pPr>
      <w:r>
        <w:rPr>
          <w:sz w:val="28"/>
          <w:szCs w:val="28"/>
        </w:rPr>
        <w:t>Численность войск Ордена, в битве на Чудском озере, определялась советскими историками обычно в 10—12 тысяч человек. Более поздние исследователи, ссылаясь на немецкую «Рифмованную хронику», называют триста-четыреста человек. Единственные цифры, имеющиеся в летописных источниках — потери Ордена, которые составили около двадцати «братьев» убитыми и шесть пленными. Учитывая, что на одного «брата» приходилось 3-5 «полубратьев», не имевших права на добычу, общую численность собственно армии немецких рыцарей можно определить в 400—500 человек. Учитывая поражение от монголов под Лигницей 9 апреля 1241 года, Орден не мог выставить значительное войско. Также в сражении участвовали датские рыцари и ополчение из Дерпта, в состав которого входило большое количество эстов, но рыцари которого не могли быть многочисленными. Таким образом, Орден имел суммарно около 500—700 человек конницы и 1000—1200 ополченцев-эстов. Как и оценки войск Александра, эти цифры являются дискуссионными.</w:t>
      </w:r>
    </w:p>
    <w:p>
      <w:pPr>
        <w:pStyle w:val="Normal"/>
        <w:spacing w:lineRule="auto" w:line="360"/>
        <w:ind w:firstLine="709"/>
        <w:jc w:val="both"/>
        <w:rPr>
          <w:sz w:val="28"/>
          <w:szCs w:val="28"/>
        </w:rPr>
      </w:pPr>
      <w:r>
        <w:rPr>
          <w:sz w:val="28"/>
          <w:szCs w:val="28"/>
        </w:rPr>
        <w:t>Нерешённым является и вопрос о том, кто командовал войсками Ордена в сражении. Учитывая разнородный состав войск, не исключено, что командующих было несколько. Несмотря на поражение Ордена, ливонские источники не содержат сведений о том, что кто-то из орденских начальников был убит или попал в плен.</w:t>
      </w:r>
    </w:p>
    <w:p>
      <w:pPr>
        <w:pStyle w:val="Normal"/>
        <w:spacing w:lineRule="auto" w:line="360"/>
        <w:ind w:firstLine="709"/>
        <w:jc w:val="center"/>
        <w:rPr>
          <w:b/>
          <w:b/>
          <w:sz w:val="28"/>
          <w:szCs w:val="28"/>
        </w:rPr>
      </w:pPr>
      <w:r>
        <w:rPr>
          <w:b/>
          <w:sz w:val="28"/>
          <w:szCs w:val="28"/>
        </w:rPr>
        <w:t>3. Ход с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ассвете 5 апреля 1242 года рыцари построились "клином", или "свиньей". Клин состоял из закованных в броню всадников и имел своей задачей раздробление и прорыв центральной части войск противника, а следовавшие за клином колонны должны были охватом разгромить фланги противника. В кольчугах и шлемах, с длинными мечами, они казались неуязвимы. Александр Невский противопоставил этой стереотипной тактике рыцарей, при помощи которой они одержали немало побед, новое построение русских войск, прямо противоположное традиционному русскому строю. Основные силы Александр сосредоточил не в центре ("челе"), как это всегда делали русские войска, а на флангах. Впереди расположился передовой полк из легкой конницы, лучников и пращников. Боевой порядок русских был обращен тылом к обрывистому крутому восточному берегу озера, а княжеская конная дружина укрылась в засаде за левым флангом. Избранная позиция была выгодна тем, что немцы, наступавшие по открытому льду, были лишены возможности определить расположение, численность и состав русского войска.</w:t>
      </w:r>
    </w:p>
    <w:p>
      <w:pPr>
        <w:pStyle w:val="Normal"/>
        <w:spacing w:lineRule="auto" w:line="360"/>
        <w:ind w:firstLine="709"/>
        <w:jc w:val="both"/>
        <w:rPr>
          <w:sz w:val="28"/>
          <w:szCs w:val="28"/>
        </w:rPr>
      </w:pPr>
      <w:r>
        <w:rPr>
          <w:sz w:val="28"/>
          <w:szCs w:val="28"/>
        </w:rPr>
        <w:t>Выставив длинные копья и прорвавшись сквозь лучников и передовой полк, немцы атаковали центр ("чело") боевого порядка русских. Центр русских войск был рассечен, а часть воинов отошла назад и на фланги. Однако, наткнувшись на обрывистый берег озера, малоподвижные, закованные в латы рыцари не могли развить свой успех. Наоборот, рыцарская конница скучилась, так как задние шеренги рыцарей подталкивали передние шеренги, которым негде было развернуться для боя.</w:t>
      </w:r>
    </w:p>
    <w:p>
      <w:pPr>
        <w:pStyle w:val="Normal"/>
        <w:spacing w:lineRule="auto" w:line="360"/>
        <w:ind w:firstLine="709"/>
        <w:jc w:val="both"/>
        <w:rPr>
          <w:sz w:val="28"/>
          <w:szCs w:val="28"/>
        </w:rPr>
      </w:pPr>
      <w:r>
        <w:rPr>
          <w:sz w:val="28"/>
          <w:szCs w:val="28"/>
        </w:rPr>
        <w:t>Фланги русского боевого порядка ("крылья") не позволили немцам развить успех операции. Немецкий клин оказался зажатым в клещи. В это время дружина Александра нанесла удар с тыла и завершила окружение противника. Несколько шеренг рыцарей, прикрывавших клин с тыла, были смяты ударом русской тяжелой конницы. Воины, которые имели специальные копья с крючками, стаскивали рыцарей с коней; воины, вооруженные специальными ножами, выводили из строя коней, после чего рыцарь становился легкой добычей. И как написано в "Житие Александра Невского", "и бысть сеча зла, и треск от копий ломления, и звук от сечения мечного, яко же и озеру промерзшию двинуться. И не бе видети льду: покры бо ся кровию".</w:t>
      </w:r>
    </w:p>
    <w:p>
      <w:pPr>
        <w:pStyle w:val="Normal"/>
        <w:spacing w:lineRule="auto" w:line="360"/>
        <w:ind w:firstLine="709"/>
        <w:jc w:val="both"/>
        <w:rPr>
          <w:sz w:val="28"/>
          <w:szCs w:val="28"/>
        </w:rPr>
      </w:pPr>
      <w:r>
        <w:rPr>
          <w:sz w:val="28"/>
          <w:szCs w:val="28"/>
        </w:rPr>
        <w:t>Чудь, составлявшая основную массу пехоты, увидев свое войско окруженным, побежала к родному берегу. Некоторым рыцарям вместе с магистром удалось прорвать кольцо окружения, и они пытались спастись бегством. Русские преследовали побежавшего противника 7 верст, до противоположного берега Чудского озера. Уже у западного берега бегущие стали проваливаться под лед, так как у берегов лед всегда тоньше. Преследование остатков разбитого врага вне поля боя было новым явлением в развитии русского военного искусства. Новгородцы не праздновали победу "на костях", как было принято раньше.</w:t>
      </w:r>
    </w:p>
    <w:p>
      <w:pPr>
        <w:pStyle w:val="Normal"/>
        <w:spacing w:lineRule="auto" w:line="360"/>
        <w:ind w:firstLine="709"/>
        <w:jc w:val="both"/>
        <w:rPr>
          <w:sz w:val="28"/>
          <w:szCs w:val="28"/>
        </w:rPr>
      </w:pPr>
      <w:r>
        <w:rPr>
          <w:sz w:val="28"/>
          <w:szCs w:val="28"/>
        </w:rPr>
        <w:t>Немецкие рыцари потерпели полное поражение. Вопрос о потерях сторон до сих пор является спорным. О русских потерях говорится туманно - "много храбрых воинов пало". В русских летописях написано, что рыцарей было убито 500, а чуди бесчисленное множество, в плен было взято 50 знатных рыцарей. Во всем Первом крестовом походе рыцарей участвовало гораздо меньше. В немецких хрониках цифры гораздо скромнее. Последние исследования говорят о том, что на льду Чудского озера действительно пало около 400 немецких воинов, из них 20 были братья-рыцари, 90 немцев (из них 6 "настоящих" рыцарей) попали в плен.</w:t>
      </w:r>
    </w:p>
    <w:p>
      <w:pPr>
        <w:pStyle w:val="Normal"/>
        <w:spacing w:lineRule="auto" w:line="360"/>
        <w:ind w:firstLine="709"/>
        <w:jc w:val="both"/>
        <w:rPr>
          <w:sz w:val="28"/>
          <w:szCs w:val="28"/>
        </w:rPr>
      </w:pPr>
      <w:r>
        <w:rPr>
          <w:sz w:val="28"/>
          <w:szCs w:val="28"/>
        </w:rPr>
        <w:t>Летом 1242 года Орден заключил мирный договор с Новгородом, возвратив все захваченные им у него земли. Пленные с обеих сторон были разменяны.  "Ледовое побоище" стало первым случаем в истории военного искусства, когда тяжелая рыцарская конница была разбита в полевом бою войском, состоявшим в большей части из пехоты. Придуманный Александром Невским новый боевой порядок русских войск оказался гибким, в результате чего удалось осуществить окружение противника, боевой порядок которого представлял собой малоподвижную массу. Пехота при этом успешно взаимодействовала с конницей.</w:t>
      </w:r>
    </w:p>
    <w:p>
      <w:pPr>
        <w:pStyle w:val="Normal"/>
        <w:spacing w:lineRule="auto" w:line="360"/>
        <w:ind w:firstLine="709"/>
        <w:jc w:val="both"/>
        <w:rPr>
          <w:sz w:val="28"/>
          <w:szCs w:val="28"/>
        </w:rPr>
      </w:pPr>
      <w:r>
        <w:rPr>
          <w:sz w:val="28"/>
          <w:szCs w:val="28"/>
        </w:rPr>
        <w:t>Гибель такого количества профессиональных воинов сильно подорвала мощь Ливонского ордена в Прибалтике. Победа над немецким войском на льду Чудского озера спасла русский народ от немецкого порабощения и имела большое политическое и военно-стратегическое значение, практически на несколько веков отсрочив дальнейшее наступление немцев на Восток, которое было основной линией немецкой политики с 1201 по 1241 год. В этом состоит огромное историческое значение русской победы 5 апреля 1242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Неразгаданные тайны бит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а) Где же находится место сражения?</w:t>
      </w:r>
    </w:p>
    <w:p>
      <w:pPr>
        <w:pStyle w:val="Normal"/>
        <w:spacing w:lineRule="auto" w:line="360"/>
        <w:ind w:firstLine="709"/>
        <w:jc w:val="both"/>
        <w:rPr/>
      </w:pPr>
      <w:r>
        <w:rPr>
          <w:sz w:val="28"/>
          <w:szCs w:val="28"/>
        </w:rPr>
        <w:t>До сих пор точно неизвестно даже место битвы. Его отечественные историки ищут с середины XIX века. Причем одни считают, что Ледовое побоище развернулось на западном берегу Чудского озера, другие – на западном берегу Псковского. А некоторые исследователи указывают на Теплое озеро. Если предположить, что Теплое озеро названо так не случайно, а судя по карте оно соединяет два озера Чудское и Псковское, и в этом месте впадает река, то возможно и лед таял здесь значительно раньше, что не предусмотрели немецкие рыцари, а смог воспользоваться Александр Невский.</w:t>
      </w:r>
    </w:p>
    <w:p>
      <w:pPr>
        <w:pStyle w:val="Normal"/>
        <w:spacing w:lineRule="auto" w:line="360"/>
        <w:ind w:firstLine="709"/>
        <w:jc w:val="both"/>
        <w:rPr>
          <w:sz w:val="28"/>
          <w:szCs w:val="28"/>
        </w:rPr>
      </w:pPr>
      <w:r>
        <w:rPr>
          <w:sz w:val="28"/>
          <w:szCs w:val="28"/>
        </w:rPr>
        <w:t>Из десяти ученых, занимавшихся этим вопросом (Костомаров, Васильев, Трусман, Лурье, Порфиридов, Бунин, Беляев, Тихомиров, Паклар, Козаченко), только эстонец Паклар производил специальные изыскания на местности, остальные же пытались найти решение в тиши своих кабинетов. В итоге предполагаемые точки, где могло бы разыграться сражение, разбросаны на участке протяженностью около ста километров!</w:t>
      </w:r>
    </w:p>
    <w:p>
      <w:pPr>
        <w:pStyle w:val="Normal"/>
        <w:spacing w:lineRule="auto" w:line="360"/>
        <w:ind w:firstLine="709"/>
        <w:jc w:val="both"/>
        <w:rPr>
          <w:sz w:val="28"/>
          <w:szCs w:val="28"/>
        </w:rPr>
      </w:pPr>
      <w:r>
        <w:rPr>
          <w:sz w:val="28"/>
          <w:szCs w:val="28"/>
        </w:rPr>
        <w:t>Если следовать версии учебника, то сражение произошло в северной части Теплого озера, где соединяются Чудское и Псковское озера. Однако, никаких следов битвы, останков воинов, оружия в этом месте экспедицией Академии Наук СССР 1958-1966г. не найдено. Предположение, что именно в этом месте происходила битва нелогично, так как рыцари в тяжелых доспехах не ступили бы на подтаявший лед.</w:t>
      </w:r>
    </w:p>
    <w:p>
      <w:pPr>
        <w:pStyle w:val="Normal"/>
        <w:spacing w:lineRule="auto" w:line="360"/>
        <w:ind w:firstLine="709"/>
        <w:jc w:val="both"/>
        <w:rPr>
          <w:sz w:val="28"/>
          <w:szCs w:val="28"/>
        </w:rPr>
      </w:pPr>
      <w:r>
        <w:rPr>
          <w:sz w:val="28"/>
          <w:szCs w:val="28"/>
        </w:rPr>
        <w:t>Геолого-археологическая комиссия во главе с В.Д.Белецким, возглавлявшим группу научных работников отдела Государственного Эрмитажа  1963 года заключила, что место битвы не могло быть  вблизи деревень Чудская Рудница, Чудские заходы, Пнёво, так как эта местность заболочена, а холмы естественного происхождения и культурные остатки относятся к ХIV-ХV и IХ-Х веку. Нас же интересует ХIII век.</w:t>
      </w:r>
    </w:p>
    <w:p>
      <w:pPr>
        <w:pStyle w:val="Normal"/>
        <w:spacing w:lineRule="auto" w:line="360"/>
        <w:ind w:firstLine="709"/>
        <w:jc w:val="both"/>
        <w:rPr>
          <w:sz w:val="28"/>
          <w:szCs w:val="28"/>
        </w:rPr>
      </w:pPr>
      <w:r>
        <w:rPr>
          <w:sz w:val="28"/>
          <w:szCs w:val="28"/>
        </w:rPr>
        <w:t>Так как история Ледового побоища интересует многих краеведов и любителей отечественной истории, самостоятельно занималась также и группа московских энтузиастов-любителей древней истории Руси. Задача перед этой группой стояла, казалось бы, почти неразрешимая. Предстояло на значительной территории Гдовского района Псковской области найти скрытые в земле захоронения, относящиеся к данной битве, остатки Вороньего камня, урочище Узмень и т.д. Используя методы и приборы, широко применяемые в геологии и археологии (включая биолокацию и т.п.) участники группы нанесли на план местности предполагаемые места братских могил воинов обеих сторон, павших в этой битве. Эти захоронения располагаются в двух зонах к востоку от деревни Самолва. Одна из зон находится в полукилометре севернее деревни Таборы и полуторе километрах от Самолвы. Вторая зона с наибольшим числом захоронений - в 1,5-2 км к северу от деревни Таборы и примерно в 2 км восточнее Самолвы. Можно предположить, что вклинивание рыцарей в ряды русских воинов произошло в районе первого захоронения (первой зоны), а в районе второй зоны шла основная схватка и окружение рыцарей. Окружению и разгрому рыцарей способствовали дополнительные войска из Суздальских лучников, прибывшие сюда накануне из Новгорода во главе с братом А. Невского - Андреем Ярославичем, но находившиеся до боя в засаде. Исследования показали, что в те далёкие времена в районе южнее существующей ныне деревни Козлово (точнее - между Козловым и Таборами) находился какой-то укреплённый форпост новгородцев. Не исключено, что тут был старый "городец" (до переноса, или строительства нового городца на месте, где ныне находится Кобылье Городище). Этот форпост (городец) находился в 1,5-2 км от деревни Таборы. Он был скрыт за деревьями. Здесь, за земляными вами уже не существующего ныне укрепления, находился, до боя скрытый в засаде отряд Андрея Ярославича. Сюда и только сюда стремился на соединение с ним князь Александр Невский. В критический момент битвы засадный полк мог зайти в тыл рыцарям, окружить их и обеспечить победу. Обнаружение района захоронения погибших воинов позволило сделать уверенный вывод о том, что битва шла здесь, между деревнями Таборы, Козлово и Самолва. Место это относительно ровное. Войска Невского с северо-западной стороны (по правую руку) были защищены слабым весенним льдом Чудского озера, а с восточной стороны (по левую руку) - лесистой частью, где находились в засаде свежие силы новгородцев и суздальцев, засевших в укреплённом городке. Рыцари наступали с южной стороны (от села Таборы). Не ведая о новгородском подкреплении и чувствуя своё военное превосходство в силе, они, не долго думая, ринулись в бой, попав в расставленные "сети". Отсюда видно, что сама битва была на суше, недалеко от берега Чудского озера. К концу битвы рыцарское войско было оттеснено на весенний лёд Желчинской бухты Чудского озера, где многие из них погибли. Их останки и вооружение сейчас находятся в полукилометре северо-западнее от церкви Кобыльего Городища на дне этой бухты. Нашими исследованиями определено также местоположение бывшего Вороньего камня на северной окраине деревни Таборы - одного из основных ориентиров Ледового побоища. Столетия разрушили камень, но подземная его часть до сих пор покоится под напластованиями культурных слоев земли.</w:t>
      </w:r>
    </w:p>
    <w:p>
      <w:pPr>
        <w:pStyle w:val="Normal"/>
        <w:spacing w:lineRule="auto" w:line="360"/>
        <w:ind w:firstLine="709"/>
        <w:jc w:val="both"/>
        <w:rPr>
          <w:i/>
          <w:i/>
          <w:sz w:val="28"/>
          <w:szCs w:val="28"/>
        </w:rPr>
      </w:pPr>
      <w:r>
        <w:rPr>
          <w:i/>
          <w:sz w:val="28"/>
          <w:szCs w:val="28"/>
        </w:rPr>
        <w:t>б) Численность сражающихся?</w:t>
      </w:r>
    </w:p>
    <w:p>
      <w:pPr>
        <w:pStyle w:val="Normal"/>
        <w:spacing w:lineRule="auto" w:line="360"/>
        <w:ind w:firstLine="709"/>
        <w:jc w:val="both"/>
        <w:rPr>
          <w:sz w:val="28"/>
          <w:szCs w:val="28"/>
        </w:rPr>
      </w:pPr>
      <w:r>
        <w:rPr>
          <w:sz w:val="28"/>
          <w:szCs w:val="28"/>
        </w:rPr>
        <w:t>Если принять место битвы по исследованиям Кольцова И.Е., то можно определить, какова была численность сражающихся?  Все известные  летописи сильно преувеличивали количество сражающихся воинов от Ливонского Ордена, называя количество воинов до 15 тысяч человек. Реально же от 120 до 500 человек, исходя из месторасположения битвы и исследований историков. Источники во много раз увеличивают количество наших воинов. Приблизительно их было столько же, сколько ливонце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я  над материалами, найденными мною о «Ледовом побоище», я сделал несколько выводов.</w:t>
      </w:r>
    </w:p>
    <w:p>
      <w:pPr>
        <w:pStyle w:val="Normal"/>
        <w:spacing w:lineRule="auto" w:line="360"/>
        <w:ind w:firstLine="709"/>
        <w:jc w:val="both"/>
        <w:rPr>
          <w:sz w:val="28"/>
          <w:szCs w:val="28"/>
        </w:rPr>
      </w:pPr>
      <w:r>
        <w:rPr>
          <w:sz w:val="28"/>
          <w:szCs w:val="28"/>
        </w:rPr>
        <w:t>Во-первых, по поводу численности сражающихся с обеих сторон. Примерно количество воинов колеблется от 400 до 500 человек с той и другой стороны.</w:t>
      </w:r>
    </w:p>
    <w:p>
      <w:pPr>
        <w:pStyle w:val="Normal"/>
        <w:spacing w:lineRule="auto" w:line="360"/>
        <w:ind w:firstLine="709"/>
        <w:jc w:val="both"/>
        <w:rPr>
          <w:sz w:val="28"/>
          <w:szCs w:val="28"/>
        </w:rPr>
      </w:pPr>
      <w:r>
        <w:rPr>
          <w:sz w:val="28"/>
          <w:szCs w:val="28"/>
        </w:rPr>
        <w:t>Во-вторых, место расположения битвы наиболее логично и привязано к  местности по исследованиям Кольцова.</w:t>
      </w:r>
    </w:p>
    <w:p>
      <w:pPr>
        <w:pStyle w:val="Normal"/>
        <w:spacing w:lineRule="auto" w:line="360"/>
        <w:ind w:firstLine="709"/>
        <w:jc w:val="both"/>
        <w:rPr>
          <w:sz w:val="28"/>
          <w:szCs w:val="28"/>
        </w:rPr>
      </w:pPr>
      <w:r>
        <w:rPr>
          <w:sz w:val="28"/>
          <w:szCs w:val="28"/>
        </w:rPr>
        <w:t>В-третьих, учебное пособие для учащихся даёт настолько расплывчатый материал о самой битве, что после его прочтения возникает больше вопросов, чем ответов.</w:t>
      </w:r>
    </w:p>
    <w:p>
      <w:pPr>
        <w:pStyle w:val="Normal"/>
        <w:spacing w:lineRule="auto" w:line="360"/>
        <w:ind w:firstLine="709"/>
        <w:jc w:val="both"/>
        <w:rPr>
          <w:sz w:val="28"/>
          <w:szCs w:val="28"/>
        </w:rPr>
      </w:pPr>
      <w:r>
        <w:rPr>
          <w:sz w:val="28"/>
          <w:szCs w:val="28"/>
        </w:rPr>
        <w:t>Однако, несмотря на все неразгаданные тайны, связанные с самой битвой, это сражение все таки вошло в историю как образец военного мастерства, русской смекалки и мужества русских воинов, защитников нашей Родин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анилов А.А, Косулина Л.Г.</w:t>
      </w:r>
    </w:p>
    <w:p>
      <w:pPr>
        <w:pStyle w:val="Normal"/>
        <w:spacing w:lineRule="auto" w:line="360"/>
        <w:jc w:val="both"/>
        <w:rPr>
          <w:sz w:val="28"/>
          <w:szCs w:val="28"/>
        </w:rPr>
      </w:pPr>
      <w:r>
        <w:rPr>
          <w:sz w:val="28"/>
          <w:szCs w:val="28"/>
        </w:rPr>
        <w:t>История России: С древнейших времён до конца ХVI века: Учебник для 6 класса общеобразовательных учреждений; Просвещение, 2004.</w:t>
      </w:r>
    </w:p>
    <w:p>
      <w:pPr>
        <w:pStyle w:val="Normal"/>
        <w:spacing w:lineRule="auto" w:line="360"/>
        <w:jc w:val="both"/>
        <w:rPr>
          <w:sz w:val="28"/>
          <w:szCs w:val="28"/>
        </w:rPr>
      </w:pPr>
      <w:r>
        <w:rPr>
          <w:sz w:val="28"/>
          <w:szCs w:val="28"/>
        </w:rPr>
        <w:t>2) http://legends.by.ru/legends/nevski-3.htm</w:t>
      </w:r>
    </w:p>
    <w:p>
      <w:pPr>
        <w:pStyle w:val="Normal"/>
        <w:spacing w:lineRule="auto" w:line="360"/>
        <w:jc w:val="both"/>
        <w:rPr/>
      </w:pPr>
      <w:r>
        <w:rPr>
          <w:sz w:val="28"/>
          <w:szCs w:val="28"/>
        </w:rPr>
        <w:t>Великий князь Александр Невский - Ледовое побоище. Легенды и были.</w:t>
      </w:r>
    </w:p>
    <w:p>
      <w:pPr>
        <w:pStyle w:val="Normal"/>
        <w:spacing w:lineRule="auto" w:line="360"/>
        <w:jc w:val="both"/>
        <w:rPr>
          <w:sz w:val="28"/>
          <w:szCs w:val="28"/>
        </w:rPr>
      </w:pPr>
      <w:r>
        <w:rPr>
          <w:sz w:val="28"/>
          <w:szCs w:val="28"/>
        </w:rPr>
        <w:t>3) http://www.hrono.info/sobyt/ledov.html</w:t>
      </w:r>
    </w:p>
    <w:p>
      <w:pPr>
        <w:pStyle w:val="Normal"/>
        <w:spacing w:lineRule="auto" w:line="360"/>
        <w:jc w:val="both"/>
        <w:rPr>
          <w:sz w:val="28"/>
          <w:szCs w:val="28"/>
        </w:rPr>
      </w:pPr>
      <w:r>
        <w:rPr>
          <w:sz w:val="28"/>
          <w:szCs w:val="28"/>
        </w:rPr>
        <w:t>Ледовое побоище.</w:t>
      </w:r>
    </w:p>
    <w:p>
      <w:pPr>
        <w:pStyle w:val="Normal"/>
        <w:spacing w:lineRule="auto" w:line="360"/>
        <w:jc w:val="both"/>
        <w:rPr>
          <w:sz w:val="28"/>
          <w:szCs w:val="28"/>
        </w:rPr>
      </w:pPr>
      <w:r>
        <w:rPr>
          <w:sz w:val="28"/>
          <w:szCs w:val="28"/>
        </w:rPr>
        <w:t>4) http://paranormai.org.ry/sta.php?wx=28</w:t>
      </w:r>
    </w:p>
    <w:p>
      <w:pPr>
        <w:pStyle w:val="Normal"/>
        <w:spacing w:lineRule="auto" w:line="360"/>
        <w:jc w:val="both"/>
        <w:rPr>
          <w:sz w:val="28"/>
          <w:szCs w:val="28"/>
        </w:rPr>
      </w:pPr>
      <w:r>
        <w:rPr>
          <w:sz w:val="28"/>
          <w:szCs w:val="28"/>
        </w:rPr>
        <w:t>Ледовое побоище.</w:t>
      </w:r>
    </w:p>
    <w:p>
      <w:pPr>
        <w:pStyle w:val="Normal"/>
        <w:spacing w:lineRule="auto" w:line="360"/>
        <w:jc w:val="both"/>
        <w:rPr>
          <w:sz w:val="28"/>
          <w:szCs w:val="28"/>
        </w:rPr>
      </w:pPr>
      <w:r>
        <w:rPr>
          <w:sz w:val="28"/>
          <w:szCs w:val="28"/>
        </w:rPr>
        <w:t>5) http://nvo.ng.ru/notes/2006-04-21/8_adnrey.html</w:t>
      </w:r>
    </w:p>
    <w:p>
      <w:pPr>
        <w:pStyle w:val="Normal"/>
        <w:spacing w:lineRule="auto" w:line="360"/>
        <w:jc w:val="both"/>
        <w:rPr>
          <w:sz w:val="28"/>
          <w:szCs w:val="28"/>
        </w:rPr>
      </w:pPr>
      <w:r>
        <w:rPr>
          <w:sz w:val="28"/>
          <w:szCs w:val="28"/>
        </w:rPr>
        <w:t>Независимое военное обозрение.</w:t>
      </w:r>
    </w:p>
    <w:p>
      <w:pPr>
        <w:pStyle w:val="Normal"/>
        <w:spacing w:lineRule="auto" w:line="360"/>
        <w:jc w:val="both"/>
        <w:rPr>
          <w:sz w:val="28"/>
          <w:szCs w:val="28"/>
        </w:rPr>
      </w:pPr>
      <w:r>
        <w:rPr>
          <w:sz w:val="28"/>
          <w:szCs w:val="28"/>
        </w:rPr>
        <w:t>Кто решил исход Ледового побоища?</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333366"/>
      <w:u w:val="single"/>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1:00Z</dcterms:created>
  <dc:creator>Андрей</dc:creator>
  <dc:description/>
  <cp:keywords/>
  <dc:language>en-US</dc:language>
  <cp:lastModifiedBy>SYSTEM</cp:lastModifiedBy>
  <cp:lastPrinted>2008-10-11T11:34:00Z</cp:lastPrinted>
  <dcterms:modified xsi:type="dcterms:W3CDTF">2011-09-21T20:21:00Z</dcterms:modified>
  <cp:revision>2</cp:revision>
  <dc:subject/>
  <dc:title>МУНИЦИПАЛЬНОЕ ОБЩЕОБРАЗОВАТЕЛЬНОЕ УЧРЕЖДЕНИЕ</dc:title>
</cp:coreProperties>
</file>