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Кафедра всеобщей истории</w:t>
      </w:r>
    </w:p>
    <w:p>
      <w:pPr>
        <w:pStyle w:val="Normal"/>
        <w:spacing w:lineRule="auto" w:line="360"/>
        <w:jc w:val="center"/>
        <w:rPr>
          <w:color w:val="000000"/>
          <w:sz w:val="28"/>
          <w:szCs w:val="28"/>
          <w:lang w:val="en-US" w:eastAsia="en-US"/>
        </w:rPr>
      </w:pPr>
      <w:r>
        <w:rPr>
          <w:color w:val="000000"/>
          <w:sz w:val="28"/>
          <w:szCs w:val="28"/>
          <w:lang w:val="en-US" w:eastAsia="en-US"/>
        </w:rPr>
        <w:t>Кафедра технологии и дизай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bCs/>
          <w:color w:val="000000"/>
          <w:sz w:val="28"/>
          <w:szCs w:val="28"/>
          <w:lang w:val="en-US" w:eastAsia="en-US"/>
        </w:rPr>
      </w:pPr>
      <w:r>
        <w:rPr>
          <w:b/>
          <w:bCs/>
          <w:color w:val="000000"/>
          <w:sz w:val="28"/>
          <w:szCs w:val="28"/>
          <w:lang w:val="en-US" w:eastAsia="en-US"/>
        </w:rPr>
        <w:t>«Личность Ивана I Калиты в истории Российского государств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урманск 200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2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ичность Ивана Калиты. Мнения историков</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Предшественники Ивана Даниловича: Даниил Александрович, Юрий Данилович</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чало правления и деятельность Ивана Калиты</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начение личности Ивана Кали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XIII и XIV столетия – первые века татарского ига – были едва ли не самыми тяжёлыми в русской истории. Татарское нашествие сопровождалось страшным опустошением страны. Старинные приднепровские области Руси, некогда столь густо заселённые, надолго превратились в пустыню со скудными остатками прежнего населения. Большая часть народа была либо перебита, либо уведена в плен татарами, и путешественники, проезжавшие через Киевскую область, видели лишь бесчисленное количество человеческих костей и черепов, разбросанных по полям. Сам Киев после разгрома в 1240 году превратился в ничтожный городок, в котором едва насчитывалось 200 домов. В 1299 году митрополит Максим оставил опустошённый Киев и перешёл во Владимир. В таком запустении эта земля оставалась до половины XV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еверо-Восточная Русь, хотя и пострадала от нападения ничуть не меньше, сумела оправиться от него гораздо скорее. Одним из важных последствий татарского нашествия стало быстрое дробление прежде единого Владимиро-Суздальского княжества, в результате чего на его территории к началу XIV века существовало уже несколько десятков мелких уделов, в каждом из которых утвердилась своя княжеская династия. И точно так же, как прежде на юге вся политическая борьба вращалась вокруг права обладать киевским столом, так и теперь она развернулась за право получить ханский ярлык и именоваться великим князем Владимирским. Особенно ожесточённой сделалась борьба в начале XIV века, когда началась многолетняя война между двумя линиями потомков Всеволода Большое Гнездо – князьями Тверскими и Москов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ков всегда волновала вековая тайна: почему Москва, почему именно этот маленький окраинный городок стал столицей государства Российского? Почему Москва, а не более древние, имевшие хорошую историческую перспективу стольные грады Владимир или Суздаль, Тверь или Рязань, Великий Новгород или Ярославль…</w:t>
      </w:r>
    </w:p>
    <w:p>
      <w:pPr>
        <w:pStyle w:val="Normal"/>
        <w:spacing w:lineRule="auto" w:line="360"/>
        <w:ind w:firstLine="709"/>
        <w:jc w:val="both"/>
        <w:rPr/>
      </w:pPr>
      <w:r>
        <w:rPr>
          <w:color w:val="000000"/>
          <w:sz w:val="28"/>
          <w:szCs w:val="28"/>
          <w:lang w:val="en-US" w:eastAsia="en-US"/>
        </w:rPr>
        <w:t>Действительно, небольшая сельская усадьба на крутом берегу Москвы-реки в силу своей незначительности в первые сто лет существования ни разу не была стольным градом, столицей хотя бы небольшого княжеского удела. Только при правнуках Всеволода Большое Гнездо, по смерти Александра Невского, в Москве в 1263 году появился свой князь – малолетний сын Невского Даниил. Так было положено начало Московскому княжеству и династии московских княз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Личность Ивана Калиты. Мнения истор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Через многие годы произошло то, о чём великий русский историк Н.М. Карамзин высказался вполне определённо в «Записках о древней и новой России в её политическом и гражданском отношениях». Он пишет: «Сделалось чудо. Городок, едва известный до XIV века, возвысил голову и спас отечество». И всё началось с того, что на московский стол сел князь Иван Данилович Калита – «Собиратель земли Рус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оне славных дел деда Александра Невского и внука Дмитрия Донского деяния Ивана Калиты кажутся весьма незначительными, а личность – невыразительной. По мнению некоторых историков, Иван Данилович – посредственность, стремящаяся с помощью татар и собственной бережливости лишь увеличить свои владения за счёт своих надменных и нерасчётливых соседей. Другие учёные указывают на результаты деятельности Ивана и его потомков – создание мощного Российского государства с центром в Москве. В их работах Калита превращается в талантливого политика, дипломата, экономиста и психолога, неустанно работавшего на перспективу, закладывая основы будущего могущества Москвы. Кто прав, сказать трудно. Многое зависит от точки зрения исследователя. Вот некоторые мнения известных истор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ловьёв С.М.:</w:t>
      </w:r>
    </w:p>
    <w:p>
      <w:pPr>
        <w:pStyle w:val="Normal"/>
        <w:spacing w:lineRule="auto" w:line="360"/>
        <w:ind w:firstLine="709"/>
        <w:jc w:val="both"/>
        <w:rPr/>
      </w:pPr>
      <w:r>
        <w:rPr>
          <w:color w:val="000000"/>
          <w:sz w:val="28"/>
          <w:szCs w:val="28"/>
          <w:lang w:val="en-US" w:eastAsia="en-US"/>
        </w:rPr>
        <w:t>«С тех пор, говорит летописец, как московский князь Иоанн Данилович стал великим князем, наступила тишина великая по всей Русской земле и перестали татары воевать её. Таково было непосредственное следствие усиления одного княжества, Московского, на счёт всех других; в одном древнем памятнике деятельность Калиты обозначена тем, что он избавил русскую землю от воров (татей) – видно, что предки наши представляли себе Калиту установителем тишины, безопасности, внутреннего наряда, который до тех пор постоянно был нарушаем сперва родовыми усобицами княжескими, потом усобицами князей или, лучше сказать, отдельных княжеств для усиления себя на счёт других, что вело к единовластию.</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Калита умел воспользоваться обстоятельствами, окончить борьбу с полным торжеством для своего княжества и дал современникам почувствовать первые добрые следствия этого торжества, дал им предвкусить выгоды единовластия, почему и перешёл в потомство с именем собирателя Русской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ский В.О.:</w:t>
      </w:r>
    </w:p>
    <w:p>
      <w:pPr>
        <w:pStyle w:val="Normal"/>
        <w:spacing w:lineRule="auto" w:line="360"/>
        <w:ind w:firstLine="709"/>
        <w:jc w:val="both"/>
        <w:rPr/>
      </w:pPr>
      <w:r>
        <w:rPr>
          <w:color w:val="000000"/>
          <w:sz w:val="28"/>
          <w:szCs w:val="28"/>
          <w:lang w:val="en-US" w:eastAsia="en-US"/>
        </w:rPr>
        <w:t>«Очевидно, политические успехи московского князя освещались в народном представлении содействием и благословлением высшей церковной власти на Руси. Благодаря тому эти успехи, достигнутые не всегда чистыми средствами, стали прочным достоянием московского князя». Ключевский полагал, что все московские князья, начиная с Ивана Калиты, «усердно ухаживали за ханом и сделали его орудием своих замы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рисов Н.:</w:t>
      </w:r>
    </w:p>
    <w:p>
      <w:pPr>
        <w:pStyle w:val="Normal"/>
        <w:spacing w:lineRule="auto" w:line="360"/>
        <w:ind w:firstLine="709"/>
        <w:jc w:val="both"/>
        <w:rPr/>
      </w:pPr>
      <w:r>
        <w:rPr>
          <w:color w:val="000000"/>
          <w:sz w:val="28"/>
          <w:szCs w:val="28"/>
          <w:lang w:val="en-US" w:eastAsia="en-US"/>
        </w:rPr>
        <w:t>«Между двух гигантов-бойцов – Александром Невским и Дмитрием Донским – мрачной тенью стоит Иван Ка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нук одного героя и дед другого, Иван стал воплощением хитрости, вероломства и других далеко не героических качеств. Этот миф о Калите родился около ста лет назад. Историк-разночинец Василий Ключевский, не любивший аристократию вообще и старых московских князей в частности, высказал ехидное предположение, что своё оригинальное прозвище князь Иван получил… за скупость. Между тем древние исторические источники (в частности, Волоколамский патерик) сообщают, что князь был прозван Калитой за то, что всегда носил на поясе кошель – «калиту», из которой в любую минуту готов был подать милостыню нищим…</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Как истинный основоположник, Иван был человеком идеи. Да и могло ли быть иначе? Ведь только вера в святость цели могла хотя бы отчасти успокоить его раненную совесть. И чем больше зла приходилось творить Ивану, тем более значительной и высокой была для него цель…</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И за свои грехи он дал ответ перед Богом. Но люди той эпохи, взвесив его добро и его зло на незримых весах своей памяти, дали ему имя ещё более точное, чем Калита. Как свидетельствуют источники, они называли его Иван Добрый…»</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пнин Л.В.:</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Калита действовал как властный князь-вотчинник, неуклонно стремившийся к расширению территории своего княжества и к подчинению своей власти других русских князей. В его деятельности отсутствуют мотивы национально-освободительной борьбы. Он не боролся против гнёта Золотой Орды, а откупался от хана исправной уплатой «выхода», доставляя Руси некоторую передышку от татарских набегов. Его политика грабежа денежных средств с населения русских земель была неуклонной и жестокой, сопровождавшейся крутыми м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Но, обеспечив себе если не покровительство, то, во всяком случае, признание ордынского хана, Калита использовал его для укрепления на Руси своей власти, которую в дальнейшем московские князья употребили против Орды. Жестоко расправляясь со своими противниками из числа других русских князей, не брезгуя для этого татарской помощью, Калита добился значительного усиления могущества Московского княжества, а это способствовало процессу государственной центр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реков И.Б., Шахмагонов Ф.Ф.:</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ографии отнюдь не одинаков взгляд на действия Ивана Даниловича. Не раз выдвигались обвинения в его адрес, что вот-де тверичи восстали, а он по злобе на тверских князей, в борьбе за великокняжеский стол навёл на Русь ордынскую рать. Раздаются сожаления, что Тверь не поддержали другие русские города. Сожаления, конечно, имеют право на существование. Но нельзя не принимать в расчёт, что Русь ещё не была готова к свержению ордынского ига, не имела на это сил, в то время как Орда при Узбек-хане переживала апогей своего мог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рдынская рать и без Ивана Калиты пришла бы на Русь, двигаясь на Тверь, она опустошила бы и Рязанскую, и Владимиро-Суздальскую земли. У Ивана Даниловича не было выбора: или идти вместе с татарской ратью покарать Тверь и тем самым спасти Москву, Владимир, Суздаль, или потерять всё»</w:t>
      </w:r>
    </w:p>
    <w:p>
      <w:pPr>
        <w:pStyle w:val="Normal"/>
        <w:spacing w:lineRule="auto" w:line="360"/>
        <w:ind w:firstLine="709"/>
        <w:jc w:val="both"/>
        <w:rPr>
          <w:color w:val="000000"/>
          <w:sz w:val="28"/>
          <w:szCs w:val="28"/>
          <w:lang w:val="en-US" w:eastAsia="en-US"/>
        </w:rPr>
      </w:pPr>
      <w:r>
        <w:rPr>
          <w:color w:val="000000"/>
          <w:sz w:val="28"/>
          <w:szCs w:val="28"/>
          <w:lang w:val="en-US" w:eastAsia="en-US"/>
        </w:rPr>
        <w:t>Казалось бы, такого человека-правителя историки должны были возвеличить за его государственные деяния. Но не тут-то было. Образ московского князя, оставившего в отечественном летописании столь глубокий след, исследователи и писатели обрисовывали не столь радужными красками. Причина кроется прежде всего в личности Ивана Калиты, по заветам которого потомки постепенно «собрали Русь». Карамзин определил могущество Москвы как «силу, воспитанную хитр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арамзину, московский князь Иван Данилович был прежде всего исключительно хитрым удельным владетелем. Хитростью он сумел снискать милость правителей Золотой Орды, убедил хана Узбека не посылать больше на Русь баскаков собирать дань, а поручить это русским князьям, а также убедил закрыть глаза на территориальные переделы в области великого княжения Владимирского, то есть на приращение к Москве чужих земель.</w:t>
      </w:r>
    </w:p>
    <w:p>
      <w:pPr>
        <w:pStyle w:val="Normal"/>
        <w:spacing w:lineRule="auto" w:line="360"/>
        <w:ind w:firstLine="709"/>
        <w:jc w:val="both"/>
        <w:rPr/>
      </w:pPr>
      <w:r>
        <w:rPr>
          <w:color w:val="000000"/>
          <w:sz w:val="28"/>
          <w:szCs w:val="28"/>
          <w:lang w:val="en-US" w:eastAsia="en-US"/>
        </w:rPr>
        <w:t>В старой России широкое хождение имел гимназический учебник истории Д.И. Иловайского, который, называя Калиту «собирателем Руси», в то же время даёт ему весьма не лестную характеристику: «Необыкновенно расчётливый и осторожный, он пользовался всеми средствами к достижению главной цели, то есть возвышению Москвы за счёт её соседей». Московский князь «часто ездил в Орду с дарами и раболепно кланялся хану; он получал от хана помощь в борьбе с соперниками, и таким образом самих татар сделал орудием для усиления Москвы… Присвоив себе право собирать дань с удельных князей и доставлять её в Орду, Калита искусно пользовался этим правом, чтобы увеличить свою собственную казну».</w:t>
      </w:r>
    </w:p>
    <w:p>
      <w:pPr>
        <w:pStyle w:val="Normal"/>
        <w:spacing w:lineRule="auto" w:line="360"/>
        <w:ind w:firstLine="709"/>
        <w:jc w:val="both"/>
        <w:rPr/>
      </w:pPr>
      <w:r>
        <w:rPr>
          <w:color w:val="000000"/>
          <w:sz w:val="28"/>
          <w:szCs w:val="28"/>
          <w:lang w:val="en-US" w:eastAsia="en-US"/>
        </w:rPr>
        <w:t>Пожалуй, только историк Н.И. Костомаров вполне доброжелательно относится к личности князя Ивана Калиты: «Восемнадцать лет его правления были эпохою первого прочного усиления Москвы и её возвышения над русскими землями». По Костомарову, московский удельный князь был типичным человеком своего времени – он как и все прочие русские князья как мог собирал землю и власть. Только преуспевали в этом немногие, и больше всех преуспевал «мешок с деньгами» Иван Данилови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едшественники Ивана Даниловича</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Даниил Александр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рождения Ивана Даниловича Калиты точно не известна, но большинство исследователей сходятся во мнении, что родился он около 1288 года (существует версия, что родился он в 1283 году). Он имел много братьев – старшего Юрия, Александра, Бориса, Афанасия, Семёна и Андрея. О судьбе последних двух летописи ничего не сообщают. Неизвестно также, имел ли он сестёр.</w:t>
      </w:r>
    </w:p>
    <w:p>
      <w:pPr>
        <w:pStyle w:val="Normal"/>
        <w:spacing w:lineRule="auto" w:line="360"/>
        <w:ind w:firstLine="709"/>
        <w:jc w:val="both"/>
        <w:rPr/>
      </w:pPr>
      <w:r>
        <w:rPr>
          <w:color w:val="000000"/>
          <w:sz w:val="28"/>
          <w:szCs w:val="28"/>
          <w:lang w:val="en-US" w:eastAsia="en-US"/>
        </w:rPr>
        <w:t>Отцом Ивана был князь Даниил Александрович Московский, умерший в 1304 году. Он недолго сидел на княжении в Новгороде, отправив туда вместо себя сына Ивана. В Новгороде и начал Иван Калита осваивать мудрость правителя, набираться знаний под зорким оком приставленных к нему отцом московских бояр. Пробыл он там с 1296 по 1298 год. Малолетство посаженного на княжение Ивана не удивляет – подобное не было редкостью для княжеских сыновей. Удивляет только то, что отец не послал по традиции «сидеть» над новгородцами старших сыновей – Юрия, Александра или Бориса. Это даёт право предположить, что Даниил Александрович выделял Ивана среди старших княжичей.</w:t>
      </w:r>
    </w:p>
    <w:p>
      <w:pPr>
        <w:pStyle w:val="Normal"/>
        <w:spacing w:lineRule="auto" w:line="360"/>
        <w:ind w:firstLine="709"/>
        <w:jc w:val="both"/>
        <w:rPr/>
      </w:pPr>
      <w:r>
        <w:rPr>
          <w:color w:val="000000"/>
          <w:sz w:val="28"/>
          <w:szCs w:val="28"/>
          <w:lang w:val="en-US" w:eastAsia="en-US"/>
        </w:rPr>
        <w:t>Следующее упоминание об Иване встречается в летописях, относящихся к 1300 году. Тогда он был приглашён стать крёстным отцом первенца московского боярина Фёдора Бяконта. Крестник впоследствии станет митрополитом Алексием.</w:t>
      </w:r>
    </w:p>
    <w:p>
      <w:pPr>
        <w:pStyle w:val="Normal"/>
        <w:spacing w:lineRule="auto" w:line="360"/>
        <w:ind w:firstLine="709"/>
        <w:jc w:val="both"/>
        <w:rPr>
          <w:color w:val="000000"/>
          <w:sz w:val="28"/>
          <w:szCs w:val="28"/>
          <w:lang w:val="en-US" w:eastAsia="en-US"/>
        </w:rPr>
      </w:pPr>
      <w:r>
        <w:rPr>
          <w:color w:val="000000"/>
          <w:sz w:val="28"/>
          <w:szCs w:val="28"/>
          <w:lang w:val="en-US" w:eastAsia="en-US"/>
        </w:rPr>
        <w:t>Княжича воспитывали в семье так же, как и в других княжеских семьях. Его обучали ратному делу, грамоте. Иван, в отличие от братьев, на долгие годы пристрастился к чтению старинных религиозных книг, черпая в них житейскую мудр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1293 году он стал свидетелем нашествия Дюденевской рати на русские земли. Ордынцы захватили Москву и взяли в плен князя Даниила, которому потом даровали свободу в обмен на клятвенное обещание быть послушным хану Орды. Ханский баскак жил рядом с отцовским теремом в деревянном московском кремле. Поэтому Иван с раннего детства испытал страх перед ордынцами – «злыми татарами». Возможно, ордынское владычество оставило глубокий и болезненный след в психике и умонастроениях юного княжича. Прежде всего это был страх перед могуществом Золотой Орды. Потомки великого завоевателя Чингисхана прекрасно знали силу слепого страха, постоянно унижая покорённые народы, порождая ощущения безысходности и отчаяния. Пройдёт немало времени, прежде чем самосознание русского народа обретёт прежнюю силу, и в этом будет значительная заслуга Ивана Кали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Юрий Данилович.</w:t>
      </w:r>
    </w:p>
    <w:p>
      <w:pPr>
        <w:pStyle w:val="Normal"/>
        <w:spacing w:lineRule="auto" w:line="360"/>
        <w:ind w:firstLine="709"/>
        <w:jc w:val="both"/>
        <w:rPr/>
      </w:pPr>
      <w:r>
        <w:rPr>
          <w:color w:val="000000"/>
          <w:sz w:val="28"/>
          <w:szCs w:val="28"/>
          <w:lang w:val="en-US" w:eastAsia="en-US"/>
        </w:rPr>
        <w:t>Однако не следует полагать, что укрепление Москвы началось лишь с приходом к власти князя Ивана Даниловича. Ещё в 1304 году старший брат Ивана князь Юрий Московский совершает завоевательный поход на Можайск, в котором участвовали и его младшие братья, в том числе и Иван. Результатом этого похода на слабого соседа стало присоединение Можайского удела к Москве. Можайск был важным территориальным приобретением Москвы. Это был немаленький по тому времени город, стоявший у истоков Москвы-реки. Он позволял московским купцам успешно вести торговлю, пополняя и княжескую казн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ступок Юрия Даниловича мог успешно завершиться только при условии слабости великокняжеской власти – сидевший на «столе» во Владимире великий князь Андрей Александрович судьбой русских князей уже не пр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1304 года великий князь Андрей Александрович умер. Это стало сигналом к началу междоусобицы Михаила Ярославича Тверского и Юрия Даниловича Московского за великокняжеский «стол». С этого и началась долголетняя борьба Твери и Москвы за главенство на Руси, которая приводила к пролитию крови и опустошению московских и тверских земель. Столкнулись не просто два князя – войну между собой повели два княжеских рода: московские потомки Александра Невского и тверские потомки его брата Яросл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вшейся княжеской усобице Русь истощала свою начавшую возрождаться военную силу, что было выгодно Орде. Переговоры между соперниками результатов не принесли, и Юрий Данилович отправился в Орду. Ивану же старший брат поручил беречь Москву и Переяславль-Залесский. Ордынский хан Тахта не торопился вручать соискателям ярлык на великое княжение, а тем временем на Руси пролилась большая кровь. Михаил Тверской послал боярина Аикинфа с войском на Переяславль-Залесский. О движении тверской рати Иван узнал своевременно от своих лазутчиков в Твери. Ситуация складывалась не из простых, поскольку князь Иван заставил не только горожан, но и своих ближних бояр публично целовать крест на верность Москве. Это говорит о том, что в Переяславле назревала измена. Иван Данилович вывел дружину и переяславцев в поле и одержал победу над Аикинфом. Поле победной битвы произвело на Ивана, по всей видимости, тяжёлое впечатление. Со временем он поставил на этом месте монастырь с храмом во имя Успения Божией Матери «на Гор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Выигранная под Переяславлем-Залесским битва побудит Ивана Калиту делать войну последним средством в достижении собственных целей как правителя Москвы. Придя к власти, он всегда стремился избегать кровопролития. Хотя такое ему удавалось н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Княжеский спор за ярлык на великое Владимирское княжение выиграл Михаил Тверской, пообещав хану Тахте увеличить выход дани с русских земель. Вернувшись с ханским ярлыком из Орды, князь Михаил узнал о разгроме тверского войска у Переяславля-Залесского и «разтерзании» верных ему бояр в Нижнем Новгороде и Костроме разъярённой толпой, стоявших за Юрия Московского. Новый великий князь Владимирский вознамерился отомстить Москве и в 1305-1306 годах отправил тверское войско в московские земли. В результате этого похода Переяславль-Залесский перешёл в руки Михаила Тверского. В 1307 году в результате удачного похода на Москву Михаил Тверской сел «на новгородское кня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Юрий Данилович, проиграв в противоборстве с Тверью, начинает совершать безрассудные и жестокие поступки (в Орде убивают рязанского князя Василия Константиновича и казнят в московской тюрьме рязанского князя Константина Романовича). Это сильно ударило по авторитету Москвы и рода Даниловичей. От Юрия бегут два его брата – Александр и Борис. Бегство Братьев, прежде всего старшего Бориса, открывало Ивану Даниловичу дорогу к московскому престолу.</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ующие годы Москва постаралась укрепить свои позиции в верхах Русской Православной Церкви, поддержав при избрании митрополита Петра. В 1310 году в Переяславле-Залесском состоялся церковный собор, московскую делегацию возглавил Иван Данилович. Московские правители не расстались с мыслью ещё раз потягаться с Тверью за великое княжение и настойчиво искали поддержки у церковных иерархов, немало преуспевая в этом деле. После переяславского собора митрополит Пётр стал смотреть на московских князей как на своих сторонников и друзей и в 1311 году в споре между Юрием Московским и Михаилом Тверским о Нижнем Новгороде встал на сторону первого, предотвратив новую войну между Тверью и Москво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покой на русских землях был не долгим. В 1312 году умер хан Тахта и в 1313 году к власти в Орде пришёл хан Узбек. Вновь в Орду потянулись русские князья, чтобы получить от нового правителя ярлыки на владение собственными уделами. Вновь между Михаилом Тверским и Юрием Московским разгорелась борьба за великое княжение. Князю Михаилу дорого обошлась победа – добывая деньги на взятки ханскому окружению, он влез в такие долги, что не смог выплатить их до самой смерти. Он вновь обещал увеличить выход дани с Руси. Расплачиваться он решил за счёт богатого торгового города Новгорода, из-за которого возникла новая кровавая усоб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своего пребывания в Золотой Орде овдовевший Юрий Данилович сделал довольно неожиданный дипломатический ход, женившись на сестре хана Узбека Кончаке (после свадьбы и крещения получила имя Агафии), и заплатив за невесту немалый калым. Главным итогом этого брачного союза стало то, что хан Узбек подарил зятю ярлык на великое княжение.</w:t>
      </w:r>
    </w:p>
    <w:p>
      <w:pPr>
        <w:pStyle w:val="Normal"/>
        <w:spacing w:lineRule="auto" w:line="360"/>
        <w:ind w:firstLine="709"/>
        <w:jc w:val="both"/>
        <w:rPr/>
      </w:pPr>
      <w:r>
        <w:rPr>
          <w:color w:val="000000"/>
          <w:sz w:val="28"/>
          <w:szCs w:val="28"/>
          <w:lang w:val="en-US" w:eastAsia="en-US"/>
        </w:rPr>
        <w:t>В ходе следующей усобицы жена Юрия Агафия скончалась в тверском плену. Юрий Данилович и его друг, ордынский «посол» Кавгадый настроили хана Узбека против Михаила Тверского и тверской князь был казнён в Орде 22 ноября 1318 года. Смерть Агафии, скорее всего насильственная, окончательно лишила Юрия Московского прямого наследника. Теперь московский престол он мог передать только кому-то из братьев. Сыновей не было и у братьев Афанасия и Бориса, и только в счастливой семье Ивана Даниловича рождался один сын за другим. Из летописи известно, что его жену звали Еленой. Некоторые считают, что она была дочерью смоленского князя Александра Глебовича.</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с первой супругой Иван прожили счастливой супружеской парой. В сентябре 1317 года у них появился первенец – Симеон. В декабре 1319 года родился второй сын – Даниил.</w:t>
      </w:r>
    </w:p>
    <w:p>
      <w:pPr>
        <w:pStyle w:val="Normal"/>
        <w:spacing w:lineRule="auto" w:line="360"/>
        <w:ind w:firstLine="709"/>
        <w:jc w:val="both"/>
        <w:rPr>
          <w:color w:val="000000"/>
          <w:sz w:val="28"/>
          <w:szCs w:val="28"/>
          <w:lang w:val="en-US" w:eastAsia="en-US"/>
        </w:rPr>
      </w:pPr>
      <w:r>
        <w:rPr>
          <w:color w:val="000000"/>
          <w:sz w:val="28"/>
          <w:szCs w:val="28"/>
          <w:lang w:val="en-US" w:eastAsia="en-US"/>
        </w:rPr>
        <w:t>Весной 1319 года Юрий вернулся из Золотой Орды и торжественно взошёл на великое Владимирское княжение. В Новгороде стал княжить его брат Афанасий, в Твери престол отца, погибшего в Сарае, занял его сын Дмитрий. В Москве продолжал княжить брат Юрия Иван. На Руси на какое-то время наступил долгожданный мир.</w:t>
      </w:r>
    </w:p>
    <w:p>
      <w:pPr>
        <w:pStyle w:val="Normal"/>
        <w:spacing w:lineRule="auto" w:line="360"/>
        <w:ind w:firstLine="709"/>
        <w:jc w:val="both"/>
        <w:rPr>
          <w:color w:val="000000"/>
          <w:sz w:val="28"/>
          <w:szCs w:val="28"/>
          <w:lang w:val="en-US" w:eastAsia="en-US"/>
        </w:rPr>
      </w:pPr>
      <w:r>
        <w:rPr>
          <w:color w:val="000000"/>
          <w:sz w:val="28"/>
          <w:szCs w:val="28"/>
          <w:lang w:val="en-US" w:eastAsia="en-US"/>
        </w:rPr>
        <w:t>Сказывалась миротворческая политика митрополита Петра, у которого Иван Данилович находил всё больше и больше поддержки и понимания. Но при всём этом младший брат находился в повиновении у старшего, великого князя Владимирского. Тот же всё больше видел в Иване своего приемника не только на московском кня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родолжительная поездка в Золотую Орду, длившаяся около полутора лет, дала Ивану калите очень многое. Он сумел основательно познакомиться с ханским двором, завести многочисленные полезные знакомства, познать обычаи и уклад жизни татар и их правителей. Скорее всего, младший брат русского великого князя произвёл на хана Узбека хорошее впечат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Правление и деятельность Ивана Даниловича Кали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322 году великий князь попал в опалу, был лишён не только ярлыка на великое княжение (новым обладателем заветного ярлыка на Владимирский «стол» стал Дмитрий Тверской), но и московского стола. Москве требовался новый правитель, более смиренный и менее воинственный, чем Юрий. Таким удельным князем должен был стать Иван Данилович. За полтора года его проживания в Орде хан Узбек успел хорошо присмотреться к молодому русскому князю и прийти к выводу, что он идеально соответствует политическим видам Орды на состояние Руси, самого богатого данника и самого опасного в силу своего воз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1 ноября 1325 года великий князь Дмитрий Грозные Очи в порыве гнева убил опального князя Юрия, ожидавшего ханского суда в Сарае. Хан не мог простить самосуда, и в 1326 году князь Дмитрий был казнён. В Сарай прибыли Иван Данилович и Александр Михайлович, брат казнённого. Место великого князя занял брат казнённого Александр Тверской. Он вернулся на Русь с ярлыком великого князя и с толпой сарайских кредиторов. Ханский ярлык стоил больших денег.</w:t>
      </w:r>
    </w:p>
    <w:p>
      <w:pPr>
        <w:pStyle w:val="Normal"/>
        <w:spacing w:lineRule="auto" w:line="360"/>
        <w:ind w:firstLine="709"/>
        <w:jc w:val="both"/>
        <w:rPr/>
      </w:pPr>
      <w:r>
        <w:rPr>
          <w:color w:val="000000"/>
          <w:sz w:val="28"/>
          <w:szCs w:val="28"/>
          <w:lang w:val="en-US" w:eastAsia="en-US"/>
        </w:rPr>
        <w:t>Вернулся домой и Иван Данилович. Он остался на московском престоле, но и без долгов. Он мудро отступил от открытого спора с Тверью за великое княжение Владимирское. Однако княжеское чутьё и знание ордынских дел подсказывало ему, что время тверских князей на Руси подходит к концу. Оставалось только терпеливо ждать своего часа и не допускать тех поступков, которые совершал его старший брат Юрий.</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Данилович большую часть времени проводил в стольном граде небольшого Московского удела, много занимался хозяйственными делами, семьёй. Он слыл христолюбивым человеком, ища дружбу и поддержку у церковных иерархов. Особое почтение он оказывал митрополиту Петру, который всё чаще приезжал в Москву.</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самых авторитетных и популярных людей на Руси Пётр обосновался в Москве в своём подворье в 1322 году, для него был выстроен новый обширный «двор» в восточной части Московского Кремля. Пётр и Иван Данилович много времени проводили в беседах. Именно здесь московский удельный князь стал превращаться в «собирателя Руси» Ивана Калиту.</w:t>
      </w:r>
    </w:p>
    <w:p>
      <w:pPr>
        <w:pStyle w:val="Normal"/>
        <w:spacing w:lineRule="auto" w:line="360"/>
        <w:ind w:firstLine="709"/>
        <w:jc w:val="both"/>
        <w:rPr/>
      </w:pPr>
      <w:r>
        <w:rPr>
          <w:color w:val="000000"/>
          <w:sz w:val="28"/>
          <w:szCs w:val="28"/>
          <w:lang w:val="en-US" w:eastAsia="en-US"/>
        </w:rPr>
        <w:t>Новый, по хронологии, князь начал правление не с военного похода на соседний удел, не с охоты и не с многодневного пира. Иван Данилович начал своё правление с каменного строительства в столице. 4 августа 1326 года в Москве был заложен первый камень в Успенский собор пока ещё деревянного кремля. Начало строительства освятил митрополит Пётр. Московский правитель верил. Что если не он, то его сыновья завершат строительство белокаменного собора в кремле. К тому времени у него родился сын Иван. Вскоре у него появился ещё один сын – Андр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 декабря 1326 года преставился митрополит Пётр. Усопший сам выбрал место своего последнего пристанища – белокаменную гробницу в восточной части строившегося Успенского собора. Митрополит Пётр «послужил» Москве и после смерти. В первой половине 1327 года во Владимире-на-Клязьме состоялся церковный собор Русской Православной Церкви, на котором было утверждено местное, московское почитание Петра как святого. Идея канонизации принадлежала скорее всего князю Ивану Даниловичу. Появление у Москвы собственного святого повышало её авторитет в православном христианском мире. В 1339 году святость митрополита Петра была признана константинопольским патриарх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 в Москве готовились к торжественному освящению Успенского собора, в Твери назревало событие иного рода. Ордынцы Чолхана, разместившиеся в городе, всячески оскорбляли и притесняли тверичей. Прелюдией к восстанию горожан против татар стал следующий случай. 15 августа рано утром дьякон по прозвищу Дудко повёл лошадь к реке, чтобы напоить её. Встретившиеся по пути ордынцы без лишних слов отняли у священника лошадь. Дьякон стал кричать: «Люди тверские! Не выдайте!» Между горожанами и татарами началась драка, зазвенели колокола в церквях. Собравшееся городское вече решило всем городом выступить против ордынцев. Народное возмущение возглавили братья Борисовичи: тверской тысяцкий и его брат. Весь конный отряд Чолхана был истреблён. Спастись удалось только татарским пастухам, сторожившим табуны в окрестностях города. Они успели бежать в Москву, а оттуда в Орду.</w:t>
      </w:r>
    </w:p>
    <w:p>
      <w:pPr>
        <w:pStyle w:val="Normal"/>
        <w:spacing w:lineRule="auto" w:line="360"/>
        <w:ind w:firstLine="709"/>
        <w:jc w:val="both"/>
        <w:rPr>
          <w:color w:val="000000"/>
          <w:sz w:val="28"/>
          <w:szCs w:val="28"/>
          <w:lang w:val="en-US" w:eastAsia="en-US"/>
        </w:rPr>
      </w:pPr>
      <w:r>
        <w:rPr>
          <w:color w:val="000000"/>
          <w:sz w:val="28"/>
          <w:szCs w:val="28"/>
          <w:lang w:val="en-US" w:eastAsia="en-US"/>
        </w:rPr>
        <w:t>Тверское восстание в 1327 году стало одним из первых выступлений против золотоордынского гнёта на Руси. Убийство ханского посла ордынцы считали тягчайшим преступлением, а совершившие его подлежали полному истреблению. В Орде стали готовиться к большому карательному походу на Тверь, а может и на всю Северо-Западную Русь.</w:t>
      </w:r>
    </w:p>
    <w:p>
      <w:pPr>
        <w:pStyle w:val="Normal"/>
        <w:spacing w:lineRule="auto" w:line="360"/>
        <w:ind w:firstLine="709"/>
        <w:jc w:val="both"/>
        <w:rPr/>
      </w:pPr>
      <w:r>
        <w:rPr>
          <w:color w:val="000000"/>
          <w:sz w:val="28"/>
          <w:szCs w:val="28"/>
          <w:lang w:val="en-US" w:eastAsia="en-US"/>
        </w:rPr>
        <w:t>В том же 1327 году в Сарай по приказу хана явились русские князья. Хан приказал собрать конное войско численностью около 50 тысяч всадников. Во главе стояли пять «темников великих». Летопись донесла до нас имена трёх из них – «Федорчюк, Туралык, Сюга». По имени первого из них летописцы и назвали этот поход Орды Федорчюковой ратью.</w:t>
      </w:r>
    </w:p>
    <w:p>
      <w:pPr>
        <w:pStyle w:val="Normal"/>
        <w:spacing w:lineRule="auto" w:line="360"/>
        <w:ind w:firstLine="709"/>
        <w:jc w:val="both"/>
        <w:rPr>
          <w:color w:val="000000"/>
          <w:sz w:val="28"/>
          <w:szCs w:val="28"/>
          <w:lang w:val="en-US" w:eastAsia="en-US"/>
        </w:rPr>
      </w:pPr>
      <w:r>
        <w:rPr>
          <w:color w:val="000000"/>
          <w:sz w:val="28"/>
          <w:szCs w:val="28"/>
          <w:lang w:val="en-US" w:eastAsia="en-US"/>
        </w:rPr>
        <w:t>Хан повелел идти на Тверь войной и дружинам русских князей – московскому, суздальским и другим. Уклонение от расправы над мятежниками ордынцы могли расценить только как измену их великому хану. Карательное войско двинулось в поход зимой, по замёрзшему руслу Волги, что позволяло Ивану Даниловичу и князьям Суздальской земли уберечь свои владения от опустошительных действий ордынской конницы.</w:t>
      </w:r>
    </w:p>
    <w:p>
      <w:pPr>
        <w:pStyle w:val="Normal"/>
        <w:spacing w:lineRule="auto" w:line="360"/>
        <w:ind w:firstLine="709"/>
        <w:jc w:val="both"/>
        <w:rPr/>
      </w:pPr>
      <w:r>
        <w:rPr>
          <w:color w:val="000000"/>
          <w:sz w:val="28"/>
          <w:szCs w:val="28"/>
          <w:lang w:val="en-US" w:eastAsia="en-US"/>
        </w:rPr>
        <w:t xml:space="preserve">Тверские князья с семьями бежали из города, а княжество покрылось дымом пожарищ. Вместе с ордынцами опустошали эту землю и дружины князей Москвы и Суздальщины. Летописи того времени удивительно кратко сообщают о походе Федорчюковой рати и участии москвичей в разорении Твери. Такие исследователи, как Н.С.Борисов, считают, что это, возможно, следы работы московских летописных редакторов XV – XVI веков, не желавших вспоминать о таких тёмных пятнах в биографии основателя могущества Москвы, как участие в татарском погроме. </w:t>
      </w:r>
    </w:p>
    <w:p>
      <w:pPr>
        <w:pStyle w:val="Normal"/>
        <w:spacing w:lineRule="auto" w:line="360"/>
        <w:ind w:firstLine="709"/>
        <w:jc w:val="both"/>
        <w:rPr/>
      </w:pPr>
      <w:r>
        <w:rPr>
          <w:color w:val="000000"/>
          <w:sz w:val="28"/>
          <w:szCs w:val="28"/>
          <w:lang w:val="en-US" w:eastAsia="en-US"/>
        </w:rPr>
        <w:t>Тверичи защищались отчаянно, но силы были не равны. Помимо Твери был также опустошен Кашин и другие города. Новгородцы, в землях которого укрылись братья великого князя Александра Тверского Константин и Василий, откупился от ордынцев, отправив к ним послов «со многими дары и 5000 рублёв новгородцких». Войско Золотой Орды возвращалось в степи, обременённое награбленным добром, уводя с собой многотысячный полон.</w:t>
      </w:r>
    </w:p>
    <w:p>
      <w:pPr>
        <w:pStyle w:val="Normal"/>
        <w:spacing w:lineRule="auto" w:line="360"/>
        <w:ind w:firstLine="709"/>
        <w:jc w:val="both"/>
        <w:rPr>
          <w:color w:val="000000"/>
          <w:sz w:val="28"/>
          <w:szCs w:val="28"/>
          <w:lang w:val="en-US" w:eastAsia="en-US"/>
        </w:rPr>
      </w:pPr>
      <w:r>
        <w:rPr>
          <w:color w:val="000000"/>
          <w:sz w:val="28"/>
          <w:szCs w:val="28"/>
          <w:lang w:val="en-US" w:eastAsia="en-US"/>
        </w:rPr>
        <w:t>В Сарае понимали, что Русь могла платить огромную дань только в условиях относительного покоя и порядка. Летом 1328 года русских князей вызывали в Орду. Хан Узбек разделил великое княжение: Ивану Калите отдавалась Костромская земля и половина ростовского княжества. Суздальскому князю Александру Васильевичу, тоже принимавшему участие в походе на Тверь, достались Владимир и Нижний Новгород. На Тверское княжение ярлык получает Константин Михайлович, а его брат – на Кашинский удел.</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й большой победой Ивана Даниловича при разделении великого княжения стало то, что хан оставил за ним богатый Новгород, где уже сидели московские посадники. Новгородцы, приславшие послов в Орду, сами просили за московского князя. В том же 1328 году хан Узбек передал под управление Москвы ещё три огромных территории с городами Галич, Белоозеро и Углич.</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ение великого княжества на Руси просуществовало на Руси всего три года. После кончины суздальского князя хан Узбек передал его долю в руки Ивана Калиты, исправно платившего дань Орде. Случилось это важное в истории Москвы событие в 1331 году. Теперь величие Твери безвозвратно ушло в прошло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в главенство среди многочисленных русских князей, Иван Данилович важнейшей своей государственной заботой назвал мир. Он хотел дать Руси покой, обеспечив созидательный труд горожан и селян, прекратить приходы ордынских «ратей». Для того времени трудно даже представить, сколь сложной виделась эта задача.</w:t>
      </w:r>
    </w:p>
    <w:p>
      <w:pPr>
        <w:pStyle w:val="Normal"/>
        <w:spacing w:lineRule="auto" w:line="360"/>
        <w:ind w:firstLine="709"/>
        <w:jc w:val="both"/>
        <w:rPr/>
      </w:pPr>
      <w:r>
        <w:rPr>
          <w:color w:val="000000"/>
          <w:sz w:val="28"/>
          <w:szCs w:val="28"/>
          <w:lang w:val="en-US" w:eastAsia="en-US"/>
        </w:rPr>
        <w:t xml:space="preserve">Летописец, сообщая о получении великого княжения Иваном Калитой, писал: «И бысть оттоле тишина велика на 40 лет и пересташа погани воевати Русскую землю и заклати христиан, и отдохнуша и починуша христиане от великиа истомы многыа тягости, от насилиа татарского, и бысть оттоле тишина велика по всей земле». </w:t>
      </w:r>
    </w:p>
    <w:p>
      <w:pPr>
        <w:pStyle w:val="Normal"/>
        <w:spacing w:lineRule="auto" w:line="360"/>
        <w:ind w:firstLine="709"/>
        <w:jc w:val="both"/>
        <w:rPr/>
      </w:pPr>
      <w:r>
        <w:rPr>
          <w:color w:val="000000"/>
          <w:sz w:val="28"/>
          <w:szCs w:val="28"/>
          <w:lang w:val="en-US" w:eastAsia="en-US"/>
        </w:rPr>
        <w:t>Русь с 1328 до 1368 года получила передышку от ордынских нашествий на 40 лет! Передышка эта стала возможной только потому, что Иван Калита и его сыновья-наследники – Семён Гордый и Иван Красный сумели обеспечить полную и своевременную выплату дани с русских земель. Хан Узбек, правивший 28 лет, и сменивший его Джанибек были удовлетворены этим и не мешали усилению московского князя.</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йся отечественный историк В.О.Ключевский высоко оценил «великую тишину», созданную Иваном Калитой: «…многочисленные русские князья холопствовали перед татарами и дрались друг с другом. Но подросли внуки, сверстники Ивана Калиты, и стали присматриваться и прислушиваться к необычным делам в Русской земле. В то время как все русские окраины страдали от внешних врагов, маленькое срединное Московское княжество оставалось безопасным, и со всех краёв Русской земли потянулись туда и простые люди. В то же время московские князьки, братья Юрий и этот самый Иван Калита, без оглядки и раздумья, пуская против врагов все доступные средства, ставя в игру всё, что могли поставить, вступили в борьбу со старшими и сильнейшими князьями за первенство, за старшее владимирское княжение, и при содействии самой Орды отбили его у соперников. Тогда же устроилось так, что и русский митрополит, живший во Владимире, стал жить в Москве, придав этому городку значение церковной столицы Русской земли. И как только случилось всё это, все почувствовали, что татарские опустошения прекратились и наступила давно не испытанная тишина в Русской земле. По смерти Калиты Русь долго вспоминала его княжение, когда ей впервые за сто лет рабства удалось вздохнуть свободно, и любила украшать память этого князя благодарной легендой.</w:t>
      </w:r>
    </w:p>
    <w:p>
      <w:pPr>
        <w:pStyle w:val="Normal"/>
        <w:spacing w:lineRule="auto" w:line="360"/>
        <w:ind w:firstLine="709"/>
        <w:jc w:val="both"/>
        <w:rPr/>
      </w:pPr>
      <w:r>
        <w:rPr>
          <w:color w:val="000000"/>
          <w:sz w:val="28"/>
          <w:szCs w:val="28"/>
          <w:lang w:val="en-US" w:eastAsia="en-US"/>
        </w:rPr>
        <w:t>Так в половине XIV века подросло поколение, выросшее под впечатлением этой тишины, начавшее отвыкать от страха ордынского, от нервной дрожи отцов при мысли о татарине. Недаром представителю этого поколения, сыну великого князя Ивана Калиты, Симеону современники дали прозвание Гордого. Это поколение и почувствовало ободрение, что скоро забрезжит све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этой «великой тишины» стал исправный сбор ордынской дани, но укрепление московской государственности шло через насилие при сборе этой самой дани. От огромных поборов страдали не только «черные люди», но и знать. Известно, например, что отец Сергия Радонежского, ростовский боярин Кирилл обнищал именно от поборов московского князя.</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Калита получил право сбора недоимок с Ростовской земли. Учинив в городе Ростове настоящий погром, княжеские воеводы Василий Кочева и Мина собрали недоимки. Ордынский хан отблагодарил за это великого князя – в состав его владений была включена Сретенская половина Ростовского княж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бирая недоимки на Ростовской земле, великий князь Иван Данилович преследовал и свои личные цели как удельный московский князь. Обирая должников-ростовцев, он в то же время давал им подняться и хотя бы отчасти восстановить своё благосостояние. Разорённым ростовцам Иван Калита давал большие льготы, если те соглашались переселиться в обширную и малонаселённую волость его княжества Радонеж.</w:t>
      </w:r>
    </w:p>
    <w:p>
      <w:pPr>
        <w:pStyle w:val="Normal"/>
        <w:spacing w:lineRule="auto" w:line="360"/>
        <w:ind w:firstLine="709"/>
        <w:jc w:val="both"/>
        <w:rPr/>
      </w:pPr>
      <w:r>
        <w:rPr>
          <w:color w:val="000000"/>
          <w:sz w:val="28"/>
          <w:szCs w:val="28"/>
          <w:lang w:val="en-US" w:eastAsia="en-US"/>
        </w:rPr>
        <w:t>Если раньше русские князья в своих постоянных междоусобицах такую политику переселении проводили вооружённой рукой, то Иван Калита делал это иначе. Благодаря такой «мирной» политике росла мощь Москвы, и ослаблялись её соседи, терявшие податное население. После сбора недоимок в Ростове некогда малонаселённая Радонежская волость Московского княжества стала за год довольно многолюдной. Среди ростовцев, перебравшихся туда, оказался и 14-летний отрок Варфоломей – будущий основатель Троицкого монастыря и великий подвижник Сергий Радонеж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одя последовательную политику возвышения Москвы, Иван Калита прибег и к династическим бракам, он немало преуспел в такой политике. Иван выдал свою дочь Марию за юного ростовского князя Константина Васильевича, который стал править всем Ростовским княжеством. Таким образом, он стал одним из сильнейших русских князей, но оставался послушным «подручником» московского правителя. Другая дочь, Феодосия, была выдана замуж за Белозерского князя Фёдора Романовича. Белозерские князья на долгие годы станут верными союзниками московских князей. Со временем Белозерские владения войдут в состав Московского княжества. Третья дочь стала супругой ярославского князя Василия Давидовича.</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 дани в ханскую казну никем не контролировался. Ханских чиновников интересовала только установленная сумма дани. О том, сколько московский князь имел от сбора дани, история умалчивает. Не случайно историки будущего назовут Ивана Даниловича «денежным мешком».</w:t>
      </w:r>
    </w:p>
    <w:p>
      <w:pPr>
        <w:pStyle w:val="Normal"/>
        <w:spacing w:lineRule="auto" w:line="360"/>
        <w:ind w:firstLine="709"/>
        <w:jc w:val="both"/>
        <w:rPr/>
      </w:pPr>
      <w:r>
        <w:rPr>
          <w:color w:val="000000"/>
          <w:sz w:val="28"/>
          <w:szCs w:val="28"/>
          <w:lang w:val="en-US" w:eastAsia="en-US"/>
        </w:rPr>
        <w:t>Наличие «лишних» денег позволило Ивану Калите использовать ещё один мирный способ расширения своих земель. В ходе частных сделок у местных владельцев покупались деревеньки, сёла и даже целые волости. Так в удельных княжествах Северо-Восточной Руси появлялись островки московских владений. При сборе дани они, естественно, пользовались определёнными привилег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создать «великую тишину» на Руси, Ивану Даниловичу пришлось навести относительный порядок на русских землях. Произвол всегда царил на них, и потому немалая часть собранной дани просто присваивалась и разворовывалась «сильными людьми». На дорогах «трудились» разбойники. Иван Данилович считал борьбу с разгулом «лихих людей» одной из основных великокняжеск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Покончить с разбойничьими шайками, татями (ворами) мешала существовавшая тогда судебная система. По древней традиции право судить имели крупные земельные собственники – бояре, монастыри, церковные иерархи. Попавшиеся преступники зачастую просто откупались и продолжали совершать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ван Калита передал в ведение московской администрации борьбу с тяжкими преступлениями («татьба, разбой, душегубство»). Классик российского летописания С.М.Соловьёв в своих сочинениях повторил то, что было сказано о великом князе в далёкую старину – что он «избавил русскую землю от татей». Другой российский историк В.О.Ключевский сказал, что Иван Данилович «первый начал выводить русское население из того уныния и оцепенения, в какое повергли его внешние несчастия. Образцовый устроитель своего удела, умевший водворить в нём общественную безопасность и тишину, московский князь, получивший звание великого, дал почувствовать выгоды своей политики и другим частям Северо-Восточной Руси. Этим он подготовил себе широкую популярность, то есть почву для дальнейших успехов». </w:t>
      </w:r>
    </w:p>
    <w:p>
      <w:pPr>
        <w:pStyle w:val="Normal"/>
        <w:spacing w:lineRule="auto" w:line="360"/>
        <w:ind w:firstLine="709"/>
        <w:jc w:val="both"/>
        <w:rPr/>
      </w:pPr>
      <w:r>
        <w:rPr>
          <w:color w:val="000000"/>
          <w:sz w:val="28"/>
          <w:szCs w:val="28"/>
          <w:lang w:val="en-US" w:eastAsia="en-US"/>
        </w:rPr>
        <w:t>В чертах характера Ивана Калиты одной из самых значимых видится «любовь» к московскому купечеству. Ему нравилась смекалка купцов, их деловитость и расчётливость, готовность к риску в торговых операциях, а главное – они исправно пополняли княжескую казну. Более того, нередко во времена безденежья купцы Москвы выручали правителя. Но справедливости ради следует заметить, что и купечество облагалось тяжёлыми налогами и правежами за долги. Иван Калита много занимался развитием налоговой системы в своём княжестве, это был основной источник его личных доходов. Тем не менее, факт остаётся фактом: московская торговля уверенно шла в гору и соперничать с ней теперь могли лишь новгородские купцы.</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ое и хозяйственное возрождение Русской земли связывалось с одним из великих деяний Ивана Даниловича – с тем, что именно он получил у хана Золотой Орды право собирать дань в его казну. Это общепризнанная заслуга московского князя перед современ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к В.О. Ключевский писал: «Татары по завоевании Руси на первых порах сами собирали наложенную ими на Русь дань – ордынский выход, для чего в первые 35 лет ига три раза производили через присылаемых из Орды численников поголовную, за исключением духовенства, перепись народа, число; но потом ханы стали поручать сбор выхода великому князю владимирскому. Такое поручение собирать ордынскую дань со многих, если только не со всех, князей и доставлять её в Орду получил и Иван Данилович, когда стал великим князем Владимирским. Это полномочие послужило в руках великого князя могучим орудием политического объединения удельной Руси».</w:t>
      </w:r>
    </w:p>
    <w:p>
      <w:pPr>
        <w:pStyle w:val="Normal"/>
        <w:spacing w:lineRule="auto" w:line="360"/>
        <w:ind w:firstLine="709"/>
        <w:jc w:val="both"/>
        <w:rPr>
          <w:color w:val="000000"/>
          <w:sz w:val="28"/>
          <w:szCs w:val="28"/>
          <w:lang w:val="en-US" w:eastAsia="en-US"/>
        </w:rPr>
      </w:pPr>
      <w:r>
        <w:rPr>
          <w:color w:val="000000"/>
          <w:sz w:val="28"/>
          <w:szCs w:val="28"/>
          <w:lang w:val="en-US" w:eastAsia="en-US"/>
        </w:rPr>
        <w:t>С именем Ивана Калиты связано введение новой торговой пошлины – «тамги». Тамга дополнила старую русскую торговую пошлину – «осьмичное», равное восьмой части цены товара. Появилась и ещё одна торговая пошлина – «мыт». Она взималась при пересечении купеческим обозом границы княжества, уезда или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ые доходы в великокняжескую казну вносили подмосковные вари, где из собранного бортниками мёда диких пчёл варилась хмельная медовуха. Торговля хмельным «мёдом» стала весьма прибыльным делом на Рус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к возвеличиванию своего стольного града постоянно побуждало московского правителя к осуществлению различных градостроительных проектов. Прежде всего – к храмовому строительству. Иван Калита смотрел гораздо дальше своих современников – с православием он связывал будущее единение Русской земли, а также видел в Православной Церкви надёжнейшую опору своего удельного самодержа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1329 году закладывается церковь Иоанна Лествичника. При Успенском соборе устраивается придел Поклонения веригам апостола Петра. В московском Кремле появился свой монастырь – Спасский. Строился он наподобие Рождественского монастыря во Владимире. Подмосковные каменоломни близ села Мячкова работали кругл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1331 год стал одним из самых тяжёлых в жизни Ивана Калиты. Сначала в марте умерла его любимая жена Елена, а в начале мая небывалый пожар испепелил деревянный Московский Кремль. Сгорели крепостные стены, а на строительство новых, поскольку город оставался почти беззащитным, требовалось разрешение хана Золотой Орды. В Сарае же с крайней подозрительностью смотрели на строительство даже малых крепостей на Руси и в других покорённых землях.</w:t>
      </w:r>
    </w:p>
    <w:p>
      <w:pPr>
        <w:pStyle w:val="Normal"/>
        <w:spacing w:lineRule="auto" w:line="360"/>
        <w:ind w:firstLine="709"/>
        <w:jc w:val="both"/>
        <w:rPr>
          <w:color w:val="000000"/>
          <w:sz w:val="28"/>
          <w:szCs w:val="28"/>
          <w:lang w:val="en-US" w:eastAsia="en-US"/>
        </w:rPr>
      </w:pPr>
      <w:r>
        <w:rPr>
          <w:color w:val="000000"/>
          <w:sz w:val="28"/>
          <w:szCs w:val="28"/>
          <w:lang w:val="en-US" w:eastAsia="en-US"/>
        </w:rPr>
        <w:t>Но тот же 1331 год добавил величие московскому князю. Сперва умер ростовский князь Фёдор Васильевич, правивший в Сретенской половине Ростовского княжества. Наследников он не оставил. Затем не стало соправителя Ивана Калиты по великому княжению Владимирскому князя Александра Васильевича Суздаль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года русские князья съехались в Сарай. Многие хотели получить ярлыки на освободившиеся «столы». Но хан рассудил иначе: всё великое княжение и Сретенская половина Ростовского княжества передавались в руки одного удельного князя – Ивана Даниловича Калиты. Это был большой политический успех московского прав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едующем 1332 году на русские земли обрушился неурожай и его следствие – голод. Тысячи людей начали стекаться в Москву, готовые трудиться за кусок хлеба из княжеских закромов. Это обстоятельство позволило Ивану Калите возобновить каменное строительство с затратой самых малых средств за труд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великий князь женился во второй раз. Сведений о его второй жене осталось не много. Известно, что она родила ему двух дочерей – Марию и Феодосию.</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шая Москву, Иван Калита начал возведение Архангельского собора, ставшего в Московском Кремле первым каменным храмом, который освятил сам митрополит Феогност. Построен был собор всего за «одиного лета». Московские храмы, построенные Иваном Калитой, просуществовали только до царя Ивана III Васильевича - в ту пору каменное строительство церковных храмов оставляло желать луч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Зимой 1333-1334 года в Восточной Европе произошло немаловажное событие. 17-летний наследник московского престола Семён Иванович женился на дочери правителя Литвы Гедимина Айгусте, получившей православное имя Анастасии. Внешнеполитический вес Москвы от такого брачного союза заметно возрос. Этим союзом Иван Калита прозорливо отодвинул на многие годы неизбежное столкновение Руси и Великого княжества Литовского, в XIV столетии быстро набиравшего немалую силу. Действительно, именно нашествие литовского войска в 1368 году нарушило «великую тишину»,созданную огромными усилиями московского князя.</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хана Золотой Орды о передаче всего великого княжества Ивану Калите имело для Руси одно тяжелое последствие – вскоре хан объявил о решении увеличить размеры «выхода» с русских земель. Московский князь, посоветовавшись с другими князьями, решил основную тяжесть новых выплат возложить на вольный город Новгород с его богатым купечеством и приобретёнными новыми землями по рекам Вычегде, Печоре и верховьям Камы. Новгородские бояре, в свою очередь, решили возложить новую подать на Новоторжскую волость с городом Торжком. Иван Калита потребовал ещё и уплаты новой, прежде не существовавшей дани – «закамского серебра». Ряд исследователей считают, что таким образом он решил пополнить собственную казну, что чуть было не привело к кровопролитию. Переговоры с Новгородом не принесли результатов. В итоге, как полагают исследователи, Ивану Калите пришлось уплатить Орде за недособранную дань из собственного кармана. Осенью 1335 года отношения Новгорода и Москвы заметно потеплели. Предположительно, Новгород всё-таки выплатил Ивану Калите «закамское серебр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тно охладевший к Ивану Даниловичу хан Узбек «пожаловал» опального тверского князя Александра и позволил ему вернуться в «отчину» - тверскую землю. Вернувшийся Александр Тверской стал готовиться к новой войне с Московским княжеством. Иван Данилович понимал, чем грозит для Русской земли новая княжеская междоусобица, и он решил перенести свой спор на суд Орды. Для этого требовалось найти обвинения против тверского князя. </w:t>
      </w:r>
    </w:p>
    <w:p>
      <w:pPr>
        <w:pStyle w:val="Normal"/>
        <w:spacing w:lineRule="auto" w:line="360"/>
        <w:ind w:firstLine="709"/>
        <w:jc w:val="both"/>
        <w:rPr>
          <w:color w:val="000000"/>
          <w:sz w:val="28"/>
          <w:szCs w:val="28"/>
          <w:lang w:val="en-US" w:eastAsia="en-US"/>
        </w:rPr>
      </w:pPr>
      <w:r>
        <w:rPr>
          <w:color w:val="000000"/>
          <w:sz w:val="28"/>
          <w:szCs w:val="28"/>
          <w:lang w:val="en-US" w:eastAsia="en-US"/>
        </w:rPr>
        <w:t>Московские лазутчики отыскали в Вильно и в Риге немало озлобленных на Александра Тверского кредиторов, которые уже отчаялись получить с него немалые долги. Калита обещал им погасить долги своего врага в обмен на устные или письменные обвинения злостного должника перед ханом Узбеком. Самым тяжким обвинением была тайная связь Твери с Литвой, отношения которой с Золотой Ордой всё ухудш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ордынский «царь» Узбек «оскорбился до зела», как отметил летописец. Прибывший в Сарай великий князь Иван Данилович сумел убедить хана оставить главенство в Северо-Восточной Руси за Москвой, а не за Тверью.</w:t>
      </w:r>
    </w:p>
    <w:p>
      <w:pPr>
        <w:pStyle w:val="Normal"/>
        <w:spacing w:lineRule="auto" w:line="360"/>
        <w:ind w:firstLine="709"/>
        <w:jc w:val="both"/>
        <w:rPr/>
      </w:pPr>
      <w:r>
        <w:rPr>
          <w:color w:val="000000"/>
          <w:sz w:val="28"/>
          <w:szCs w:val="28"/>
          <w:lang w:val="en-US" w:eastAsia="en-US"/>
        </w:rPr>
        <w:t>В 1339 году, прощаясь с Иваном Калитой, хан Узбек подарил ему на память шапку-тюбетейку, сделанную из искусно спаянных золотых проволочек. Пройдёт время, и московские ювелиры, слегка переделав ханский подарок, превратят его в историческую достопримечательность – «шапку Мономаха». Она стала на века символом московской государственности, драгоценной реликвие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званный в сарай на ханский суд князь Александр Тверской и его сын Фёдор были убиты. Такого ещё не было в княжеских родах, чтобы сразу три поколения – дед, отец и сын – стали жертвами ханских палачей. Насильственная смерть оклеветанного Александра и его сына Фёдора стала в истории несмываемым пятном на репутации такой великой государственной личности, какой действительно был князь Иван Данилович Калита. После победы над тверичами Иван приказал снять колокол тверского Спасского собора и отправить его в Москву. По понятиям того времени это было очень чувствительное унижение, недвусмысленно свидетельствующее о том, что в соперничестве двух городов Москва получила полное торжество над своим против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в Орде, московский князь испросил разрешения у хана вновь после пожара отстроить Московский Кремль из вековых дубовых брёвен. Эти стены простоят до тех пор, пока внук Ивана Калиты Дмитрий Донской не построит новый Кремль, белокаме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ний год жизни Иван Данилович сильно болел, и немалую часть государственных забот взял на себя старший сын 23-летний Семён. В 1340 году хан послал большое войско на смоленских князей, которые, надеясь на военную помощь соседней Литвы, отказались платить дань сараю. В походе повелевалось принять участие и русским князьям. Московскую рать возглавили бояре-воеводы Александр Иванович и Фёдор Акинфович. Смоленск взять не удалось, зато Смоленщина была опустошен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ла новая распря с Новгородом. Его жители в установленный срок привезли в Москву «чёрный бор» и сдали деньги серебром в великокняжескую казну. Едва новгородские бояре вернулись домой, как прибыли московские послы с требованием от имени великого князя собрать ещё один «выход». Ивану Калите уже не пришлось улаживать этот конфликт – это сделает за него сын Семён Горд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ледние дни жизни Иван Данилович провёл в монастыре, приняв постриг и став иноком Ананием. 31 марта 1340 года московский правитель скончался.</w:t>
      </w:r>
    </w:p>
    <w:p>
      <w:pPr>
        <w:pStyle w:val="Normal"/>
        <w:spacing w:lineRule="auto" w:line="360"/>
        <w:ind w:firstLine="709"/>
        <w:jc w:val="both"/>
        <w:rPr/>
      </w:pPr>
      <w:r>
        <w:rPr>
          <w:color w:val="000000"/>
          <w:sz w:val="28"/>
          <w:szCs w:val="28"/>
          <w:lang w:val="en-US" w:eastAsia="en-US"/>
        </w:rPr>
        <w:t xml:space="preserve">Иван Калита оставил завещание, по которому главное наследство получал старший сын Семён. Ему достались богатые и многолюдные города Можайск и Коломна. Удел Семёна Ивановича заметно превосходил уделы младших братьев. Отец оказался дальновидным – теперь его младшие сыновья не могли поднять мятеж против старшего. Мачеха сыновей – княгиня Ульяна также наделялась собственными, хотя и небольшими, влад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Духовное завещание Ивана Даниловича Калиты заканчивалось строгим наказом старшему сыну: «А приказываю тобе, сыну своему Семену, братью твою молодшую и княгиню свою с меншими детми, по Бозе (то есть по смерть) ты им будешь печальник. А кто ею грамоту порушит, судить ему Бог…»</w:t>
      </w:r>
    </w:p>
    <w:p>
      <w:pPr>
        <w:pStyle w:val="Normal"/>
        <w:spacing w:lineRule="auto" w:line="360"/>
        <w:ind w:firstLine="709"/>
        <w:jc w:val="both"/>
        <w:rPr>
          <w:color w:val="000000"/>
          <w:sz w:val="28"/>
          <w:szCs w:val="28"/>
          <w:lang w:val="en-US" w:eastAsia="en-US"/>
        </w:rPr>
      </w:pPr>
      <w:r>
        <w:rPr>
          <w:color w:val="000000"/>
          <w:sz w:val="28"/>
          <w:szCs w:val="28"/>
          <w:lang w:val="en-US" w:eastAsia="en-US"/>
        </w:rPr>
        <w:t>Устроитель московского самодержавия оставил после себя самое сильное русское княжество, процветающее экономически (в условиях ордынского ига!), с успешно налаженной торговлей, развитым землепашеством. От отца к сыновьям переходила многочисленная, хорошо обученная и вооружённая дружина. Градостроительные программы завершат его наследники. Ханы Золотой Орды будут признавать первенство Москвы среди своих русских данников – помешать её усилению и возвышению в будущем они окажутся не в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писный некролог сообщает о кончине выдающегося правителя: «…И плакашася над ним князи, бояре, велможи и вси мужие москвичи, игумени, Попове, дьякони, черньци, и вси народи, и весь мир христианьскыи, и вся земля русская, оставши своего государя… Проводиша христиане своего господина, поющее над ним надгробныя песни, и разидошася плачюще, наполнишася великиа печали и плача, и бысть господину нашему князю великому Ивану Даниловичу всеа Руси вечная памя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чинатель и первостроитель Московского государства Иван Калита трудился на совесть, порой не разбираясь в средствах. Исторически достоверно одно: величие Москвы начиналось с правления князя Ивана Данилович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Значение личности Ивана Калиты</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о дать однозначную оценку деятельности Ивана Даниловича, как в качестве московского правителя, так и в качестве великого князя. Это был дальновидный политик, увеличивший территорию своих владений, укрепивший свою власть, получивший любовь народа. Не всегда ему удавалось добиться успеха, не проливая крови, но это был XIV век. Междоусобицы и войны между родами правителей были неотъемлемой частью средневековой Европы. Использовавший военную силу в исключительных случаях Иван Калита установил «великую тишину» на 40 лет, он построил фундамент независимого будущего Рус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лексей Шишов. «Русские князья». Ростов - «Феникс», 1999г.-448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ыжов К.В. «100 великих россиян». Москва - «Вече». 2000г.-656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Шевцов А.В., Синегубов С.Н., Опалинская М.Н. «История государства Российского: жизнеописания IX-XV вв.» Москва - «Книжная палата» 1996г.-480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еков И.Б.. Шахмагонов Ф.Ф. «Мир истории: Русские земли в XIII-XVвв». 2-е изд. Москва - «Молодая гвардия», 1988.-334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лючевский В.О. Сочинения: в 9 т. Т.2. Курс русской истории. Ч. II.- М.: Мысль, 1988.-447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ловьёв С.М. Сочинения: В 18 кн. Кн.2. Т.3/4. история России с древнейших времён.- М.: Голос, 1993.-768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орисов Н. Иван Калита // Родина.- 1993.- №10. – с.7-1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5:00Z</dcterms:created>
  <dc:creator>Женя</dc:creator>
  <dc:description/>
  <cp:keywords/>
  <dc:language>en-US</dc:language>
  <cp:lastModifiedBy>SYSTEM</cp:lastModifiedBy>
  <dcterms:modified xsi:type="dcterms:W3CDTF">2011-09-21T20:15:00Z</dcterms:modified>
  <cp:revision>2</cp:revision>
  <dc:subject/>
  <dc:title>         13 и 14 столетия – первые века татарского ига – были едва ли не самыми тяжёлыми в русской истории</dc:title>
</cp:coreProperties>
</file>