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й государственный гуманитарны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изучения религи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по предмету История религий в Росс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 xml:space="preserve">На тему «Мальтийский орден в Российской Империи и Паве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20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льтийский орден в Российской Империи и Павел </w:t>
      </w:r>
      <w:r>
        <w:rPr>
          <w:color w:val="000000"/>
          <w:sz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вел I (1754–1801) – Император Всероссийский (с ноября 1796 г) – одна из самых неоднозначных личностей в российской истории. Павел рос в атмосфере сплетен и интриг, царивших при дворе Екатерины. Став Императором, первое, что совершил Павел, – это восстановил справедливость по отношению к своему отцу, короновав его посмертно. Чтобы оградить свои права и права своих наследников на престолонаследие, он в 1797 г. издал «Учреждение об императорской фамилии», навсегда наведшее порядок в престолонаследии дома Романовых. Павел I ограничил права и привилегии дворянства, чем заслужил его ненависть. Сократил барщину. Запретил продажу крестьян без земли, с молотка. Любовь к Императору простого люда приписывало ему чудесное избавление от смерти, остались свидетельства о чудесах и исцелениях, произошедших на его могиле. «История всех царей, низложенных с престола или убитых, была для него мыслию... ни на минуту его не покидавшей. Эти воспоминания возвращались, точно привидение, которое, беспрестанно преследуя его, сбивало его ум и затемняло его разум» – писал французский посол Сегюр. Страх за собственную жизнь доходил у Павла до мании. Вспыльчивый, но и отходчивый Павел ссылал без числа, но за все время своего царствования, не подписал ни одного указа о казни. Павел I пользовался огромным авторитетом в Европе. Его внешнеполитическая деятельность обширна и замечательна. В особенности история взаимоотношений его и Мальтийского ордд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читель десятилетнего Павла С.А.Порошин писал в своем дневнике 28 февраля 1765 г.: «Читал я Его Высочеству Вертотову историю об Ордене мальтийских кавалеров. Изволил он потом забавляться и, привязав к кавалерии своей флаг адмиральский, представлять себя кавалером Мальтийским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то семя упало на благодатную почву. Прошли годы и Император Павел I захотел создать в России рыцарское сословие, подобное европейском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ще в 1782 г. Павел Петрович, путешествуя по Европе, был принят в Риме папой Пием VI. Эта встреча оставила сильное впечатление у Павла на всю жизнь. Уже после смерти Екатерины II, Павел I подписал проект о нунциатуре и даже изъявил желание, чтобы нунций прибыл в российскую столицу еще до его коронации. Им стал Лоренцо Лит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начала французской революции Павел дал французскому королю Людовику XVII убежище в Митаве, а на Волыни и Подолии разместил семитысячный корпус, состоящий из 5 полков французов-эмигрантов на русской службе, под командованием принца Кон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«В 1796 г. байли граф Литта, брат папского нунция при петербургском дворе, явился в Петербург с просьбою к русскому Императору от лица Мальтийского ордена, возвратить ему доходы, получаемые Орденом от своего острожского приорства на Волыни, которое по второму присоединению западных областей от Польши отошло к России. Доходы Острожского приорства, по счету Ордена, простирались до 120000 польских злотых в год. Государь по ходатайству Литты не только возвратил означенные доходы Ордену, но и увеличил их до 300000 злотых особой конвенцие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ак, Павел I выразил желание закончить дело об Острожском майорате в пользу Ордена, заключив с Великим Магистром особую Конвен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венция с Мальтийским орден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декабре 1796 г. для заключения конвенции с представителем Мальтийского ордена бальи графом Литой, Павел I назначил государственного канцлера и президента коллегии иностранных дел А.А.Безбородко и вице-канцлера А.Б.Кураки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 января 1797 г. Конвенция была подписана: «Его Величество Император Всероссийский, последуя своему правосудию и во изъявление приязни и Высочайшего Своего благоволения к знаменитому Мальтийскому Ордену, признает за благо, подтверждает и ратификует за Себя и Преемников Своих на вечные времена, во всем пространстве и торжественнейшим образом заведение помянутого Ордена в Своих владениях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венция, состоявшая из 37 пунктов, дополненная затем еще 8 пунктами, учреждала в России Великое Приорство Мальтийского ордена, в состав которого могли войти дворяне-католики из числа русских подданных. Кроме того, Орден получал гарантии сохранности своих владений в Польше и России, а также ежегодные взносы русского казначейства в доход Орд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Конвенцией в состав Великого Приорства Российского было включено уже существовавшее Польское Великое Приорство и согласно статье XXIII были учреждены десять родовых Командорств, специально для той части русской знати, которая исповедовала католичество в Российской Импе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Мальтийского ордена эта Конвенция имела большое экономическое и политическое значение. Во-первых, создавалось Великое Приорство Российское, которое должно было заменить «внутри Мальтийского Ордена Великое Приорство Польши». Кроме ежегодного дохода в 120 тысяч флоринов, которые Орден предполагал получить от последнего, доходы русских наследников должны были составить 300 тысяч флоринов. А ежегодный взнос в казну Ордена поднимался до 41 тысячи флоринов. Было дано разрешение для создания новых командорств, а достоинство Великого приора и Командора «должно при любых обстоятельствах рассматриваться как субъект Империи при возможном подчинении Мальтийскому Ордену». Также был урегулирован и прием в «Орден Мальтийских рыцарей, и подтверждение доказательств аристократического происхождения», они должны были происходить «согласно принятой в Великом Приорстве Польши практике». Кроме этого Павел I согласился выплачивать Ордену сумму в 96 тысяч флоринов, как погашение задолженности Великого Приорства Польш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жулио Литта отправляет на Мальту подлинные документы и сопроводительные письма с кавалером Рачинским. Но в Анконе Рачинский попадает в руки французов, которые конфисковали и всю дипломатическую почту. Вскоре содержание его курьерской сумки появилось на страницах французских газет, развернувших ожесточенную компанию против Павла I, обвиняя его в желании захватить Маль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ка были изготовлены заново акты Конвенции, и пока второй курьер прибыл на Мальту, наступила середина лета. За два дня до прибытия русского посланника умирает де Роган. Новый Великий Магистр барон Фердинанд фон Гомпеш (дюссельдорфский немец и бывший посол немецкого императора на Мальте. – Авт.) собрал Капитул лишь 7 августа. Он же и подписал Акт ратификации, а в знак признательности Совет решил возложить на русского императора титул Протектора (покровителя) Ордена. Литта был назначен чрезвычайным послом Ордена в Петербурге. А послом России при Ордене стал Энтони О’Хара, служивший в России еще со времен Елизаветы Петровны. Рыцарь Рачинский привез Литте полномочия Великого Магистра и 27 ноября 1797 г. полномочный посол Мальтийского ордена торжественно въехал в Санкт-Петербург. В тот же день состоялась аудиенция у Павла I, которому был предложен и принят им титул Протектора Мальтийского ордена. Павел I известил об этом через своих посланников все европейские дворы. Сам Император, Императрица, их сыновья – Великие князья Александр, Константин и Николай, а также Безбородко, Куракин, Чарторыжский, Радзивилл, Грабовский и принц Конде были награждены мальтийскими крес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бытия, связанные с подписанием Конвенции, внесли в жизнь Ордена существенные нарушения. Дело в том, что Великим Приором, как и Первым Командором, могли быть лица, католического вероисповедания, принесшие обеты безбрачия. Только такие лица могли получать Большие Кресты. В данном случае вручение Императору и его семье этих знаков, как и присуждение Великим Магистром фон Гомпешем Больших Крестов канцлеру князю Безбородко и вице-канцлеру князю Куракину, подписавшим Конвенцию вместе с бальи графом Джулио Литта, можно рассматривать как выражение особых привилегий, за те выдающиеся заслуги перед Орденом, которые проявили эти лица. Но ни в коем случае как Кресты, которые присуждались в Ордене после принесения особой религиозной клятв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явление Великого Приорства Российского католического и желание вступить в Орден большого количества лиц некатоликов, привело Императора к идее создания другого Приорства, в которое можно было бы принять русских поданных некатолического вероисповедания. Прецедент уже был на лицо. Ведь вскоре после основания Великого Приорства Российского в нем из восьми бальи Большого Креста было лишь два католика. А из тридцати пяти членов Приорства – третья часть – десять человек, тоже не были католик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альи Дж.Литта пытался склонить руководство Ордена к решению отделить некатоликов в самостоятельный Приорат. И этого удалось добиться 1 июня 1798 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ликий Магистр фон Гомпеш и Тайный Совет дали свое согласие и свои подписи. Однако последующие события не дали воплотить в жизнь это решение. А в XIX в. оно уже считалось «схизмой» в Орде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хват Мальты Бонапарт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ез полгода после утверждения Мальтийского ордена в России Мальта была захвачена французскими войсками под командованием генерала Бонапа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1795 г. был заключен союз Англии, Австрии и России, направленный против Франции. Все же Россия не приняла прямого участия в военных действиях первой коал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ранция стремилась создать себе на Средиземном море опорные пункты. 8 мая 1798 г. французский флот вышел из Тулона и Генуи, направляясь к Египту. На пути Бонапарт в июне 1798 г. захватил остров Маль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2 апреля 1798 г. французская Директория утвердила планы Бонапарта по захвату Египта и Маль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3 июня 1798 г. Мальта была сдана француз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омпеш скоро должен был оставить Мальту по приказанию французского правительства, и принужден был сначала отправиться в Триест, а потом переехать в Рим и вести здесь уединенную и частную жизн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кидая Мальту, Гомпеш увез с собой святыни Ордена – правую руку Иоанна Крестителя, Филермскую икону Божией Матери, часть Животворящего Креста, Орденские Печать, Корону и «Кинжал верности». Все остальное спасти от разграбления не удалос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брание Павла I Великим Магистр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хват французами Мальты в 1798 г., потеря почти всего достояния Ордена и его казны, как и позорный акт о капитуляции были вменены в вину Фердинанду фон Гомпешу. Многие рыцари Ордена, принадлежавшие к различным приорствам и «языкам» отправились в поисках убежища во владения своего Протектора – в Росс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5 августа 1798 г. кавалеры и сановники Российского Приорства Мальтийского ордена, созданного Павлом I и состоявшего из 88 командорств, заручившись поддержкой около ста зарубежных кавалеров, находившихся в России, торжественным актом признали Великого Магистра Гомпеша, сдавшего без боя Мальту Наполеону, – виновным в «глупейшей беспечности» (de la plus stupide negligence), или соучастником измены. Гомпеш был объявлен низложенным, Павла I попросили принять Мальтийский орден под свое держав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 сентября 1798 г. в Декрете Императора содержалась ратификация актов Великого Приорства Российского и заявление, что он принимает «весь благомыслящий корпус под Наше верховное правление и Императорским Нашим словом обещаем не только сохранить его во всех установлениях, привилегиях и почестях, но и употребить все старания, от нас зависящие, к восстановлению его в то почтительное состояние, в коем он находясь, споспешествовал пользе всего христианства вообще и каждого благоразумного государства частн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м же указывается, что Петербург впредь «будет являться главным местом проведения ассамблей Ордена» и приглашение всем Языкам и Приорствам, равно как всем членам Ордена «выразить согласие с этим постановление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7 октября 1798 г. в Санкт-Петербурге члены Великого Приорства Российского и другие рыцари Ордена, находящиеся в российской столице, составили Прокламацию, в которой провозгласили Императора-Протектора Великим Магистр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Павел I не спешил с принятием этого титула. Он хотел заручиться поддержкой духовного главы Ордена – папы Пия VI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 ноября 1798 г. в Санкт-Петербурге состоялось заседание Великого Приорства Российского. Присутствовавшие рыцари признали Гомпеша недостойным более носить высокий титул Великого Магистра Ордена. На заседании было принято Воззвание, в котором, в частности, говорило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Мы, бальи, Кавалеры Большого Креста, Командоры и Рыцари Великого Российского Приорства, и прочие члены Ордена св. Иоанна Иерусалимского, собравшиеся в Санкт-Петербурге, главном местопребывании нашего Ордена, как от нашего имени, так и от имени других «языков», Великих Приорств вообще и всех членов, в частности, присоединяющихся к нашим твердым принципам, провозглашаем Его Императорское Величество, Императора и Самодержца всея России Павла I Великим Магистром Ордена св. Иоанна Иерусалимского. Следуя этому Воззванию и в соответствии с нашими законами и установлениями, мы берем на себя священно и торжественно обязательство в повиновении, покорности и верности Его Императорскому Величеству, Его Высокопреосвященству Великому Магистр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 ноября 1798 г. папа написал в Петербург графу Дж. Литта из монастыря Кассини близ Флоренции, что он пришел в ужас: «узнав, что Великий Магистр, ради спасения собственных интересов, проявил недостойную слабость, принеся в жертву весь Орден». И далее, ссылаясь на «Декларацию» Павла, он писал: «мы будем сотрудничать с любой властью, которая необходима, так как в дополнение к напечатанному Акту, подписанному Императором, все остальные «языки» и приории, вместе и по отдельности, приглашаем присоединиться к вышеназванному акту, чтобы Орден мог быть восстановлен в своем былом величии». Папа не знал еще о решении капитула Великого Российского Приорства, поэтому заключил письмо следующими словами: «Мы хотели бы узнать, сколько рыцарей из других приорий присоединились к благородному порыву Императора, и какую резолюцию они могут принять в подтверждение этого и в пример други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лько узнав о содержании этого письма, Павел принял титул Великого Магистра, решив, что формальное согласие папы имеется. 13/24 ноября Император принял этот титул. «Мы принимаем титул Великого Магистра этого Ордена, и в связи с этим возобновляем личные обещания, которые мы делали ранее в качестве Протектора, а именно – на вечно сохранить неприкосновенными все учреждения и привилегии этого знаменитого Ордена, как в отношении свободного отправления религиозных и различных контактов с этим связанным, которые вытекают отсюда для Рыцарей католического вероисповедания, так и в смысле юрисдикции Ордена, местопребывание, которого Мы назначаем в Нашей Императорской Резиденции; сообщаем также о том, что Мы не прекратим в будущем употреблять Наше влияние для роста Ордена...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актически все светские правительства Западной Европы, кроме Франции и Испании, признали нового Гроссмейстера. В пользу этого признания свидетельствует и тот факт, что это международное решение получило инаугурацию не кем-нибудь иным, как первым среди коронованных особ Европы – Императором Священной Римско-германской Империи и Апостолическим королем Венгрии; он пошел дальше в своем признании законности нового Гроссмейстера Мальтийского Ордена и приказал конфисковать у Гомпеша. Священные реликвии Ордена, которые Гроссмейстер сохранил, найдя убежище в Авст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брание Павла I Великим Магистром признали Великие приорства Франции, Венеции, Неаполя, Капуи, Пизы, Барлеты и Мессины, Португалии, Ломбардии, Германии, Баварии и Богемии, посетившие в 1799 г. Санкт-Петербург. От признания отказались великие приорства Рима, Испании, Каталонии, Наварры, Арагона и Кастилии, находившиеся под влиянием жившего в изгнании под Флоренцией римского папы Пия VI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9 ноября 1798 г. провозглашен Манифест «Об установлении в пользу Российского Дворянства Ордена св. Иоанна Иерусалимского» [68, №1876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6 декабря опубликован Манифест «О восприятии Его Императорским Величеством звания Великого Магистра ордена св. Иоанна Иерусалимского» [68, №1878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Кроме Великого Российско-католического приорства, возглавлявшимся Людовиком, герцогом де Бурбоном, принцем де Конде, Манифестом от 28 декабря было учреждено и Великое Российское (для православных) (Манифест «О составлении Ордена св. Иоанна Иерусалимского из двух Великих приорств: Российско-Католического и Российского... см. в Приложение №12.), Великим приором которого стал Наследник Александр Павлович. Был создан Верховный священный совет, куда кроме Павла и Александра, вошли Поручик-наместник Великого Магистра фельдмаршал граф Салтыков, Великий командор Ордена князь Лопухин, Великий канцлер ордена граф Ростопчин. Также был образован двор в соответствии с обычным штатом Великого Магистра во главе с Великим сенешалем графом Нарышкиным. Презрителем бедных стал архиепископ Амврос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Торжественная церемония принятия Павлом I титула Великого Магистра мальтийских рыцарей состоялась в Большом тронном зале Зимнего Дворца. Депутация Капитула поднесла Павлу I, бывшему в полном императорском одеянии, – Мальтийскую корону, Жезл, Печать Ордена и Рыцарский меч. Обнажив меч, Павел осенил себя крестом, присягая Мальтийскому орде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После падения Мальты от прежних владений Ордена остались Богемское и Бранденбургское приорства и объединение изгнанников в Ватикан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Было создано Российско-православное приорство и 98 командорств. Разрешено было учреждать фамильные командорства. Капитулу ордена был пожалован роскошный дворец на Садовой, ранее принадлежавший графу Воронцов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На Каменном острове построили странноприимный дом в духе средневековых орденских традиций с католической церковью Иоанна Крестител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явилась собственная гвардия Великого Магистра из 198 рыцарей-кавалергардов. Павел I ездил в карете с мальтийским гербом, носил на груди мальтийский крест, кавалергарды – малиновые бархартные супервесты с белым крестом во всю грудь. 1799 год Павел I встречал в полном гроссмейстерском одеянии и в мальтийской короне. В июне 1799 г. в Павловске по древней орденской традиции в канун дня Иоанна Крестителя были зажжены костры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устройство Ордена в Ро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3 ноября 1798 г. Павел I подписал два указа, по которым на содержание командорств Мальтийскому ордену из казны ежегодно выделялось 216000 рублей, и об образовании еще 10 новых командор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ядом с бывшим домом графа Воронцова, построенном Растрелли и подаренном Павлом I Ордену с названием «замок мальтийских рыцарей», архитектором Джакомо Кваренги была построена католическая церковь (капелла) во имя святого Иоанна Крестителя Иерусалимского, освященная 17 июня 1800 г. митрополитом римско-католической церкви в России Сестренцевичем. Для нее по проектам Кваренги были изготвлены трон Великого Магистра, светильники, разная утварь. Там же помещались казна, канцелярия Ордена и помещения для руководителей Орде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январе 1799 г. в Адмиралтействе на одном из бастионов был возведен мальтийский павильон, открытие которого было отмечено 33 орудийными залп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Каменном острове был построен странноприимный дом для 50 инвалидов с церковью святого Иоанна и выделено место для кладбища при ней для погребения мальтийских рыцар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награждения отличившихся военными подвигами офицеров Павел I учредил 20 командорст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беспечения постоянного существования Ордена в России Император Павел I учредил своим Указом 98 Родовых Командорств (в соответствии со статьей XXIII Конвенции 1797 г.), членами которых стали члены самых аристократических семейств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ходит два года. Орден переживает в России свой кратковременный расцвет. И хотя провозглашение Императора Павла I Великим Магистром противоречило Конституции и Каноническому Праву Католической Церкви, оно было принято многими Великими Приорствами и большинством дворов Евро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вновь и вновь подчеркнуть, что «мальтийская политика» Павла I не только не всегда была понятна его современникам, но ее неверно трактуют до сих пор. Вот почему мы обращаем внимание на следующий малоизвестный факт. Сын Павла I Николай I, будучи уже Императором тоже никак не мог уяснить, почему его отец, будучи русским православным царем, был провозглашен в Санкт-Петербурге Гроссмейстером католического ордена, зависимого от Святого Престола в Риме. Его вопросы продолжались до тех пор, пока известный русский дипломат барон Брюннов не объяснил ему истинное значение происшедшего: Император Павел надеялся собрать под знамена Мальтийского Ордена все живые силы старой Европы, материальные и моральные, военные и религиозные, чтобы повсюду противопоставить социальный порядок и христианскую цивилизацию, против идей разрушения, порожденных Французской револю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м, 9 марта 1801 г. Письмо папы Пия VII Императору Павлу I, которое сопровождает послание, санкционирующее существование иезуитов в России в ответ на Императорский запрос. В письме папа отказался присвоить Императору титул Великого Магис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ий VII в своих письмах к фра Бартоломео Русполли и к фра Жану Баттисте Томмази настойчиво проводил одну и ту же мысль, что следует ясно различать два положения: что провозглашается «de jure» и существует «de facto». В соответствии с этим следует иметь в виду, что с точки зрения канонического права Католической церкви и Конституции Суверенного Ордена, Святой Престол никогда не признает законность избрания Великим Магистром Российского Императора Павла I, хотя он и обнаруживал такое свое желание в связи с историческими условиями 1798–1801 гг. – терпеть de facto то, что не было признано de jure. Таким образом, Святой Престол принял «решение молчан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ак, Император Павел I был Великим Магистром Суверенного Ордена святого Иоанна Иерусалимского «де факто». Происшедшие события следует рассматривать в следующем аспек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ая группа рыцарей Ордена, собравшись на то историческое заседание Великого Приорства Российского и будучи недовольны действиями и поведением Великого Магистра фон Гомпеша, провозгласила Императора Великим Магистром Ордена. Почти все европейские правители это решение приняли и одобрили, никто из них не протестовал, папа публично не высказался. Ситуация была такова, что было необходимо как можно скорее решать проблему по сути выживания Ордена, его дальнейшего существования. Павел I решил ее так, как ему подсказывала его христианская совесть. Мы ни в коей мере не хотим оправдать Императора Павла I, да, он был честолюбив, но и не хотим считать его узурпатором. Он был в то время единственным, кто протянул руку помощи погибающему католическому Ордену. Что поделать, если рука эта принадлежала не католику, а православ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ктивность Императора в этом вопросе затрагивала папу также персонально, ибо, если бы Павлу I удалось восстановить Орден святого Иоанна Иерусалимского на принадлежащем ему острове Мальта, то и сам папа был бы готов учредить свою резиденцию на Мальте под могучим покровительством Российского Импер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а, Павел I был 72-м Великим Магистром Суверенного Ордена святого Иоанна Иерусалимского «de facto», но то, что он сделал для Мальтийского ордена, для его дальнейшего процветания в мире, не способен был сделать в то время никто. </w:t>
      </w:r>
      <w:r>
        <w:br w:type="page"/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Список использованных источников и литературы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Андреев А.Р., Захаров В.А., Настенко И.А.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>История Мальтийского ордена. XI – XX века.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М.: «Русская панорама», 1999. – 464 с., – (Страницы Российской истории).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Песков А. Павел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. – М.: Молодая Гвардия, 2005. – 432с., - (Жизнь Замечательных Людей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C">
    <w:altName w:val="Algerian"/>
    <w:charset w:val="00"/>
    <w:family w:val="roman"/>
    <w:pitch w:val="variable"/>
  </w:font>
  <w:font w:name="Signs">
    <w:altName w:val="Algerian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32"/>
      <w:ind w:firstLine="340"/>
      <w:jc w:val="both"/>
    </w:pPr>
    <w:rPr>
      <w:rFonts w:ascii="GaramondC;Algerian" w:hAnsi="GaramondC;Algerian" w:cs="GaramondC;Algerian"/>
      <w:color w:val="000000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Style17"/>
    <w:qFormat/>
    <w:pPr>
      <w:widowControl/>
      <w:bidi w:val="0"/>
      <w:snapToGrid w:val="false"/>
      <w:spacing w:lineRule="atLeast" w:line="480"/>
      <w:ind w:firstLine="340"/>
    </w:pPr>
    <w:rPr>
      <w:rFonts w:ascii="GaramondC;Algerian" w:hAnsi="GaramondC;Algerian" w:eastAsia="Times New Roman" w:cs="GaramondC;Algerian"/>
      <w:b/>
      <w:color w:val="auto"/>
      <w:sz w:val="40"/>
      <w:szCs w:val="20"/>
      <w:lang w:val="ru-RU" w:bidi="ar-SA" w:eastAsia="zh-CN"/>
    </w:rPr>
  </w:style>
  <w:style w:type="paragraph" w:styleId="Style17">
    <w:name w:val="Просвет"/>
    <w:basedOn w:val="Style16"/>
    <w:next w:val="Style19"/>
    <w:qFormat/>
    <w:pPr>
      <w:spacing w:lineRule="atLeast" w:line="320"/>
      <w:ind w:hanging="0"/>
    </w:pPr>
    <w:rPr>
      <w:sz w:val="46"/>
    </w:rPr>
  </w:style>
  <w:style w:type="paragraph" w:styleId="Style18">
    <w:name w:val="Параграф"/>
    <w:basedOn w:val="Normal"/>
    <w:next w:val="Normal"/>
    <w:qFormat/>
    <w:pPr>
      <w:snapToGrid w:val="false"/>
      <w:spacing w:lineRule="atLeast" w:line="232"/>
      <w:ind w:left="340" w:hanging="0"/>
      <w:jc w:val="both"/>
    </w:pPr>
    <w:rPr>
      <w:rFonts w:ascii="GaramondC;Algerian" w:hAnsi="GaramondC;Algerian" w:cs="GaramondC;Algerian"/>
      <w:b/>
      <w:sz w:val="20"/>
      <w:szCs w:val="20"/>
    </w:rPr>
  </w:style>
  <w:style w:type="paragraph" w:styleId="Style19">
    <w:name w:val="Содержание главы"/>
    <w:basedOn w:val="Normal"/>
    <w:next w:val="Normal"/>
    <w:qFormat/>
    <w:pPr>
      <w:snapToGrid w:val="false"/>
      <w:spacing w:lineRule="atLeast" w:line="232"/>
      <w:ind w:left="340" w:hanging="0"/>
      <w:jc w:val="both"/>
    </w:pPr>
    <w:rPr>
      <w:rFonts w:ascii="GaramondC;Algerian" w:hAnsi="GaramondC;Algerian" w:cs="GaramondC;Algerian"/>
      <w:i/>
      <w:sz w:val="19"/>
      <w:szCs w:val="20"/>
    </w:rPr>
  </w:style>
  <w:style w:type="paragraph" w:styleId="Style20">
    <w:name w:val="Звездочки"/>
    <w:basedOn w:val="Normal"/>
    <w:next w:val="Normal"/>
    <w:qFormat/>
    <w:pPr>
      <w:snapToGrid w:val="false"/>
      <w:spacing w:lineRule="atLeast" w:line="232"/>
      <w:jc w:val="center"/>
    </w:pPr>
    <w:rPr>
      <w:rFonts w:ascii="Signs;Algerian" w:hAnsi="Signs;Algerian" w:cs="Signs;Algerian"/>
      <w:sz w:val="19"/>
      <w:szCs w:val="20"/>
    </w:rPr>
  </w:style>
  <w:style w:type="paragraph" w:styleId="Style21">
    <w:name w:val="Примечание"/>
    <w:basedOn w:val="Normal"/>
    <w:qFormat/>
    <w:pPr>
      <w:snapToGrid w:val="false"/>
      <w:spacing w:lineRule="atLeast" w:line="214"/>
      <w:ind w:firstLine="340"/>
      <w:jc w:val="both"/>
    </w:pPr>
    <w:rPr>
      <w:rFonts w:ascii="GaramondC;Algerian" w:hAnsi="GaramondC;Algerian" w:cs="GaramondC;Algerian"/>
      <w:sz w:val="17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05:00Z</dcterms:created>
  <dc:creator>Тема и Денис</dc:creator>
  <dc:description/>
  <cp:keywords/>
  <dc:language>en-US</dc:language>
  <cp:lastModifiedBy>SYSTEM</cp:lastModifiedBy>
  <dcterms:modified xsi:type="dcterms:W3CDTF">2011-09-21T20:05:00Z</dcterms:modified>
  <cp:revision>2</cp:revision>
  <dc:subject/>
  <dc:title/>
</cp:coreProperties>
</file>