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/>
      </w:pPr>
      <w:r>
        <w:rPr>
          <w:color w:val="000000"/>
          <w:sz w:val="28"/>
          <w:szCs w:val="28"/>
        </w:rPr>
        <w:t>НОУ СПО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яттинский экономико-технологический колледж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48"/>
        </w:rPr>
      </w:pPr>
      <w:r>
        <w:rPr>
          <w:color w:val="000000"/>
          <w:sz w:val="28"/>
          <w:szCs w:val="48"/>
        </w:rPr>
        <w:t>РЕФЕРАТ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48"/>
        </w:rPr>
      </w:pPr>
      <w:r>
        <w:rPr>
          <w:color w:val="000000"/>
          <w:sz w:val="28"/>
          <w:szCs w:val="4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48"/>
        </w:rPr>
      </w:pPr>
      <w:r>
        <w:rPr>
          <w:color w:val="000000"/>
          <w:sz w:val="28"/>
          <w:szCs w:val="4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исциплине: "История"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му: "Манифест 17 октября"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9 г.</w:t>
      </w:r>
      <w:r>
        <w:br w:type="page"/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В 1905 году Россия представляла собой узел противоречий. Поражение России в русско-японской войне (26 января 1904 г. - август 1905 г.) обнажило ее технико-экономическую отсталость по сравнению с передовыми странами. В условиях растущего противоборства между группировками империалистических государств такое отставание было чревато самыми серьезными последствиями. Внешняя опасность, классовая борьба толкали Россию на путь решительных перемен. Но власть оказалась не готова к ним. Таким образом, ведущее противоречие - между потребностями развития страны и невозможностью обеспечить его в условиях самодержавной России - становилось все более непримиримым. Сложность преобразований в России заключалась в том, чтобы в борьбе со старым не уничтожить ростки нового, прогрессивного. В переломные моменты все общество приходило в движение, и различным классам и общественным слоям необходимо было учитывать интересы других, считаться с ними, так как вихрь перемен вовлекал в политическую борьбу все общество, те или иные силы могли добиться успеха только в союзе с другими социальными слоями. Поиск союзников был предметом постоянной заботы политических партий России.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е противоречие развития России проявлялось в различных сферах жизни общества. 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циально-экономической области оно выражалось в противоречии между необходимостью расширения сферы товарно-денежных отношений и существованием целого ряда препятствий на пути их развития. Свободная рыночная конкуренция сдерживалась как феодальными пережитками, так и искусственной монополизацией в результате экономической политики царизма. Развитие производительных сил страны замедлялось системой производственных отношений, поддерживаемых властью. Рост капитализма "вширь" сдерживал до известной степени его движения "вглубь". 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области социально-классовых отношений сложился целый комплекс противоречий. Самым острым из них было противоречие между крестьянством и помещиками. Первым шагом к его разрешению могло быть уничтожение системы внеэкономического принуждения крестьян. 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ой остротой отличалось противоречие между царизмом и народами Российской империи. В зависимости от уровня национального самосознания народы выдвигали требования от культурно-национальной автономии до права на самоопределение вплоть до отделения. 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К осени 1905 г. революционное движение охватило почти всю страну. Сентябрьская забастовка московских печатников, булочников, табачников, трамвайщиков и рабочих некоторых других профессий, поддержанная пролетариатом Петербурга явилась предвестником нового подъема революции. Большевики старались превратить частичные забастовки в обеих столицах - в общегородские; распространить их на всю страну. Большевистская политика сплочения всех революционных сил принесла крупный успех. В октябрьские дни забастовали все железнодорожники России. Важную роль в этом сыграл Всероссийский железнодорожный союз. Железнодорожная забастовка способствовала началу всеобщей стачки на фабриках и заводах, в учреждениях, высших и средних учебных заведениях, на почте и на телеграфе. Это была подлинно всероссийская забастовка, парализовавшая всю политическую и экономическую жизнь страны. Всеобщая стачка рабочих дала мощный толчок национально-освободительному движению угнетенных народов, особенно в Польше, Финляндии, Латвии, Эстонии. 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7488" w:leader="none"/>
          <w:tab w:val="left" w:pos="8496" w:leader="none"/>
          <w:tab w:val="left" w:pos="864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ктябрьская стачка продемонстрировала мощь пролетариата как организатора и руководителя общенародной борьбы против самодержавия, она вырвала у царя Манифест 17 октября 1905 г., провозглашавший гражданские свободы. За Думой были признаны законодательные права, расширился круг избирателей. 21 октября был издан указ об амнистии политических заключенных, 22 октября - о восстановлении автономии Финляндии, 3 ноября правительство объявило о прекращении взимания с крестьян выкупных платежей. Все это явилось первой крупной победой революции. Пролетариат завоевал себе и всему народу, хотя и на короткое время, свободу слова и печати. Вышла из подполья социал-демократия. Впервые в истории страны стали легально выходить рабочие газеты, в том числе орган большевиков газета "Новая жизнь", публиковавшая статьи В.И. Ленина, М.С. Ольминского, А.В. Луначарского, М.Горького, В.В. Воровского и других партийных публицистов. Установилось временное, крайне неустойчивое равновесие борющихся сил; царизм был уже не в силах подавить революцию, революция же не в силах была свергнуть царизм.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7488" w:leader="none"/>
          <w:tab w:val="left" w:pos="8496" w:leader="none"/>
          <w:tab w:val="left" w:pos="864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иберальная буржуазия с восторгом встретила царский манифест. Оформилась буржуазная партия конституционно-демократическая (кадеты), ее лидером стали П.Н. Милюков, В.А. Маклаков, П.Б. Струве и др.; образовался "Союз 17 октября" (октябристы) во главе с А.И. Гучковым и Д.Н. Шиповым и др. Русские либералы, строившие тактику в расчете на Думу, повернули к контрреволюции.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7632" w:leader="none"/>
          <w:tab w:val="left" w:pos="8208" w:leader="none"/>
          <w:tab w:val="left" w:pos="8496" w:leader="none"/>
          <w:tab w:val="left" w:pos="8784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родные массы, усиливали революционный натиск на царизм, который, оправившись от испуга, усилил консолидацию контрреволюционных сил (черносотенные погромы, разжигание национальной розни, убийства революционеров, создание монархических организаций и т.д.). "Революция по своим приемам всегда бессовестна, лжива и безжалостна - писал С.Ю. Витте,- Ярким доказательством тому служит наша революция справа, так называемые черные сотни или "истинно русские люди". На их знамени высокие слова: "Самодержавие, Православие и Народность", а приемы и способы их действий архилживы, архибессовестны, архикровожадны. Ложь, коварство и убийство-это их стихия. Во главе явно стоят такие как Дубровин, Грингмут, Юзефович, Пуришкевич, а по углам спрятавшись - дворцовая камарилья. Держится же эта революционная партия потому, что она мила психологии царя и царицы, которые думают, что они тут обрели спасение".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7632" w:leader="none"/>
          <w:tab w:val="left" w:pos="8208" w:leader="none"/>
          <w:tab w:val="left" w:pos="8496" w:leader="none"/>
          <w:tab w:val="left" w:pos="8784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 конца октября резко возросло крестьянское движение, которое приобрело наибольший за время революции размах и охватило около 37% уездов Европейской России. Крупнейшие выступления крестьян происходили в Саратовской, Тамбовской, Черниговской, Орловской, Курской, Воронежской губерниях. Крестьянские восстания охватили Грузию и Прибалтику. Однако в целом натиск крестьянства был еще недостаточен для победы над царизмом. В октябре во многих городах пролетариат добился нейтрализации войска. 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д непосредственным влиянием Всероссийской Октябрьской политической стачки усилились волнения в армии и на флоте. В октябре-ноябре 1905 года произошло более 200 выступлений солдат, в том числе в Харькове, Ташкенте, Киеве, Варшаве и других городах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конце октября вспыхнуло восстание моряков Кронштадта, но было подавлено. В ноябре произошло крупное военное восстание - на Черноморском флоте. 18 октября 1905 года в Севастополе состоялся массовый митинг. Демонстранты с требованием амнистии политзаключенным двинулись к тюрьме, но охрана открыла стрельбу. Было убито 8 и ранено 50 человек. На похоронах жертв расстрела с речью выступил лейтенант Петр Петрович Шмидт: " Клянемся им в том, что всю работу, всю душу, самую жизнь мы положим на сохранение нашей свободы...". П.П. Шмидт родился в 1867 году в семье морского офицера. В 1905 году он организовал в Севастополе " Союз офицеров - друзей народа ", принимал активное участие в создании "Одесского общества взаимопомощи моряков торгового флота", которое явилось одной из первых профсоюзных организаций на морском транспорте. Шмидт был известен севастопольцам как автор ряда журнальных статей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Рабочие избрали П.П. Шмидта пожизненным депутатом Совета. В ноябре 1905 года в Севастополе вспыхнуло вооруженное восстание матросов Черноморского флота, среди которых был экипаж броненосца "Пантелеймон" (бывший "Потемкин"). На заседании Совета матросских и солдатских депутатов было принято решение назначить командующим революционным флотом П.П. Шмидта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В тот же день состоялось настоящее сражение между мятежной Черноморской эскадрой и правительственными кораблями. Восстание было подавлено, арестовано 6 тыс. человек. Суд приговорил 27 человек к каторге, а четверых, и среди них П.П. Шмидта, к смертной казни. Перед казнью Петр Петрович сказал: "Скоро, скоро молодая, сильная и счастливая Россия вздохнет свободно и забудет всех нас, отдавших ей свои жизни". После февральской революции их останки были с почестями перезахоронены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се же выступления показали, что, несмотря на недовольство, в целом армия оставалась еще опорой самодержавия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Готовясь к вооруженному восстанию, пролетариат создавал невиданные ранее массовые политические организации: Советы рабочих депутатов - зачаточные органы революционно-демократической диктатуры пролетариата и крестьянства. 13 октября начал свою деятельность Совет рабочих депутатов в Петербурге; 21 ноября - в Москве. Советы действовали более чем в 50 городах и промышленных поселках. Из органов руководства стачечной борьбы они превращались в органы общедемократической революционной борьбы с царским правительством, в органы вооруженного восстания. В ходе борьбы Советы устанавливали свободу печати, вводили 8-часовой рабочий день, осуществляли контроль над работой торговых, коммунальных и других предприятий. Это были зародыши новой революционной власти. Быстро росли возникшие в ходе революции профессиональные союзы рабочих и служащих. В результате октябрьской стачки коренным образом изменились условия деятельности РСДРП. Большевики воспользовались днями "свобод" для создания легальных или полулегальных партийных организаций (наряду с сохранением нелегального аппарата) и последовательного проведения в них принципов демократического централизма. Все это способствовало укреплению связей партии с массами, росту численности ее рядов. В 1905 г. значительно увеличилось рабочее ядро большевистской партии (около 62%). Нелегальный партийный аппарат усиленно занимался военно-технической подготовкой вооруженного восстания. Военные организации РСДРП вели работу в армии и на флоте, которую возглавляла боевая техническая группа при ЦК РСДРП во главе с Л.Б. Красиным. Боевые организации большевиков создавали отряды дружинников, обучали их владеть оружием, правилам уличного боя</w:t>
      </w:r>
      <w:r>
        <w:rPr>
          <w:color w:val="000000"/>
          <w:sz w:val="28"/>
        </w:rPr>
        <w:t xml:space="preserve">. 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ноябре 1905 г. в Петербург из эмиграции вернулся В.И. Ленин, который возглавил всю работу партии. Готовя восстание, большевики, прежде всего, добивались создания единого рабочего фронта. Они решительно поддерживали начатое по инициативе рабочих-партийцев объединительное движение в РСДРП, которое уже осенью привело к созданию федеративных или объединенных социал-демократических комитетов. Большевики добивались также единства действий социал-демократии и революционно-буржуазной демократии, представленной партией эсеров, крестьянским и железнодорожным союзами и др. организациями. Но планомерная подготовка вооруженного штурма, встречавшая на своем пути многочисленные трудности, отставала от стихийно растущего восстания. 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Царское правительство, стремясь опередить дальнейшее развитие революции, перешло в наступление. Крупные военные силы, брошенные на подавление крестьянских восстаний, ликвидировали грозившую опасность в деревне и лишили восставших рабочих достаточно мощной поддержки со стороны крестьянства. В охваченные крестьянскими восстаниями губернии были направлены карательные экспедиции. В середине ноября арестованы руководители Всероссийского крестьянского союза, 21 ноября руководители проходившего в Москве почтово-телеграфного съезда и Почтово-телеграфного союза. 29 ноября местным властям предоставлено право применять чрезвычайные меры к забастовщикам на железных дорогах, почте и телеграфе, издан циркуляр о решительной борьбе с революционной пропагандой в армии. 2 декабря изданы правила об уголовной наказуемости участников забастовок, ряд городов и губерний объявлены на военном и чрезвычайном положении. 2-3 декабря правительство конфисковало и закрыло несколько демократических газет за опубликование "Финансового манифеста" Петербургского совета ЦК РСДРП и других партий и организаций "левого блока", призывавших народ не платить налогов и податей, изымать вклады из сберегательных касс, требовать во всех случаях расплаты золотом. 3 декабря полиция арестовала членов Исполкома и значительную часть депутатов Петербургского совета. В этих условиях логика развития революции с неизбежностью подводила массы к вооруженному столкновению с самодержавием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ноябре-декабре 1905 года революционное движение достигает своей высшей точки. К декабрю 1905 года в стране насчитывалось уже 48 советов, 77% всех членов которых составляли рабочие. При каждом совете имелись вооруженные отряды, а при некоторых - даже судьи. 21 ноября возник Московский Совет рабочих депутатов, в котором совместно действовали большевики, меньшевики, эсеры, бундовцы и др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Были созданы специальные мастерские по производству оружия; значительную часть оружия закупали за границей, а в цехах заводов изготавливали бомбы, гранаты, взрывчатку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Вооруженное восстание в Москве началось в ночь с 7 на 8 декабря. Дружинники взломали оружейный магазин и захватили оружие. Первая баррикада появилась 9 декабря на Тверской улице. Вот что писала в эти дни газета "Известия", орган восставших: "Кровь на улицах Москвы. В 12 часов ночи 9 декабря получены следующие вести... С 10.30 часов вечера отряд сумских драгун осадил баррикаду, воздвигнутую возле Аквариума дружинниками из камней, вбитых ломов, решеток, фонарей, бревен и пр., и стал ее обстреливать... Половина двенадцатого ночи - баррикада разрушена огнем..."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"Устроили свой товарищеский суд над 2 рабочими, уличенными в провокации, - решено подвергнуть домашнему аресту...". "А крови много, бесконечно много. Трудно считать даже приблизительно, каким числом исчисляются жертвы. Очевидцы рассказывают, что видели... рядом кучи трупов по 5-10 человек". 11 декабря "Известия" опубликовали выработанные боевой организацией при МК РСДРП "Советы восставшим рабочим": "1. Главное правило - не действуйте толпой. Действуйте небольшими отрядами по 3-4 человека, не больше... Полиция и войска будут бессильны..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2. Кроме того, товарищи, не занимайте укрепленных мест. Войско их всегда сумеет взять или просто разрушить артиллерией. Пусть вашими крепостями будут проходные дворы и все места, из которых легко стрелять и легко уйти..."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Это была тактика партизанского боя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С 12 по 15 декабря борьба достигла наивысшего накала. Восставшие теснят войска в районе Арбата, но из Петербурга прибывают Семеновский и Ладожский полки, и 16 декабря царские войска переходят в наступление. Восстание раскололось на несколько разобщенных очагов, важнейшим из которых стала Пресня. Стреляя из пушек в упор, царские войска сжимали кольцо вокруг полыхавших огнем Прохоровской мануфактуры, фабрик Шмита, Мамонтова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По донесению генерала Малахова, в этот день Пресню окружали одиннадцать пехотных полков, пять кавалерийских, двенадцать батарей артиллерии, два саперных батальона, не считая казаков, полиции, жандармерии. В декабрьские дни подлинный героизм проявил машинист, член партии социалистов-революционеров А.В. Ухтомский, вывезший из города более 100 дружинников. Он был арестован и расстрелян без суда и следствия. 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этих условиях продолжать восстание было нецелесообразно, и исполком Моссовета с 18 на 19 декабря принял решение прекратить восстание. 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Декабрьские вооруженные восстания 1905 г. явились кульминацией революции. Центром восстания была Москва. В.И. Ленин писал об этом: ”Небольшое число восставших, именно организованных и вооруженных рабочих – их было не больше </w:t>
      </w:r>
      <w:r>
        <w:rPr>
          <w:i/>
          <w:color w:val="000000"/>
          <w:sz w:val="28"/>
          <w:szCs w:val="28"/>
        </w:rPr>
        <w:t>восьми тысяч –</w:t>
      </w:r>
      <w:r>
        <w:rPr>
          <w:color w:val="000000"/>
          <w:sz w:val="28"/>
          <w:szCs w:val="28"/>
        </w:rPr>
        <w:t xml:space="preserve"> оказывали в течение 9 дней сопротивление царскому правительству, которое не могло доверять московскому гарнизону, а, напротив, должно было держать взаперти, и только благодаря прибытию Семёновского полка из Петербурга было в состоянии подавить восстание”. 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7632" w:leader="none"/>
          <w:tab w:val="left" w:pos="8208" w:leader="none"/>
          <w:tab w:val="left" w:pos="8496" w:leader="none"/>
          <w:tab w:val="left" w:pos="8784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сковское восстание потерпело поражение, но это был один из важнейших этапов борьбы за отстаивание интересов рабочих и крестьян.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7632" w:leader="none"/>
          <w:tab w:val="left" w:pos="8208" w:leader="none"/>
          <w:tab w:val="left" w:pos="8496" w:leader="none"/>
          <w:tab w:val="left" w:pos="8784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7488" w:leader="none"/>
          <w:tab w:val="left" w:pos="8496" w:leader="none"/>
          <w:tab w:val="left" w:pos="8640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9000" w:leader="none"/>
        </w:tabs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576" w:leader="none"/>
          <w:tab w:val="left" w:pos="720" w:leader="none"/>
          <w:tab w:val="left" w:pos="9000" w:leader="none"/>
        </w:tabs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хонов А.И. История отечественного государства и права. М., 200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я на рубеже веков: исторические портреты. М., 199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уханов Н.Н. Записки о революции. М., 1991</w:t>
      </w:r>
      <w:r>
        <w:rPr>
          <w:color w:val="000000"/>
          <w:sz w:val="28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естоматия по истории государства и права СССР. – М., 1990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>
        <w:sz w:val="28"/>
        <w:szCs w:val="28"/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  <w:sz w:val="28"/>
      <w:szCs w:val="28"/>
    </w:rPr>
  </w:style>
  <w:style w:type="character" w:styleId="WW8Num1z1">
    <w:name w:val="WW8Num1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0:05:00Z</dcterms:created>
  <dc:creator>user</dc:creator>
  <dc:description/>
  <cp:keywords/>
  <dc:language>en-US</dc:language>
  <cp:lastModifiedBy>SYSTEM</cp:lastModifiedBy>
  <cp:lastPrinted>2009-03-14T01:01:00Z</cp:lastPrinted>
  <dcterms:modified xsi:type="dcterms:W3CDTF">2011-09-21T20:05:00Z</dcterms:modified>
  <cp:revision>2</cp:revision>
  <dc:subject/>
  <dc:title>НОУ СПО</dc:title>
</cp:coreProperties>
</file>