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аньяки ХХ века. Спесивцев Александр Николаевич</w:t>
      </w:r>
    </w:p>
    <w:p>
      <w:pPr>
        <w:pStyle w:val="Style16"/>
        <w:rPr/>
      </w:pPr>
      <w:r>
        <w:rPr/>
      </w:r>
      <w:r>
        <w:br w:type="page"/>
      </w:r>
    </w:p>
    <w:p>
      <w:pPr>
        <w:pStyle w:val="Style16"/>
        <w:rPr>
          <w:rFonts w:eastAsia="MS Mincho;‚l‚r –ѕ’©"/>
        </w:rPr>
      </w:pPr>
      <w:r>
        <w:rPr>
          <w:rFonts w:eastAsia="MS Mincho;‚l‚r –ѕ’©"/>
        </w:rPr>
        <w:t>В 1996 году в реке Аба стали находить куски детских тел, черепа. Страшные находки потрясли Новокузнецк. Такого преступления город еще не знал. Тут же была сформирована оперативно- следственная группа из представителей прокуратуры и уголовного розыска городов Кемерово и Новокузнецка. Сыщики приступили к отработке версий. Кому принадлежали части тел? В городе пропадали без вести дети, как правило, из неблагополучных семей. Но идентифицировать найденные останки с теми, кто пропал, было крайне трудно. Бесспорным было одно: преступление совершалось в квартире, затем части тела тайно сбрасывались в реку. Экспертиза определила, что, по крайней мере, один раз для расчленения применялась пила, в остальных случаях использовался нож, Для установления личности преступника задействовали несколько сот человек - сотрудников милиции, внутренних войск, военнослужащих гарнизона. Обследовались жилищные массивы, лесопосадки, река. Проверялись все психически неполноценные, с сексуальными аномалиями, неблагополучные семьи. А люди продолжали исчезать.</w:t>
      </w:r>
    </w:p>
    <w:p>
      <w:pPr>
        <w:pStyle w:val="Style16"/>
        <w:rPr/>
      </w:pPr>
      <w:r>
        <w:rPr/>
        <w:t>Александр Николаевич Спесивцев («Новокузнецкий монстр») (р. 1 марта 1970) — российский cерийный убийца и каннибал, с февраля по сентябрь 1996 убивший и съевший в Новокузнецке 19 женщин и детей. Каннибализм (от фр. cannibale, исп. canibal) —в антропологии — поедание людьми человеческой плоти (также используется термин антропофагия); в биологии — поедание животными (каннибалами) особей своего вида. Наблюдается обычно при переуплотнении популяции, недостатке пищи, воды и т. п. (напр., самки волка, рыси могут поедать свой приплод, жуки мучные хрущаки — свои яйца). Известен и постоянный каннибализм, возникший в процессе эволюции (поедание самками каракуртов и богомолов оплодотворивших их самцов). Каннибализм может выступать к качестве механизма внутривидовой конкуренции (к примеру, самцы львов и тигров убивают и поедают детёнышей от другого самца, чтобы завоевать самку).</w:t>
      </w:r>
    </w:p>
    <w:p>
      <w:pPr>
        <w:pStyle w:val="Style16"/>
        <w:rPr/>
      </w:pPr>
      <w:r>
        <w:rPr/>
        <w:t>В биологии понятия «людоед» и «каннибал» не тождественны. Каннибалом называют животное, поедающее животных своего вида, в то время, как людоед — всякий хищник, поедающий человека (то есть, к примеру, тигр-людоед — не каннибал).</w:t>
      </w:r>
    </w:p>
    <w:p>
      <w:pPr>
        <w:pStyle w:val="Style16"/>
        <w:rPr/>
      </w:pPr>
      <w:r>
        <w:rPr/>
        <w:t>В истории известны многочисленные случаи вынужденного каннибализма, когда люди, находящиеся перед лицом угрозы голодной смерти, вынуждены были ради выживания употреблять в пищу плоть тех, кто умер прежде них естественной смертью; в такой ситуации инстинкт самосохранения обычно оказывается сильнее морального табу на каннибализм, хотя психологическая травма и чувство вины у вынужденных каннибалов сохраняются долго. Самый известный случай такого рода — авиакатастрофа в Андах 13 октября 1972 года. Выжившие в той катастрофе провели 72 дня в зоне вечных снегов и уцелели только потому, что употребляли в пищу тела погибших и умерших.</w:t>
      </w:r>
    </w:p>
    <w:p>
      <w:pPr>
        <w:pStyle w:val="Style16"/>
        <w:rPr/>
      </w:pPr>
      <w:r>
        <w:rPr/>
        <w:t>Голодный каннибализм, которому предшествует убийство, расценивается в психиатрии как проявление так называемого голодного помешательства.</w:t>
      </w:r>
    </w:p>
    <w:p>
      <w:pPr>
        <w:pStyle w:val="Style16"/>
        <w:rPr/>
      </w:pPr>
      <w:r>
        <w:rPr/>
        <w:t>Также известен бытовой каннибализм, не продиктованный необходимостью выживания и не спровоцированный голодным помешательством. В судебной практике такие случаи квалифицируются как умышленное убийство с особой жестокостью; акты последующего каннибализма также включаются в состав преступления, но квалификация их мотивов относится уже к области судебной психиатрии.</w:t>
      </w:r>
    </w:p>
    <w:p>
      <w:pPr>
        <w:pStyle w:val="Style16"/>
        <w:rPr/>
      </w:pPr>
      <w:r>
        <w:rPr/>
        <w:t>Подозревается в совершении 82 убийств.</w:t>
      </w:r>
    </w:p>
    <w:p>
      <w:pPr>
        <w:pStyle w:val="Style16"/>
        <w:rPr/>
      </w:pPr>
      <w:r>
        <w:rPr/>
        <w:t>В настоящее время находится на лечении в спецбольнице в Камышине, Волгоградская обл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r>
    </w:p>
    <w:tbl>
      <w:tblPr>
        <w:tblW w:w="8241" w:type="dxa"/>
        <w:jc w:val="left"/>
        <w:tblInd w:w="704" w:type="dxa"/>
        <w:tblLayout w:type="fixed"/>
        <w:tblCellMar>
          <w:top w:w="0" w:type="dxa"/>
          <w:left w:w="108" w:type="dxa"/>
          <w:bottom w:w="0" w:type="dxa"/>
          <w:right w:w="108" w:type="dxa"/>
        </w:tblCellMar>
      </w:tblPr>
      <w:tblGrid>
        <w:gridCol w:w="2552"/>
        <w:gridCol w:w="5689"/>
      </w:tblGrid>
      <w:tr>
        <w:trPr/>
        <w:tc>
          <w:tcPr>
            <w:tcW w:w="8241" w:type="dxa"/>
            <w:gridSpan w:val="2"/>
            <w:tcBorders>
              <w:top w:val="single" w:sz="4" w:space="0" w:color="000000"/>
              <w:left w:val="single" w:sz="4" w:space="0" w:color="000000"/>
              <w:bottom w:val="single" w:sz="4" w:space="0" w:color="000000"/>
              <w:right w:val="single" w:sz="4" w:space="0" w:color="000000"/>
            </w:tcBorders>
          </w:tcPr>
          <w:p>
            <w:pPr>
              <w:pStyle w:val="Style17"/>
              <w:rPr/>
            </w:pPr>
            <w:r>
              <w:rPr/>
              <w:t>Александр Спесивцев</w:t>
            </w:r>
          </w:p>
        </w:tc>
      </w:tr>
      <w:tr>
        <w:trPr/>
        <w:tc>
          <w:tcPr>
            <w:tcW w:w="8241" w:type="dxa"/>
            <w:gridSpan w:val="2"/>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89230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892300" cy="2139315"/>
                          </a:xfrm>
                          <a:prstGeom prst="rect">
                            <a:avLst/>
                          </a:prstGeom>
                        </pic:spPr>
                      </pic:pic>
                    </a:graphicData>
                  </a:graphic>
                </wp:inline>
              </w:drawing>
            </w:r>
            <w:r>
              <w:rPr/>
              <w:t xml:space="preserve"> </w:t>
            </w:r>
            <w:r>
              <w:rPr/>
              <w:t>Александр Спесивцев на допрос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Прозвище</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Новокузнецкий монстр» «Сибирский Потрошител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Дата рождения:</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1 марта 1970(1970-03-01) (40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Место рождения:</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Кемеровская область, ССС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Гражданство:</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Росс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Наказание:</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Принудительное лечение</w:t>
            </w:r>
          </w:p>
        </w:tc>
      </w:tr>
      <w:tr>
        <w:trPr/>
        <w:tc>
          <w:tcPr>
            <w:tcW w:w="8241" w:type="dxa"/>
            <w:gridSpan w:val="2"/>
            <w:tcBorders>
              <w:top w:val="single" w:sz="4" w:space="0" w:color="000000"/>
              <w:left w:val="single" w:sz="4" w:space="0" w:color="000000"/>
              <w:bottom w:val="single" w:sz="4" w:space="0" w:color="000000"/>
              <w:right w:val="single" w:sz="4" w:space="0" w:color="000000"/>
            </w:tcBorders>
          </w:tcPr>
          <w:p>
            <w:pPr>
              <w:pStyle w:val="Style17"/>
              <w:rPr/>
            </w:pPr>
            <w:r>
              <w:rPr/>
              <w:t>Убий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жертв:</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Период убийств:</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19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Основной регион убийств:</w:t>
            </w:r>
          </w:p>
        </w:tc>
        <w:tc>
          <w:tcPr>
            <w:tcW w:w="5689" w:type="dxa"/>
            <w:tcBorders>
              <w:top w:val="single" w:sz="4" w:space="0" w:color="000000"/>
              <w:left w:val="single" w:sz="4" w:space="0" w:color="000000"/>
              <w:bottom w:val="single" w:sz="4" w:space="0" w:color="000000"/>
              <w:right w:val="single" w:sz="4" w:space="0" w:color="000000"/>
            </w:tcBorders>
          </w:tcPr>
          <w:p>
            <w:pPr>
              <w:pStyle w:val="Style17"/>
              <w:rPr/>
            </w:pPr>
            <w:r>
              <w:rPr/>
              <w:t>Новокузнецк</w:t>
            </w:r>
          </w:p>
        </w:tc>
      </w:tr>
    </w:tbl>
    <w:p>
      <w:pPr>
        <w:pStyle w:val="Style16"/>
        <w:rPr/>
      </w:pPr>
      <w:r>
        <w:rPr/>
      </w:r>
    </w:p>
    <w:p>
      <w:pPr>
        <w:pStyle w:val="Style16"/>
        <w:rPr/>
      </w:pPr>
      <w:r>
        <w:rPr/>
        <w:t>Самый известный маньяк-«надомник» (так в «Энциклопедии серийных убийц» названы те из них, кто убивает в своём доме или квартире) и маньяк-каннибал в России.</w:t>
      </w:r>
    </w:p>
    <w:p>
      <w:pPr>
        <w:pStyle w:val="Style16"/>
        <w:rPr/>
      </w:pPr>
      <w:r>
        <w:rPr/>
        <w:t>Александр Николаевич Спесивцев родился 1 марта 1970 года. Отец был алкоголиком и вскоре Саша остался с матерью Людмилой, бросившей мужа, и старшей сестрой Надеждой. Жили они в 3-комнатной квартире на верхнем этаже 9-этажного дома в городе Новокузнецке Кемеровской области.</w:t>
      </w:r>
    </w:p>
    <w:p>
      <w:pPr>
        <w:pStyle w:val="Style16"/>
        <w:rPr/>
      </w:pPr>
      <w:r>
        <w:rPr/>
        <w:t>С детства Спесивцев был скрытным и подлым, всячески вредил в своём подъезде и в школе. Закончив 8 классов, он работал «на себя» — ремонтировал аппаратуру, а так же приворовывал (воровством занимались и мать с сестрой). Вёл дневник, на страницы которого изливал свои комплексы, недовольство собой как мужчиной. Писал наивные стихи о любимой им природе, а на стене в подъезде чёрной краской — «Ха-ха-ха! Хайль Гитлер!».</w:t>
      </w:r>
    </w:p>
    <w:p>
      <w:pPr>
        <w:pStyle w:val="Style16"/>
        <w:rPr/>
      </w:pPr>
      <w:r>
        <w:rPr/>
        <w:t>В 1988 году он впервые попал в «психушку» — за свои шалости.</w:t>
      </w:r>
    </w:p>
    <w:p>
      <w:pPr>
        <w:pStyle w:val="Style16"/>
        <w:rPr/>
      </w:pPr>
      <w:r>
        <w:rPr/>
        <w:t>Позднее Спесивцев женился на 17-летней девушке Евгении, избивал её — как дома, так и в больничной палате. В 1991 году Женя умерла, и уже тогда будущий маньяк имел шанс попасть за решётку, но его спасли недостаток доказательств убийства жены и наличие психических отклонений. Жених-садист попал в спецпсихлечебницу в Орле, где пробыл до 1995 года.</w:t>
      </w:r>
    </w:p>
    <w:p>
      <w:pPr>
        <w:pStyle w:val="Style16"/>
        <w:rPr/>
      </w:pPr>
      <w:r>
        <w:rPr/>
        <w:t>Освободившись после 3-летнего заточения в больнице, Спесивцев вернулся в свою квартиру, в которой в 1996 году стал устраивать кровавые пиршества. Лукавая мать под ложными предлогами заманивала жертв в квартиру (иногда ей помогала сестра Спесивцева), где их поджидал маньяк с кулаками и ножом. Он «забивал» и расчленял жертв, мясо которых варилось и поедалось самим Спесивцевым (хотя факт каннибализма так и не был подтверждён), домашней собакой-«водолазом» и иногда — следующими жертвами. Девушек и женщин маньяк насиловал.</w:t>
      </w:r>
    </w:p>
    <w:p>
      <w:pPr>
        <w:pStyle w:val="Style16"/>
        <w:rPr/>
      </w:pPr>
      <w:r>
        <w:rPr/>
        <w:t>Так в квартире Спесивцевых с февраля по сентябрь 1996 года погибли не менее 4-х подростков возрастом от 10 до 13 лет и 15-ти девочек и женщин возрастом от 11 до 40 лет. Но позднее оперативники обнаружили в квартире полные комплекты одежды, принадлежавшие гораздо большему количеству людей, и сам Спесивцев хвалился убийствами, доказать которые было невозможно.</w:t>
      </w:r>
    </w:p>
    <w:p>
      <w:pPr>
        <w:pStyle w:val="Style16"/>
        <w:rPr/>
      </w:pPr>
      <w:r>
        <w:rPr/>
        <w:t>Многие (но не все) останки выносились по ночам матерью маньяка в вёдрах и выбрасывались в различных местах.</w:t>
      </w:r>
    </w:p>
    <w:p>
      <w:pPr>
        <w:pStyle w:val="Style16"/>
        <w:rPr/>
      </w:pPr>
      <w:r>
        <w:rPr/>
        <w:t>Вот что сказал о Спесивцеве известный профессор, доктор юридических наук ВНИИ МВД РФ Юрий Антонян: "Случай со Спесивцевыми, на мой взгляд, является уникальным. Уникальным потому, что действовал не один человек, а трое. И в криминальной практике это, в общем-то, большая редкость. И нам предстоит разобраться, почему убийце помогали мать и в какой-то мере - сестра. Считается, что она была свидетельницей преступлений брата. В общем-то, по остальным признакам Спесивцев полностью подходит под образ того сексуального убийцы, о котором я говорил. Он - сексуальный неудачник, он отчужден, испытывает острое одиночество и чувство неудовлетворения по поводу того, что оказался вот таким. У него очень высокая степень ранимости, это тоже к нему полностью относится. Семья, в которой он вырос, воспитывался, жил, по характеристикам соседей, отличалась тем, что они были очень замкнуты. Что это означает? Они были дезадаптированы, они не влились, не вписались в ту среду, в которую должны были вписаться. Я думаю, это происходило по разным причинам. Спесивцев чувствовал себя обделенным, униженным, чувствовал, что с ним поступили несправедливо, хотя он и не мог дать себе ответа, кто его обделил, кто обидел. Тем не менее он переживал все это. И все преступления были совершены по этим самым причинам. Он был полным сексуальным банкротом, насколько я понял, был импотентом, не мог вступать в нормальные половые связи с женщинами. У него сорвался один из его первых романов с девушкой Женей Гусельниковой. В дальнейшем она стала его первой жертвой. И, как многие другие сексуальные маньяки, он винил во всем женщин, которые выступали в качестве грозной и неумолимой силы, являлись его личным врагом. В таком качестве женщины им и ощущались. Возможно, что его мать и сестра и были исключением из этого общего числа. Но я обратил внимание на продемонстрированный диалог в видеозаписи между сыном и матерью. Не так важно что они говорили, вернее, не только то, что они говорили, а впускали к себе в дом, ни с кем ничем не делились. Хотя, замечено было: как-то к ним случайно кто-то зашел в квартиру - и там была идеальная чистота. Вот эта обособленность крайне сближала их всех троих. Весь мир лежал за рамками их семьи. И еще важное обстоятельство: они воровали - что тоже сближало их и обособляло. Они существовали в другой реальности, в другом измерении. И вот потому становится понятным их соучастие в преступлениях. У них была общая тайна, которая их объединяла. Весьма трудно высказать обвинения в их адрес. И, знаете, почему? Они вас не поймут, и меня наверняка бы не поняли, потому что говорят они и мыслят на другом языке. На допросе Спесивцева вела себя очень агрессивно, на задаваемые вопросы отвечала с раздражением и зачастую не то, о чем ее спрашивали. То есть она не понимала языка, на котором с ней разговаривали. Был ли Спесивцев болен? Очевидно, какие-то отклонения у него были, именно поэтому его направили в психиатрическую больницу. Но я не считаю, что болезнь, психическое или какое иное расстройство были причиной совершения столь чудовищных действий. Скорее всего, эти расстройства лишь способствовали совершению преступлений. Есть настоятельная необходимость подвергнуть психическому обследованию или даже экспертизе мать и дочь. Я не исключаю, что и у них нашли бы расстройства. Почему Спесивцев убивал и мальчиков, правда, их было значительно меньше, чем девочек. Насколько мне позволяют судить другие случаи, он в лице этих мальчиков совершал как бы символические самоубийства, он убивал сам себя. Это было самоубийство на психологическом уровне. У него, несомненно, было несчастливое детство, и вот он, убивая этих мальчишек, как бы убивал каждый раз самого себя, погибая и тем самым избавляясь от всех психотравматических переживаний, которые у него были. И последний момент - людоедство. Оно, правда, не сильно просматривается. Тем не менее мать варила человечину, они заставляли свои жертвы использовать эту человечину в пищу. Они скармливали ее своей собаке. Здесь есть элементы людоедства. Я думаю, это объясняется тем, что эти люди были как бы из другого мира, жившие в ином измерении. И для них не подходят наши привычные нравственные нормы."</w:t>
      </w:r>
    </w:p>
    <w:p>
      <w:pPr>
        <w:pStyle w:val="Style16"/>
        <w:rPr/>
      </w:pPr>
      <w:r>
        <w:rPr/>
        <w:t>Уже в июне следователи начали работать с первыми обнаруженными останками, возникали различные версии (по одной из них — о похищении органов для трансплантации — был задержан подозреваемый в Тольятти), также проверялись люди, состоявшие на учёте у психиатров, но Спесивцева от проверки спасло то, что его документы задержались в орловской больнице и после возвращения из неё он в Новокузнецке официально не числился.</w:t>
      </w:r>
    </w:p>
    <w:p>
      <w:pPr>
        <w:pStyle w:val="Style16"/>
        <w:rPr/>
      </w:pPr>
      <w:r>
        <w:rPr/>
        <w:t>Выдал же его, как это часто бывает с маньяками, случай. По причине плохого отопления у соседки Спесивцевых заболела внучка и 24 октября соседка вызвала слесарей, которые, проверяя батареи во всём подъезде, добрались и до квартиры маньяка. На стук в дверь он не открывал, кричал: «Меня мама заперла! Я психически больной!», затем выбрался из окна на крышу и сбежал. А тем временем слесари вызвали милицию, дверь была вскрыта — и в квартире были обнаружены: человеческий торс в ванной, женская голова с искажённым от предсмертного ужаса лицом в бельевом бачке, части детского тела в ведре, почерневшая детская головка на полу…</w:t>
      </w:r>
    </w:p>
    <w:p>
      <w:pPr>
        <w:pStyle w:val="Style16"/>
        <w:rPr/>
      </w:pPr>
      <w:r>
        <w:rPr/>
        <w:t>В комнате находилась полумёртвая 15-летняя девушка, одна из 3-х подруг, пропавших месяцем ранее — это были последние жертвы Спесивцева. Девушка была ранена ножом — маньяк не успел её убить, но она скончалась через 3 дня. Тогда же, возле своего дома был задержан Спесивцев.</w:t>
      </w:r>
    </w:p>
    <w:p>
      <w:pPr>
        <w:pStyle w:val="Style16"/>
        <w:rPr/>
      </w:pPr>
      <w:r>
        <w:rPr/>
        <w:t>Официально ему вменялись 5 убийств, хотя были обнаружены останки 9-ти жертв (многие — за пределами квартиры), останки ещё 10-ти не были найдены. По одному убийству Спесивцева признали вменяемым, и ему грозил расстрел, но дело затянули психиатры из института имени Сербского в Москве, а тут подоспел мораторий на смертную казнь и Спесивцев снова оказался в психиатрической лечебнице — «до снятия агрессивного состояния».</w:t>
      </w:r>
    </w:p>
    <w:p>
      <w:pPr>
        <w:pStyle w:val="Style16"/>
        <w:rPr/>
      </w:pPr>
      <w:r>
        <w:rPr/>
        <w:t>С тех пор прошло 10 лет. О Спесивцеве был снят документальный фильм в цикле «Криминальная Россия», ценный кадрами допросов маньяка, его матери и последней жертвы. В данный момент «квартира смерти» опечатана, сестра убийцы проживает в Новокузнецке на съёмной квартире, мать отбывает наказание — 15 лет лишения свободы в Мариинской женской колонии. Сам же Спесивцев находится в спецбольнице в городе Камышин Волгоградской области, откуда, по слухам, может выйти в ближайшем будущем (чему сестра и мать в своих письмах несказанно радуются!).</w:t>
      </w:r>
    </w:p>
    <w:p>
      <w:pPr>
        <w:pStyle w:val="Style16"/>
        <w:rPr/>
      </w:pPr>
      <w:r>
        <w:rPr/>
        <w:t>В «психушке» он получает пенсию, которую тратит «на сникерсы» и копит деньги на музыкальный центр (дома он любил слушать громкую музыку по ночам), снова пишет стихи и даже взялся за роман. А однажды крикнул отказавшему в освобождении главврачу: «Вы меня запомните на всю жизнь, как запомнила вся Россия!».</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Bday">
    <w:name w:val="bday"/>
    <w:qFormat/>
    <w:rPr>
      <w:rFonts w:cs="Times New Roman"/>
    </w:rPr>
  </w:style>
  <w:style w:type="character" w:styleId="Countryname">
    <w:name w:val="country-name"/>
    <w:qFormat/>
    <w:rPr>
      <w:rFonts w:cs="Times New Roman"/>
    </w:rPr>
  </w:style>
  <w:style w:type="character" w:styleId="Flagicon">
    <w:name w:val="flagic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3:00Z</dcterms:created>
  <dc:creator>UserXP</dc:creator>
  <dc:description/>
  <cp:keywords/>
  <dc:language>en-US</dc:language>
  <cp:lastModifiedBy>SYSTEM</cp:lastModifiedBy>
  <dcterms:modified xsi:type="dcterms:W3CDTF">2011-09-21T20:03:00Z</dcterms:modified>
  <cp:revision>2</cp:revision>
  <dc:subject/>
  <dc:title>Маньяки ХХ века</dc:title>
</cp:coreProperties>
</file>