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 им М.О. Ауэзова г. Сем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сеобщей истории и зарубежных стр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 xml:space="preserve">Тема:  </w:t>
      </w:r>
      <w:r>
        <w:rPr>
          <w:rFonts w:cs="Times New Roman" w:ascii="Times New Roman" w:hAnsi="Times New Roman"/>
          <w:b/>
          <w:sz w:val="28"/>
          <w:szCs w:val="28"/>
        </w:rPr>
        <w:t xml:space="preserve">Монголия в </w:t>
      </w:r>
      <w:r>
        <w:rPr>
          <w:rFonts w:cs="Times New Roman" w:ascii="Times New Roman" w:hAnsi="Times New Roman"/>
          <w:b/>
          <w:sz w:val="28"/>
          <w:szCs w:val="28"/>
          <w:lang w:val="en-US"/>
        </w:rPr>
        <w:t>XVI</w:t>
      </w:r>
      <w:r>
        <w:rPr>
          <w:rFonts w:cs="Times New Roman" w:ascii="Times New Roman" w:hAnsi="Times New Roman"/>
          <w:b/>
          <w:sz w:val="28"/>
          <w:szCs w:val="28"/>
        </w:rPr>
        <w:t xml:space="preserve"> – </w:t>
      </w:r>
      <w:r>
        <w:rPr>
          <w:rFonts w:cs="Times New Roman" w:ascii="Times New Roman" w:hAnsi="Times New Roman"/>
          <w:b/>
          <w:sz w:val="28"/>
          <w:szCs w:val="28"/>
          <w:lang w:val="en-US"/>
        </w:rPr>
        <w:t>XIX</w:t>
      </w:r>
      <w:r>
        <w:rPr>
          <w:rFonts w:cs="Times New Roman" w:ascii="Times New Roman" w:hAnsi="Times New Roman"/>
          <w:b/>
          <w:sz w:val="28"/>
          <w:szCs w:val="28"/>
        </w:rPr>
        <w:t xml:space="preserve"> в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Ергалиева Жан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группы И-33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ла: Ахметова А.К.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мей 2008</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онголия в XVI - первой половине XV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зование Джунгарского ханства.</w:t>
      </w:r>
    </w:p>
    <w:p>
      <w:pPr>
        <w:pStyle w:val="Normal"/>
        <w:spacing w:lineRule="auto" w:line="360" w:before="0" w:after="0"/>
        <w:ind w:firstLine="709"/>
        <w:jc w:val="both"/>
        <w:rPr/>
      </w:pPr>
      <w:r>
        <w:rPr>
          <w:rFonts w:cs="Times New Roman" w:ascii="Times New Roman" w:hAnsi="Times New Roman"/>
          <w:sz w:val="28"/>
          <w:szCs w:val="28"/>
        </w:rPr>
        <w:t>3. Культура Монголии в Нов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овое время Монголия потеряла былое могущество и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 представляла собой раздробленные, постоянно враждовавшие друг с другом территории, протянувшиеся от юга Сибири до Великой китайской стены, а также от Хинганского хребта до предгорий Тянь-Ша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ия интересна в изучении историков. Из этого следует цель моего реферата – ознакомить с Монголией Нового времени, если быть точным, то, как можно подробно описать социально-экономический и политический строй. Полностью проследить всю историю ее развития до и после маньчжурских завоеваний. Ознакомить с событиями связанными с возникновением новых государств на территории Монгол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вопросом является также внутреннее и внешнее положение страны. Не заметить нельзя и переход от раздробленности, который также повлиял на развитие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ая сторона тоже не остается на заднем плане. Культура Монголии своеобразна и очень интересна и является важной страницей в истории стран Азии и Африки Нового времени.</w:t>
      </w:r>
      <w:r>
        <w:br w:type="page"/>
      </w:r>
    </w:p>
    <w:p>
      <w:pPr>
        <w:pStyle w:val="Style16"/>
        <w:numPr>
          <w:ilvl w:val="0"/>
          <w:numId w:val="3"/>
        </w:numPr>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Монголия в XVI - первой половине XVII в.</w:t>
      </w:r>
    </w:p>
    <w:p>
      <w:pPr>
        <w:pStyle w:val="Style16"/>
        <w:spacing w:lineRule="auto" w:line="36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368 г. народные массы Китая свергли Юаньскую династию монгольских феодалов и изгнали их из своей земли. Эфемерная военно-феодальная империя Чингис-хана и его преемников начала распадаться. Полуторавековая завоевательная политика монгольских феодалов имела резко отрицательные последствия не только для народов завоёванных стран, но и для самого монгольского народа. Завоевательные войны отвлекали основную массу населения Монголии от мирного производительного труда, разбрасывали монголов по необъятным пространствам Азии и Европы, причём значительная их часть оказалась навсегда оторванной от своей род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чалу XVI столетия монголы были расселены на огромной территории от Байкала и предгорьев Хингана на востоке до Тянь-Шаня на западе, от верховьев Иртыша и Енисея на севере до Великой Китайской стены на юге. Основным, почти единственным видом производственной деятельности монгольского народа было по-прежнему экстенсивное кочевое животноводство. Монгольские крестьяне — араты кочевали небольшими группами, переходя с одного места на другое в поисках пастбищ для скота. Каждая группа аратов передвигалась в определённом порядке — с зимних на весенние, потом на летние, осенние и вновь на зимние пастбища — в границах владения того феодала, к земле которого араты были законодательством Чингис-хана и его преемников прикреплены не только фактически, но и юридиче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йны монгольских феодалов с Китаем и междоусобицы, не прекращавшиеся в течение почти всего XV в., привели к тому, что захирели те немногие очаги земледелия и те центры ремесленного производства, которые были созданы монгольскими правителями главным образом за счёт труда пленных. К началу XVI в., насколько можно судить по данным источников, ни земледелием, ни сенокошением в княжествах Южной и Северной Монголии почти никто из монголов не занимался. Роль охоты также упала, массовые облавные охоты все больше уступали место индивидуальному охотничьему промыс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о страны оставалось натуральным, ремесло было развито слабо. Каждая аратская семья сама, своим трудом производила необходимые ей предметы домашнего обихода и хозяйственною инвентаря. Шерсть овец шла на изготовление войлока — основного материала для юрт, из шкур и шерсти домашних животных вырабатывали головные уборы, обувь, сбрую, сосуды для воды и молока. Из дерева делали посуду, повозки и остовы для юрт. Луки и боевые доспехи были предметом специального производства, для которого при ставках владетельных князей содержались особые мастера, но наконечники для стрел изготовлялись в аратских кочевьях. </w:t>
      </w:r>
    </w:p>
    <w:p>
      <w:pPr>
        <w:pStyle w:val="Normal"/>
        <w:spacing w:lineRule="auto" w:line="360" w:before="0" w:after="0"/>
        <w:ind w:firstLine="709"/>
        <w:jc w:val="both"/>
        <w:rPr/>
      </w:pPr>
      <w:r>
        <w:rPr>
          <w:rFonts w:cs="Times New Roman" w:ascii="Times New Roman" w:hAnsi="Times New Roman"/>
          <w:sz w:val="28"/>
          <w:szCs w:val="28"/>
        </w:rPr>
        <w:t xml:space="preserve">Натуральное хозяйство и низкий уровень общественного разделения труда обусловили почти полное отсутствие внутренней торговли в стране. Тем большей была зависимость Монголии от внешней торговли с соседними странами, от которых она получала жизненно важные для нее продукты земледелия и ремесленного производства в обмен на скот, продукты животноводства и охоты. Главную роль в этой торговле играли монгольские феодалы, собиравшие большое количество скота и сырья в порядке натуральных поборов от трудящихся монголов. Из этих поборов составлялась наибольшая часть товарного фонда для меновых операций. Такая торговля не затрагивала основ натурального хозяйства Монголии. </w:t>
      </w:r>
    </w:p>
    <w:p>
      <w:pPr>
        <w:pStyle w:val="Normal"/>
        <w:spacing w:lineRule="auto" w:line="360" w:before="0" w:after="0"/>
        <w:ind w:firstLine="709"/>
        <w:jc w:val="both"/>
        <w:rPr/>
      </w:pPr>
      <w:r>
        <w:rPr>
          <w:rFonts w:cs="Times New Roman" w:ascii="Times New Roman" w:hAnsi="Times New Roman"/>
          <w:sz w:val="28"/>
          <w:szCs w:val="28"/>
        </w:rPr>
        <w:t xml:space="preserve">Несколько иным было положение на крайнем севере Монголии, где обитали бурят-монголы, стоявшие на более низкой ступени социально-экономического развития. Они находились ещё на пути от первобытнообщинного строя к феодализму. У бурят-монголов примитивное земледелие сочеталось с охотой, рыболовством, скотоводством и собирательством. При этом хозяйственном укладе бурят-монголы значительно меньше, чем население других частей Монголии, нуждались во внешней торгов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жества Западной Монголии, населённые ойратами, находясь в непосредственном соседстве с культурными областями Средней Азии, могли путём торговли с ними в известной мере удовлетворять свои потребности в продуктах земледелия и ремесла. Однако торговля с этими областями не могла заменить им рынок Китая, откуда ввозились в Монголию чай, табак и многие другие товары, необходимые монгольскому населению. </w:t>
      </w:r>
    </w:p>
    <w:p>
      <w:pPr>
        <w:pStyle w:val="Normal"/>
        <w:spacing w:lineRule="auto" w:line="360" w:before="0" w:after="0"/>
        <w:ind w:firstLine="709"/>
        <w:jc w:val="both"/>
        <w:rPr/>
      </w:pPr>
      <w:r>
        <w:rPr>
          <w:rFonts w:cs="Times New Roman" w:ascii="Times New Roman" w:hAnsi="Times New Roman"/>
          <w:sz w:val="28"/>
          <w:szCs w:val="28"/>
        </w:rPr>
        <w:t xml:space="preserve">Зависимость от внешнеторговых связей с Китаем сказывалась с наибольшей силой в княжествах Северной и Южной Монголии, хозяйство которых базировалось почти исключительно на кочевом животноводстве, и для которых Китай был единственным рынком сбыта и источником снаб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згнания монгольских феодалов и их армий из Китая Монголия длительное время была отрезана от китайского рынка. Разрыв связей с Китаем тяжело отражался на экономике Монголии. Трудности усиливались и обострялись вследствие того, что монгольские феодалы вели нескончаемые войны с Китаем, пытаясь то восстановить своё господство над страной, то добиться от правителей Китая торговых привилегий, а с другой стороны, императоры Минской династии Китая сами не раз вторгались в Монголию, стремясь сокрушить монгольских феодалов и подчинить их своей власти.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bCs/>
          <w:i/>
          <w:sz w:val="28"/>
          <w:szCs w:val="28"/>
        </w:rPr>
        <w:t>Общественный строй</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Самую верхнюю ступень феодальной иерархии в Монголии составляли потомки Чингис-хана и тайджи (члены ханского дома, царевичи), именовавшие себя «белой костью» («цаган ясун»). Им в свою очередь подчинялись представители служилой знати, потомки прежних темников и тысячников, допущенные за заслуги перед Чингис-ханом и его преемниками в среду господствующего класса. Каждый крупный феодал имел свой наследственный удел, являвшийся самостоятельным владением (улусом). Средние и мелкие феодалы были наследственными правителями тех или иных частей улуса и находились в вассальной зависимости от его владельца.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Имеющиеся источники не дают возможности проследить процесс превращения в Монголии условных пожизненных пожалований — старинных «хуби», соответствовавших европейским бенефициям, — в наследственные феоды. Несомненно, однако, что в описываемое время типичными для Монголии были не бенефиции, а феоды.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В отличие от времён империи, когда верховным собственником земли являлся великий хан, по своему усмотрению жаловавший земли вассалам и отнимавший эти земли у них, фактическими собственниками земли в XVI в. были владетельные князья, правители улусов и более мелких княжеств.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Обладая землёй, огромными стадами скота, лучшими пастбищами, а также политической властью, феодалы угнетали и эксплуатировали массу непосредственных производителей.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Трудящиеся массы, именовавшиеся «чёрная кость», «чернь» («хара ясун», «харачу»), находились в феодальной зависимости от своих господ. В основе этой зависимости лежала монопольная собственность класса феодалов на землю. Феодалы выделяли соответствующие пастбищные угодья аратам, которые вели мелкое кочевое животноводческое хозяйство, основанное на их личном труде.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Феодальное владение являлось самодовлеющим и замкнутым хозяйством, экономически мало связанным с другими феодальными владениями. Непосредственный производитель — арат был наделён основным средством производства — пастбищным угодьем. Он был вместе с тем прикреплён к земле своего господина. Наличие мелкого аратского животноводческого хозяйства составляло одно из важнейших условий существования крупного хозяйства феодалов, ибо оно обеспечивало последнее рабочей силой. Араты или привлекались феодалом непосредственно в его хозяйство для пастьбы господских стад, стрижки овец, переработки молочных продуктов и т. п., или обязывались выпасать господские стада вместе со своим скотом, отвечая перед хозяином за каждую голову скота. Араты находились в личной зависимости от феодалов. Арат не только не мог откочевать от своего господина, покинуть его, он не мог по своему усмотрению выбирать кочевье, место для установки юрты. Всё это указывалось ему господином, а нарушение этих указаний каралось. Арат не мог без разрешения господина выделять имущество детям, получать ссуду, давать взаймы и т. п.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В описываемое время в Монголии получила широкое распространение продуктовая рента. Однако отработочная рента сохранялась как основная форма эксплуатации и решающее условие существования крупного животноводческого хозяйства феодалов. Помимо основных видов ренты монгольские араты несли на себе бремя многих других поборов и повинностей. Они обязаны были оплачивать штрафы, налагаемые на их господ вышестоящими феодалами, готовить дары и подношения феодалам разных рангов, выполнять по требованию своих господ всякую работу при их ставках, служить в войсках, содержать в исправности оружие, выступать в поход и сражаться за интересы своих феодалов. Одной из наиболее тяжёлых повинностей была уртонная, состоявшая в том, что араты своим трудом и своими средствами обязывались обеспечивать бесперебойную работу конно-почтовой службы в стране и безвозмездное снабжение проезжающих феодалов и чиновников продовольств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аратство не было единым, в его среде медленно, но неуклонно развёртывались процессы имущественной дифференциации. На первом месте стояли богатые семьи, так называемые «лучшие люди» («сайп хумун»), за ними шла средняя группа («дунд хумун»), на последнем месте находились бедняки, «чёрный люд» («хара хуму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илегированное положение занимала прослойка дарханов, получившая широкое распространение ещё при Чингис-хане и его преемниках. В дарханы зачислялись люди, отличившиеся по службе у того или иного феодала и освобождённые от всех или от части повинностей, от наказаний за первые девять любых проступков, пользовавшиеся также некоторыми другими привилег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мой нижней ступени монгольского общества стояли рабы («богол»). Рабовладение сохранялось в форме домашнего рабства. Рабы могли обладать имуществом, но не признавались его собственниками. Рабство было пожизненным и наследственным.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bCs/>
          <w:i/>
          <w:sz w:val="28"/>
          <w:szCs w:val="28"/>
        </w:rPr>
        <w:t>Феодальная раздробленность</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Феодальная раздробленность Монголии, затянувшаяся на ряд столетий, явилась одной из главных причин её дальнейшего социально-экономического и культурного отставания. Отделённые друг от друга обширными пространствами, одинаково нуждавшиеся в экономических связях с Китаем, но экономически независимые друг от друга, феодальные княжества Монголии стали превращаться в мелкие деспотии, не желавшие никому подчиняться. Авторитет и реальная власть всемонгольского хана быстро пад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ойн и усобиц XV в. Монголия к началу XVI в. отчётливо делилась на две обособившиеся друг от друга части: западную и восточную. Западная Монголия, основное население которой составляли ойрат-монголы, объединяла феодальные владения к западу от Хангайских гор до верховьев Енисея и Иртыша. Восточную Монголию составляла территория к востоку от Хангайских гор, населённая предками современных халха-монголов, бурят-монголов и монголов Внутренней Монголии. Каждая из этих частей в свою очередь делилась на более или менее значительное число самостоятельных княжеств. В Западной Монголии было четыре крупных княжества и много мелких; область халха-монголов в середине XVI в. распалась на 7 самостоятельных владений; число княжеств в Южной Монголии XVI в. точно неизвестно, но в середине XVII в. их насчитывалось 49. </w:t>
      </w:r>
    </w:p>
    <w:p>
      <w:pPr>
        <w:pStyle w:val="Normal"/>
        <w:spacing w:lineRule="auto" w:line="360" w:before="0" w:after="0"/>
        <w:ind w:firstLine="709"/>
        <w:jc w:val="both"/>
        <w:rPr/>
      </w:pPr>
      <w:r>
        <w:rPr>
          <w:rFonts w:cs="Times New Roman" w:ascii="Times New Roman" w:hAnsi="Times New Roman"/>
          <w:sz w:val="28"/>
          <w:szCs w:val="28"/>
        </w:rPr>
        <w:t xml:space="preserve">Феодально-раздробленная Монголия находилась в состоянии не прекращавшихся междоусобных войн, перемежавшихся с вооружёнными набегами монгольских феодалов на Китай. В основе внутренней борьбы лежала борьба феодалов за господство над торговыми путями в Китай, за пастбища и скот. Войны и усобицы ослабляли и обессиливали страну, препятствовали переходу к более совершенным формам хозяй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ская империя активно вмешивалась в междоусобную борьбу монгольских феодалов, что объяснялось стремлением ослабить опасность вооружённых вторжений со стороны Монголии и обезопасить северную границу Китая. Политика Минской династии по отношению к Монголии в основном сводилась к тому, чтобы не допустить объединения страны, сохранить состояние её раздробленности и междоусобной борь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важного средства воздействия на монгольских феодалов Минская империя использовала заинтересованность всех монгольских княжеств в открытии меновых рынков. Борьба за открытие рынков была главной причиной тех бесконечных мелких и крупных вооружённых набегов монгольских феодалов на пограничные районы Китая, которыми изобилует хроника XVI—XVII вв. Минская империя строго регулировала торговлю с Монголией, временами совершенно запрещая её, чтобы оказать давление на своих беспокойных северных соседей. </w:t>
      </w:r>
    </w:p>
    <w:p>
      <w:pPr>
        <w:pStyle w:val="Normal"/>
        <w:numPr>
          <w:ilvl w:val="0"/>
          <w:numId w:val="0"/>
        </w:numPr>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bCs/>
          <w:i/>
          <w:sz w:val="28"/>
          <w:szCs w:val="28"/>
        </w:rPr>
        <w:t>Попытки объединения Монго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ёзная попытка преодолеть феодальную раздробленность и образовать объединённое государство была предпринята на рубеже XV—XVI вв. Бату-Мункэ, известным в истории под именем Даян-хана (1479—1543). Сломив сопротивление вассальных князей, Даян-хан к 1488 г. добился подчинения большей части страны своей власти. В 1488 г. он отправил в Пекин посольство с сообщением о своём вступлении на престол «великого юаньского хана» и с предложением мира. Мир был заключён. Минское правительство, согласно условиям мирного договора, в том же году издало закон об открытии меновых рынков для торговли с Монголией. Закон строго регулировал правила этой торговли. Было установлено, что меновые рынки будут открываться в пограничной полосе три раза в год в определённых пун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рядок в течение известного времени строго соблюдался обеими сторонами. Монгольские феодалы пригоняли на рынки скот, привозили пушнину и другие продукты животноводства из своих хозяйств и из хозяйств аратов, поставлявших им эти продукты и скот в виде ренты натурой. Что касается китайских купцов, то они доставляли на рынки шёлковые и хлопчатобумажные ткани, котлы для варки пищи, чай, табак, предметы роскоши и другие товары домашнего и хозяйственного обихода монго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500 г. мирные отношения между Китаем и Монголией внезапно прорвались. Началась новая полоса вооружённых вторжений монгольских феодалов в пограничные провинции Китая. Одновременно с этим внутри Монголии вспыхнул ряд феодальных мятежей, направленных против Даян-хана. Мятежники-феодалы стремились восстановить своё былое самовластье. Наиболее сильный мятеж произошёл в 1510 г. Однако Даян-хан подавил все эти мятежи, сурово расправившись с их участниками и сохранив за собой трон всемонгольского хана. </w:t>
      </w:r>
    </w:p>
    <w:p>
      <w:pPr>
        <w:pStyle w:val="Normal"/>
        <w:spacing w:lineRule="auto" w:line="360" w:before="0" w:after="0"/>
        <w:ind w:firstLine="709"/>
        <w:jc w:val="both"/>
        <w:rPr/>
      </w:pPr>
      <w:r>
        <w:rPr>
          <w:rFonts w:cs="Times New Roman" w:ascii="Times New Roman" w:hAnsi="Times New Roman"/>
          <w:sz w:val="28"/>
          <w:szCs w:val="28"/>
        </w:rPr>
        <w:t xml:space="preserve">В течение 64 лет Даян-хан правил Монголией. Однако объединение страны было непрочным. После смерти Даян-хана в 1543 г. страна вновь распалась на части, на этот раз окончательно. Даян-хан оказался последним всемонгольским ханом. Если до Даян-хана и в первые годы его правления Монголия делилась на Восточную и Западную, то после его смерти началось разделение Восточной Монголии на Северную и Южную, границей между которыми была пустыня Гоби. Старшие сыновья Даян-хана обосновались в Южной Монголии, а его младший сын Гэрэсэндзэ стал родоначальником владетельных князей на севере страны — в Халх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е народных масс Монголии было тяжелым, они вели борьбу против гнета своих феодальных правителей. Известен случай, относящийся к 40-м годам XV в., когда один из монгольских феодалов обратился к императору Китая с просьбой о помощи против 1500 самовольно откочевавших от него аратских семейств, которых этот князь не в состоянии был собственными силами заставить вернуться. Император Китая не отказал ему в помощи, беглецы были возвращены их «законному» владельцу. События позднейшей истории монгольского народа позволяют предположить, что наиболее распространенной формой народной борьбы против бесправия и феодальной эксплуатации были самовольные откочевки аратов, попытки в бегстве найти спасение от произвола и гнета своих госп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смерти Даян-хана из среды монгольских феодалов выделился его внук, известный под именем Алтан-хана Тумэтского (умер в 1582 г.), при жизни Даяна управлявший одним из княжеств Южной Монголии. Алтан-хан заботился об укреплении экономики княжества, поощряя переход подданных к оседлости, к занятию земледелием и промыслами, привлекая в своё владение китайских земледельцев и ремесленников. В 50-х годах XVI в. Алтан-хан на месте своей княжеской ставки начал строить город Куку-хото. В своей внешней политике Алтан-хан стремился к установлению мира и прочных торговых связей с Китаем. В 1570 г. был заключён мир и открыты меновые рынки. В 1571 г. на 4 рынках монголы продали китайским купцам и китайским властям за 12—14 дней более 28 тыс. лошадей, не считая других видов скота и продуктов животноводства. Алтан-хан строго соблюдал условия мира и решительно пресекал попытки князей нарушить его. Такой внутренней и внешней политикой Алтан-хан стремился сколотить под своей властью крепкое феодальное княжество, не претендуя, однако, на распространение своей власти на всю Монгол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бразование Джунгарского хан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в Западной Монголии образовалось отдельное ханство, получившее название Джунгарское (Ойратское). Оказавшись на перечислении интересов России и Цинского  Китая, эта страна сыграла важную роль в международных отношениях в Центральной Азии того периода.</w:t>
      </w:r>
    </w:p>
    <w:p>
      <w:pPr>
        <w:pStyle w:val="Normal"/>
        <w:spacing w:lineRule="auto" w:line="360" w:before="0" w:after="0"/>
        <w:ind w:firstLine="709"/>
        <w:jc w:val="both"/>
        <w:rPr/>
      </w:pPr>
      <w:r>
        <w:rPr>
          <w:rFonts w:cs="Times New Roman" w:ascii="Times New Roman" w:hAnsi="Times New Roman"/>
          <w:sz w:val="28"/>
          <w:szCs w:val="28"/>
        </w:rPr>
        <w:t xml:space="preserve">Находясь в неблагоприятном для себя окружении, Джунгария испытывала в то время большие экономические затруднения, отражавшиеся и на происходивших там внутриполитических процессах. Постепенно гегемонию захватил род Чорос, выдвинувший из своих рядов хана Харахула. Ответом недовольных таким положением дел князей стала их откочевка из Джунгарии вместе со своими зависимыми аратами в первой половине трети </w:t>
      </w:r>
      <w:r>
        <w:rPr>
          <w:rFonts w:cs="Times New Roman" w:ascii="Times New Roman" w:hAnsi="Times New Roman"/>
          <w:sz w:val="28"/>
          <w:szCs w:val="28"/>
          <w:lang w:val="en-US"/>
        </w:rPr>
        <w:t>XVII</w:t>
      </w:r>
      <w:r>
        <w:rPr>
          <w:rFonts w:cs="Times New Roman" w:ascii="Times New Roman" w:hAnsi="Times New Roman"/>
          <w:sz w:val="28"/>
          <w:szCs w:val="28"/>
        </w:rPr>
        <w:t xml:space="preserve"> в. наиболее известными из этой группы стали калмыки, поселившиеся на территории России и принявших российское подд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еся в Джунгарии монголы, которых после смерти в 1635 г. Хара-Хулы возглавил его сын Батур-хунтайджи, были настроены антиманьчжурски и попытались объединить всех монголов на борьбу с ними. Эту дату считают временем образования Джунгарского ханства. Часть ойратов, недовольных созданием Джунгарии, откочевала на Волгу и в Кукунор, где возникли самостоятельные ойратские ханства. Тем не менее, несмотря  на антикитайские и антиманьчжурские настроения, главным направлением внешнеполитической активности ойрато стал Восточный Туркестан.</w:t>
      </w:r>
    </w:p>
    <w:p>
      <w:pPr>
        <w:pStyle w:val="Normal"/>
        <w:spacing w:lineRule="auto" w:line="360" w:before="0" w:after="0"/>
        <w:ind w:firstLine="709"/>
        <w:jc w:val="both"/>
        <w:rPr/>
      </w:pPr>
      <w:r>
        <w:rPr>
          <w:rFonts w:cs="Times New Roman" w:ascii="Times New Roman" w:hAnsi="Times New Roman"/>
          <w:sz w:val="28"/>
          <w:szCs w:val="28"/>
        </w:rPr>
        <w:t xml:space="preserve">В 40-е гг. </w:t>
      </w:r>
      <w:r>
        <w:rPr>
          <w:rFonts w:cs="Times New Roman" w:ascii="Times New Roman" w:hAnsi="Times New Roman"/>
          <w:sz w:val="28"/>
          <w:szCs w:val="28"/>
          <w:lang w:val="en-US"/>
        </w:rPr>
        <w:t>XVII</w:t>
      </w:r>
      <w:r>
        <w:rPr>
          <w:rFonts w:cs="Times New Roman" w:ascii="Times New Roman" w:hAnsi="Times New Roman"/>
          <w:sz w:val="28"/>
          <w:szCs w:val="28"/>
        </w:rPr>
        <w:t xml:space="preserve"> в. Джунгария начинает завоевание восточных районов Могулистана, начиная с территорий Чалыша и Турфана. Затем они вторглись в Кирию, Аксу  и Кашгар. В 1652 году Батур-хунтайджи вел войны с тяньшанскими киргизами и с казахами, сумев их оттеснить в другие районы. Но после его смерти они вновь начиняют воевать с ойратами и только к 1655 г. от них освободили восточную часть Семиречья. Можно говорить о том, что к этому времени возникла уже единая тюрко-монгольская общность, способная противостоять проникновению сюда Цинского Китая и видевшая в захвате этого региона перспективу для контроля за проходившем тут важным тяньшанским  участком Великого шелково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местного ойратского населения начинает вести оседлый образ жизни, строить города. Был написан свод законов «Цааджин бичик», предприняты попытки создания особой ойратской письменности, что свидетельствует о большем отделении ойратов от других монгольских народностей, попавших к этому времени под контроль Цинов и их сближение с народами Восточного Туркеста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ультура Монголии в Новое врем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пределяющее влияние на развитие монгольской культуры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оказал буддизм.</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 на монгольский язык были переведены с тибеткского произведения классической буддийской литературы – «Ганджар» и «Данжур». В тот  же период был создан новый ойратский алфавит тоу бичиг (ясное пись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в. появляется ряд произведений, которые можно уже отнести к собственно монгольской литературе. Это, прежде всего, летопись «Алтан товч» («Золотые застежки»), историческое повествование «Шар туудж» («Желтая история») и «Эрджин эрхэ» («Драгоценные четки»), из которых можно узнать о многих сюжетах монголь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 эпос. Прежде всего, следует назвать «Гэсериаду», в которой повествуется о жизни героя Гэсере, посвятившем себя  борьбе с врагами, мешавшими счастью людей. В таком же стиле были написаны произведения о хане Харангуй и богатыре Джанг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чиненияманьчжурами монгольских земель пояился новый жанр литературы – аллегорические сказки с элементами сатиры на власть имущих, которые устно распространяли народные сказител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были достигнуты определенные успехи в области архитектуры – строительство ханских дворцов и религиозных сооружений. Образцом городской монгольской архитектуры является г. Хух-хото (Синий город), основанный Алтан – ханом в </w:t>
      </w:r>
      <w:r>
        <w:rPr>
          <w:rFonts w:cs="Times New Roman" w:ascii="Times New Roman" w:hAnsi="Times New Roman"/>
          <w:sz w:val="28"/>
          <w:szCs w:val="28"/>
          <w:lang w:val="en-US"/>
        </w:rPr>
        <w:t>XVI</w:t>
      </w:r>
      <w:r>
        <w:rPr>
          <w:rFonts w:cs="Times New Roman" w:ascii="Times New Roman" w:hAnsi="Times New Roman"/>
          <w:sz w:val="28"/>
          <w:szCs w:val="28"/>
        </w:rPr>
        <w:t xml:space="preserve"> в. На его территории было построено несколько статуй Будды.</w:t>
      </w:r>
    </w:p>
    <w:p>
      <w:pPr>
        <w:pStyle w:val="Normal"/>
        <w:spacing w:lineRule="auto" w:line="360" w:before="0" w:after="0"/>
        <w:ind w:firstLine="709"/>
        <w:jc w:val="both"/>
        <w:rPr/>
      </w:pPr>
      <w:r>
        <w:rPr>
          <w:rFonts w:cs="Times New Roman" w:ascii="Times New Roman" w:hAnsi="Times New Roman"/>
          <w:sz w:val="28"/>
          <w:szCs w:val="28"/>
        </w:rPr>
        <w:t xml:space="preserve">Однако основными видами жилых помещений являлись юрты, шатры и палатки, т.к. именно они в большей степени отвечали условиям кочевой жизни основной массы населения. В юртах, в центре, находился очаг, который в </w:t>
      </w:r>
      <w:r>
        <w:rPr>
          <w:rFonts w:cs="Times New Roman" w:ascii="Times New Roman" w:hAnsi="Times New Roman"/>
          <w:sz w:val="28"/>
          <w:szCs w:val="28"/>
          <w:lang w:val="en-US"/>
        </w:rPr>
        <w:t>XIX</w:t>
      </w:r>
      <w:r>
        <w:rPr>
          <w:rFonts w:cs="Times New Roman" w:ascii="Times New Roman" w:hAnsi="Times New Roman"/>
          <w:sz w:val="28"/>
          <w:szCs w:val="28"/>
        </w:rPr>
        <w:t xml:space="preserve"> в. постепенно был заменен на железную печь с трубой, выведенной наружу. В северной части помещения устраивался домашний алтарь, там же отводилось место и для почетных гостей. Восточная часть юрты предназначалась для главы семьи, остальные члены которой располагались в западной части жилища.</w:t>
      </w:r>
    </w:p>
    <w:p>
      <w:pPr>
        <w:pStyle w:val="Normal"/>
        <w:spacing w:lineRule="auto" w:line="360" w:before="0" w:after="0"/>
        <w:ind w:firstLine="709"/>
        <w:jc w:val="both"/>
        <w:rPr/>
      </w:pPr>
      <w:r>
        <w:rPr>
          <w:rFonts w:cs="Times New Roman" w:ascii="Times New Roman" w:hAnsi="Times New Roman"/>
          <w:sz w:val="28"/>
          <w:szCs w:val="28"/>
        </w:rPr>
        <w:t>Появлялись и специальные трактаты, в которых четко расписывался весь процесс сооружения культовых построек. Наиболее известными из них принадлежат Сумба-Кхамбо Шибалджиру (</w:t>
      </w:r>
      <w:r>
        <w:rPr>
          <w:rFonts w:cs="Times New Roman" w:ascii="Times New Roman" w:hAnsi="Times New Roman"/>
          <w:sz w:val="28"/>
          <w:szCs w:val="28"/>
          <w:lang w:val="en-US"/>
        </w:rPr>
        <w:t>XVIII</w:t>
      </w:r>
      <w:r>
        <w:rPr>
          <w:rFonts w:cs="Times New Roman" w:ascii="Times New Roman" w:hAnsi="Times New Roman"/>
          <w:sz w:val="28"/>
          <w:szCs w:val="28"/>
        </w:rPr>
        <w:t xml:space="preserve">в.)  и Агавая Цэрону (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тибетской традиции развивалась и живопись. Монгольские художники, создавая свои произведения, должны были строго соблюдать правила изображения того или иного божества. Это же относилось и к скульптурам. Любое нарушение установленных правил строго каралось. Для каждого божества определялась поза, положение его рук и ног, корпуса и т.д.</w:t>
      </w:r>
    </w:p>
    <w:p>
      <w:pPr>
        <w:pStyle w:val="Normal"/>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в Монголии получает некоторое распространение и книгопечатание, главным центром которого являлась Урга в типографии, которой печаталась в основном религиоз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храмов и монастырей, к числу религиозных сооружений, имеющих немалую культурную ценность, относятся субурганы – специальные постройки, служившие для хранения останков святых и ставшие своеобразными памятными знаками в честь выдающихся событий в истории буддизма. Они сооружались из камня, глины, дерева и состояли из пьедестала, дарохранилища и шпиля. Наиболее известным является субурган в Ихэ-Тамир в дацане Эрдени-Д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языков, то помимо монгольского, широко использовался и тибетский язык, ставший неотъемлемой частью буддийского образования, особенно в монастырской системе обу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иболее важные вопросы, касающиеся истории страны в период с </w:t>
      </w:r>
      <w:r>
        <w:rPr>
          <w:rFonts w:cs="Times New Roman" w:ascii="Times New Roman" w:hAnsi="Times New Roman"/>
          <w:sz w:val="28"/>
          <w:szCs w:val="28"/>
          <w:lang w:val="en-US"/>
        </w:rPr>
        <w:t>XVI</w:t>
      </w:r>
      <w:r>
        <w:rPr>
          <w:rFonts w:cs="Times New Roman" w:ascii="Times New Roman" w:hAnsi="Times New Roman"/>
          <w:sz w:val="28"/>
          <w:szCs w:val="28"/>
        </w:rPr>
        <w:t xml:space="preserve"> – по </w:t>
      </w:r>
      <w:r>
        <w:rPr>
          <w:rFonts w:cs="Times New Roman" w:ascii="Times New Roman" w:hAnsi="Times New Roman"/>
          <w:sz w:val="28"/>
          <w:szCs w:val="28"/>
          <w:lang w:val="en-US"/>
        </w:rPr>
        <w:t>XIX</w:t>
      </w:r>
      <w:r>
        <w:rPr>
          <w:rFonts w:cs="Times New Roman" w:ascii="Times New Roman" w:hAnsi="Times New Roman"/>
          <w:sz w:val="28"/>
          <w:szCs w:val="28"/>
        </w:rPr>
        <w:t xml:space="preserve"> вв. затронуты и полностью раскрыты.  Целью моего реферата было ознакомить с историей Монголии в Новое время, а также проследить всю ее эволю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мый мною период монгольской истории оказался очень насыщенным. На протяжении четырех столетий азиатская страна  пережила много событий, которые решили дальнейший ход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ия как страна появилась еще в 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в результате объединения монгольских племён Чингисханом. В результате захвата земель государство оказалось неоднородным, и вскоре начался процесс распада. В дальнейшем история свидетельствует  об оккупации маньчжурами и только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онголия обрела независ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голия – государство в Центральной Азии. История монгольских династий растянулась  на  многие века, и требует досконального изучения.</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ая история стран Азии и Африки. Учебник для студ. высш. Учеб. Заведений/ Под ред. А.М. Родригеса: В 3 ч. – М.: Гуманит. Изд. Центр Владос, 2004.</w:t>
      </w:r>
    </w:p>
    <w:p>
      <w:pPr>
        <w:pStyle w:val="Style16"/>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бер А.А., Ким Г.Ф., Хейфец А,Н. Новая история стран Азии и Африки. М.: Изд-во «Наука» 1975.</w:t>
      </w:r>
    </w:p>
    <w:p>
      <w:pPr>
        <w:pStyle w:val="Style16"/>
        <w:numPr>
          <w:ilvl w:val="0"/>
          <w:numId w:val="2"/>
        </w:numPr>
        <w:spacing w:lineRule="auto" w:line="360" w:before="0" w:after="0"/>
        <w:ind w:left="0" w:hanging="0"/>
        <w:contextualSpacing/>
        <w:rPr/>
      </w:pPr>
      <w:r>
        <w:rPr>
          <w:rFonts w:cs="Times New Roman" w:ascii="Times New Roman" w:hAnsi="Times New Roman"/>
          <w:sz w:val="28"/>
          <w:szCs w:val="28"/>
        </w:rPr>
        <w:t xml:space="preserve">Юдин В.П. Центральная Азия в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еках глазами востоковеда. – Алматы: «Дайк – Пресс», 2001. </w:t>
      </w:r>
    </w:p>
    <w:p>
      <w:pPr>
        <w:pStyle w:val="Style16"/>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М. Ацамба, В.И. Павлов, Ф.Н. Пак История стран Азии и Африки в новое время. М.: Изд-во МГУ, 19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5:00Z</dcterms:created>
  <dc:creator>Rinat</dc:creator>
  <dc:description/>
  <cp:keywords/>
  <dc:language>en-US</dc:language>
  <cp:lastModifiedBy>SYSTEM</cp:lastModifiedBy>
  <cp:lastPrinted>2008-04-16T15:12:00Z</cp:lastPrinted>
  <dcterms:modified xsi:type="dcterms:W3CDTF">2011-09-21T19:45:00Z</dcterms:modified>
  <cp:revision>2</cp:revision>
  <dc:subject/>
  <dc:title/>
</cp:coreProperties>
</file>