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онгольское нашествие как этап отечественной истор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§ 1. Нашествие татаро-монголов на Рус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§ 2. Причины побед монгол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§ 3. Установление татаро-монгольского иг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§ 4. Последствия нашествия монголов на Рус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§5. Падение монгольского иг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/>
        <w:t>Введение</w:t>
      </w:r>
    </w:p>
    <w:p>
      <w:pPr>
        <w:pStyle w:val="Normal"/>
        <w:tabs>
          <w:tab w:val="clear" w:pos="708"/>
          <w:tab w:val="left" w:pos="4140" w:leader="none"/>
        </w:tabs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«России определено было высокое предназначение… Ее необозримые равнины поглотили силу монголов и остановили их нашествие на самом краю Европы; варвары не осмелились оставить у себя в тылу порабощенную Русь и возвратились в степи своего востока. Образующееся просвещение было спасено растерзанной и издыхающей Россией…»</w:t>
      </w:r>
    </w:p>
    <w:p>
      <w:pPr>
        <w:pStyle w:val="Normal"/>
        <w:ind w:firstLine="709"/>
        <w:rPr/>
      </w:pPr>
      <w:r>
        <w:rPr/>
        <w:t>А.С. Пушкин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есомненно, монгольское нашествие на Русскую землю сыграло немалую роль в отечественной истории, оставив глубокий след в дальнейшем развитии страны. Как и в других войнах за независимость родного государства в первую очередь страдает народ, культура, обычаи, традиции; тысячи разрушенных судеб и жизней. Позволю себе, монгольское нашествие сравнить с Великой Отечественной войной. Как германские войска в войне 1941-1945г.г. монгольские полчища разрушили, разграбили, превратили в руины Матушку Русь.</w:t>
      </w:r>
    </w:p>
    <w:p>
      <w:pPr>
        <w:pStyle w:val="Normal"/>
        <w:ind w:firstLine="709"/>
        <w:rPr/>
      </w:pPr>
      <w:r>
        <w:rPr/>
        <w:t xml:space="preserve">Нападение монголов на Россию было неизбежным. В начале </w:t>
      </w:r>
      <w:r>
        <w:rPr>
          <w:lang w:val="en-US"/>
        </w:rPr>
        <w:t>XIII</w:t>
      </w:r>
      <w:r>
        <w:rPr/>
        <w:t xml:space="preserve"> в. происходит объединение кочевых монгольских племен, приступивших к завоевательным походам. Во главе племенного союза становится Чингисхан – блестящий полководец и политик. Под его руководством монголы завоевывают Северный Китай, Среднюю Азию, степные территории, простиравшиеся от Тихого Океана до Каспийского моря.</w:t>
      </w:r>
    </w:p>
    <w:p>
      <w:pPr>
        <w:pStyle w:val="Normal"/>
        <w:ind w:firstLine="709"/>
        <w:rPr/>
      </w:pPr>
      <w:r>
        <w:rPr/>
        <w:t>В 1236 году монголы предпринимают грандиозный поход на запад, на их пути находится Русь. Теперь во главе войска встает внук Чингисхана – хан Батый. Его привлекает «страна медведей» не только тем, что он сможет подчинить себе огромную территорию и покорить государство, которое так и не успел обуздать Чингисхан, но и богатства Руси. Разрозненная, раздробленная страна, кажется еще более лакомым куском.</w:t>
      </w:r>
      <w:r>
        <w:br w:type="page"/>
      </w:r>
    </w:p>
    <w:p>
      <w:pPr>
        <w:pStyle w:val="Heading2"/>
        <w:ind w:hanging="0"/>
        <w:rPr/>
      </w:pPr>
      <w:r>
        <w:rPr/>
        <w:t>Монгольское нашествие как этап отечественной истории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§ 1. Нашествие татаро-монголов на Рус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«…Я не сомневаюсь, что кто уцелеет после нас, по прошествии этой эпохи, и увидит описание этого события, тот станет отрицать его и сочтет его за небылицу»</w:t>
      </w:r>
    </w:p>
    <w:p>
      <w:pPr>
        <w:pStyle w:val="Normal"/>
        <w:ind w:firstLine="709"/>
        <w:rPr/>
      </w:pPr>
      <w:r>
        <w:rPr/>
        <w:t>Ибн ал-Асир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ервое столкновение русских княжеств с монголами произошло в 1223 году. Русско-половецкое войско встретилось с монголами на реке Калке. В результате битвы войско было наголову разгромлено степняками, погибло шесть князей, русские дружины понесли тяжелые потери: домой вернулся только каждый десятый воин. Но завоеватели не стали вторгаться в пределы Руси. Они повернули обратно в монгольские степи.</w:t>
      </w:r>
    </w:p>
    <w:p>
      <w:pPr>
        <w:pStyle w:val="Normal"/>
        <w:ind w:firstLine="709"/>
        <w:rPr/>
      </w:pPr>
      <w:r>
        <w:rPr/>
        <w:t>В 1237г. под руководством Батыя татары-монголы подошли к границам Северо-Восточной Руси и вторглись в пределы Рязанского княжества, затем во Владимирское княжество. В битве под Коломной русское войско потерпело поражение. Используя растерянность русских князей перед лицом нависшей опасности, монголы последовательно овладели Москвой, Суздалем, Ростовом, Тверью, Владимиром и другими городами. В марте на реке Сити состоялось сражение между монголами и русским войском, собранным по всей Северо-Восточной Руси. Монголы одержали решительную победу, убив в бою великого князя Юрия.</w:t>
      </w:r>
    </w:p>
    <w:p>
      <w:pPr>
        <w:pStyle w:val="Normal"/>
        <w:ind w:firstLine="709"/>
        <w:rPr/>
      </w:pPr>
      <w:r>
        <w:rPr/>
        <w:t>Далее завоеватели направились в сторону Новгорода, но, боясь завязнуть в весенней распутице, повернули назад. На обратном пути монголы взяли Курск и Козельск. Особенно ожесточенное сопротивление оказал Козельск, названный монголами «Злым городом».</w:t>
      </w:r>
    </w:p>
    <w:p>
      <w:pPr>
        <w:pStyle w:val="Normal"/>
        <w:ind w:firstLine="709"/>
        <w:rPr/>
      </w:pPr>
      <w:r>
        <w:rPr/>
        <w:t>За второй поход на Русь татары-монголы захватили Муром, Переяславль, Чернигов, в 1240 – древнюю русскую столицу Киев. Затем завоеватели двинулись на Галицко-Волынскую землю. Здесь только небольшие города Каменец и Данилов смогли устоять перед натиском захватчиков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§ 2. Причины побед монгол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лавной причиной побед монголов являлось превосходство их армии, прекрасно организованной и обученной. Монголы сумели создать лучшее в мире войско, в котором поддерживалась жесткая дисциплина. Монгольское войско почти целиком состояло из конницы, поэтому было маневренным и могло покрывать очень большие расстояния. Основным оружием монгола был мощный лук и несколько колчанов со стрелами. Противник обстреливался на расстоянии и только потом, если было необходимо, в бой вступали отборные части. Монголы широко использовали такие военные приемы, как ложное бегство, фланговые обходы и окружение. Вот как о монгольской армии писал Плано Каприни в «Истории монгалов»(середина </w:t>
      </w:r>
      <w:r>
        <w:rPr>
          <w:lang w:val="en-US"/>
        </w:rPr>
        <w:t>XIII</w:t>
      </w:r>
      <w:r>
        <w:rPr/>
        <w:t xml:space="preserve"> в.):</w:t>
      </w:r>
    </w:p>
    <w:p>
      <w:pPr>
        <w:pStyle w:val="Normal"/>
        <w:ind w:firstLine="709"/>
        <w:rPr/>
      </w:pPr>
      <w:r>
        <w:rPr/>
        <w:t>«</w:t>
      </w:r>
      <w:r>
        <w:rPr>
          <w:lang w:val="en-US"/>
        </w:rPr>
        <w:t>I</w:t>
      </w:r>
      <w:r>
        <w:rPr/>
        <w:t>. Когда они желают пойти на войну, они отправляют вперед передовых застрельщиков, у которых нет с собой ничего, кроме войлоков, лошадей и оружия. Они ничего не грабят, не жгут домов, не убивают зверей, а только ранят и умерщвляют людей, а если не могут иного, обращают их в бегство; все же они гораздо охотнее убивают, чем обращают в бегство. За ними следует войско, которое, наоборот, забирает все, что находит; также и людей, если их могут найти, забирают в плен или убивают. Тем не менее, все же стоящие во главе войска посылают после этого глашатаев, которые должны находить людей и укрепления, и они очень искусны в розысках.&lt;...&gt;</w:t>
      </w:r>
    </w:p>
    <w:p>
      <w:pPr>
        <w:pStyle w:val="Normal"/>
        <w:ind w:firstLine="709"/>
        <w:rPr/>
      </w:pPr>
      <w:r>
        <w:rPr>
          <w:lang w:val="en-US"/>
        </w:rPr>
        <w:t>III</w:t>
      </w:r>
      <w:r>
        <w:rPr/>
        <w:t>. Надо знать, что всякий раз, как они завидят врагов, они идут на них, и каждый бросает в своих противников три или четыре стрелы; и если они видят, что не могут их победить, то отступают вспять к своим; и это они делают ради обмана, чтобы враги преследовали их до тех мест, где они устроили засаду…»</w:t>
      </w:r>
    </w:p>
    <w:p>
      <w:pPr>
        <w:pStyle w:val="Normal"/>
        <w:ind w:firstLine="709"/>
        <w:rPr/>
      </w:pPr>
      <w:r>
        <w:rPr/>
        <w:t>У Китая сте6пняками были заимствованы осадные орудия, с помощью которых завоеватели могли захватывать крупные крепости. Покоренные народы часто предоставляли монголам воинские контингенты. Перед предполагаемыми военными действиями шпионы и разведчики проникали в страну будущего противника.</w:t>
      </w:r>
    </w:p>
    <w:p>
      <w:pPr>
        <w:pStyle w:val="Normal"/>
        <w:ind w:firstLine="709"/>
        <w:rPr/>
      </w:pPr>
      <w:r>
        <w:rPr/>
        <w:t>Монголы быстро расправлялись со всяким неповиновением, жестоко пресекая любые попытки к сопротивлению. Используя политику «разделяй и властвуй», они стремились раздробить силы противника в завоевываемых государствах, что и было сделано на Руси. Именно благодаря этой стратегии им удавалось сохранить свое влияние в захваченных землях в течение достаточно продолжительного временного отрезка. Политическая раздробленность русских княжеств также помогла монголам быстро захватить земли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§ 3. Установление татаро-монгольского иг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сле возвращения из западного похода хан Батый основывает в низовьях Волги новую столицу Серай-Берке. Создавшееся государство, охватывает земли от Западной Сибири до Восточной Европы, оно получило название Золотая Орда (одно из четырех образований, возникших на территориях, завоеванных монголами).</w:t>
      </w:r>
    </w:p>
    <w:p>
      <w:pPr>
        <w:pStyle w:val="Normal"/>
        <w:ind w:firstLine="709"/>
        <w:rPr/>
      </w:pPr>
      <w:r>
        <w:rPr/>
        <w:t>В 1243г. князь владимирский Ярослав Всеволодович впервые получил разрешение на управление своими землями. Источником власти на Руси стал ордынский хан. Ярлык на великое княжение фиксировал служебное положение князя по отношению к нему: князь считался улусником (слугой) хана. В то же время князь фактически становился полномочным представителем Орды на Руси. Тем самым было юридически закреплено «вертикальное» подчинение князя хану Золотой Орды</w:t>
      </w:r>
    </w:p>
    <w:p>
      <w:pPr>
        <w:pStyle w:val="Normal"/>
        <w:ind w:firstLine="709"/>
        <w:rPr/>
      </w:pPr>
      <w:r>
        <w:rPr/>
        <w:t>Монголы установили ежегодную дань – выход. За сбором дани следили баскаки, опирающиеся на карательные отряды. Помимо выхода монголы собирали и другие налоги: поплужное( подать с плуга), ям(для поддержания почтовой службы), корм. Монголы также принуждали русских воинов участвовать в своих, даже самых отдаленных, военных экспедициях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§ 4. Последствия нашествия монголов на Рус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следствия монгольского нашествия оказались для русских княжеств чрезвычайно тяжелыми. Прежде всего, резко сократилось население страны. Множество людей было уведено в рабство. Многие города оказались уничтоженными.</w:t>
      </w:r>
    </w:p>
    <w:p>
      <w:pPr>
        <w:pStyle w:val="Normal"/>
        <w:ind w:firstLine="709"/>
        <w:rPr/>
      </w:pPr>
      <w:r>
        <w:rPr/>
        <w:t>Нашествие нанесло тяжелый удар развитию производительных сил, в первую очередь в городе. Преемственность в средневековом ремесле осуществлялась путем передачи производительных секретов от отца к сыну, от мастера к ученику. Гибель многих ремесленников и увод в Орду остальных оборвали цепочку. Поэтому после нашествия утрачиваются многие производственные навыки, исчезают целые ремесленные профессии. Если до нашествия русское стеклоделие знало десятки и сотни различных рецептов изготовления художественного стекла, то после нашествия стеклянные изделия стали грубее, а число применяемых рецептов сократилось во много раз. Разучились изготавливать стеклянную столовую посуду и оконные стекла. На несколько десятилетий прекратилось каменное строительство.</w:t>
      </w:r>
    </w:p>
    <w:p>
      <w:pPr>
        <w:pStyle w:val="Normal"/>
        <w:ind w:firstLine="709"/>
        <w:rPr/>
      </w:pPr>
      <w:r>
        <w:rPr/>
        <w:t>Пострадали международные торговые связи Руси. Были перерезаны важнейшие торговые пути, воцарился экономический упадок. Нашествие также привело к гибели многих культурных ценностей. При сожжении городов, бывших основными культурными центрами, оказались уничтоженными многочисленные памятники письменности, выдающиеся произведения искусства.</w:t>
      </w:r>
    </w:p>
    <w:p>
      <w:pPr>
        <w:pStyle w:val="Normal"/>
        <w:ind w:firstLine="709"/>
        <w:rPr/>
      </w:pPr>
      <w:r>
        <w:rPr/>
        <w:t>Одним из последствий татаро-монгольского нашествия стало усиление на Руси феодальной раздробленности. Если до завоевания русских земель большую роль играли родственные связи с великим князем, то теперь влияние княжества определялось, прежде всего, его военной силой. Удельные княжества обрели реальную независимость. Великое княжение рассматривалось скорее не как главная цель князя, а в качестве эффективного средства укрепления своего удельного княжения. В свою очередь монгольские ханы старались укрепить систему раздробленности, передавая ярлык от одного князя к другому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§5. Падение монгольского иг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«Кто с мечом к нам придет – тот от меча и погибнет.»</w:t>
      </w:r>
    </w:p>
    <w:p>
      <w:pPr>
        <w:pStyle w:val="Normal"/>
        <w:ind w:firstLine="709"/>
        <w:rPr/>
      </w:pPr>
      <w:r>
        <w:rPr/>
        <w:t>Александр Невски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о второй половине </w:t>
      </w:r>
      <w:r>
        <w:rPr>
          <w:lang w:val="en-US"/>
        </w:rPr>
        <w:t>XIII</w:t>
      </w:r>
      <w:r>
        <w:rPr/>
        <w:t xml:space="preserve"> в. народ неоднократно восставал против ига и притеснений, творимых сборщиками дани. Поднимались как отдельные города, так и целые области. Все восстания заканчивались ответными карательными экспедициями татаро-монголов, которые жестоко давили всякие попытки сопротивления.</w:t>
      </w:r>
    </w:p>
    <w:p>
      <w:pPr>
        <w:pStyle w:val="Normal"/>
        <w:ind w:firstLine="709"/>
        <w:rPr/>
      </w:pPr>
      <w:r>
        <w:rPr/>
        <w:t>Междоусобная война внутри Орды ослабила контроль над русскими землями, что способствовало возвышению Москвы над другими княжествами и её влиянию на них.</w:t>
      </w:r>
    </w:p>
    <w:p>
      <w:pPr>
        <w:pStyle w:val="Normal"/>
        <w:ind w:firstLine="709"/>
        <w:rPr/>
      </w:pPr>
      <w:r>
        <w:rPr/>
        <w:t>В 1380 г. темник Мамай, пришедший к власти в Орде после нескольких лет междоусобной борьбы, попытался восстановить пошатнувшееся господство Золотой Орды над русскими княжествами. Заключив союз с литовским князем Ягайлом, Мамай повел свои войска на Русь.</w:t>
      </w:r>
    </w:p>
    <w:p>
      <w:pPr>
        <w:pStyle w:val="Normal"/>
        <w:ind w:firstLine="709"/>
        <w:rPr/>
      </w:pPr>
      <w:r>
        <w:rPr/>
        <w:t>6 сентября объединенное русской войско под предводительством Дмитрия Ивановича Донского подошло к берегам Дона. В ночь на 8 сентября русские войска по приказу Дмитрия Донского перешли реку.</w:t>
      </w:r>
    </w:p>
    <w:p>
      <w:pPr>
        <w:pStyle w:val="Normal"/>
        <w:ind w:firstLine="709"/>
        <w:rPr/>
      </w:pPr>
      <w:r>
        <w:rPr/>
        <w:t>Сражение произошло 8 сентября 1380 г. на берегу правого притока Дона р. Непрядвы, в местности, носившей название Куликова поля. Вначале ордынцам удалось потеснить русские полки. Тогда против них выступил засадный полк под командованием князя Владимира Андреевича и опытного воеводы Дмитрия Боброк-Волынского. Войско Мамая не выдержало натиска свежих русских сил и обратилось в бегство. Битва превратилась в преследование отступающего в беспорядке врага.</w:t>
      </w:r>
    </w:p>
    <w:p>
      <w:pPr>
        <w:pStyle w:val="Normal"/>
        <w:ind w:firstLine="709"/>
        <w:rPr/>
      </w:pPr>
      <w:r>
        <w:rPr/>
        <w:t>Историческое значение победы русских войск на Куликовом поле было огромным. Основные силы Золотой Орды были разгромлены. В русских землях стало складываться представление о возможности избавления от ордынского владычества. Победа над Мамаем укрепила авторитет Москвы как центра объединения разрозненных русских княжеств.</w:t>
      </w:r>
    </w:p>
    <w:p>
      <w:pPr>
        <w:pStyle w:val="Normal"/>
        <w:ind w:firstLine="709"/>
        <w:rPr/>
      </w:pPr>
      <w:r>
        <w:rPr/>
        <w:t xml:space="preserve">С конца </w:t>
      </w:r>
      <w:r>
        <w:rPr>
          <w:lang w:val="en-US"/>
        </w:rPr>
        <w:t>XIV</w:t>
      </w:r>
      <w:r>
        <w:rPr/>
        <w:t xml:space="preserve"> в. начался последовательный упадок Золотой Орды. В течение </w:t>
      </w:r>
      <w:r>
        <w:rPr>
          <w:lang w:val="en-US"/>
        </w:rPr>
        <w:t>XV</w:t>
      </w:r>
      <w:r>
        <w:rPr/>
        <w:t xml:space="preserve"> в. размеры дани Орде постоянно уменьшались, пока Иван </w:t>
      </w:r>
      <w:r>
        <w:rPr>
          <w:lang w:val="en-US"/>
        </w:rPr>
        <w:t>III</w:t>
      </w:r>
      <w:r>
        <w:rPr/>
        <w:t xml:space="preserve"> окончательно не отменил ее выплату.</w:t>
      </w:r>
    </w:p>
    <w:p>
      <w:pPr>
        <w:pStyle w:val="Normal"/>
        <w:ind w:firstLine="709"/>
        <w:rPr/>
      </w:pPr>
      <w:r>
        <w:rPr/>
        <w:t>Хан Ахмат, стремясь вернуть былое могущество Орде, предпринял в 1480г. поход на Русь. Он заручился союзом Литвы, но литовский князь так и не пришел ему на помощь. Ожидая подхода литовцев, татары не решались атаковать русское войско. Противостояние на реке Угре русского и татарского войска завершилось уходом татар без боя. Монголо-татарское иго было свергнуто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 бесславно закончилось владычество монголов над Русью. Этот тяжелый период не прошел, ни оставив в истории нашего отечества заметный и по сей день, глубокий шрам. Монгольское «княжение» над Русскими землями, длившееся два века, затормозило на целые столетия дальнейшее развитие страны.</w:t>
      </w:r>
    </w:p>
    <w:p>
      <w:pPr>
        <w:pStyle w:val="Normal"/>
        <w:ind w:firstLine="709"/>
        <w:rPr/>
      </w:pPr>
      <w:r>
        <w:rPr>
          <w:caps/>
        </w:rPr>
        <w:t>д</w:t>
      </w:r>
      <w:r>
        <w:rPr/>
        <w:t xml:space="preserve">анный этап истории был просто необходим России, как ни горько это сознавать, он показал, что раздробленность страны, разногласия, борьба за власть в кругах правителей может привести государство к катастрофе, к порабощению её другими странами, что и произошло… казалось бы варварское племя на порядок отстающее в развитии от цивилизованного общества России этого периода истории, смогло захватить страну. Я выделю одну, по моему мнению, самую главную причину – раздробленность Руси эпохи </w:t>
      </w:r>
      <w:r>
        <w:rPr>
          <w:lang w:val="en-US"/>
        </w:rPr>
        <w:t>XIII</w:t>
      </w:r>
      <w:r>
        <w:rPr/>
        <w:t>в.</w:t>
      </w:r>
    </w:p>
    <w:p>
      <w:pPr>
        <w:pStyle w:val="Normal"/>
        <w:ind w:firstLine="709"/>
        <w:rPr/>
      </w:pPr>
      <w:r>
        <w:rPr/>
        <w:t>Победа над монголами далась русскому народу нелегко. Вырваться из плена России, как ни удивительно, помогла та же междоусобная борьба, только не в родном государстве, а в Золотой Орде, благодаря чему ослабло её влияние на Русь, и стало возможным объединение русских земель.</w:t>
      </w:r>
    </w:p>
    <w:p>
      <w:pPr>
        <w:pStyle w:val="Normal"/>
        <w:ind w:firstLine="709"/>
        <w:rPr/>
      </w:pPr>
      <w:r>
        <w:rPr/>
        <w:t>Раздробленность – болезнь любой цивилизации…</w:t>
      </w:r>
      <w:r>
        <w:br w:type="page"/>
      </w:r>
    </w:p>
    <w:p>
      <w:pPr>
        <w:pStyle w:val="Heading2"/>
        <w:ind w:hanging="0"/>
        <w:rPr/>
      </w:pPr>
      <w:r>
        <w:rPr/>
        <w:t>Список используемой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/>
        <w:t xml:space="preserve">История России с древнейших времен до конца </w:t>
      </w:r>
      <w:r>
        <w:rPr>
          <w:lang w:val="en-US"/>
        </w:rPr>
        <w:t>XVII</w:t>
      </w:r>
      <w:r>
        <w:rPr/>
        <w:t xml:space="preserve"> в., учебник для 10 класса/ Н.С. Борисов / Москва: «Просвещение», 2005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/>
        <w:t>История России для технических вузов/ В.Н. Чапек/ Ростов н/Д: 2002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/>
        <w:t>История России с древности до наших дней/ под редакцией М.Н. Зуева/ Москва, 1997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/>
        <w:t>История России/ Маркова А.Н., Скворцова Е.М., Андреева И.А./Москва: Юнити, 2001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/>
        <w:t>История России/ Орлов А.С., Георгиев В.А./Москва: Проспект, 1997г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68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9:43:00Z</dcterms:created>
  <dc:creator>игорь</dc:creator>
  <dc:description/>
  <cp:keywords/>
  <dc:language>en-US</dc:language>
  <cp:lastModifiedBy>SYSTEM</cp:lastModifiedBy>
  <cp:lastPrinted>2007-12-26T11:04:00Z</cp:lastPrinted>
  <dcterms:modified xsi:type="dcterms:W3CDTF">2011-09-21T19:43:00Z</dcterms:modified>
  <cp:revision>2</cp:revision>
  <dc:subject/>
  <dc:title>Монгольское нашествие как этап отечественной истории</dc:title>
</cp:coreProperties>
</file>