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ферат з історії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«Наростання економічної кризи в УРСР в 1965–1985 роках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Особливості індустріального розвит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Посилення бюрократичного централізму. Свобода дій союзних відомств в Україн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Атомні електростанції. Перетворення України в зону екологічного ли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Нарощення ВП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Стан колгоспно-радгоспної систе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1. Особливості індустріального розвит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з середини 60-х pp. в Україні, як і в цілому в СРСР, тривав пошук шляхів піднесення економіки. З 1965 р. розпочинаються рефор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-перше, посилюється централізація в управлінні економікою. Усі найважливіші республіканські міністерства були перетворені на союзно-республіканські, ліквідовані хрущовські раднаргоспи. Тим самим фактично ліквідували рештки економічної автономії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-друге, з 1966 р. запроваджують економічні методи управління промисловістю, розширюються права підприємств, заохочується їх ініціатива, підприємства переводяться на господарчий розрахунок. Реформи частково покращили стан економіки. Економісти називають восьму п'ятирічку (1966 -1970) «золотою»: її результати були найкращими за останні 35 р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ріст національного доходу склав 39% за п'ятирічку. На деякий час підприємства одержали відносну самостійність, робітники, інженерно-технічні працівники і службовці стали відчувати зв'язок між своїм вкладом у виробництво і заробітною платою. У ці роки завершилося спорудження найбільших у Європі Придніпровської, Зміївської, Бурштинської, Старобешівської і Луганської теплових електростанцій. Було створено єдину енергосистему республіки з підключенням до неї промислових підприємств, радгоспів і колгоспів. Завдяки цьому на початку 70-х років було повністю завершено електрифікацію сіл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скорення темпів розвитку народного господарства було безпосереднім наслідком економічної реформи 1965 p. і тривало доти, доки діяли основні її принципи. З початку 70-х років економічна ситуація в Україні різко змінилася. Все відчутніше почали проявлятися ознаки спаду виробництва. Промисловість працювала неритмічно. Тижні простою змінювалися лихоманкою «штурмівщини». Якість продукції була надзвичайно низькою. Радянські товари на зовнішньому ринку були неконкурентоспромож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ле реформи не зачепили основ економіки, не змінили суті господарського механізму, часто обмежувалися самими гаслами. У сфері управління й далі процвітали бюрократизм і формалізм, реформи ніяк не відбилися на матеріальному становищі робітників. Економіка України продовжувала розвиватися екстенсивно: зростала чисельність робітників, обсяг промислової продукції збільшувався за рахунок нових підприємств, продуктивність праці знижувала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в'ятий п'ятирічний план розвитку народного господарства (1971-1975) передбачав зростання національного доходу в Україні на 37 - 39 %. Фактичний приріст становив лише 28%. У десятій п'ятирічці (1976-1980) тенденція до погіршення основних показників роботи промисловості зберегла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1981-1985 pp. (одинадцята п'ятирічка) ця тенденція поглибилася. Рівень спрацьованості основних фондів в республіці зріс від 28 % у 1961 р. до 43 % у 1985 p., що був найбільшим, ніж загалом по всій краї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2. Посилення бюрократичного централізму. Свобода дій союзних відомств в Украї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0-80-ті роки відзначалися подальшим наступом центру на національні інтереси союзних республік,1 посиленням централізму в управлінні народним1 господарством СРСР. Україна стала широким полем безконтрольних дій центральних відомств, які на свій розсуд використовували її багатства і трудові ресурси. Де, що, скільки і коли будувати - вирішували союзні міністе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результаті відновлювалась стара структура промислового виробництва, усталена ще в довоєнні п'ятирічки, котра ґрунтувалася на наявних природних ресурсах і кадрах робітників та інженерно-технічних працівників. Першочергова увага надавалася вугільній промисловості, чорній металургії, важкому і електротехнічному машинобудуванню. Все підпорядковувалося союзним інтересам, а не інтересам і потребам республіки та її народу. В Україні споруджувалися нові гірничо-збагачувальні, трубні, металургійні заводи та інші промислові гіганти. Нерідко вони будувалися за застарілими проектами і технологіями, забруднювали природне середови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Донбасі, промислових центрах Наддніпрянщини, Західної України, в багатьох містах інших регіонів республіки рівень забрудненості повітря в багато разів перевищував допустимі норми. За оцінкою спеціалістів, забруднення України відходами мінерально-сировинного комплексу відбувалося вдесятеро інтенсивніше, ніж Радянського Союзу у ці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ночасно погіршалося становище з водопостачанням, споживання питної води на одного міського жителя України було вдвічі меншим, ніж загалом в СРСР. У республіці інтенсивно будувалися підприємства «великої хімії», причому форсована «хімізація» більшості регіонів не відповідала потребам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економіці України переважала промисловість групи «А». В 1985 р. питома вага цієї групи в загальному обсязі продукції складала 72%, а групи «Б» - 28%. У загальному обсязі промислового виробництва продукція військового призначення взагалі сягала фантастичних показників - до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край низькою була механізація робіт. В умовах науково-технічної революції близько 40 % промислових робітників працювали вручну. В будівництві таких було ще більше - 60 %. Хронічний дефіцит робочої сили намагалися компенсувати широким залученням у виробництво ув'язне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3. Атомні електростанції. Перетворення України в зону екологічного ли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короткий період в Україні, без належного обґрунтування, за рішенням центральних і відповідно республіканських органів влади, ударними темпами без урахування геологічних особливостей місцевості було споруджено й будувалося 8 атомних електростанцій. Центральні міністерства і відомства довели концентрацію атомних електростанцій на Україні до небезпечного рі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іякої необхідності в цьому з точки зору інтересів народного господарства України не було. В Україні вироблялося 21 % загальносоюзного обсягу електроенергії, причому в республіці використовувалася лише частина, а решта передавалася до сусідніх республік і експортувалася за кордон. Виручені за продаж електроенергії кошти поступали у розпорядження центральних відо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Як правило АЕС будувалися близько від великих міст. Чорнобильська АЕС взагалі була побудована в зоні тектонічних розломів, що не відповідало жодним міжнародним стандартам. Трагедією для всього людства стала катастрофа на цій станції 26 квітня 1986 p., причиною якої були безвідповідальність можновладців та прорахунки вчених і фахівців. Вибух 4-го реактора, величезні дози радіації, одержані в перші години та дні ліквідації аварії, коштували життя і здоров'я багатьом людям. Наслідки цієї аварії негативно позначаються на здоров'ї тих, хто одержав менші дози радіації, але змушений жити в місцевостях, де радіаційний фон у десятки разів перевищує природний рівень, і споживати продукти харчування, забруднені радіонуклі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4. Нарощення ВП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 і у попередні десятиліття, у 60-80-ті pp. Україна залишалася одним із найважливіших виробників зброї й різноманітних видів військової техніки, в тому числі найсучаснішої. В Дніпропетровську споруджений найбільший у світі завод по виробництву ракетно-космічної техніки «Південмаш», який виконував замовлення в основному союзного військового відо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мовлення військовиків виконували кращі підприємства; там працювали найбільш кваліфіковані робітники, інженерно-технічні працівники, вчені; туди йшла найбільш якісна сировина і матеріали. В СРСР сформувався потужний військово-промисловий комплекс (ВПК), значна частина якого була розташована в Україні. Це був додатковий фактор централізації радянської економіки, що не знав ні національних меж, ні місцевих особливостей, ні республіканських кордонів і мав тенденцію до необмеженого розро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ростання воєнного сектора економіки до масштабів, не виправданих потребами оборони, здійснювалось за рахунок інших галузей виробництва і негативно позначалося на життєвому рівні населення, на розвитку соціальної сфери. На потреби армії йшло до 20% валового національного продукту (ВНП), хоча світовий досвід свідчить, що витрати понад 6% ВНП на військові потреби мають своїм наслідком економічну катастроф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5. Стан колгоспно-радгоспн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перші роки перебування при владі Л. Брежнєва сільське господарство розвивалося відносно успішно. Впроваджувалися різні форми матеріального заохочення колгоспників. У 1966 -1967 pp. була введена гарантована оплата праці працівників колгоспів, робітників і службовців радгосп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більшувалося застосування мінеральних добрив. Впроваджувалися більш врожайні сорти зернових і технічних культур. Зміцнився кадровий склад спеціалістів колгоспів і радгоспів. Усе це сприяло помітному зростанню сільськогосподарського виробництва, валова продукція якого в 1966 -1970 pp. збільшилася на 16,6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те кризові явища в економіці СРСР в 70 - 80-х pp. особливо відчутно позначалися на сільському господарстві. Приріст аграрного сектора економіки України в роки дев'ятої п'ятирічки у порівнянні з попередньою п'ятирічкою значно зменшився і дорівнював лише 15,5%. План, орієнтований на 20 % приросту виробництва, не був виконаний. У наступні роки тенденція до спаду сільськогосподарського виробництва збереглася. У роки десятої п'ятирічки (друга половина 70-х років) приріст продукції аграрного сектора економіки становив щорічно 1,5%, а в роки одинадцятої п'ятирічки - всього 0,4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Штучні моря і водойми в басейнах рік поглинули близько 1 млн гектарів чудових родючих земель. Про недоцільність побудови Київського, Черкаського та інших водоймищ йшлося в наукових колах, серед літераторів, публіцистів, і особливо, місцевих жите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ростаючими темпами знищувалося основне національне багатство України - її землі. Близько 2 % найкращих ґрунтів було змито штучними морями та великими водосховищами, утвореними в басейні Дніпра та інших регіонах України, були підтоплені або засолені. Крім того, ще 6 % земель, придатних для сільськогосподарського використання, опинилося в критичному стані внаслідок водної та вітрової ерозії. Щороку під будівництво промислових об'єктів відводилося 135-140 тис. га землі. Землезабезпеченість у республіці на душу населення різко скоротилася. Якщо в 1955 р. вона дорівнювала 0,91 га то у 1988 р. - 0,67 га. У найрозвинутіших областях України - Донецькій, Дніпропетровській, Львівській та ін. таке скорочення було ще більш знач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другій половині 60-х - на початку 80-х pp. у зв'язку Із загостренням продовольчої проблеми КПРС і КПУ ухвалювали численні заходи щодо піднесення продуктивності сільського господарства, але майже всі вони не були підкріплені економічно і являли собою лише декларації. Безгосподарність у використанні землі призвела до того, що з 1965 по 1985 р. посівні площі в Україні зменшилися більше ніж на мільйон гекта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ни на сільськогосподарську техніку постійно підвищувалися, а на сільгосппродукцію залишалися без змін. Ніякої уваги не приділялося соціальній та духовній сфері на селі. Сотні українських сіл обезлюдніли і припинили своє існ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ріст валової продукції сільського господарства знизився з 3,2% у 1966-1970 pp. до 0,5% у 1981-1985 ро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таких умов тисячі сільських мешканців, особливо молоді подавалися у місто. Протягом 60-х першої половини 80-х р. питома вага сільських жителів у складі всього населення Української РСР знизилася більш як на 16 %. За цей час з українського села виїхало 4,6 млн ос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господарність, характерна для колгоспно-радгоспної системи була неможлива на присадибних ділянках селян. Займаючи 5-6 % сільськогосподарських угідь, вони давали третину всього обсягу виробленого м'яса, чверть молока і майже 40 % картоп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же, в 70-80-ті pp. народне господарство України вступило в смугу глибокої кризи. В її основі було прагнення партійно-державних верхів будь-що зберегти у недоторканому вигляді стару систему управління промисловістю, колгоспно-радгоспний спосіб господарювання. Загалом, розвиток народного господарства УРСР, як і СРСР в цілому здійснювався екстенсивним шлях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аран Володимир Кіндратович. Україна: новітня історія (1945-1991 рр.) / НАН України; Інститут українознавства ім. І.Крип'якевича. — Л., 2003. — 669с. — Тит. арк. парал. укр. та англ. мовами. — Бібліогр.: с. 446-47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Білецький Б.Ф., Коцур А.П., Коцур В.П., Макар Ю.І. Історія України від найдавніших часів до наших днів / Чернівецький держ. ун- т ім. Ю. Федьковича. — Чернівці : Рута, 1994. — 245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Гісем О.В., Даниленко В.М., Левітас Ф.Л., Ольбішевський А.Л., Панченко П. П. Історія України ХХ ст. Для тих, хто готується до іспитів: Довідник / Інститут історії України НАН України; Київський міжрегіональний ін-т вдосконалення вчителів ім. Бориса Грінченка / П.П. Панченко (ред.). — К. : Ніка - Центр, 1999. — 157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31:00Z</dcterms:created>
  <dc:creator>SamLab.ws</dc:creator>
  <dc:description/>
  <cp:keywords/>
  <dc:language>en-US</dc:language>
  <cp:lastModifiedBy>SYSTEM</cp:lastModifiedBy>
  <dcterms:modified xsi:type="dcterms:W3CDTF">2011-09-21T19:31:00Z</dcterms:modified>
  <cp:revision>2</cp:revision>
  <dc:subject/>
  <dc:title>Реферат з історії України</dc:title>
</cp:coreProperties>
</file>