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rPr>
      </w:pPr>
      <w:r>
        <w:rPr>
          <w:b/>
          <w:color w:val="000000"/>
          <w:sz w:val="28"/>
          <w:szCs w:val="28"/>
          <w:lang w:val="ru-RU"/>
        </w:rPr>
        <w:t>Содержа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Normal"/>
        <w:spacing w:lineRule="auto" w:line="360"/>
        <w:jc w:val="both"/>
        <w:rPr>
          <w:color w:val="000000"/>
          <w:sz w:val="28"/>
          <w:szCs w:val="28"/>
          <w:lang w:val="ru-RU"/>
        </w:rPr>
      </w:pPr>
      <w:r>
        <w:rPr>
          <w:color w:val="000000"/>
          <w:sz w:val="28"/>
          <w:szCs w:val="28"/>
          <w:lang w:val="ru-RU"/>
        </w:rPr>
        <w:t>Краткая биография Павла Александровича Флоренского</w:t>
      </w:r>
    </w:p>
    <w:p>
      <w:pPr>
        <w:pStyle w:val="Normal"/>
        <w:spacing w:lineRule="auto" w:line="360"/>
        <w:jc w:val="both"/>
        <w:rPr>
          <w:color w:val="000000"/>
          <w:sz w:val="28"/>
          <w:szCs w:val="28"/>
          <w:lang w:val="ru-RU"/>
        </w:rPr>
      </w:pPr>
      <w:r>
        <w:rPr>
          <w:color w:val="000000"/>
          <w:sz w:val="28"/>
          <w:szCs w:val="28"/>
          <w:lang w:val="ru-RU"/>
        </w:rPr>
        <w:t>Наука как символическое описание</w:t>
      </w:r>
    </w:p>
    <w:p>
      <w:pPr>
        <w:pStyle w:val="Normal"/>
        <w:spacing w:lineRule="auto" w:line="360"/>
        <w:jc w:val="both"/>
        <w:rPr>
          <w:bCs/>
          <w:color w:val="000000"/>
          <w:sz w:val="28"/>
          <w:szCs w:val="28"/>
          <w:lang w:val="ru-RU"/>
        </w:rPr>
      </w:pPr>
      <w:r>
        <w:rPr>
          <w:bCs/>
          <w:color w:val="000000"/>
          <w:sz w:val="28"/>
          <w:szCs w:val="28"/>
          <w:lang w:val="ru-RU"/>
        </w:rPr>
        <w:t>Наследие О. Павла Флоренского</w:t>
      </w:r>
    </w:p>
    <w:p>
      <w:pPr>
        <w:pStyle w:val="Normal"/>
        <w:spacing w:lineRule="auto" w:line="360"/>
        <w:jc w:val="both"/>
        <w:rPr>
          <w:color w:val="000000"/>
          <w:sz w:val="28"/>
          <w:szCs w:val="28"/>
          <w:lang w:val="ru-RU"/>
        </w:rPr>
      </w:pPr>
      <w:r>
        <w:rPr>
          <w:color w:val="000000"/>
          <w:sz w:val="28"/>
          <w:szCs w:val="28"/>
          <w:lang w:val="ru-RU"/>
        </w:rPr>
        <w:t>Заключение</w:t>
      </w:r>
    </w:p>
    <w:p>
      <w:pPr>
        <w:pStyle w:val="Normal"/>
        <w:spacing w:lineRule="auto" w:line="360"/>
        <w:jc w:val="both"/>
        <w:rPr>
          <w:color w:val="000000"/>
          <w:sz w:val="28"/>
          <w:szCs w:val="28"/>
          <w:lang w:val="ru-RU"/>
        </w:rPr>
      </w:pPr>
      <w:r>
        <w:rPr>
          <w:color w:val="000000"/>
          <w:sz w:val="28"/>
          <w:szCs w:val="28"/>
          <w:lang w:val="ru-RU"/>
        </w:rPr>
        <w:t>Литерату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Речь в данной курсовой работе пойдет о великом русском человеке, Павле Александровиче Флоренском. Так кто же он был?</w:t>
      </w:r>
    </w:p>
    <w:p>
      <w:pPr>
        <w:pStyle w:val="Normal"/>
        <w:spacing w:lineRule="auto" w:line="360"/>
        <w:ind w:firstLine="709"/>
        <w:jc w:val="both"/>
        <w:rPr>
          <w:color w:val="000000"/>
          <w:sz w:val="28"/>
          <w:szCs w:val="28"/>
          <w:lang w:val="ru-RU"/>
        </w:rPr>
      </w:pPr>
      <w:r>
        <w:rPr>
          <w:color w:val="000000"/>
          <w:sz w:val="28"/>
          <w:szCs w:val="28"/>
          <w:lang w:val="ru-RU"/>
        </w:rPr>
        <w:t>Инженер? – да, 30 патентов на изобретения в советское время. Философ? – да, один из ярчайших интерпретаторов платонизма, один из ярчайших русских платоников. Поэт? – да, может быть, не крупный, но все-таки создавший стихотворения и выпустивший книгу стихов, друг А. Белого, росший в атмосфере символистов. Математик? – да, ученик знаменитого профессора Бугаева (отца А. Белого), создавший очень интересные концепции в этой области». Флоренский – это человек, которого никак нельзя однозначно охарактеризовать. Эта фигура, хотя и вызывавшая и вызывающая сегодня споры, безусловно, огромного масштаба.</w:t>
      </w:r>
    </w:p>
    <w:p>
      <w:pPr>
        <w:pStyle w:val="Normal"/>
        <w:spacing w:lineRule="auto" w:line="360"/>
        <w:ind w:firstLine="709"/>
        <w:jc w:val="both"/>
        <w:rPr>
          <w:color w:val="000000"/>
          <w:sz w:val="28"/>
          <w:szCs w:val="28"/>
          <w:lang w:val="ru-RU"/>
        </w:rPr>
      </w:pPr>
      <w:r>
        <w:rPr>
          <w:color w:val="000000"/>
          <w:sz w:val="28"/>
          <w:szCs w:val="28"/>
          <w:lang w:val="ru-RU"/>
        </w:rPr>
        <w:t>С одной стороны, о Флоренском можно услышать самые восторженные отзывы, и сравнение его с Леонардо де Винчи говорит само за себя. С другой стороны, «стилизованное православие», «букет ересей», «хлыстовский бред»… Кто же он на самом деле?</w:t>
      </w:r>
    </w:p>
    <w:p>
      <w:pPr>
        <w:pStyle w:val="Normal"/>
        <w:spacing w:lineRule="auto" w:line="360"/>
        <w:ind w:firstLine="709"/>
        <w:jc w:val="both"/>
        <w:rPr>
          <w:color w:val="000000"/>
          <w:sz w:val="28"/>
          <w:szCs w:val="28"/>
          <w:lang w:val="ru-RU"/>
        </w:rPr>
      </w:pPr>
      <w:r>
        <w:rPr>
          <w:color w:val="000000"/>
          <w:sz w:val="28"/>
          <w:szCs w:val="28"/>
          <w:lang w:val="ru-RU"/>
        </w:rPr>
        <w:t>Судьба выдающегося мыслителя, священника русской православной церкви, ученого – энциклопедиста Павла Александровича, человека многосторонне одаренного удивительна и трагична.</w:t>
      </w:r>
    </w:p>
    <w:p>
      <w:pPr>
        <w:pStyle w:val="Normal"/>
        <w:spacing w:lineRule="auto" w:line="360"/>
        <w:ind w:firstLine="709"/>
        <w:jc w:val="both"/>
        <w:rPr>
          <w:color w:val="000000"/>
          <w:sz w:val="28"/>
          <w:szCs w:val="28"/>
          <w:lang w:val="ru-RU"/>
        </w:rPr>
      </w:pPr>
      <w:r>
        <w:rPr>
          <w:color w:val="000000"/>
          <w:sz w:val="28"/>
          <w:szCs w:val="28"/>
          <w:lang w:val="ru-RU"/>
        </w:rPr>
        <w:t>Он оставил значительные труды по философии, богословию, эстетике, теории языка, математике и физике, электромеханике. В его работах широко охвачены многие теоретические проблемы, намного определяющие время (лет на пятьдесят, как считал сам ученый). Уже в начале нашего века он пришел к идеям, которые позднее стали основополагающими в кибернетике, теории искусства, семиотике. И это не все. Он был поэтом-символистом, произведения которого появлялись в «Весах» и выходили отдельным изданием, одаренным астрономом, прекрасным музыкантом, проницательным поклонником И.С. Баха, Л. Бетховена и его современников. Флоренский был полиглотом, в совершенстве владел латинским, древнегреческим и большинством современных европейских языков, а также языками Кавказа, Ирана и Индии.</w:t>
      </w:r>
    </w:p>
    <w:p>
      <w:pPr>
        <w:pStyle w:val="Normal"/>
        <w:spacing w:lineRule="auto" w:line="360"/>
        <w:ind w:firstLine="709"/>
        <w:jc w:val="both"/>
        <w:rPr>
          <w:color w:val="000000"/>
          <w:sz w:val="28"/>
          <w:szCs w:val="28"/>
          <w:lang w:val="ru-RU"/>
        </w:rPr>
      </w:pPr>
      <w:r>
        <w:rPr>
          <w:color w:val="000000"/>
          <w:sz w:val="28"/>
          <w:szCs w:val="28"/>
          <w:lang w:val="ru-RU"/>
        </w:rPr>
        <w:t>Павел Александрович стремился синтезировать знания в самых различных областях, представить мир во всеохватном единстве. Нередко его упрекают в интеллектуальном аристократизме, элитарности. Возможно, для этого есть основания. Но все-таки, прежде всего П. Флоренский был священником. Садился ли он за богословский или научный труд – он надевал епитрахиль и поручни, что символизирует священническое служение. П. Флоренский исповедовал и причащал Святых тайн умирающего на его руках В. Розанова, венчал молодого дерзкого А. Лосева. До ареста отца Павла в основном окружали люди «утонченной культуры», но вскоре ему было суждено стать лагерным батюшкой, достойно пронесшим свой крест до конц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Краткая биография Павла Александровича Флоренского</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Русский религиозный философ, ученый, священник и богослов, последователь Вл. С. Соловьева. Центральные вопросы его главной работы «Столп и утверждение истины» (1914) – идущая от Соловьева концепция всеединства и учение о Софии, а также обоснование православной догматики, особенно триединства, аскетизма и почитания икон.</w:t>
      </w:r>
    </w:p>
    <w:p>
      <w:pPr>
        <w:pStyle w:val="Normal"/>
        <w:spacing w:lineRule="auto" w:line="360"/>
        <w:ind w:firstLine="709"/>
        <w:jc w:val="both"/>
        <w:rPr/>
      </w:pPr>
      <w:r>
        <w:rPr>
          <w:color w:val="000000"/>
          <w:sz w:val="28"/>
          <w:szCs w:val="28"/>
          <w:lang w:val="ru-RU"/>
        </w:rPr>
        <w:t>Выдающийся математик, философ, богослов, искусствовед, прозаик, инженер, лингвист, государственный мыслитель родился 9 января 1882 года близ местечка Евлах Елизаветпольской губернии (ныне Азербайджан) в семье инженера-путейца, строившего Закавказскую железную дорогу.</w:t>
      </w:r>
    </w:p>
    <w:p>
      <w:pPr>
        <w:pStyle w:val="Normal"/>
        <w:spacing w:lineRule="auto" w:line="360"/>
        <w:ind w:firstLine="709"/>
        <w:jc w:val="both"/>
        <w:rPr/>
      </w:pPr>
      <w:r>
        <w:rPr>
          <w:color w:val="000000"/>
          <w:sz w:val="28"/>
          <w:szCs w:val="28"/>
          <w:lang w:val="ru-RU"/>
        </w:rPr>
        <w:t>Вспоминая о годах ученичества во 2-й тифлисской гимназии, Флоренский писал: «Страсть к знаниям поглощала все мое внимание и время». Преимущественно он занимался физикой и наблюдением природы. В конце гимназического курса, летом 1899 года, Флоренский пережил духовный кризис. Открывшаяся ограниченность и относительность физического знания впервые заставила его задуматься об Истине абсолютной и целостной.</w:t>
      </w:r>
    </w:p>
    <w:p>
      <w:pPr>
        <w:pStyle w:val="Normal"/>
        <w:spacing w:lineRule="auto" w:line="360"/>
        <w:ind w:firstLine="709"/>
        <w:jc w:val="both"/>
        <w:rPr/>
      </w:pPr>
      <w:r>
        <w:rPr>
          <w:color w:val="000000"/>
          <w:sz w:val="28"/>
          <w:szCs w:val="28"/>
          <w:lang w:val="ru-RU"/>
        </w:rPr>
        <w:t>Родители настояли на продолжении образования, и в 1900 году Флоренский поступил на физико-математический факультет Московского университета. Помимо занятий математикой Флоренский слушал лекции на историко-филологическом факультете, самостоятельно изучал историю искусства. В 1904 году, после окончания университета, П.А. Флоренский поступает в Московскую духовную академию, желая, как он писал в одном из писем, «произвести синтез церковности и светской культуры, вполне соединиться с Церковью, но без каких-нибудь компромиссов, честно воспринимать все положительное учение Церкви и научно-философское мировоззрение вместе с искусством…«После окончания академии в 1908 году Флоренский был оставлен преподавателем на кафедре истории философии. За годы преподавания в МДА (1908–1919) он создает ряд оригинальных курсов по истории античной философии, кантовской проблематике, философии культа и культуры. Революция не явилась неожиданностью для Флоренского. Более того, он много писал о глубоком кризисе буржуазной цивилизации, часто говорил о надвигающемся крушении привычных устоев жизни. Флоренский не собирался уезжать из России, хотя на Западе его ждала блестящая научная карьера и, вероятно, мировая слава. Он был одним из первых среди лиц духовного звания, кто, служа Церкви, стал работать в советских учреждениях.</w:t>
      </w:r>
    </w:p>
    <w:p>
      <w:pPr>
        <w:pStyle w:val="Normal"/>
        <w:spacing w:lineRule="auto" w:line="360"/>
        <w:ind w:firstLine="709"/>
        <w:jc w:val="both"/>
        <w:rPr/>
      </w:pPr>
      <w:r>
        <w:rPr>
          <w:color w:val="000000"/>
          <w:sz w:val="28"/>
          <w:szCs w:val="28"/>
          <w:lang w:val="ru-RU"/>
        </w:rPr>
        <w:t>В 1921 году Флоренский был избран профессором Высших художественно-технических мастерских. В период зарождения и расцвета различных новых течений (футуризма, конструктивизма, абстракционизма) он отстаивал духовную ценность и значимость общечеловеческих форм культуры. Он был убежден, что деятель культуры призван раскрыть существующую духовную реальность. Как и в юные годы, он убежден в существовании двух миров – видимого и незримого, сверхчувственного, лишь дающего о себе знать с помощью «особенного». Таким особенным являются, в частности, сновидения, которые соединяют мир человеческого бытия с миром запредельным. Свою концепцию сновидений Флоренский излагает в начале трактата «Иконостас». В 1919 году он публикует статью «Троице-Сергиева Лавра и Россия» – своего рода философию русской культуры. Именно в Лавре Россия ощущается как целое, здесь наглядное воплощение русской идеи, предстающей как наследие Византии, а через нее – древней Эллады.</w:t>
      </w:r>
    </w:p>
    <w:p>
      <w:pPr>
        <w:pStyle w:val="Normal"/>
        <w:spacing w:lineRule="auto" w:line="360"/>
        <w:ind w:firstLine="709"/>
        <w:jc w:val="both"/>
        <w:rPr/>
      </w:pPr>
      <w:r>
        <w:rPr>
          <w:color w:val="000000"/>
          <w:sz w:val="28"/>
          <w:szCs w:val="28"/>
          <w:lang w:val="ru-RU"/>
        </w:rPr>
        <w:t>Флоренский – теоретик древнерусской живописи. Именно он обосновал правомерность «обратной перспективы», на которой построена иконопись.</w:t>
      </w:r>
    </w:p>
    <w:p>
      <w:pPr>
        <w:pStyle w:val="Normal"/>
        <w:spacing w:lineRule="auto" w:line="360"/>
        <w:ind w:firstLine="709"/>
        <w:jc w:val="both"/>
        <w:rPr/>
      </w:pPr>
      <w:r>
        <w:rPr>
          <w:color w:val="000000"/>
          <w:sz w:val="28"/>
          <w:szCs w:val="28"/>
          <w:lang w:val="ru-RU"/>
        </w:rPr>
        <w:t xml:space="preserve">Одновременно с работой по сохранению культурного наследия П.А. Флоренский был вовлечен в научно-техническую деятельность. Он избрал прикладную физику отчасти потому, что это диктовалось практическими нуждами государства и в связи с планом ГОЭЛРО, отчасти потому, что довольно скоро стало ясно: заниматься теоретической физикой, как он ее понимает, ему не дадут. В 1920 году Флоренский начинает работать на московском заводе «Карболит», в следующем году переходит на исследовательскую работу в Главэлектро ВСНХ РСФСР, участвует в </w:t>
      </w:r>
      <w:r>
        <w:rPr>
          <w:color w:val="000000"/>
          <w:sz w:val="28"/>
          <w:szCs w:val="28"/>
        </w:rPr>
        <w:t>VIII</w:t>
      </w:r>
      <w:r>
        <w:rPr>
          <w:color w:val="000000"/>
          <w:sz w:val="28"/>
          <w:szCs w:val="28"/>
          <w:lang w:val="ru-RU"/>
        </w:rPr>
        <w:t xml:space="preserve"> электротехническом съезде, на котором обсуждался план ГОЭЛРО. В 1924 году избирается членом Центрального электротехнического совета Главэлектро и начинает работать в Московском объединенном комитете электротехнических норм и правил. С 1927 года Флоренский – соредактор «Технической энциклопедии», для которой написал 127 статей, а в 1931 году он избран в президиум бюро по электроизолирующим материалам Всесоюзного энергетического комитета, в 1932 году включен в комиссию по стандартизации научно-технических обозначений терминов и символов при Совете Труда и Обороны СССР.</w:t>
      </w:r>
    </w:p>
    <w:p>
      <w:pPr>
        <w:pStyle w:val="Normal"/>
        <w:spacing w:lineRule="auto" w:line="360"/>
        <w:ind w:firstLine="709"/>
        <w:jc w:val="both"/>
        <w:rPr/>
      </w:pPr>
      <w:r>
        <w:rPr>
          <w:color w:val="000000"/>
          <w:sz w:val="28"/>
          <w:szCs w:val="28"/>
          <w:lang w:val="ru-RU"/>
        </w:rPr>
        <w:t>В книге «Мнимости и геометрии» (1922) Флоренский из общей теории относительности выводит возможность конечной Вселенной, когда Земля и человек становятся средоточием творения. Здесь Флоренский возвращается к миропониманию Аристотеля, Птолемея и Данте. Для него, в отличие от многих математиков и физиков, конечность Вселенной является реальным фактом, не столько опирающимся на математические выкладки, сколько вытекающим из общечеловеческого мировоззрения.</w:t>
      </w:r>
    </w:p>
    <w:p>
      <w:pPr>
        <w:pStyle w:val="Normal"/>
        <w:spacing w:lineRule="auto" w:line="360"/>
        <w:ind w:firstLine="709"/>
        <w:jc w:val="both"/>
        <w:rPr/>
      </w:pPr>
      <w:r>
        <w:rPr>
          <w:color w:val="000000"/>
          <w:sz w:val="28"/>
          <w:szCs w:val="28"/>
          <w:lang w:val="ru-RU"/>
        </w:rPr>
        <w:t>Летом 1928 года Флоренский был сослан в Нижний Новгород. Хотя через три месяца он был возвращен и восстановлен в должности по ходатайству Е.П. Пешковой.</w:t>
      </w:r>
    </w:p>
    <w:p>
      <w:pPr>
        <w:pStyle w:val="Normal"/>
        <w:spacing w:lineRule="auto" w:line="360"/>
        <w:ind w:firstLine="709"/>
        <w:jc w:val="both"/>
        <w:rPr/>
      </w:pPr>
      <w:r>
        <w:rPr>
          <w:color w:val="000000"/>
          <w:sz w:val="28"/>
          <w:szCs w:val="28"/>
          <w:lang w:val="ru-RU"/>
        </w:rPr>
        <w:t>26 февраля 1933 года Флоренский был арестован по ордеру Московского областного отделения ОГПУ, а 26 июля 1933 года осужден особой тройкой на 10 лет и отправлен по этапу в восточносибирский лагерь. 1 декабря он прибыл в лагерь, где его определили работать в научно-исследовательском отделе управления БАМЛАГа.</w:t>
      </w:r>
    </w:p>
    <w:p>
      <w:pPr>
        <w:pStyle w:val="Normal"/>
        <w:spacing w:lineRule="auto" w:line="360"/>
        <w:ind w:firstLine="709"/>
        <w:jc w:val="both"/>
        <w:rPr/>
      </w:pPr>
      <w:r>
        <w:rPr>
          <w:color w:val="000000"/>
          <w:sz w:val="28"/>
          <w:szCs w:val="28"/>
          <w:lang w:val="ru-RU"/>
        </w:rPr>
        <w:t>10 февраля 1934 года он был направлен в Сковородино на опытную мерзлотную станцию. Здесь Флоренский проводил исследования, которые впоследствии легли в основу книги его сотрудников Н.И. Быкова и П.Н. Каптерева «Вечная мерзлота и строительство на ней» (1940).</w:t>
      </w:r>
    </w:p>
    <w:p>
      <w:pPr>
        <w:pStyle w:val="Normal"/>
        <w:spacing w:lineRule="auto" w:line="360"/>
        <w:ind w:firstLine="709"/>
        <w:jc w:val="both"/>
        <w:rPr/>
      </w:pPr>
      <w:r>
        <w:rPr>
          <w:color w:val="000000"/>
          <w:sz w:val="28"/>
          <w:szCs w:val="28"/>
          <w:lang w:val="ru-RU"/>
        </w:rPr>
        <w:t>17 августа 1934 года Флоренский неожиданно был помещен в изолятор лагеря «Свободный», а 1 сентября отправлен со спецконвоем в Соловецкий лагерь особого назначения.</w:t>
      </w:r>
    </w:p>
    <w:p>
      <w:pPr>
        <w:pStyle w:val="Normal"/>
        <w:spacing w:lineRule="auto" w:line="360"/>
        <w:ind w:firstLine="709"/>
        <w:jc w:val="both"/>
        <w:rPr/>
      </w:pPr>
      <w:r>
        <w:rPr>
          <w:color w:val="000000"/>
          <w:sz w:val="28"/>
          <w:szCs w:val="28"/>
          <w:lang w:val="ru-RU"/>
        </w:rPr>
        <w:t>15 ноября он начал работать на Соловецком лагерном заводе йодной промышленности, где занимался проблемой добычи йода и агар-агара из морских водорослей и сделал более десяти запатентованных научных открытий.</w:t>
      </w:r>
    </w:p>
    <w:p>
      <w:pPr>
        <w:pStyle w:val="Normal"/>
        <w:spacing w:lineRule="auto" w:line="360"/>
        <w:ind w:firstLine="709"/>
        <w:jc w:val="both"/>
        <w:rPr/>
      </w:pPr>
      <w:r>
        <w:rPr>
          <w:color w:val="000000"/>
          <w:sz w:val="28"/>
          <w:szCs w:val="28"/>
          <w:lang w:val="ru-RU"/>
        </w:rPr>
        <w:t>25 ноября 1937 года Флоренский был вторично осужден – «без права переписки». В те времена это означало смертную казнь. Официальная дата кончины – 15 декабря 1943 года, – первоначально сообщенная родственникам, оказалась вымышленной. Трагическое окончание жизни осознавалось П.А. Флоренским как проявление всеобщего духовного закона: «Ясно, что свет устроен так, что давать миру можно не иначе, как расплачиваясь за это страданиями и гонениями» (из письма от 13 февраля 1937 года).</w:t>
      </w:r>
    </w:p>
    <w:p>
      <w:pPr>
        <w:pStyle w:val="Normal"/>
        <w:spacing w:lineRule="auto" w:line="360"/>
        <w:ind w:firstLine="709"/>
        <w:jc w:val="both"/>
        <w:rPr>
          <w:color w:val="000000"/>
          <w:sz w:val="28"/>
          <w:szCs w:val="28"/>
          <w:lang w:val="ru-RU"/>
        </w:rPr>
      </w:pPr>
      <w:r>
        <w:rPr>
          <w:color w:val="000000"/>
          <w:sz w:val="28"/>
          <w:szCs w:val="28"/>
          <w:lang w:val="ru-RU"/>
        </w:rPr>
        <w:t>Флоренский был посмертно реабилитирован, а полвека спустя после его убийства семье из архивов госбезопасности передали рукопись, написанную в тюрьме: «Предполагаемое государственное устройство в будущем» – политическое завещание великого мыслител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Наука как символическое описа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 1872 году, Эрнст Мах, тогда еще только выступавший на поприще мысли, определил физическую теорию как абстрактное и обобщенное описание явлений природы. Рассуждая историко-философски, это событие не было ни великим, ни даже значительным. Оно не подарило философии ни новых методов, ни новых мыслей, но общественно, в мировоззрении широких кругов, образующем собою философскую атмосферу и больших мыслителей, этот 1872-й год можно считать поворотным: в напыщенной стройности материалистической метафизики, всесильно и нетерпимо диктаторствовавшей над сердцами, тут что-то хряснуло. Где-то произошла не то снисходительная улыбочка, не то смешок. И хотя, по провинциям мысли, и доныне встретишь иногда запоздалого мародера, твердящего о добрых старых временах «научного» миропонимания, однако тогда, именно тогда, начал осыпаться этот бутафорский дворец.</w:t>
      </w:r>
    </w:p>
    <w:p>
      <w:pPr>
        <w:pStyle w:val="Normal"/>
        <w:spacing w:lineRule="auto" w:line="360"/>
        <w:ind w:firstLine="709"/>
        <w:jc w:val="both"/>
        <w:rPr/>
      </w:pPr>
      <w:r>
        <w:rPr>
          <w:color w:val="000000"/>
          <w:sz w:val="28"/>
          <w:szCs w:val="28"/>
          <w:lang w:val="ru-RU"/>
        </w:rPr>
        <w:t xml:space="preserve">Послушаем свидетельство историка науки: «Французские энциклопедисты </w:t>
      </w:r>
      <w:r>
        <w:rPr>
          <w:color w:val="000000"/>
          <w:sz w:val="28"/>
          <w:szCs w:val="28"/>
        </w:rPr>
        <w:t>XVIII</w:t>
      </w:r>
      <w:r>
        <w:rPr>
          <w:color w:val="000000"/>
          <w:sz w:val="28"/>
          <w:szCs w:val="28"/>
          <w:lang w:val="ru-RU"/>
        </w:rPr>
        <w:t xml:space="preserve"> века думали, что они были недалеки от окончательного объяснения мира физическими и механическими принципами: Лаплас даже воображал себе ум, могущий предсказать ход природы на всю вечность, раз будут даны массы всех тел, их положения и начальные скорости. В </w:t>
      </w:r>
      <w:r>
        <w:rPr>
          <w:color w:val="000000"/>
          <w:sz w:val="28"/>
          <w:szCs w:val="28"/>
        </w:rPr>
        <w:t>XVIII</w:t>
      </w:r>
      <w:r>
        <w:rPr>
          <w:color w:val="000000"/>
          <w:sz w:val="28"/>
          <w:szCs w:val="28"/>
          <w:lang w:val="ru-RU"/>
        </w:rPr>
        <w:t xml:space="preserve"> веке эта жизнерадостная переоценка объема новых физико-механических идей была простительна. Это – даже освежающее, благородное и возвышенное зрелище; и мы можем глубоко сочувствовать этому выражению интеллектуальной радости, столь редкой в истории. Но теперь, по истечении столетия, когда наше суждение стало трезвее, миропонимание энциклопедистов представляется нам механической мифологией, не далекой от анимистической мифологии древних религий. Оба эти взгляда содержат неправильные и фантастические преувеличения неполного восприятия». Направление к более полному представлению может быть результатом долгого и кропотливого исследования. «Предсказывать этот результат или даже пытаться ввести его в какое-нибудь современное научное исследование будет мифологией, а не наукой». Таково беспристрастное суждение Э. Маха. В 1872 году оно еще только нарождалось.</w:t>
      </w:r>
    </w:p>
    <w:p>
      <w:pPr>
        <w:pStyle w:val="Normal"/>
        <w:spacing w:lineRule="auto" w:line="360"/>
        <w:ind w:firstLine="709"/>
        <w:jc w:val="both"/>
        <w:rPr/>
      </w:pPr>
      <w:r>
        <w:rPr>
          <w:color w:val="000000"/>
          <w:sz w:val="28"/>
          <w:szCs w:val="28"/>
          <w:lang w:val="ru-RU"/>
        </w:rPr>
        <w:t xml:space="preserve">Два года спустя, другой исследователь, известный своими работами и, главное, точностью своего ума, объявил задачею механики – «дать наиболее полное и возможно более простое описание движений, происходящих в природе». Это был один из наиболее заслуженных физиков </w:t>
      </w:r>
      <w:r>
        <w:rPr>
          <w:color w:val="000000"/>
          <w:sz w:val="28"/>
          <w:szCs w:val="28"/>
        </w:rPr>
        <w:t>XIX</w:t>
      </w:r>
      <w:r>
        <w:rPr>
          <w:color w:val="000000"/>
          <w:sz w:val="28"/>
          <w:szCs w:val="28"/>
          <w:lang w:val="ru-RU"/>
        </w:rPr>
        <w:noBreakHyphen/>
        <w:t>г</w:t>
      </w:r>
      <w:r>
        <w:rPr>
          <w:color w:val="000000"/>
          <w:sz w:val="28"/>
          <w:szCs w:val="28"/>
        </w:rPr>
        <w:t>o</w:t>
      </w:r>
      <w:r>
        <w:rPr>
          <w:color w:val="000000"/>
          <w:sz w:val="28"/>
          <w:szCs w:val="28"/>
          <w:lang w:val="ru-RU"/>
        </w:rPr>
        <w:t xml:space="preserve"> века, знаменитый основатель спектрального анализа, Густав Роберт Кирхгофф. Но если мысли молодого Маха не встретили себе отклика, то как было замолчать определение ученого уже прославленного. Оно и вызвало… «всеобщее изумление». Сейчас нам приходится лишь изумляться этому изумлению; к тому же, понять математическое естествознание как описание – было не разрывом, а напротив, преемством традиции, установленной еще Ньютоном, подчеркнутой в 1855 году В.И.М. Ранкиным, а с 1870 года в философии развиваемой Шуппе. Но не прошло и тридцати лет, как «всеобщее изумление» сменилось всеобщим же признанием. Дальнейшие труды Маха, «Принципы механики» Гейнриха Герца, острые анализы Пьера Дюгема в области истории методологии физики, громкая своим общественным действием натурфилософия Вильгельма Оствальда, высокоавторитетные высказывания красы французских математиков Анри Пуанкаре, методологические обсуждения Клиффорда, Сталло, Энриквеса, моделирование Вильяма Томсона (лорда Кельвина), хотя быть может и вопреки замыслу самого ученого, вообще самосознание физики в лице многих и многих, а с другой стороны – встречные течения философии, в особенности официозно провозглашенный пролетарской философией, а на деле полумистический эмпириокритицизм Авенариуса, Корнелиуса, Петцольда, Карстаньена, Гольцапфеля и других, и по этому недоразуменному провозглашению усиленно проповедуемый умственным пролетариатом всех стран, менее чем в тридцать лет, говорю, эти совокупные усилия утвердили общество в мысли, что действительно физическая теория есть не более как символическое описание, «упрощенное и упорядоченное описание», хотя, кстати сказать, доныне еще отнюдь не стало ясным, чего именно описание есть физика. Различно у различных исследователей выражаемый, этот взгляд есть ныне общее место теории и методологии знания, выросших на почве исторического изучения методов физики и прочих наук, ей сродных. Доказывать описательный характер их – значит ломиться в открытую дверь. Однако следует всячески воздержаться от спешной мысли, будто таковым признанием брошена тяжесть на чашку скептицизма и феноменализма. Ведь еще не сказано, ни – что именно описывает физика, ни – какова степень метафизической значительности этого описания, ни, наконец, – что означает его экономичность.</w:t>
      </w:r>
    </w:p>
    <w:p>
      <w:pPr>
        <w:pStyle w:val="Normal"/>
        <w:spacing w:lineRule="auto" w:line="360"/>
        <w:ind w:firstLine="709"/>
        <w:jc w:val="both"/>
        <w:rPr/>
      </w:pPr>
      <w:r>
        <w:rPr>
          <w:color w:val="000000"/>
          <w:sz w:val="28"/>
          <w:szCs w:val="28"/>
          <w:lang w:val="ru-RU"/>
        </w:rPr>
        <w:t>Однако ради большей определенности дальнейшей мысли, вглядимся в начала, излагаемые Г. Герцем. Метод познания природы, по Герцу, заключается в следующем»… мы создаем себе внутренние образы или символы внешних предметов и создаем мы их такими, чтобы логически необходимые последствия этих образов были всегда образами естественно необходимых последствий изображенных в них предметов». Предпосылкою возможности этого метода служит требование, чтобы существовало известное согласие между природою и нашим духом; опыт свидетельствует об осуществимости сказанного требования. «Раз нам удалось из накопленного до сих пор опыта вывести образы требуемого характера, то мы можем уже из них, как из моделей, в короткое время вывести те последствия, которые наступят во внешнем мире гораздо позже, без нашего содействия или как последствия собственного нашего вмешательства в ход вещей; так мы можем предварять факты и решения наши в настоящем соображать с достигнутым уже познанием. – Образы, о которых мы говорим, суть наши представления о вещах; они имеют одно общее с вещами существенное свойство, которое заключается в исполнении названного требования, но для исполнимости этого требования вовсе не необходимо, чтобы они имели еще что-нибудь общее с вещами. В действительности мы и не знаем, и у нас нет никаких средств узнать, имеют ли наши представления о вещах еще что-нибудь общее с последними, кроме того одного основного свойства.</w:t>
      </w:r>
    </w:p>
    <w:p>
      <w:pPr>
        <w:pStyle w:val="Normal"/>
        <w:spacing w:lineRule="auto" w:line="360"/>
        <w:ind w:firstLine="709"/>
        <w:jc w:val="both"/>
        <w:rPr>
          <w:color w:val="000000"/>
          <w:sz w:val="28"/>
          <w:szCs w:val="28"/>
          <w:lang w:val="ru-RU"/>
        </w:rPr>
      </w:pPr>
      <w:r>
        <w:rPr>
          <w:color w:val="000000"/>
          <w:sz w:val="28"/>
          <w:szCs w:val="28"/>
          <w:lang w:val="ru-RU"/>
        </w:rPr>
        <w:t>Требование, чтобы последствия образов были опять образами последствий, не дает еще однозначного определения тех образов, которые мы создаем себе о вещах. Возможны различные образы одних и тех же предметов, и они могут различаться между собой в различных направлениях». Образы эти должны быть непротиворечащими законам мысли; существенные отношения образов должны не противоречить отношениям вещей; и, наконец, образы должны быть наиболее целесообразны. «Из двух образов одного и того же предмета более целесообразным будет тот, который будет отражать больше существенных отношений предмета, который будет, как мы хотели бы сказать, более ясным. При равной ясности будет более целесообразным тот из двух образов, который, рядом с существенными чертами содержит меньшее число излишних и пустых отношений, т.е. образ более простой. Совершенно избегнуть пустых отношений невозможно: они потому уже нераздельны от образов, что ведь это только образы и к тому же образы нашего особого духа и потому не могут не зависеть также от специальных, особенностей его работы созидания этих образов». Итак, образы должны быть «допустимы», «правильны» и «целесообразны». Но таковые условия могут быть соблюдены многими, весьма различными способами, и даже в самой механике, по-видимому столь определенной и замкнутой в себе. Герц усматривает три, совершенно различных, системы образов, которые он называет «тремя картинами мира».</w:t>
      </w:r>
    </w:p>
    <w:p>
      <w:pPr>
        <w:pStyle w:val="Normal"/>
        <w:spacing w:lineRule="auto" w:line="360"/>
        <w:ind w:firstLine="709"/>
        <w:jc w:val="both"/>
        <w:rPr>
          <w:color w:val="000000"/>
          <w:sz w:val="28"/>
          <w:szCs w:val="28"/>
          <w:lang w:val="ru-RU"/>
        </w:rPr>
      </w:pPr>
      <w:r>
        <w:rPr>
          <w:color w:val="000000"/>
          <w:sz w:val="28"/>
          <w:szCs w:val="28"/>
          <w:lang w:val="ru-RU"/>
        </w:rPr>
        <w:t>Систем таких насчитывается три (тут не приняты в расчет новейшие течения, делающие из механики отрасль электродинамики); однако это не ограничивает числа отдельных образов. Умы «узкие и сильные», каковые признаки П. Дюгэм приписывает французам и немцам, стремятся сократить число образов, спаивая их по возможности в неразрывную, но мало выразительную, мало говорящую воображению цепь дедукций; умы «широкие и слабые», а так именно тот же исследователь характеризует англичан, стремятся напротив к разнообразию ярких и взаимонезависимых моделей. Версальские сады и английские парки – вот соотношение работ материковых, и работ английских. Понятно, впрочем, речь может быть здесь лишь о стремлениях, о пределах: внимательный анализ и в работах французских классиков открывает несвязности и противоречия, равно как и английские романтики науки не безусловно чужды той или иной системы. Но сейчас нам нет нужды говорить о свойствах работ континентальных: в преувеличенном и предельно стилизованном виде эти работы суть именно то самое, за что нам, с детских лет, выдают сущность науки. Нам полезнее обратить взор к уму английскому, не терпящему в науке придворной чопорности и условного, задним числом наводимого единства, – к отважной мысли, показывающей себя в незаштукатуренном и неприкрашенном виде, с теми скачками, невязками, противоречиями и отступлениями, которые свойственны живой, не препарированной умственной деятельности.</w:t>
      </w:r>
    </w:p>
    <w:p>
      <w:pPr>
        <w:pStyle w:val="Normal"/>
        <w:spacing w:lineRule="auto" w:line="360"/>
        <w:ind w:firstLine="709"/>
        <w:jc w:val="both"/>
        <w:rPr/>
      </w:pPr>
      <w:r>
        <w:rPr>
          <w:color w:val="000000"/>
          <w:sz w:val="28"/>
          <w:szCs w:val="28"/>
          <w:lang w:val="ru-RU"/>
        </w:rPr>
        <w:t>Говорю – «полезнее» – не к тому, чтобы исключить из науки мышление материковое, но чтобы легче разобраться в сути научной деятельности.</w:t>
      </w:r>
    </w:p>
    <w:p>
      <w:pPr>
        <w:pStyle w:val="Normal"/>
        <w:spacing w:lineRule="auto" w:line="360"/>
        <w:ind w:firstLine="709"/>
        <w:jc w:val="both"/>
        <w:rPr/>
      </w:pPr>
      <w:r>
        <w:rPr>
          <w:color w:val="000000"/>
          <w:sz w:val="28"/>
          <w:szCs w:val="28"/>
          <w:lang w:val="ru-RU"/>
        </w:rPr>
        <w:t>Для английского ума, – говорит П. Дюгэм, – «теория – не объяснение и не рациональная классификация физических законов, а модель этих законов. Не для удовлетворения требований разума, а для воображения она строится. Вследствие этого она свободна от велений логики. Английский физик может построить одну модель, которая воспроизводила бы одну группу законов, и другую модель, совершенно отличную от первой, для другой группы законов, и он может это сделать даже в том случае, когда некоторые из этих законов общи обеим группам. Геометр из школы Лапласа или Ампера считал бы абсурдом давать одному и тому же закону два различных теоретических объяснения и утверждать, что правильны оба. Физик из школы Томсона или Максвелля не видит никакого противоречия, если один и тот же закон фигурирует в двух различных моделях». Возьмем, как пример, лекции по молекулярной динамике и волнообразной теории света, читанные гордостью Англии – Вильямом Томсоном, возведенным за научные заслуги в пэрство и получившим титул лорда Кельвина. Томсону надо изобразить деятельность материальной молекулы в различных разрядах световых явлений. Нужно ли изобразить свойство упругости в кристаллическом теле? – Материальная молекула изображается в виде восьми массивных шаров, помещенных на углах параллелепипеда и связанных между собою упругими нитями. Нужно сделать доступным воображению теорию рассеяния света? Материальная молекула представляется тогда состоящей из известного числа шарообразных, концентрических оболочек, удерживаемых упругими нитями. Эфир при этом представляется однородным, несжимаемым телом, для очень быстрых колебаний твердым, для медленных действий – совершенно мягким, наподобие студня или глицерина. Круговая поляризация? Тогда молекула представляется твердой оболочкой, внутри которой быстро вращается около оси, укрепленной в этой оболочке, гиростат. Затем, вместо этой модели предлагается другая: вместо одного гиростата в оболочке помещаются два, с противоположно направленными вращениями, причем оси гигростатов соединены шарнирами. В других случаях Томсон представляет эфир как однородную несжимаемую, невязкую жидкость; вихри в этой жидкости будут тогда молекулами. Или: эта несжимаемая жидкость изображена рядом твердых шаров, связанных между собою особыми шарнирами. Или: свойства материальных тел поясняются кинетической теорией Максвелля и Тэта. За эфиром-то признается большая вязкость, то, напротив, безусловно отрицается. Чтобы объяснить тяготение, призываются на помощь корпускулы Лесажа. Еще для иных целей свойства эфира иллюстрируются коробками из твердого вещества, с заключенными в них гиростатами, причем коробки эти соединены нитями из сгибаемого, но нерастяжимого, вещества. Еще в другом месте Томсон обращается к модели эфира и диэлектриков, предложенной Максвеллем: это именно род сот, стенки которых построены вместо воска из упругих тел; содержимое же ячеек – совершенная жидкость в быстром вихревом движении.</w:t>
      </w:r>
    </w:p>
    <w:p>
      <w:pPr>
        <w:pStyle w:val="Normal"/>
        <w:spacing w:lineRule="auto" w:line="360"/>
        <w:ind w:firstLine="709"/>
        <w:jc w:val="both"/>
        <w:rPr>
          <w:color w:val="000000"/>
          <w:sz w:val="28"/>
          <w:szCs w:val="28"/>
          <w:lang w:val="ru-RU"/>
        </w:rPr>
      </w:pPr>
      <w:r>
        <w:rPr>
          <w:color w:val="000000"/>
          <w:sz w:val="28"/>
          <w:szCs w:val="28"/>
          <w:lang w:val="ru-RU"/>
        </w:rPr>
        <w:t>Таковы наглядные образы одного и того же. Но, может быть, еще более значительно нечто подобное в алгебраических частях английских произведений. Разверните любой классический трактат по физике, принадлежащий перу француза или немца. Вы увидите здесь последовательную цепь умозаключений, облеченных в одежду математического анализа. Трактату предпослано введение, которым устанавливаются гипотезы, связывающие опытно найденные величины, и доказывается, что действительно эти последние могут быть рассматриваемы как величины. Алгебраический анализ имеет значение только средства, только облегчает вычисления; но суть дела всегда может быть передана в виде силлогизмов. Ничего подобного не найдем мы у физиков английских, и не каких-либо, а бесспорно гениальных и бесспорно первоклассных. Совершенно новые элементы не только не получают оправдания, но даже не определяются. К тому, что можно назвать выведением, – полное равнодушие. Алгебраическая часть теории тут – не вспомогательное средство, а сама есть своеобразная модель, картина. «Она представляет собой доступный воображению ряд знаков, изменения которых, происходящие по правилам алгебры, более или менее верно воспроизводят законы подлежащих изучению явлений, как их воспроизводил бы ряд различных тел, движущихся согласно законам механики». В английских трактатах нечего искать чего-нибудь аналогичного теориям континентальных ученых, ибо в них – или чувственно-созерцаемые модели – машины, или наглядно-мыслимые математические символы, поддающиеся различным комбинациям и преобразованиям и стоящие в сознании вместо изучаемых процессов. «Когда француз впервые открывает сочинение Максвелля, – свидетельствует гениальный Пуанкаре о гениальном Максвелле, – к его чувству восхищения примешивается какое-то чувство недовольства, часто даже недоверия […] Английский ученый не стремится построить цельное, стройное и окончательное здание. Скорее он хочет как будто дать ряд предварительных и не связанных между собой конструкций, установление связи между которыми трудно, порой даже невозможно». Тут, в развитии алгебраических теорий, обнаруживается то же отсутствие порядка и метода, что и в собрании механических моделей. Дюгэм, подвергший внимательному анализу гениальный труд английского физика, с чувством плохо скрытого возмущения свидетельствует о равнодушии у Максвелля ко всякой логике и даже ко всякой математической точности. «Рассуждения и вычисления, которыми многократно силится подтвердить их свои уравнения. – П.Ф. Максвелль, кишат противоречиями, темными местами и очевидными ошибками». И вот окончательный приговор:</w:t>
      </w:r>
    </w:p>
    <w:p>
      <w:pPr>
        <w:pStyle w:val="Normal"/>
        <w:spacing w:lineRule="auto" w:line="360"/>
        <w:ind w:firstLine="709"/>
        <w:jc w:val="both"/>
        <w:rPr>
          <w:color w:val="000000"/>
          <w:sz w:val="28"/>
          <w:szCs w:val="28"/>
          <w:vertAlign w:val="superscript"/>
          <w:lang w:val="ru-RU"/>
        </w:rPr>
      </w:pPr>
      <w:r>
        <w:rPr>
          <w:color w:val="000000"/>
          <w:sz w:val="28"/>
          <w:szCs w:val="28"/>
          <w:lang w:val="ru-RU"/>
        </w:rPr>
        <w:t>«Как бы она ни натягивала на себя математическую одежду, книга Максвелля об электричестве и магнетизме, еще меньше, чем книга У. Томсона «Лекции по молекулярной динамике», есть система логическая. Подобно ей, она состоит из ряда моделей, из которых каждая изображает группу законов, без всякой связи с другими моделями, служащими для изображения других законов, частью или даже вполне тех же самых. Разница только та, что эти модели состоят не из гиростатов, не из упругих нитей, не из глицерина, а из ряда алгебраических знаков. Все эти различные частичные теории, каждая из которых развивается отдельно, вне всякой связи с предыдущими, часто вторгающиеся в области, исследованные уже в других теориях, обращаются не столько к нашему разуму, сколько к нашему воображению. Это – картины, автор которых совершенно свободно выбирал объекты, подлежащие изображению, как и порядок их группировки. Что за важность, если то или другое из изображаемых лиц фигурировало уже в другой позе в другой картине? Плохой прием встретил бы логик, если бы он отнесся к этому неодобрительно. Картинная галерея не есть цепь строго логических умозаключений».</w:t>
      </w:r>
    </w:p>
    <w:p>
      <w:pPr>
        <w:pStyle w:val="Normal"/>
        <w:spacing w:lineRule="auto" w:line="360"/>
        <w:ind w:firstLine="709"/>
        <w:jc w:val="both"/>
        <w:rPr/>
      </w:pPr>
      <w:r>
        <w:rPr>
          <w:color w:val="000000"/>
          <w:sz w:val="28"/>
          <w:szCs w:val="28"/>
          <w:lang w:val="ru-RU"/>
        </w:rPr>
        <w:t>Таков приговор. Но приговор этот, бесспорно необходимый с точки зрения французско – немецкой физики, не падает ли на голову этой последней, обличая и ее в непонимании самое себя? Да, конечно, Лаплас, Ампер, Коши, Нейман, Гельмгольц и проч. – это наука. Но не правильно ли сказать и то, что скорее физику можно отставить от Фарадея, Томсона, Максвелля и проч., нежели их – от физики? И если, например, электромагнитная теория света не удовлетворяет методологическим требованиям французских физиков, то не значит ли это, попросту, что соответственные требования выражают лишь своеобразный стиль французской мысли, но отнюдь не существо физического знания. Припомнив: когда-то Вольтер, как раз за ту же непринужденность величайшего гения английской – а, быть может, и мировой – поэзии, обзывал последнего варваром. Но, «варварские» драмы пережили «веков завистливую даль», а втиснутые в чопорные рамки трех единств трагедии Вольтера читаются едва ли даже историками литературы. Очевидно, и в физике не требования логической стройности определяют научную ценность какого-нибудь Максвелля, а напротив, вольности Максвелля учат о необязательности в науке внешней системы и логического порядка.</w:t>
      </w:r>
    </w:p>
    <w:p>
      <w:pPr>
        <w:pStyle w:val="Normal"/>
        <w:spacing w:lineRule="auto" w:line="360"/>
        <w:ind w:firstLine="709"/>
        <w:jc w:val="both"/>
        <w:rPr>
          <w:color w:val="000000"/>
          <w:sz w:val="28"/>
          <w:szCs w:val="28"/>
          <w:vertAlign w:val="superscript"/>
          <w:lang w:val="ru-RU"/>
        </w:rPr>
      </w:pPr>
      <w:r>
        <w:rPr>
          <w:color w:val="000000"/>
          <w:sz w:val="28"/>
          <w:szCs w:val="28"/>
          <w:lang w:val="ru-RU"/>
        </w:rPr>
        <w:t>Что же, в таком случае, есть электромагнитная теория Максвелля, заложившая фундамент всей современной физики и, скажем более, всего нового понимания мира. «На вопрос, что такое теория Максвелля, – говорит Г. Герц, глубже и, притом, сочувственнее кого-либо проникший в «</w:t>
      </w:r>
      <w:r>
        <w:rPr>
          <w:color w:val="000000"/>
          <w:sz w:val="28"/>
          <w:szCs w:val="28"/>
        </w:rPr>
        <w:t>Treatise</w:t>
      </w:r>
      <w:r>
        <w:rPr>
          <w:color w:val="000000"/>
          <w:sz w:val="28"/>
          <w:szCs w:val="28"/>
          <w:lang w:val="ru-RU"/>
        </w:rPr>
        <w:t xml:space="preserve"> </w:t>
      </w:r>
      <w:r>
        <w:rPr>
          <w:color w:val="000000"/>
          <w:sz w:val="28"/>
          <w:szCs w:val="28"/>
        </w:rPr>
        <w:t>on</w:t>
      </w:r>
      <w:r>
        <w:rPr>
          <w:color w:val="000000"/>
          <w:sz w:val="28"/>
          <w:szCs w:val="28"/>
          <w:lang w:val="ru-RU"/>
        </w:rPr>
        <w:t xml:space="preserve"> </w:t>
      </w:r>
      <w:r>
        <w:rPr>
          <w:color w:val="000000"/>
          <w:sz w:val="28"/>
          <w:szCs w:val="28"/>
        </w:rPr>
        <w:t>Electricity</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Magnetism</w:t>
      </w:r>
      <w:r>
        <w:rPr>
          <w:color w:val="000000"/>
          <w:sz w:val="28"/>
          <w:szCs w:val="28"/>
          <w:lang w:val="ru-RU"/>
        </w:rPr>
        <w:t>», – я не сумел бы дать более краткого и определенного ответа» чем следующий: теория Максвелля есть система уравнений Максвелля».</w:t>
      </w:r>
    </w:p>
    <w:p>
      <w:pPr>
        <w:pStyle w:val="Normal"/>
        <w:spacing w:lineRule="auto" w:line="360"/>
        <w:ind w:firstLine="709"/>
        <w:jc w:val="both"/>
        <w:rPr/>
      </w:pPr>
      <w:r>
        <w:rPr>
          <w:color w:val="000000"/>
          <w:sz w:val="28"/>
          <w:szCs w:val="28"/>
          <w:lang w:val="ru-RU"/>
        </w:rPr>
        <w:t>Но, если так, то необходимо спросить себя: каков же смысл этих уравнений? Простейший ответ гласит: во-первых – включение световых явлений в область электромагнетизма, во-вторых, – возможность механически объяснить эту последнюю. По-видимому, теорией Максвелла уготовано величайшее торжество механическому миропониманию; хотя Максвелль и не дал самого объяснения, но зато доказал возможность его. Но это – только по-видимому. И мы в этом убедимся, как скоро рассмотрим, что значит «возможность механистического объяснения» чего бы то ни было.</w:t>
      </w:r>
    </w:p>
    <w:p>
      <w:pPr>
        <w:pStyle w:val="Normal"/>
        <w:spacing w:lineRule="auto" w:line="360"/>
        <w:ind w:firstLine="709"/>
        <w:jc w:val="both"/>
        <w:rPr/>
      </w:pPr>
      <w:r>
        <w:rPr>
          <w:color w:val="000000"/>
          <w:sz w:val="28"/>
          <w:szCs w:val="28"/>
          <w:lang w:val="ru-RU"/>
        </w:rPr>
        <w:t xml:space="preserve">Прежде чем объяснить физическое явление, надо установить его. Но установить – это значит опытно открыть, какие именно величины </w:t>
      </w:r>
      <w:r>
        <w:rPr>
          <w:color w:val="000000"/>
          <w:sz w:val="28"/>
          <w:szCs w:val="28"/>
        </w:rPr>
        <w:t>q</w:t>
      </w:r>
      <w:r>
        <w:rPr>
          <w:color w:val="000000"/>
          <w:sz w:val="28"/>
          <w:szCs w:val="28"/>
          <w:lang w:val="ru-RU"/>
        </w:rPr>
        <w:t xml:space="preserve"> определяют его, измерить их и связать их между собой и со временем. Эти определяющие величины называются параметрами; связи же их, или законы их действия, выражаются обычно дифференциальными уравнениями. Если даны дифференциальные уравнения параметров, то тем самым явление описано. Что же, теперь, значило бы объяснить его механистически? Это значило бы придумать движения некоторой среды, будь то невесомая материя или иная, более тонкая, вроде, например, эфира, и подставить «их на место самого явления – так, чтобы дифференциальные связи от такой подстановки не нарушались. Определеннее: параметры должны быть выражены чрез пространственные координаты точек или частиц движущейся среды и, будучи преобразованы таким образом, должны соблюсти совместность дифференциальных уравнений. Но кроме того, среда наша, как именно движущаяся, а не вообще претерпевающая какие-либо изменения, подлежит в своих движениях основным началам механики. Иначе говоря, придуманное нами движение не есть произвольная подстановка новых переменных, но есть именно механическое движение, т.е. связано законом сохранения энергии и началом наименьшего действия. Объяснять их сейчас нам нет надобности, да и некогда; достаточно запомнить, что оба эти начала опять-таки суть особые математические выражения, связывающие между собою координаты, массу и время.</w:t>
      </w:r>
    </w:p>
    <w:p>
      <w:pPr>
        <w:pStyle w:val="Normal"/>
        <w:spacing w:lineRule="auto" w:line="360"/>
        <w:ind w:firstLine="709"/>
        <w:jc w:val="both"/>
        <w:rPr/>
      </w:pPr>
      <w:r>
        <w:rPr>
          <w:color w:val="000000"/>
          <w:sz w:val="28"/>
          <w:szCs w:val="28"/>
          <w:lang w:val="ru-RU"/>
        </w:rPr>
        <w:t xml:space="preserve">Но нет необходимости на самом деле подыскивать рассматриваемое движение: теоретическая физика приводит к более простому и в общих чертах производимому действию, именно к составлению двух функций </w:t>
      </w:r>
      <w:r>
        <w:rPr>
          <w:color w:val="000000"/>
          <w:sz w:val="28"/>
          <w:szCs w:val="28"/>
        </w:rPr>
        <w:t>U</w:t>
      </w:r>
      <w:r>
        <w:rPr>
          <w:color w:val="000000"/>
          <w:sz w:val="28"/>
          <w:szCs w:val="28"/>
          <w:lang w:val="ru-RU"/>
        </w:rPr>
        <w:t xml:space="preserve"> и Т (</w:t>
      </w:r>
      <w:r>
        <w:rPr>
          <w:color w:val="000000"/>
          <w:sz w:val="28"/>
          <w:szCs w:val="28"/>
        </w:rPr>
        <w:t>U</w:t>
      </w:r>
      <w:r>
        <w:rPr>
          <w:color w:val="000000"/>
          <w:sz w:val="28"/>
          <w:szCs w:val="28"/>
          <w:lang w:val="ru-RU"/>
        </w:rPr>
        <w:noBreakHyphen/>
        <w:t xml:space="preserve">функция </w:t>
      </w:r>
      <w:r>
        <w:rPr>
          <w:color w:val="000000"/>
          <w:sz w:val="28"/>
          <w:szCs w:val="28"/>
        </w:rPr>
        <w:t>q</w:t>
      </w:r>
      <w:r>
        <w:rPr>
          <w:color w:val="000000"/>
          <w:sz w:val="28"/>
          <w:szCs w:val="28"/>
          <w:lang w:val="ru-RU"/>
        </w:rPr>
        <w:t xml:space="preserve">, а Т – </w:t>
      </w:r>
      <w:r>
        <w:rPr>
          <w:color w:val="000000"/>
          <w:sz w:val="28"/>
          <w:szCs w:val="28"/>
        </w:rPr>
        <w:t>q</w:t>
      </w:r>
      <w:r>
        <w:rPr>
          <w:color w:val="000000"/>
          <w:sz w:val="28"/>
          <w:szCs w:val="28"/>
          <w:lang w:val="ru-RU"/>
        </w:rPr>
        <w:t xml:space="preserve"> и их производных по времени), причем </w:t>
      </w:r>
      <w:r>
        <w:rPr>
          <w:color w:val="000000"/>
          <w:sz w:val="28"/>
          <w:szCs w:val="28"/>
        </w:rPr>
        <w:t>U</w:t>
      </w:r>
      <w:r>
        <w:rPr>
          <w:color w:val="000000"/>
          <w:sz w:val="28"/>
          <w:szCs w:val="28"/>
          <w:lang w:val="ru-RU"/>
        </w:rPr>
        <w:t xml:space="preserve"> рассматривается как потенциальная, а Т как кинетическая энергия придуманной нами механической системы. Если возможно придумать функции </w:t>
      </w:r>
      <w:r>
        <w:rPr>
          <w:color w:val="000000"/>
          <w:sz w:val="28"/>
          <w:szCs w:val="28"/>
        </w:rPr>
        <w:t>U</w:t>
      </w:r>
      <w:r>
        <w:rPr>
          <w:color w:val="000000"/>
          <w:sz w:val="28"/>
          <w:szCs w:val="28"/>
          <w:lang w:val="ru-RU"/>
        </w:rPr>
        <w:t xml:space="preserve"> и Т, удовлетворяющие вышеуказанным условиям, то механическое объяснение занимающего нас физического процесса было бы возможно. Таков ход решения. Но каков же, самый ответ? – Ответ таков: или вообще невозможно подыскать функции </w:t>
      </w:r>
      <w:r>
        <w:rPr>
          <w:color w:val="000000"/>
          <w:sz w:val="28"/>
          <w:szCs w:val="28"/>
        </w:rPr>
        <w:t>U</w:t>
      </w:r>
      <w:r>
        <w:rPr>
          <w:color w:val="000000"/>
          <w:sz w:val="28"/>
          <w:szCs w:val="28"/>
          <w:lang w:val="ru-RU"/>
        </w:rPr>
        <w:t xml:space="preserve"> и Т, – и следовательно, механическое объяснение принципиально исключается; или же, если возможно найти одну пару таких функций, то их можно образовать тогда и сколько угодно. Другими словами: или механическое объяснение вовсе невозможно, или оно произвольно, ибо не допускает выбора между бесконечным множеством равноправных механизмов, и все они одинаково дают отчет в особенностях изучаемого явления. Следовательно: все объяснения условны, ибо всякому данному объяснению с равным правом может быть противопоставлено другое, этому – опять новое, – и так до бесконечности. Но все эти объяснения – не «так» явления, а лишь «как если бы было так», т.е. модели, символы, фиктивные образы мира, подставляемые вместо явления его, но отнюдь не объяснение их. Ведь объяснение притязает непременно на единственность, между тем как эти модели действительности допускают беспредельный выбор. Объяснение есть точное знание, а эти модели – игра фантазии. Объяснение аподиктично, а модели – лишь гипотетичны, и вечно гипотетичны, по природе своей обречены на вечную гипотетичность. После сказанного едва ли надо пояснять, что истинный, философский смысл «возможности механического объяснения» есть именно «невозможность», тогда как слово «возможность» может быть употреблено в особом рабочем значении.</w:t>
      </w:r>
    </w:p>
    <w:p>
      <w:pPr>
        <w:pStyle w:val="Normal"/>
        <w:spacing w:lineRule="auto" w:line="360"/>
        <w:ind w:firstLine="709"/>
        <w:jc w:val="both"/>
        <w:rPr/>
      </w:pPr>
      <w:r>
        <w:rPr>
          <w:color w:val="000000"/>
          <w:sz w:val="28"/>
          <w:szCs w:val="28"/>
          <w:lang w:val="ru-RU"/>
        </w:rPr>
        <w:t>Максвелль начал свои исследования именно с попытки придумать механизм, подражающий электростатическим и электромеханическим явлениям. «Система его, – по суждению о ней Пуанкаре, – была странна и мало привлекательна, так как он предполагал весьма сложное строение эфира; можно было подумать, что читаешь описание завода с целой системой зубчатых колес, рычагами, передающими движения и сгибающимися от усилия, центробежными регуляторами и передаточными ремнями». Впоследствии Максвелль оставил свой механизм; другие попытки в том же направлении тоже «имеют какой-то искусственный характер, неприятно поражающий наш ум»</w:t>
      </w:r>
      <w:r>
        <w:rPr>
          <w:color w:val="000000"/>
          <w:sz w:val="28"/>
          <w:szCs w:val="28"/>
          <w:vertAlign w:val="superscript"/>
          <w:lang w:val="ru-RU"/>
        </w:rPr>
        <w:t>32</w:t>
      </w:r>
      <w:r>
        <w:rPr>
          <w:color w:val="000000"/>
          <w:sz w:val="28"/>
          <w:szCs w:val="28"/>
          <w:lang w:val="ru-RU"/>
        </w:rPr>
        <w:t>. Поэтому-то и пришлось от наличного объяснения обратиться к доказательству принципиальной возможности объяснения, а механическое исследование возможности привело к выводу, указанному выше. Он-то, вывод этот, теперь и поясняет нам психологию английского ума: физика, как сказано, есть описание, но описание это может быть воплощено и в абстрактные символы математики, и в конкретные образы механики. Но механизм, как бы ни был он конкретен, притязает не объяснить, а тоже – лишь описать явления, и значит ровно столько, сколько имеет силы описать. Несколько конструктивно несовместимых механизмов могут, однако, быть вполне единогласны в своей функции, которую они несут теоретически, – в описании, и тогда ничто не мешает нам, если вообще наш ум склонен к списыванию явлений посредством механических моделей, пользоваться этими, взаимно исключающими образами, подобно тому как нет препятствий пользоваться различною аналитическою символикой. Это можно сравнить с наименованием в различных книгах, или в различных главах одной книги, одних и тех же величин разными буквами, – если бы это почему-либо оказалось подходящим или выгодным. Как буквы и их сочетания в анализе суть мысленные подстановки вместо явлений, но отнюдь не их метафизические сущности, так и в механических моделях опять-таки должно видеть не более как символы, в некотором отношении лишь, но вовсе не всеми своими сторонами, могущие заменить соответственные явления. Иначе говоря, ни математические формулы, ни механические модели не устраняют реальности самого явления, но стоят наряду с нею, при ней и ради нее. Объяснение хочет снять самое явление, растворить его реальность в тех силах и сущностях, которые оно подставляет вместо объясняемого. Описание же символами нашего духа, каковы бы они ни были, желает углубить наше внимание и послужить осознанию предлежащей нам реальности. Противоречия английских моделей и английских формул живо свидетельствуют о желании англичан не объяснять мир, но лишь описывать его теми средствами, которые, по свойствам именно английского ума, наиболее берегут его силы, силы английского ума. Было бы крайней нечуткостью к жизни считать наиболее экономичным один – единственный путь мысли, свой собственный, и не понимать, что экономичность или неэкономичность известного мысленного действия определяется не действием, как таковым, а его местом и назначением в целостной духовной деятельности данного психологического типа и даже данного мыслителя. Физика английская, по общему своему укладу, в своем бытии, так сказать в молчании исторического роста, а не только в нормах, провозглашаемых тем или иным отдельным мыслителем, менее какой-либо иной притязает на объяснение. Ей дорог сырой факт, ей дорога природа и дорого описание действительности посредством символов, избираемых всякий раз наиболее соответственно своеобразному умственному складу данного исследователя. Образно: английскому вкусу нравится дерево с его естественными волокнами, незакрашенное масляной краской, нравится все возможно непосредственно добытое из земли, из леса, из моря.</w:t>
      </w:r>
    </w:p>
    <w:p>
      <w:pPr>
        <w:pStyle w:val="Normal"/>
        <w:spacing w:lineRule="auto" w:line="360"/>
        <w:ind w:firstLine="709"/>
        <w:jc w:val="both"/>
        <w:rPr>
          <w:color w:val="000000"/>
          <w:sz w:val="28"/>
          <w:szCs w:val="28"/>
          <w:lang w:val="ru-RU"/>
        </w:rPr>
      </w:pPr>
      <w:r>
        <w:rPr>
          <w:color w:val="000000"/>
          <w:sz w:val="28"/>
          <w:szCs w:val="28"/>
          <w:lang w:val="ru-RU"/>
        </w:rPr>
        <w:t>Действительность описывается символами или образами. Но символ перестал бы быть символом и сделался бы в нашем сознании простою и самостоятельною реальностью, никак не связанною с символизируемым, если бы описание действительности предметом своим имело бы одну только эту действительность: описанию необходимо, вместе с тем, иметь в виду и символический характер самых символов, т.е. особым усилием все время держаться сразу и при символе и при символизируемом. Описанию надлежит быть двойственным. Это достигается через критику символов. «Мы требуем от такового описания, – говорит Г. Герц, – чтобы оно нам ясно показывало, какие свойства приписаны образам ради допустимости их, какие – ради их правильности и какие – ради целесообразности их. Только такое знание нам дает возможность изменять наши образы, исправлять их. То, что приписывается образам ради целесообразности их, заключается в обозначениях, определениях, сокращениях, одним словом, во всем том, что мы по произволу можем добавлять и отбрасывать. То, что приписывается образам ради их правильности, заключается в тех данных опыта, которые послужили для построения образов. То, что приписывается образам ради допустимости их, дано в свойствах нашего духа. Допустим ли образ или нет, мы можем решать однозначным образом в утвердительном или отрицательном смысле, и решение наше останется правильным на все времена. Правилен ли образ или нет, тоже может быть решено однозначным образом в утвердительном и отрицательном смысле, но только решение это будет соответствовать современному [и добавим: индивидуальному в данный момент. – П.Ф.] состоянию нашего опыта и может быть изменено с накоплением в будущем более зрелого опыта. Целесообразен ли опыт или нет, однозначно решать вообще невозможно, а относительно этого могут всегда быть различные мнения. Один образ может обладать известными преимуществами в одном отношении, другой – в другом, и только непрестанное испытание многих образов дает возможность с течением времени установить, в конце концов, образ наиболее целесообразный».</w:t>
      </w:r>
    </w:p>
    <w:p>
      <w:pPr>
        <w:pStyle w:val="Normal"/>
        <w:spacing w:lineRule="auto" w:line="360"/>
        <w:ind w:firstLine="709"/>
        <w:jc w:val="both"/>
        <w:rPr/>
      </w:pPr>
      <w:r>
        <w:rPr>
          <w:color w:val="000000"/>
          <w:sz w:val="28"/>
          <w:szCs w:val="28"/>
          <w:lang w:val="ru-RU"/>
        </w:rPr>
        <w:t>Этими, и может быть другими подобными мерами, символический образ утверждается и связывается зараз: утверждается как особая сущность, а связывается – как сущность именно познавательная, – т.е. сдерживается имманентн &lt;ым&gt; самому описанию действительности. Тут – та же двойственность, что и в искусстве: художественным образам приличествует наибольшая степень воплощенности, конкретности, жизненной правдивости, но мудрый художник наибольшие усилия приложит, быть может, именно к тому, чтобы, преступив грани символа, эти образы не соскочили с пьедестала эстетической изолированности и не вмешались в жизнь, как однородные с нею части ее. Изображения, выдвигающиеся за плоскость рамы; натурализм живописи до «хочется взять рукой»; внешняя звукоподражательность в музыке; протокольность в поэзии и т.п., вообще всякий подмен искусства имитацией жизни, вот преступление и против жизни и против искусства, соответствующее расплывчатости рубежей между научными образами и изучаемой действительностью. Не только оживающий портрет (Гоголь) или отделившаяся тень (Андерсен), но и материализовавшаяся схема науки, вроде например «</w:t>
      </w:r>
      <w:r>
        <w:rPr>
          <w:color w:val="000000"/>
          <w:sz w:val="28"/>
          <w:szCs w:val="28"/>
        </w:rPr>
        <w:t>Systeme</w:t>
      </w:r>
      <w:r>
        <w:rPr>
          <w:color w:val="000000"/>
          <w:sz w:val="28"/>
          <w:szCs w:val="28"/>
          <w:lang w:val="ru-RU"/>
        </w:rPr>
        <w:t xml:space="preserve"> </w:t>
      </w:r>
      <w:r>
        <w:rPr>
          <w:color w:val="000000"/>
          <w:sz w:val="28"/>
          <w:szCs w:val="28"/>
        </w:rPr>
        <w:t>du</w:t>
      </w:r>
      <w:r>
        <w:rPr>
          <w:color w:val="000000"/>
          <w:sz w:val="28"/>
          <w:szCs w:val="28"/>
          <w:lang w:val="ru-RU"/>
        </w:rPr>
        <w:t xml:space="preserve"> </w:t>
      </w:r>
      <w:r>
        <w:rPr>
          <w:color w:val="000000"/>
          <w:sz w:val="28"/>
          <w:szCs w:val="28"/>
        </w:rPr>
        <w:t>Monde</w:t>
      </w:r>
      <w:r>
        <w:rPr>
          <w:color w:val="000000"/>
          <w:sz w:val="28"/>
          <w:szCs w:val="28"/>
          <w:lang w:val="ru-RU"/>
        </w:rPr>
        <w:t>», «</w:t>
      </w:r>
      <w:r>
        <w:rPr>
          <w:color w:val="000000"/>
          <w:sz w:val="28"/>
          <w:szCs w:val="28"/>
        </w:rPr>
        <w:t>Kraft</w:t>
      </w:r>
      <w:r>
        <w:rPr>
          <w:color w:val="000000"/>
          <w:sz w:val="28"/>
          <w:szCs w:val="28"/>
          <w:lang w:val="ru-RU"/>
        </w:rPr>
        <w:t xml:space="preserve"> </w:t>
      </w:r>
      <w:r>
        <w:rPr>
          <w:color w:val="000000"/>
          <w:sz w:val="28"/>
          <w:szCs w:val="28"/>
        </w:rPr>
        <w:t>und</w:t>
      </w:r>
      <w:r>
        <w:rPr>
          <w:color w:val="000000"/>
          <w:sz w:val="28"/>
          <w:szCs w:val="28"/>
          <w:lang w:val="ru-RU"/>
        </w:rPr>
        <w:t xml:space="preserve"> </w:t>
      </w:r>
      <w:r>
        <w:rPr>
          <w:color w:val="000000"/>
          <w:sz w:val="28"/>
          <w:szCs w:val="28"/>
        </w:rPr>
        <w:t>Stoff</w:t>
      </w:r>
      <w:r>
        <w:rPr>
          <w:color w:val="000000"/>
          <w:sz w:val="28"/>
          <w:szCs w:val="28"/>
          <w:lang w:val="ru-RU"/>
        </w:rPr>
        <w:t>»</w:t>
      </w:r>
      <w:r>
        <w:rPr>
          <w:color w:val="000000"/>
          <w:sz w:val="28"/>
          <w:szCs w:val="28"/>
          <w:vertAlign w:val="superscript"/>
          <w:lang w:val="ru-RU"/>
        </w:rPr>
        <w:t>34</w:t>
      </w:r>
      <w:r>
        <w:rPr>
          <w:color w:val="000000"/>
          <w:sz w:val="28"/>
          <w:szCs w:val="28"/>
          <w:lang w:val="ru-RU"/>
        </w:rPr>
        <w:t xml:space="preserve"> или общественного класса, самоопределившись, могут присосаться к жизни и душить ее. Право на символотворчество принадлежит лишь тому, кто трезвенной мыслью и жезлом железным</w:t>
      </w:r>
      <w:r>
        <w:rPr>
          <w:color w:val="000000"/>
          <w:sz w:val="28"/>
          <w:szCs w:val="28"/>
          <w:vertAlign w:val="superscript"/>
          <w:lang w:val="ru-RU"/>
        </w:rPr>
        <w:t>35</w:t>
      </w:r>
      <w:r>
        <w:rPr>
          <w:color w:val="000000"/>
          <w:sz w:val="28"/>
          <w:szCs w:val="28"/>
          <w:lang w:val="ru-RU"/>
        </w:rPr>
        <w:t xml:space="preserve"> пасет творимые образы на жизненных пажитях своего духа. Не виртуозность разработки, но аскетическое трезвение в самом буйстве творческих порывов есть признак истинного творчества.</w:t>
      </w:r>
    </w:p>
    <w:p>
      <w:pPr>
        <w:pStyle w:val="Normal"/>
        <w:spacing w:lineRule="auto" w:line="360"/>
        <w:ind w:firstLine="709"/>
        <w:jc w:val="both"/>
        <w:rPr/>
      </w:pPr>
      <w:r>
        <w:rPr>
          <w:color w:val="000000"/>
          <w:sz w:val="28"/>
          <w:szCs w:val="28"/>
          <w:lang w:val="ru-RU"/>
        </w:rPr>
        <w:t>Но что же значит эта обузданность образа, наук ли, искусств ли? Как возможно образу не обращаться в трансцендентный описанию предмет, но быть имманентным знанию орудием его? О чем свидетельствует эта нерушимая связанность образа и описания? – О чем же ином, как не об однородности описания и образа. Иными словами, самое описание есть образ или система образов, но взятые критически, т.е. именно как образы; и, обратно, образы, содержимые в описании, суть не что иное, как сгустки, уплотнения и кристаллы того же описания, т.е. самое описание, но предельно живое и стремящееся уже, вот к самостоятельности.</w:t>
      </w:r>
    </w:p>
    <w:p>
      <w:pPr>
        <w:pStyle w:val="Normal"/>
        <w:spacing w:lineRule="auto" w:line="360"/>
        <w:ind w:firstLine="709"/>
        <w:jc w:val="both"/>
        <w:rPr/>
      </w:pPr>
      <w:r>
        <w:rPr>
          <w:color w:val="000000"/>
          <w:sz w:val="28"/>
          <w:szCs w:val="28"/>
          <w:lang w:val="ru-RU"/>
        </w:rPr>
        <w:t>Действительно: описание, как речь, состоит из слов. Но слова суть прежде всего конкретные образы, художественные произведения, хотя и в малом размере. Каждому слову, а равно и сочетаниям их, непременно соответствует некоторая наглядность, и эта наглядность, в сути дела, ничем не отличается от образности физических моделей или математических символов. Если же привычка и беглость мысли при пользовании словами не дают нам задержаться на каждом из них и отчетливо насладиться художественностью их, в их отдельности, то привычка же и беглость мысли, многократно ходившей одними и теми же путями, стирают и пластику самых образов, например, механических моделей, размывают их отчетливость, обесцвечивают их красочность; тогда же за образами остается лишь их служебно-вспомогательная должность. Научное описание – подобно морскому валу: по нему бегут волны, возбужденные проходящим пароходом; поверхность этих изборождена колебаниями от плавников большой рыбы, а там друг по другу, – все меньшие и меньшие зыби, включительно до мельчайшей, может быть, микроскопической, ряби. Так и описание: основные образы, распределяющие главные линии этой живописи словами, состоят из образов второстепенных, те, в свой черед, – опять из образов, и так далее. Основной ритм осложняется вторичными, те – третичными, а все же они, осложняясь и сплетаясь, образуют сложную ритмическую ткань. Итак: если принять за исходную точку наших рассмотрений образ, то и все описание действительности окажется пестрым ковром сплетающихся образов.</w:t>
      </w:r>
    </w:p>
    <w:p>
      <w:pPr>
        <w:pStyle w:val="Normal"/>
        <w:spacing w:lineRule="auto" w:line="360"/>
        <w:ind w:firstLine="709"/>
        <w:jc w:val="both"/>
        <w:rPr/>
      </w:pPr>
      <w:r>
        <w:rPr>
          <w:color w:val="000000"/>
          <w:sz w:val="28"/>
          <w:szCs w:val="28"/>
          <w:lang w:val="ru-RU"/>
        </w:rPr>
        <w:t>Но, впрочем, можно исходить и из описания как такового. Чем же тогда представятся образы и символы?</w:t>
      </w:r>
    </w:p>
    <w:p>
      <w:pPr>
        <w:pStyle w:val="Normal"/>
        <w:spacing w:lineRule="auto" w:line="360"/>
        <w:ind w:firstLine="709"/>
        <w:jc w:val="both"/>
        <w:rPr/>
      </w:pPr>
      <w:r>
        <w:rPr>
          <w:color w:val="000000"/>
          <w:sz w:val="28"/>
          <w:szCs w:val="28"/>
          <w:lang w:val="ru-RU"/>
        </w:rPr>
        <w:t>Всякий образ и всякий символ, как бы сложен и труден он ни был, мы называем, и следовательно, уже по этому одному он есть слово, входит в описание как слово, да и не мог бы войти иначе. Далее, каждое из этих слов может быть раскрыто: образ описуем, математический символ поясним и определим. Значит, вместо образов и символов могут быть подставлены их описания, своим чередом несущие в себе образы и символы, каковые опять-таки могут быть раскрыты подстановкой на место их соответственных им описаний. И так – далее. Каждый символ и каждый образ высшего порядка может быть заменен описанием его, чрез образы и символы низшего порядка, включительно до первичных описаний-предложений. Во всей науке нет решительно ничего такого, каким бы сложным и таинственным оно ни казалось, что не было бы сказуемо с равной степенью точности, хотя и не с равным удобством и краткостью, – и словесною речью. Физика описывает действительность дифференциальными уравнениями и другими, тому подобными, формулами. Но нет такого дифференциального уравнения, как нет и какой угодно другой такой математической формулы, которые не могли бы быть рассказаны. Нет и быть не может. Точно так же нет такого механизма, как бы неимоверно сложен он ни был, который не мог бы быть описан словами. Нет и быть не может. Дар слова есть дар всеприменимый, и область слова – не менее области сознания, если только не более. Все, растворимое сознанием, претворяется в слово.</w:t>
      </w:r>
    </w:p>
    <w:p>
      <w:pPr>
        <w:pStyle w:val="Normal"/>
        <w:spacing w:lineRule="auto" w:line="360"/>
        <w:ind w:firstLine="709"/>
        <w:jc w:val="both"/>
        <w:rPr/>
      </w:pPr>
      <w:r>
        <w:rPr>
          <w:color w:val="000000"/>
          <w:sz w:val="28"/>
          <w:szCs w:val="28"/>
          <w:lang w:val="ru-RU"/>
        </w:rPr>
        <w:t xml:space="preserve">Если исходить из отдельных слов, построяющих речь, из </w:t>
      </w:r>
      <w:r>
        <w:rPr>
          <w:color w:val="000000"/>
          <w:sz w:val="28"/>
          <w:szCs w:val="28"/>
        </w:rPr>
        <w:t>Worter</w:t>
      </w:r>
      <w:r>
        <w:rPr>
          <w:color w:val="000000"/>
          <w:sz w:val="28"/>
          <w:szCs w:val="28"/>
          <w:lang w:val="ru-RU"/>
        </w:rPr>
        <w:t xml:space="preserve">, из </w:t>
      </w:r>
      <w:r>
        <w:rPr>
          <w:color w:val="000000"/>
          <w:sz w:val="28"/>
          <w:szCs w:val="28"/>
        </w:rPr>
        <w:t>mots</w:t>
      </w:r>
      <w:r>
        <w:rPr>
          <w:color w:val="000000"/>
          <w:sz w:val="28"/>
          <w:szCs w:val="28"/>
          <w:lang w:val="ru-RU"/>
        </w:rPr>
        <w:t xml:space="preserve">, то физика есть образы и символы, системы образов и символов, система систем образов и символов, система систем систем и т.д. и т.д., т.е. в предельном счете – слова и сочетания слов. Если же отправляться от слов в их связности, точнее – от связности слов, от непрерывной речи, расчленяющейся на слова, т.е. иначе говоря; если основою взять </w:t>
      </w:r>
      <w:r>
        <w:rPr>
          <w:color w:val="000000"/>
          <w:sz w:val="28"/>
          <w:szCs w:val="28"/>
        </w:rPr>
        <w:t>Worte</w:t>
      </w:r>
      <w:r>
        <w:rPr>
          <w:color w:val="000000"/>
          <w:sz w:val="28"/>
          <w:szCs w:val="28"/>
          <w:lang w:val="ru-RU"/>
        </w:rPr>
        <w:t xml:space="preserve">, </w:t>
      </w:r>
      <w:r>
        <w:rPr>
          <w:color w:val="000000"/>
          <w:sz w:val="28"/>
          <w:szCs w:val="28"/>
        </w:rPr>
        <w:t>paroles</w:t>
      </w:r>
      <w:r>
        <w:rPr>
          <w:color w:val="000000"/>
          <w:sz w:val="28"/>
          <w:szCs w:val="28"/>
          <w:lang w:val="ru-RU"/>
        </w:rPr>
        <w:t>, то физика оказывается тогда описаниями, системою описаний, системою систем описаний, системою систем систем и т.д. и т.д.; предельно же в физике тогда надо видеть речь и сочетание речей. Оба угла зрения на язык антиномически сопряжены: как бы далеко ни шел анализ языка, всегда он – и слово (даваемое предложением) и предложение (состоящее из слов). То, что говорится о языке вообще, дословно повторяется и о физике в частности. Под обоими углами зрения, физика есть не что иное, как язык, и не какой-либо, не выдуманный, а тот самый язык, которым говорим все мы, но только, ради удобства и выгоды времени, – в известной обработке.</w:t>
      </w:r>
    </w:p>
    <w:p>
      <w:pPr>
        <w:pStyle w:val="Normal"/>
        <w:spacing w:lineRule="auto" w:line="360"/>
        <w:ind w:firstLine="709"/>
        <w:jc w:val="both"/>
        <w:rPr/>
      </w:pPr>
      <w:r>
        <w:rPr>
          <w:color w:val="000000"/>
          <w:sz w:val="28"/>
          <w:szCs w:val="28"/>
          <w:lang w:val="ru-RU"/>
        </w:rPr>
        <w:t xml:space="preserve">Мы пришли к формуле: «Физика есть описание», откуда возникла другая формула: «Физика есть язык». Однако стоило ли тратить усилия, имея предметом доказательства существо отдельной науки. Так молчаливо спрашиваете Вы, – по крайней мере, должны бы были спросить. И Вы правы в своем сомнении, если только не приметили, что путь наш – доказательство </w:t>
      </w:r>
      <w:r>
        <w:rPr>
          <w:color w:val="000000"/>
          <w:sz w:val="28"/>
          <w:szCs w:val="28"/>
        </w:rPr>
        <w:t>a</w:t>
      </w:r>
      <w:r>
        <w:rPr>
          <w:color w:val="000000"/>
          <w:sz w:val="28"/>
          <w:szCs w:val="28"/>
          <w:lang w:val="ru-RU"/>
        </w:rPr>
        <w:t xml:space="preserve"> </w:t>
      </w:r>
      <w:r>
        <w:rPr>
          <w:color w:val="000000"/>
          <w:sz w:val="28"/>
          <w:szCs w:val="28"/>
        </w:rPr>
        <w:t>fortiori</w:t>
      </w:r>
      <w:r>
        <w:rPr>
          <w:color w:val="000000"/>
          <w:sz w:val="28"/>
          <w:szCs w:val="28"/>
          <w:vertAlign w:val="superscript"/>
          <w:lang w:val="ru-RU"/>
        </w:rPr>
        <w:t>38</w:t>
      </w:r>
      <w:r>
        <w:rPr>
          <w:color w:val="000000"/>
          <w:sz w:val="28"/>
          <w:szCs w:val="28"/>
          <w:lang w:val="ru-RU"/>
        </w:rPr>
        <w:t xml:space="preserve"> что применимый к физике, он тем более относится ко всякой другой науке, а потому – и к целостной науке, как связной деятельности мысли. Ведь, по всеобщему признанию, физика есть типический образец точности, естественная наука по преимуществу. Никому и в голову не приходило усомниться, подлинно ли в физике нужно видеть передовую волну математического естествознания, и потому – наибольшую объяснительную силу, – буде таковая вообще признается за наукой. Физикохимия, химия, астрономия, минералогия, динамическая геология, метеорология, психофизиология, психология и морфология – все эти науки имеют в себе возрастающую степень явной описательности; не предвидится отрицания их описательной стороны. Но если в них усматривается еще сторона объяснительная, нисходящая в степени, то, кажется, таковая вполне разрешается в соответственную меру вторжения физики в ряд этих наук. Никто не будет возражать против мысли об участии физики в деятельности астрономии, химии, минералогии и даже наук биологических, по преимуществу – физиологии. И едва ли можно спорить, что за вычетом этого именно, объяснительного, участия в них физики, останется чистое описание, явное описание морфологии в самом широком смысле слова, если науку о строении чего бы то ни было, будь то звездные миры и мельчайшие организмы, назвать в широком смысле морфологией. Физика есть не только царица наук, по своему месту и развитию, но и основная материя науки, по тому участию во всех естественнонаучных дисциплинах, к которому она единодушно призывается специалистами областей самых разнообразных. Однако физика-то, последнее прибежище объяснительных притязаний, оказывается сама чистым описанием, ничем существенно не преимуществующим над прочими науками, тоже описаниями, но по явности своей описательности уже не нуждающимися в сложном методологическом разборе обсуждаемой здесь стороны.</w:t>
      </w:r>
    </w:p>
    <w:p>
      <w:pPr>
        <w:pStyle w:val="Normal"/>
        <w:spacing w:lineRule="auto" w:line="360"/>
        <w:ind w:firstLine="709"/>
        <w:jc w:val="both"/>
        <w:rPr>
          <w:color w:val="000000"/>
          <w:sz w:val="28"/>
          <w:szCs w:val="28"/>
          <w:lang w:val="ru-RU"/>
        </w:rPr>
      </w:pPr>
      <w:r>
        <w:rPr>
          <w:color w:val="000000"/>
          <w:sz w:val="28"/>
          <w:szCs w:val="28"/>
          <w:lang w:val="ru-RU"/>
        </w:rPr>
        <w:t>Может быть вопрос о сравнительной степени точности и тонкости описаний физики и описаний других наук. Подлежит обсуждению и различие их предметов или, иначе говоря, тех линий и плоскостей, по которым разрезывается действительность задачами той или иной науки. Необходимо, далее, сопоставить сравнительные глубины залегания, которыми определяются плоскости различных наук. В перечисленных здесь и во многих иных смыслах могут быть, наконец, разрабатываемы различные классификации наук. Но всегда останется общее основоначало всех наук – именно то, неотделимое от существа их, что все они суть описания действительности. А это значит: все они суть язык и только язык. Так мы подошли к острому афоризму аббата Кондильяка: «</w:t>
      </w:r>
      <w:r>
        <w:rPr>
          <w:color w:val="000000"/>
          <w:sz w:val="28"/>
          <w:szCs w:val="28"/>
        </w:rPr>
        <w:t>Une</w:t>
      </w:r>
      <w:r>
        <w:rPr>
          <w:color w:val="000000"/>
          <w:sz w:val="28"/>
          <w:szCs w:val="28"/>
          <w:lang w:val="ru-RU"/>
        </w:rPr>
        <w:t xml:space="preserve"> </w:t>
      </w:r>
      <w:r>
        <w:rPr>
          <w:color w:val="000000"/>
          <w:sz w:val="28"/>
          <w:szCs w:val="28"/>
        </w:rPr>
        <w:t>science</w:t>
      </w:r>
      <w:r>
        <w:rPr>
          <w:color w:val="000000"/>
          <w:sz w:val="28"/>
          <w:szCs w:val="28"/>
          <w:lang w:val="ru-RU"/>
        </w:rPr>
        <w:t xml:space="preserve"> </w:t>
      </w:r>
      <w:r>
        <w:rPr>
          <w:color w:val="000000"/>
          <w:sz w:val="28"/>
          <w:szCs w:val="28"/>
        </w:rPr>
        <w:t>n</w:t>
      </w:r>
      <w:r>
        <w:rPr>
          <w:color w:val="000000"/>
          <w:sz w:val="28"/>
          <w:szCs w:val="28"/>
          <w:lang w:val="ru-RU"/>
        </w:rPr>
        <w:t>'</w:t>
      </w:r>
      <w:r>
        <w:rPr>
          <w:color w:val="000000"/>
          <w:sz w:val="28"/>
          <w:szCs w:val="28"/>
        </w:rPr>
        <w:t>est</w:t>
      </w:r>
      <w:r>
        <w:rPr>
          <w:color w:val="000000"/>
          <w:sz w:val="28"/>
          <w:szCs w:val="28"/>
          <w:lang w:val="ru-RU"/>
        </w:rPr>
        <w:t xml:space="preserve"> </w:t>
      </w:r>
      <w:r>
        <w:rPr>
          <w:color w:val="000000"/>
          <w:sz w:val="28"/>
          <w:szCs w:val="28"/>
        </w:rPr>
        <w:t>qu</w:t>
      </w:r>
      <w:r>
        <w:rPr>
          <w:color w:val="000000"/>
          <w:sz w:val="28"/>
          <w:szCs w:val="28"/>
          <w:lang w:val="ru-RU"/>
        </w:rPr>
        <w:t>'</w:t>
      </w:r>
      <w:r>
        <w:rPr>
          <w:color w:val="000000"/>
          <w:sz w:val="28"/>
          <w:szCs w:val="28"/>
        </w:rPr>
        <w:t>une</w:t>
      </w:r>
      <w:r>
        <w:rPr>
          <w:color w:val="000000"/>
          <w:sz w:val="28"/>
          <w:szCs w:val="28"/>
          <w:lang w:val="ru-RU"/>
        </w:rPr>
        <w:t xml:space="preserve"> </w:t>
      </w:r>
      <w:r>
        <w:rPr>
          <w:color w:val="000000"/>
          <w:sz w:val="28"/>
          <w:szCs w:val="28"/>
        </w:rPr>
        <w:t>langue</w:t>
      </w:r>
      <w:r>
        <w:rPr>
          <w:color w:val="000000"/>
          <w:sz w:val="28"/>
          <w:szCs w:val="28"/>
          <w:lang w:val="ru-RU"/>
        </w:rPr>
        <w:t xml:space="preserve"> </w:t>
      </w:r>
      <w:r>
        <w:rPr>
          <w:color w:val="000000"/>
          <w:sz w:val="28"/>
          <w:szCs w:val="28"/>
        </w:rPr>
        <w:t>bien</w:t>
      </w:r>
      <w:r>
        <w:rPr>
          <w:color w:val="000000"/>
          <w:sz w:val="28"/>
          <w:szCs w:val="28"/>
          <w:lang w:val="ru-RU"/>
        </w:rPr>
        <w:t xml:space="preserve"> </w:t>
      </w:r>
      <w:r>
        <w:rPr>
          <w:color w:val="000000"/>
          <w:sz w:val="28"/>
          <w:szCs w:val="28"/>
        </w:rPr>
        <w:t>faite</w:t>
      </w:r>
      <w:r>
        <w:rPr>
          <w:color w:val="000000"/>
          <w:sz w:val="28"/>
          <w:szCs w:val="28"/>
          <w:lang w:val="ru-RU"/>
        </w:rPr>
        <w:t xml:space="preserve"> – всякая наука есть лишь хорошо обработанный язык», что в смягченном виде повторил и Дж. Ст. Милль, заявив «язык есть </w:t>
      </w:r>
      <w:r>
        <w:rPr>
          <w:color w:val="000000"/>
          <w:sz w:val="28"/>
          <w:szCs w:val="28"/>
        </w:rPr>
        <w:t>catalogue</w:t>
      </w:r>
      <w:r>
        <w:rPr>
          <w:color w:val="000000"/>
          <w:sz w:val="28"/>
          <w:szCs w:val="28"/>
          <w:lang w:val="ru-RU"/>
        </w:rPr>
        <w:t xml:space="preserve"> </w:t>
      </w:r>
      <w:r>
        <w:rPr>
          <w:color w:val="000000"/>
          <w:sz w:val="28"/>
          <w:szCs w:val="28"/>
        </w:rPr>
        <w:t>raisonne</w:t>
      </w:r>
      <w:r>
        <w:rPr>
          <w:color w:val="000000"/>
          <w:sz w:val="28"/>
          <w:szCs w:val="28"/>
          <w:lang w:val="ru-RU"/>
        </w:rPr>
        <w:t xml:space="preserve"> понятий всего человечества».</w:t>
      </w:r>
      <w:r>
        <w:br w:type="page"/>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t>Наследие О. Павла Флоренского</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pPr>
      <w:r>
        <w:rPr>
          <w:color w:val="000000"/>
          <w:sz w:val="28"/>
          <w:szCs w:val="28"/>
          <w:lang w:val="ru-RU"/>
        </w:rPr>
        <w:t>Для человека моего поколения открытие отца Павла Флоренского происходило, как минимум, дважды. Первый раз – в 1967 г., когда в малотиражном сборнике Тартуского университета со смешными, по сегодняшним дням, купюрами появилась его статья «Обратная перспектива». Трудно сейчас понять значение этой публикации, оценить усилия тех, кто ее осуществлял (а, поверьте, стоило это немалых ухищрений), равно как и впечатление от нее первых читателей: она свалилась им на головы, без преувеличения сказать, как кирпич, ведь это было уже не первое поколение, учившее не только диалектику, но и эстетику, не по Гегелю, о философском кругозоре которого можно справиться, заглянув в «Историю философии в СССР».</w:t>
      </w:r>
    </w:p>
    <w:p>
      <w:pPr>
        <w:pStyle w:val="Normal"/>
        <w:autoSpaceDE w:val="false"/>
        <w:spacing w:lineRule="auto" w:line="360"/>
        <w:ind w:firstLine="709"/>
        <w:jc w:val="both"/>
        <w:rPr/>
      </w:pPr>
      <w:r>
        <w:rPr>
          <w:color w:val="000000"/>
          <w:sz w:val="28"/>
          <w:szCs w:val="28"/>
          <w:lang w:val="ru-RU"/>
        </w:rPr>
        <w:t>Будет мало сказать, что статья Флоренского была встречена на «ура» людьми самых различных вкусов, школ и убеждений, она пришлась особенно кстати в атмосфере напряженных методологических исканий тех лет, поскольку сама казалась неиссякаемым источником этих самых методологий, универсальной отмычкой к любым памятникам культуры и литературы, то есть примерно тем, чем станут последствии идеи М.М. Бахтина, – обратная перспектива была везде, ее обнаруживали едва ли не на огоньковских обложках. Не могу сказать, что этот предварительный этап знакомства с идеями Флоренского стал особенно продуктивным и оказался открытием подлинного облика мыслителя. Но отмечу, что отношение к его идеям тогда восторжествовало все обязательно благоговейное, а его принадлежность к русскому духовенству, равно как и гибель в сталинских лагерях, окружили его имя особым ореолом.</w:t>
      </w:r>
    </w:p>
    <w:p>
      <w:pPr>
        <w:pStyle w:val="Normal"/>
        <w:autoSpaceDE w:val="false"/>
        <w:spacing w:lineRule="auto" w:line="360"/>
        <w:ind w:firstLine="709"/>
        <w:jc w:val="both"/>
        <w:rPr/>
      </w:pPr>
      <w:r>
        <w:rPr>
          <w:color w:val="000000"/>
          <w:sz w:val="28"/>
          <w:szCs w:val="28"/>
          <w:lang w:val="ru-RU"/>
        </w:rPr>
        <w:t>Пропущу для краткости еще один эпизод, связанный с освоением наследия Флоренского, – обсуждение статьи о нем Р.А. Гальцевой для «Философской энциклопедии», поскольку широкому читателю не удалось ознакомиться с ней в первом варианте – тогда на защиту Флоренского грудью стал А.Ф. Лосев; запись же его выступления опубликована спустя несколько лет.</w:t>
      </w:r>
    </w:p>
    <w:p>
      <w:pPr>
        <w:pStyle w:val="Normal"/>
        <w:autoSpaceDE w:val="false"/>
        <w:spacing w:lineRule="auto" w:line="360"/>
        <w:ind w:firstLine="709"/>
        <w:jc w:val="both"/>
        <w:rPr/>
      </w:pPr>
      <w:r>
        <w:rPr>
          <w:color w:val="000000"/>
          <w:sz w:val="28"/>
          <w:szCs w:val="28"/>
          <w:lang w:val="ru-RU"/>
        </w:rPr>
        <w:t>Поэтому началом второго этапа освоения наследия Флоренского условно назовем 1985 год. М. Хагемайстер не случайно начал свою библиографию Флоренского с этой, набившей всем оскомину, перестроечной даты: для изучения Флоренского она имела значение, поскольку именно тогда его работы и библиографические сведения о нем начали понемногу просачиваться на страницы изданий Московского патриархата – «Журнала Московской патриархии» и «Богословских трудов», – а вслед за теми на страницы светских малотиражных научных сборников. Но почти тогда же над головой Флоренского раздались и первые раскаты грома. Я имею в виду статью митрополита Ленинградского и Новгородского Антония «Из истории новгородской иконописи», опубликованную в 27-м выпуске «Богословских трудов» (М., 1986). Правда, очень скоро выяснилось, что статья принадлежала вовсе не митрополиту, а сотруднику Института истории естествознания и техники Н.К. Гаврюшину, но об этом узнали далеко не все, а поскольку подписал ее митрополит, она воспринималась читателями именно в таком качестве. Рассчитано поэтому все было достаточно точно, тем более что при иерархичности церковного мышления спорить с ней мог только митрополит же. К тому же и мина под авторитет отца Павла псевдо митрополитом была подведена изрядная: статья была написана ради двух, ничем, кстати, не аргументированных утверждений, – что истоки софиологии надо искать на Западе, а не в культуре Древней Руси, и, во-вторых, что на Флоренского могла оказать влияние масонская литература. Подлинную же силу превентивного удара (а ведь обвинения ничем не доказаны) оценит тот, кто поймет значение для церковного человека обвинений в западничестве и масонстве, опирающихся к тому же на церковный авторитет. Для интересующей нас темы важно зафиксировать этот первый, нанесенный к тому же весьма изобретательно, выпад Н.К. Гаврюшина, остающегося и по сей день лидером флоренскоборчества.</w:t>
      </w:r>
    </w:p>
    <w:p>
      <w:pPr>
        <w:pStyle w:val="Normal"/>
        <w:autoSpaceDE w:val="false"/>
        <w:spacing w:lineRule="auto" w:line="360"/>
        <w:ind w:firstLine="709"/>
        <w:jc w:val="both"/>
        <w:rPr/>
      </w:pPr>
      <w:r>
        <w:rPr>
          <w:color w:val="000000"/>
          <w:sz w:val="28"/>
          <w:szCs w:val="28"/>
          <w:lang w:val="ru-RU"/>
        </w:rPr>
        <w:t>Следующий удар последовал из стен Отдела научного коммунизма ИНИОН, где в малотиражном сборнике «Образ человека ХХ века» (М., 1988) появилась статья Р.А. Гальцевой «Мысль как воля и представление». В ней нетрудно угадать камень, вынашивавшийся еще со времен «Философской энциклопедии», но теперь пущенный с таким расчетом, что никакой Лосев защитить от него не сможет. Во-первых, ответить будет негде, во-вторых, сборник реферативный, а рефераты в силу специфики их жанра обсуждать не принято.</w:t>
      </w:r>
    </w:p>
    <w:p>
      <w:pPr>
        <w:pStyle w:val="Normal"/>
        <w:autoSpaceDE w:val="false"/>
        <w:spacing w:lineRule="auto" w:line="360"/>
        <w:ind w:firstLine="709"/>
        <w:jc w:val="both"/>
        <w:rPr/>
      </w:pPr>
      <w:r>
        <w:rPr>
          <w:color w:val="000000"/>
          <w:sz w:val="28"/>
          <w:szCs w:val="28"/>
          <w:lang w:val="ru-RU"/>
        </w:rPr>
        <w:t>Невозможность ответа состояла еще и в том, что перед нами был псевдо реферат, где реферировалась не какая-то конкретная работа, а придуманный Р.А. Гальцевой человек, не имевший ничего общего с Флоренским, которому зачем-то приписывались цитаты из работ о. Павла, толкуемые при этом вкривь и вкось. А главное – все это плетение словес опиралось на абсолютно фантастическое предположение, будто бы о. Серапион Машкин, о котором о. Павел неоднократно писал, называя своим единомышленником, и материалы архива которого публиковал, был вымышленным лицом, придуманным Флоренским для того, чтобы придать авторитетность собственным идеям. Хотя реальность существования о. Серапиона легко можно было бы установить, забежав на полчаса в Отдел рукописей и полистав опись фонда Оптиной пустыни, но тогда не надо было и писать всей статьи и городить весь псевдо реферативный огород, а городился он неспроста, о чем, надеюсь, в свое время удастся написать. В задачу настоящей статьи не входит полемика с современными ниспровергателями о. Павла, я хочу лишь попутно отметить их немалую изобретательность.</w:t>
      </w:r>
    </w:p>
    <w:p>
      <w:pPr>
        <w:pStyle w:val="Normal"/>
        <w:autoSpaceDE w:val="false"/>
        <w:spacing w:lineRule="auto" w:line="360"/>
        <w:ind w:firstLine="709"/>
        <w:jc w:val="both"/>
        <w:rPr/>
      </w:pPr>
      <w:r>
        <w:rPr>
          <w:color w:val="000000"/>
          <w:sz w:val="28"/>
          <w:szCs w:val="28"/>
          <w:lang w:val="ru-RU"/>
        </w:rPr>
        <w:t>Наконец наступил 1989 год, когда в день рождения о. Павла вечер в Центральном Доме литераторов как бы снимал запрет сего имени, после чего сразу несколько издательств начали работу над подготовкой к печати его сочинений, публикации из архива П.А. Флоренского появились на страницах «Литературной учебы», «Вопросов философии», «Вопросов литературы» и других журналов. Но это не ослабило, а только усилило натиск его противников. Следующим выступлением в этой серии стала статья Б. Яковенко в альманахе «Земля». Суеверного читателя пугало уже имя автора: неужели тот самый Б. Яковенко, русскую философию в общем-то не жаловавший, специально из гроба встал, чтобы еще раз по Флоренскому пройтись? Но эта мистика рассеялась довольно скоро, так как за фамилией известного русского мыслителя скрывался далеко не такой прославленный наш современник Михаил Редькин. Так что за псевдо митрополитами псевдо рефератом последовал еще и псевдояковенко.</w:t>
      </w:r>
    </w:p>
    <w:p>
      <w:pPr>
        <w:pStyle w:val="Normal"/>
        <w:autoSpaceDE w:val="false"/>
        <w:spacing w:lineRule="auto" w:line="360"/>
        <w:ind w:firstLine="709"/>
        <w:jc w:val="both"/>
        <w:rPr/>
      </w:pPr>
      <w:r>
        <w:rPr>
          <w:color w:val="000000"/>
          <w:sz w:val="28"/>
          <w:szCs w:val="28"/>
          <w:lang w:val="ru-RU"/>
        </w:rPr>
        <w:t>Статья М. Редькина являет собой своеобразный компендиум, соединяя в себе все негативные и полемические суждения, высказывавшиеся в адрес о. Павла, но автор этому конгломерату придал характер обвинительного приговора. Тон его определений может соперничать с лучшими образцами речей А.Я. Вышинского, которые статья весьма напоминает и по логике, только процессуальный кодекс М. Редькин подменяет определениями Вселенских соборов. Процитировал Флоренский Платона – он платонист, делается вывод и следует определение против платонизма и т.д. Чтобы не быть голословной, процитирую наугад: «За сознательное коснение в ереси свящ. Флоренский на основании вышеупомянутого послания Святейшего Синода должен был быть лишен сана, но избежал этого сначала из-за умелого ухода в тень, а затем по причине наступившего смутного времени». Тут, конечно, следовало бы внести уточнение, что не Флоренский умело ушел в тень, а его туда умело увели сотрудники НКВД, но оторопь вызывает в подобных утверждениях совсем другое: до чего нас довели, если церковный человек (а Михаил Редькин, если не ошибаюсь, священник) мученическую гибель Флоренского в сталинских лагерях пытается выдать за ловкую карьеру.</w:t>
      </w:r>
    </w:p>
    <w:p>
      <w:pPr>
        <w:pStyle w:val="Normal"/>
        <w:autoSpaceDE w:val="false"/>
        <w:spacing w:lineRule="auto" w:line="360"/>
        <w:ind w:firstLine="709"/>
        <w:jc w:val="both"/>
        <w:rPr/>
      </w:pPr>
      <w:r>
        <w:rPr>
          <w:color w:val="000000"/>
          <w:sz w:val="28"/>
          <w:szCs w:val="28"/>
          <w:lang w:val="ru-RU"/>
        </w:rPr>
        <w:t>Следствием статьи М. Редькина стала серия нападок на о. Павла со стороны тех, кого в нашей печати принято называть «правыми»: на страницах газеты «Московские новости» промелькнуло сообщение, что создана монархическая партия, в программу которой входит борьба с ересями и среди них с ересью о. Павла Флоренского! Усердие, как, к сожалению, часто бывает у правых, здесь явно не по разуму…</w:t>
      </w:r>
    </w:p>
    <w:p>
      <w:pPr>
        <w:pStyle w:val="Normal"/>
        <w:autoSpaceDE w:val="false"/>
        <w:spacing w:lineRule="auto" w:line="360"/>
        <w:ind w:firstLine="709"/>
        <w:jc w:val="both"/>
        <w:rPr/>
      </w:pPr>
      <w:r>
        <w:rPr>
          <w:color w:val="000000"/>
          <w:sz w:val="28"/>
          <w:szCs w:val="28"/>
          <w:lang w:val="ru-RU"/>
        </w:rPr>
        <w:t>Очередной выпад принадлежал Н.К. Гаврюшину, на сей раз выступившему под собственным именем на страницах ведомственного издания Института истории естествознания и техники «Памятники науки и техники» (М., 1989). Думаю, что за все время существования этого сборника ни одно из предисловий не содержало столько яда и ехидства, как принадлежащая его перу двухстраничная преамбула к публикации работы П.А. Флоренского «Электротехническое материаловедение». Досталось в нем даже С.С. Демидову, в адрес которого в предисловии отпущена шпилька по поводу «всеобязательного посредничества». В чем и для кого заключается его всеобязательность, для читателя так и осталось загадкой, и оторванный от посредничества С.С. Демидова, он так и не знал, радоваться этому или огорчаться…</w:t>
      </w:r>
    </w:p>
    <w:p>
      <w:pPr>
        <w:pStyle w:val="Normal"/>
        <w:autoSpaceDE w:val="false"/>
        <w:spacing w:lineRule="auto" w:line="360"/>
        <w:ind w:firstLine="709"/>
        <w:jc w:val="both"/>
        <w:rPr/>
      </w:pPr>
      <w:r>
        <w:rPr>
          <w:color w:val="000000"/>
          <w:sz w:val="28"/>
          <w:szCs w:val="28"/>
          <w:lang w:val="ru-RU"/>
        </w:rPr>
        <w:t>Что касается непосредственного содержания заметки, то она представляла собой глумливый пересказ статьи внука и биографа о. Павла иеродиакона (ныне – иеромонаха) Андроника, помещенной к 100_летию со дня рождения П.А. Флоренского в 23_м выпуске «Богословских трудов», пересказ, о котором можно было бы сказать словами М.Е. Салтыкова-Щедрина – «шалопайское подлавливание словечек с уснащением их вопросительными и восклицательными знаками».</w:t>
      </w:r>
    </w:p>
    <w:p>
      <w:pPr>
        <w:pStyle w:val="Normal"/>
        <w:autoSpaceDE w:val="false"/>
        <w:spacing w:lineRule="auto" w:line="360"/>
        <w:ind w:firstLine="709"/>
        <w:jc w:val="both"/>
        <w:rPr/>
      </w:pPr>
      <w:r>
        <w:rPr>
          <w:color w:val="000000"/>
          <w:sz w:val="28"/>
          <w:szCs w:val="28"/>
          <w:lang w:val="ru-RU"/>
        </w:rPr>
        <w:t>Эстафету у Н.К. Гаврюшина принял его коллега по работе в Институте истории естествознания и техники А.Я. Пентковский. Его выступление на Вторых чтениях памяти о. Павла Флоренского «Архимандрит Серапион Машкин и студент Павел Флоренский», опубликованное затем в журнале «Символ» (1990, №24), содержало удар двойного назначения: одним концом он уничтожал все построения Р.А. Гальцевой, подтверждая достоверность существования о. Серапиона Машкина, а другим задевал и о. Павла, поскольку автор статьи подводил читателя прямо-таки к сногсшибательному выводу: а не похитил ли о. Павел свои идеи у о. Серапиона? На тех же самых чтениях Н.К. Гаврюшин еще раз «прошелся» по «Философии культа» П.А. Флоренского, о чем не время распространяться до публикации статьи. И последней, кто подвергал критике Флоренского, была Н.К. Бонецкая на страницах уважаемого журнала; ответом на эту публикацию стала статья А.Н. Паршина.</w:t>
      </w:r>
    </w:p>
    <w:p>
      <w:pPr>
        <w:pStyle w:val="Normal"/>
        <w:autoSpaceDE w:val="false"/>
        <w:spacing w:lineRule="auto" w:line="360"/>
        <w:ind w:firstLine="709"/>
        <w:jc w:val="both"/>
        <w:rPr/>
      </w:pPr>
      <w:r>
        <w:rPr>
          <w:color w:val="000000"/>
          <w:sz w:val="28"/>
          <w:szCs w:val="28"/>
          <w:lang w:val="ru-RU"/>
        </w:rPr>
        <w:t>Здесь я прерву эту скорбную летопись нападок, заранее извиняясь, если что-либо упустила из виду. Не вдаваясь в анализ конкретного содержания всех перечисленных работ и откладывая непосредственную полемику с ними до другого раза, в рамках настоящей статьи хотелось найти ответ на вопрос общего характера: почему это второе открытие наследия Флоренского сопровождается таким количеством выпадов в его адрес и где источник нынешнего неприятия его идей?</w:t>
      </w:r>
    </w:p>
    <w:p>
      <w:pPr>
        <w:pStyle w:val="Normal"/>
        <w:autoSpaceDE w:val="false"/>
        <w:spacing w:lineRule="auto" w:line="360"/>
        <w:ind w:firstLine="709"/>
        <w:jc w:val="both"/>
        <w:rPr/>
      </w:pPr>
      <w:r>
        <w:rPr>
          <w:color w:val="000000"/>
          <w:sz w:val="28"/>
          <w:szCs w:val="28"/>
          <w:lang w:val="ru-RU"/>
        </w:rPr>
        <w:t>Источник найти несложно – при всем разнообразии упреков, все они так или иначе восходят к книге протоиерея Г.В. Флоровского «Пути русского богословия», хотя степень взаимодействия с источником у перечисленных авторов разная. Одни, как, например, Р.А. Гальцева, его обильно цитируют, другие, как Н.К. Гаврюшин, цитируют более скудно, но следуют ему до буквальных повторений, третьи, как Н.К. Бонецкая, богато уснащают почерпнутое собственными измышлениями. Рискну предположить, что и статья А.М. Пентковского выросла из библиографической отсылки в «Путях русского богословия», да и М. Редькину обличать всех и вся (ибо Флоренский не является единственным объектом его разоблачений) Флоровский сильно помогает. Что касается новоиспеченных монархистов, то так решительно связывать их с работой Флоровского я не берусь, ибочитать они, как правило, не любят, разве что сделали исключение на этот раз…</w:t>
      </w:r>
    </w:p>
    <w:p>
      <w:pPr>
        <w:pStyle w:val="Normal"/>
        <w:autoSpaceDE w:val="false"/>
        <w:spacing w:lineRule="auto" w:line="360"/>
        <w:ind w:firstLine="709"/>
        <w:jc w:val="both"/>
        <w:rPr/>
      </w:pPr>
      <w:r>
        <w:rPr>
          <w:color w:val="000000"/>
          <w:sz w:val="28"/>
          <w:szCs w:val="28"/>
          <w:lang w:val="ru-RU"/>
        </w:rPr>
        <w:t xml:space="preserve">Итак, перед нами книга, заставившая встретить в штыки работы о. Павла, коль скоро они стали появляться в печати. Именно «Пути русского богословия» являются для нынешних ревнителей православия своего рода ответом в задачнике, под который надо подогнать решение. Поэтому, оставив в стороне причины личной неприязни перечисленных авторов к идеям о. Павла, попытаемся оценить прежде всего корректность той критики, которой подвергает его наследие Г.В. Флоровский. Обращаясь к первоисточнику нынешних нападок на Флоренского, попытаемся понять, что именно перед нами – точка зрения, обладающая правом на существование, или окончательный ответ, истина в последней инстанции? При этом суждения Г.В. Флоровского об отдаленном прошлом богословской науки я оценивать не берусь, не являясь специалистом по русской культуре допетровского периода. Предметом настоящих размышлений станут прежде всего разделы, посвященные богословию </w:t>
      </w:r>
      <w:r>
        <w:rPr>
          <w:color w:val="000000"/>
          <w:sz w:val="28"/>
          <w:szCs w:val="28"/>
        </w:rPr>
        <w:t>XIX</w:t>
      </w:r>
      <w:r>
        <w:rPr>
          <w:color w:val="000000"/>
          <w:sz w:val="28"/>
          <w:szCs w:val="28"/>
          <w:lang w:val="ru-RU"/>
        </w:rPr>
        <w:t xml:space="preserve"> и ХХ веков.</w:t>
      </w:r>
    </w:p>
    <w:p>
      <w:pPr>
        <w:pStyle w:val="Normal"/>
        <w:autoSpaceDE w:val="false"/>
        <w:spacing w:lineRule="auto" w:line="360"/>
        <w:ind w:firstLine="709"/>
        <w:jc w:val="both"/>
        <w:rPr/>
      </w:pPr>
      <w:r>
        <w:rPr>
          <w:color w:val="000000"/>
          <w:sz w:val="28"/>
          <w:szCs w:val="28"/>
          <w:lang w:val="ru-RU"/>
        </w:rPr>
        <w:t>&lt;…&gt; История книги Г.В. Флоровского неотделима от тех поистине тектонических сдвигов, которые пережила Россия. В результате революционных потрясений на одну человеческую жизнь приходилось существование как бы в нескольких эпохах, в нескольких ценностных измерениях, что обуславливало аберрацию восприятия тех или иных явлений. Поэтому столь пристрастны и несправедливы порой суждения людей той эпохи друго друге: даже очень близких из них политические разногласия способны были разделить глухой стеной, перемещая в иные ценностные системы, где одни и те же явления приобретали новый смысл. Вот почему, обращаясь сегодня к работе Г.В. Флоровского, важно иметь в виду не только обстоятельства создания и место написания его книги, а также условия формирования изложенных здесь взглядов.</w:t>
      </w:r>
    </w:p>
    <w:p>
      <w:pPr>
        <w:pStyle w:val="Normal"/>
        <w:autoSpaceDE w:val="false"/>
        <w:spacing w:lineRule="auto" w:line="360"/>
        <w:ind w:firstLine="709"/>
        <w:jc w:val="both"/>
        <w:rPr/>
      </w:pPr>
      <w:r>
        <w:rPr>
          <w:color w:val="000000"/>
          <w:sz w:val="28"/>
          <w:szCs w:val="28"/>
          <w:lang w:val="ru-RU"/>
        </w:rPr>
        <w:t>Подавляющее большинство нынешних поклонников Г.В. Флоровского составляют люди, далекие от богословия (ни один из известных мне профессиональных богословов всерьез как источник ее не рассматривает), и ценят они его работу прежде всего за доходчивость и доступность. Еще больше укрепляет их симпатии то, что можно выделить как положительную программу автора. Звучит она и на самом деле благонамеренно: возврат к святоотеческим преданиям, национальным корням, историзм мышления и т.п. И потому во Флоровском видят прежде всего ревнителя чистоты православия, поборника традиций и борца с церковным модернизмом. По своему простодушию его поклонники не замечают другого – нигилизма, который в данном случае является продолжением максимализма автора. Ведь заблуждением Флоровский объявляет не что иное, как трехсотлетний опыт развития русского богословия, который он и предлагает отринуть, чтобы начать создавать некое новое богословие по его программе. Первый вопрос, который хотелось бы при этом задать: а где же историзм автора, ведь это и есть скрытый большевизм: «весь мир насилья мы разрушим до основанья, а затем…»?</w:t>
      </w:r>
    </w:p>
    <w:p>
      <w:pPr>
        <w:pStyle w:val="Normal"/>
        <w:autoSpaceDE w:val="false"/>
        <w:spacing w:lineRule="auto" w:line="360"/>
        <w:ind w:firstLine="709"/>
        <w:jc w:val="both"/>
        <w:rPr/>
      </w:pPr>
      <w:r>
        <w:rPr>
          <w:color w:val="000000"/>
          <w:sz w:val="28"/>
          <w:szCs w:val="28"/>
          <w:lang w:val="ru-RU"/>
        </w:rPr>
        <w:t>Однако подобное отношение к предшественникам может найти аналог отнюдь не в святоотеческой традиции, с которой связывает свои упования Флоровский, а в культуре русского модернизма. Примерно с такими же внутренними установками была в свое время написана книга А. Волынского «Русские критики» (1896), где за отсутствием философского фундамента тотально отвергалась вся предшествующая русская критика, каковую Волынский и предлагал создавать заново, опираясь на критический идеализм Канта. «Философский трибунал» Волынского глубоко родствен «богословскому трибуналу», который учиняет своим предшественникам Флоровский, и его мнимая ортодоксальность никого не должна вводить в заблуждение: нигилизм бывает не только левый, но и правый.</w:t>
      </w:r>
    </w:p>
    <w:p>
      <w:pPr>
        <w:pStyle w:val="Normal"/>
        <w:autoSpaceDE w:val="false"/>
        <w:spacing w:lineRule="auto" w:line="360"/>
        <w:ind w:firstLine="709"/>
        <w:jc w:val="both"/>
        <w:rPr/>
      </w:pPr>
      <w:r>
        <w:rPr>
          <w:color w:val="000000"/>
          <w:sz w:val="28"/>
          <w:szCs w:val="28"/>
          <w:lang w:val="ru-RU"/>
        </w:rPr>
        <w:t>Призывы вернуться к святоотеческому преданию не должны вводить в заблуждение еще и потому, что для человека, начитанного в области русской религиозно-философской мысли ХХ века, очевидно, что источником очень и очень многих оценок Флоровского служат далеко не отцы Церкви, а его современники – В.В. Розанов, Н.А. Бердяев и др. Чтобы убедиться в этом, достаточно с помощью именного указателя просмотреть, как много суждений В.В. Розанова по религиозным вопросам усвоил Г.В. Флоровский, а помимо цитат прямых есть в его работе и скрытые, в ряде случаев выдаваемые автором за собственные суждения. Это позволяет распознать в нем человека, воспитанного в атмосфере русского религиозного Ренессанса, определившего его кругозор и угол зрения на многие религиозные проблемы. В этом я, со своей стороны, ничего предосудительного не вижу, но важно подчеркнуть, что в конкретных суждениях о русской богословской мысли и ее отдельных представителях Флоровский опирается не столько на святоотеческую традицию, сколько на тех же критикуемых им деятелей «нового русского сознания». Но особенно это касается характеристики П.А. Флоренского, поскольку она во многом повторяет статью Н.А. Бердяева «Стилизованное православие», на что, кстати, обратила внимание Р.А. Гальцева в вышеназванной своей статье. И многое в книге Флоровского – ее полемическая запальчивость, пристрастия автора, сами методы ведения полемики – выдает в нем одного из деятелей русского религиозного Ренессанса.</w:t>
      </w:r>
    </w:p>
    <w:p>
      <w:pPr>
        <w:pStyle w:val="Normal"/>
        <w:autoSpaceDE w:val="false"/>
        <w:spacing w:lineRule="auto" w:line="360"/>
        <w:ind w:firstLine="709"/>
        <w:jc w:val="both"/>
        <w:rPr/>
      </w:pPr>
      <w:r>
        <w:rPr>
          <w:color w:val="000000"/>
          <w:sz w:val="28"/>
          <w:szCs w:val="28"/>
          <w:lang w:val="ru-RU"/>
        </w:rPr>
        <w:t xml:space="preserve">Связь Флоровского с религиозным Ренессансом проявляется буквально на каждом шагу. Смею утверждать, что ни один историк богословия никогда не допустил бы такого ничем не оправданного расширения предмета исследования. Ведь труд Г.В. Флоровского называется «Пути русского богословия», а начиная с </w:t>
      </w:r>
      <w:r>
        <w:rPr>
          <w:color w:val="000000"/>
          <w:sz w:val="28"/>
          <w:szCs w:val="28"/>
        </w:rPr>
        <w:t>XIX</w:t>
      </w:r>
      <w:r>
        <w:rPr>
          <w:color w:val="000000"/>
          <w:sz w:val="28"/>
          <w:szCs w:val="28"/>
          <w:lang w:val="ru-RU"/>
        </w:rPr>
        <w:t xml:space="preserve"> века главными объектами рассмотрения становятся П.Я. Чаадаев, И.В. Киреевский, Н.В. Гоголь, К.Н. Леонтьев, а при переходе в ХХ век и вовсе: Д.С. Мережковский, Н.А. Бердяев, А.А. Блок, А. Белый, В.В. Розанов, Вяч. Иванов и др., хотя никто и никогда еще не доказал, что их писания имели отношение именно к богословию и его пути. Да и не претендовали они на это. Вот в этом-то пункте смещение исторических акцентов сказывается наиболее сильно. Во времена, когда разворачивалась деятельность всех указанных мыслителей и литераторов, профессиональное богословие составляло совершенно особую область знания, на которую никто из перечисленных авторов не покушался. Но субъективно Г.В. Флоровский прав: Чаадаев, Киреевский, Вл. Соловьев, Мережковский, Бердяев, Белый и др. заменили для его поколения богословие. Поэтому не случайно собственно-академическое богословие конца </w:t>
      </w:r>
      <w:r>
        <w:rPr>
          <w:color w:val="000000"/>
          <w:sz w:val="28"/>
          <w:szCs w:val="28"/>
        </w:rPr>
        <w:t>XIX</w:t>
      </w:r>
      <w:r>
        <w:rPr>
          <w:color w:val="000000"/>
          <w:sz w:val="28"/>
          <w:szCs w:val="28"/>
          <w:lang w:val="ru-RU"/>
        </w:rPr>
        <w:t xml:space="preserve"> – начала ХХ века, успешно процветавшее в стенах духовных академий, Флоровский почти не удостаивает внимания, ибо для богословов его склада оно как бы и не существовало вовсе. В этом, кстати, заключено его принципиальное отличие от П.А. Флоренского, поскольку последний не только прошел школу академического богословия, но и как ученый-богослов формировался и развивался во взаимодействии с сильным и уверенным в себе академическим богословием. При этом даже его приход в Академию носил сознательный характер, он вступил в пределы академического богословия от тех, кто звал его строить «новое религиозное сознание». В силу указанных причин Флоровский в гораздо большей степени, чем Флоренский, может быть назван представителем русского философского модернизма, поскольку именно в его атмосфере он сформировался и вырос.</w:t>
      </w:r>
    </w:p>
    <w:p>
      <w:pPr>
        <w:pStyle w:val="Normal"/>
        <w:autoSpaceDE w:val="false"/>
        <w:spacing w:lineRule="auto" w:line="360"/>
        <w:ind w:firstLine="709"/>
        <w:jc w:val="both"/>
        <w:rPr/>
      </w:pPr>
      <w:r>
        <w:rPr>
          <w:color w:val="000000"/>
          <w:sz w:val="28"/>
          <w:szCs w:val="28"/>
          <w:lang w:val="ru-RU"/>
        </w:rPr>
        <w:t>Второе, на что хотелось бы обратить внимание в книге Г.В. Флоровского: она весьма вторична по источникам. Все его характеристики Н.В. Гоголя, К.Н. Леонтьева, Д.С. Мережковского, А. Белого, Вяч. Иванова, П.А. Флоренского, Н.А. Бердяева очень поверхностны и составлены не столько на основе непосредственного знакомства с их творчеством, сколько как обобщение некоторого количества критических сочинений о них, перечень которых находим в разделе «Библиография». Принадлежа к русскому Ренессансу, Г.В. Флоровский знает его довольно слабо и отвергает, как правило, с чужих слов, без вдумчивого изучения. Поэтому ортодоксальность характеристик сочетается с полной их беспомощностью передать существо идей, подвергающихся суду, наиболее ярким примером чего могут служить характеристики Гоголя и Леонтьева. Такими же неузнаваемыми предстают здесь и А. Белый, и Вяч. Иванов, и Д. Мережковский, отчего суждения о них и их последующее осуждение бьют мимо цели, неспособно поразить пороки, в которые метят. В данном случае я не пытаюсь защищать названных литераторов, они, возможно, заслуживают подчас и более строгих оценок, – дело не в этом, настаиваю лишь на том, что суд над ними должен включать в себя и их понимание, корректное изложение их идей.</w:t>
      </w:r>
    </w:p>
    <w:p>
      <w:pPr>
        <w:pStyle w:val="Normal"/>
        <w:autoSpaceDE w:val="false"/>
        <w:spacing w:lineRule="auto" w:line="360"/>
        <w:ind w:firstLine="709"/>
        <w:jc w:val="both"/>
        <w:rPr/>
      </w:pPr>
      <w:r>
        <w:rPr>
          <w:color w:val="000000"/>
          <w:sz w:val="28"/>
          <w:szCs w:val="28"/>
          <w:lang w:val="ru-RU"/>
        </w:rPr>
        <w:t>Третье, на что хотелось бы обратить внимание в книге Флоровского, – уже упоминавшаяся выше связь с местом и условиями своего возникновения. Появившись на свет в политизированной атмосфере раскола внутри Русской Православной Церкви за рубежом, она во многом откликается на кипевшие внутри эмиграции споры: суровость оценки богословского наследия митрополита Антония (Храповицкого) есть прямое следствие этих споров. Но при этом полемика ведется уклончиво, обиняком, подлинный ее адресат, как правило, не называется. Например, Флоровский пишет: «О современной русской религиозной философии привыкают говорить, как о каком-то очень своеобразном порождении русского духа. Это совсем неверно. Напротив, замена богословия «религиозной философией» характерна для всего западного романтизма, в особенности же для немецкой романтики. Это сказывалось и сказывается и в католическом спекулятивном богословии романтической эпохи». Ну где, кроме Богословского института в Париже, речь могла идти о замене богословия философией, не в Московской же Духовной академии в пору преподавания там о. Павла?</w:t>
      </w:r>
    </w:p>
    <w:p>
      <w:pPr>
        <w:pStyle w:val="Normal"/>
        <w:autoSpaceDE w:val="false"/>
        <w:spacing w:lineRule="auto" w:line="360"/>
        <w:ind w:firstLine="709"/>
        <w:jc w:val="both"/>
        <w:rPr/>
      </w:pPr>
      <w:r>
        <w:rPr>
          <w:color w:val="000000"/>
          <w:sz w:val="28"/>
          <w:szCs w:val="28"/>
          <w:lang w:val="ru-RU"/>
        </w:rPr>
        <w:t>Подспудная полемичность, к сожалению, сбивает в построениях Флоровского многие ориентиры. Например, все, что говорится здесь о софиологии и ее опасности, адресовано, по существу, не столько Флоренскому непосредственно, которого в момент написания книги уже не было в живых, сколько есть подземная мина, подведенная под коллег по преподаванию в Богословском институте – С.Н. Булгакова и А.В. Карташова, софиологические взгляды которых складывались на самом деле независимо от Флоренского, о чем свидетельствует хотя бы уже то, что, создавая в 1918 году Братство Св. Софии в Петербурге, они не привлекли в него о. Павла. Непрямота полемических установок Флоровского приводит к тому, что спор ведется в соответствии с пословицей «Кошку бьют, на невестку поглядывают».</w:t>
      </w:r>
    </w:p>
    <w:p>
      <w:pPr>
        <w:pStyle w:val="Normal"/>
        <w:autoSpaceDE w:val="false"/>
        <w:spacing w:lineRule="auto" w:line="360"/>
        <w:ind w:firstLine="709"/>
        <w:jc w:val="both"/>
        <w:rPr/>
      </w:pPr>
      <w:r>
        <w:rPr>
          <w:color w:val="000000"/>
          <w:sz w:val="28"/>
          <w:szCs w:val="28"/>
          <w:lang w:val="ru-RU"/>
        </w:rPr>
        <w:t>Следующий недостаток книги Г. Флоровского носит методологический характер. Несмотря на то что едва ли не все русские богословы уличаются им в антиисторизме, что положительная программа развития богословия включает в себя одним из пунктов возвращение к историзму, работа Г.В. Флоровского глубоко антиисторична по методологии своих оценок, поскольку рассматривает людей иных эпох не в рамках тех исторических условий, где им было суждено жить и действовать, а с точки зрения некоторых отвлеченных нормативов, которые затем изложены как положительная программа самого Флоровского. Отсюда рождается единообразие упреков в адрес всех: нет истории, нет Христа, зависимость от Запада и т.п. Все эти оценки как бы не учитывают тех специфических задач, которые ставило перед каждым из богословов его время.</w:t>
      </w:r>
    </w:p>
    <w:p>
      <w:pPr>
        <w:pStyle w:val="Normal"/>
        <w:autoSpaceDE w:val="false"/>
        <w:spacing w:lineRule="auto" w:line="360"/>
        <w:ind w:firstLine="709"/>
        <w:jc w:val="both"/>
        <w:rPr/>
      </w:pPr>
      <w:r>
        <w:rPr>
          <w:color w:val="000000"/>
          <w:sz w:val="28"/>
          <w:szCs w:val="28"/>
          <w:lang w:val="ru-RU"/>
        </w:rPr>
        <w:t>Почти все эти упреки адресуются о. Павлу Флоренскому: чересчур интимен, субъективен, а потом – западник, нет истории, нет Христа и т.п. Оставим в стороне вопрос о справедливости этих обвинений и обратим внимание на то, что не берет в расчет Г.В. Флоровский в своей полемике с Флоренским. Странным представляется уже то, что автор считает нужным писать в 1939 году о Флоренском так, словно он навсегда так и остался автором одной книги – «Столп и утверждение Истины», изданной в 1914 году. Против этого в свое время предостерегал младший современник Флоренского Сергей Фудель: «Флоренского люди знают, собственно говоря, по одной его книге о Церкви. Но ведь это только самое начало Флоренского и только еще начало познания Церкви. Все, что он говорил (именно больше говорил, а не писал) после этого, то есть в первые годы революции, когда он вел свои беседы по московским церквам с амвона и в аудиториях, все это носило более глубокий смысл. Именно уже после «Столпа» (который, я знаю, и лично его не удовлетворял) он начал подходить совсем близко к настоящим откровениям о Церкви и о мире, иногда, как зарницы, освещавшим тогда наше сознание. Поэтому его отход, его уход, его смерть есть нечто непоправимо скорбное. Точно в познании о Церкви что-то нужное и ожидаемое – не совершилось. Конечно, во всем Промысл. Но Промысл был и в смерти Первомученика Стефана, а, однако, как сказано в Деяниях, тогда у христиан был «великий плач по нем». В уходе Флоренского есть какой-то знак Божьего суда о всех нас» *.</w:t>
      </w:r>
    </w:p>
    <w:p>
      <w:pPr>
        <w:pStyle w:val="Normal"/>
        <w:autoSpaceDE w:val="false"/>
        <w:spacing w:lineRule="auto" w:line="360"/>
        <w:ind w:firstLine="709"/>
        <w:jc w:val="both"/>
        <w:rPr/>
      </w:pPr>
      <w:r>
        <w:rPr>
          <w:color w:val="000000"/>
          <w:sz w:val="28"/>
          <w:szCs w:val="28"/>
          <w:lang w:val="ru-RU"/>
        </w:rPr>
        <w:t>Но даже если не выходить за рамки «Столпа», то и значение этой книги надо понять, в первую очередь исходя из тех задач, которые перед автором ставило его время. Чтобы оценить пафос Флоренского, необходимо понять его прежде всего как человека своего времени, решающего свои специфические задачи. Эти задачи весьма отличались от тех, которые решали в 1939 году С.Н. Булгаков, А.В. Карташов и Г.В. Флоровский в стенах Богословского института в Париже.</w:t>
      </w:r>
    </w:p>
    <w:p>
      <w:pPr>
        <w:pStyle w:val="Normal"/>
        <w:autoSpaceDE w:val="false"/>
        <w:spacing w:lineRule="auto" w:line="360"/>
        <w:ind w:firstLine="709"/>
        <w:jc w:val="both"/>
        <w:rPr/>
      </w:pPr>
      <w:r>
        <w:rPr>
          <w:color w:val="000000"/>
          <w:sz w:val="28"/>
          <w:szCs w:val="28"/>
          <w:lang w:val="ru-RU"/>
        </w:rPr>
        <w:t>В период, когда к богословию приближался о. Павел, оно было достоянием узкой касты казеннокоштных преподавателей Духовных академий, и никакая модернизация ему не грозила. Голову можно дать на отсечение, что никто из богословов тех лет не видел конкурентов ни во Вл. Соловьеве, ни в Д.С. Мережковском, хотя последний уже витийствовал в присутствии богословов на Религиозно-философских собраниях. На статьи этих и им подобных авторов богословы смотрели как на забавы; чтобы убедиться в этом, достаточно полистать богословские журналы, где помещен был ряд статей о Вл. Соловьеве, менее всего воспринимавшемся именно как помеха и угроза богословской мысли. Даже переход на сторону Мережковского А.В. Карташова, покинувшего место преподавателя в Петербургской Духовной академии, воспринимался как уход из богословия в журналистику, хотя Карташов при этом продолжал писать на религиозные темы. Самоизоляция защищала богословие надежной броней, и никакая религиозная философия в тех условиях с ним не конкурировала.</w:t>
      </w:r>
    </w:p>
    <w:p>
      <w:pPr>
        <w:pStyle w:val="Normal"/>
        <w:autoSpaceDE w:val="false"/>
        <w:spacing w:lineRule="auto" w:line="360"/>
        <w:ind w:firstLine="709"/>
        <w:jc w:val="both"/>
        <w:rPr/>
      </w:pPr>
      <w:r>
        <w:rPr>
          <w:color w:val="000000"/>
          <w:sz w:val="28"/>
          <w:szCs w:val="28"/>
          <w:lang w:val="ru-RU"/>
        </w:rPr>
        <w:t>Но эта отчужденность от современности составляла не только силу богословия, оборотной стороной оказывалось и отсутствие живительных связей с запросами духа, поэтому изоляция имела отрицательные следствия, тяжело переживавшиеся многими богословами. Чтобы не быть голословной, приведу три суждения, принадлежащие разным людям. Первое – архимандриту Евдокиму, в то время ректору Московской Духовной академии, куда вскоре поступил Флоренский: «Нас не читают. А на произведениях тех, о которых мы молчим, воспитывается все общество, ими оно живет, дышит и болеет, да и сами-то мы нередко почитываем их с большим удовольствием, чем свои ученые труды».</w:t>
      </w:r>
    </w:p>
    <w:p>
      <w:pPr>
        <w:pStyle w:val="Normal"/>
        <w:autoSpaceDE w:val="false"/>
        <w:spacing w:lineRule="auto" w:line="360"/>
        <w:ind w:firstLine="709"/>
        <w:jc w:val="both"/>
        <w:rPr/>
      </w:pPr>
      <w:r>
        <w:rPr>
          <w:color w:val="000000"/>
          <w:sz w:val="28"/>
          <w:szCs w:val="28"/>
          <w:lang w:val="ru-RU"/>
        </w:rPr>
        <w:t xml:space="preserve">Подобного же мнения придерживался и профессор этой Академии А.И. Введенский: «…Когда оглядываешься на прошлое богословской науки, вчитываешься в ее историю, то убеждаешься, что в общем составе нашей русской мысли наука богословская до самой последней поры представляет как бы </w:t>
      </w:r>
      <w:r>
        <w:rPr>
          <w:color w:val="000000"/>
          <w:sz w:val="28"/>
          <w:szCs w:val="28"/>
        </w:rPr>
        <w:t>regnum</w:t>
      </w:r>
      <w:r>
        <w:rPr>
          <w:color w:val="000000"/>
          <w:sz w:val="28"/>
          <w:szCs w:val="28"/>
          <w:lang w:val="ru-RU"/>
        </w:rPr>
        <w:t xml:space="preserve"> </w:t>
      </w:r>
      <w:r>
        <w:rPr>
          <w:color w:val="000000"/>
          <w:sz w:val="28"/>
          <w:szCs w:val="28"/>
        </w:rPr>
        <w:t>in</w:t>
      </w:r>
      <w:r>
        <w:rPr>
          <w:color w:val="000000"/>
          <w:sz w:val="28"/>
          <w:szCs w:val="28"/>
          <w:lang w:val="ru-RU"/>
        </w:rPr>
        <w:t xml:space="preserve"> </w:t>
      </w:r>
      <w:r>
        <w:rPr>
          <w:color w:val="000000"/>
          <w:sz w:val="28"/>
          <w:szCs w:val="28"/>
        </w:rPr>
        <w:t>regno</w:t>
      </w:r>
      <w:r>
        <w:rPr>
          <w:color w:val="000000"/>
          <w:sz w:val="28"/>
          <w:szCs w:val="28"/>
          <w:lang w:val="ru-RU"/>
        </w:rPr>
        <w:t>, – совершенно обособленную и замкнутую область. Богословы-специалисты обыкновенно работают не ввиду запросов общественной мысли, но по внутреннему требованию своих собственных изысканий. Одна тонкость вызывает в их исследованиях другую. Одна специальная справка отсылает к другой. Камень за камнем возводится вековое, монументальное и стойкое здание, с удивительною иногда выработкою рисунка в деталях. Но в этом здании для того, кто впервые вступает в него извне, пустынно, неудобно и неуютно, – не говоря уже о риске заблудиться в его бесконечных лабиринтах. И весьма естественно поэтому, что люди, чуждые специально богословского образования, входят в это здание нечасто и неохотно, а если и входят, – то остаются в нем недолго и скоро покидают неприветливое жилище со слишком угрюмыми обитателями и слишком холодной атмосферой».</w:t>
      </w:r>
    </w:p>
    <w:p>
      <w:pPr>
        <w:pStyle w:val="Normal"/>
        <w:autoSpaceDE w:val="false"/>
        <w:spacing w:lineRule="auto" w:line="360"/>
        <w:ind w:firstLine="709"/>
        <w:jc w:val="both"/>
        <w:rPr/>
      </w:pPr>
      <w:r>
        <w:rPr>
          <w:color w:val="000000"/>
          <w:sz w:val="28"/>
          <w:szCs w:val="28"/>
          <w:lang w:val="ru-RU"/>
        </w:rPr>
        <w:t>Наконец, процитирую мнение протоиерея Павла Светлова, автора сочувственной статьи о Вл. Соловьеве: «Тернист путь у нас живого религиозного слова в важнейших областях научно-богословского знания, и немногие находят в себе мужество вступать на путь этот. Слишком много энергии отнимается здесь на борьбу со всевозможными неблагоприятными обстоятельствами, нужной для дела! При множестве врагов видимых и невидимых, бодрствующих над богословской наукой, особенно под маской ревнителей-друзей, ученый труженик-богослов напоминает в своих тяжелых трудах созидания разумной христианской веры иудеев, по возвращении из плена строивших стены иерусалимские, когда одною рукою строили, а другою защищались от врагов, мешавших их делу».</w:t>
      </w:r>
    </w:p>
    <w:p>
      <w:pPr>
        <w:pStyle w:val="Normal"/>
        <w:autoSpaceDE w:val="false"/>
        <w:spacing w:lineRule="auto" w:line="360"/>
        <w:ind w:firstLine="709"/>
        <w:jc w:val="both"/>
        <w:rPr/>
      </w:pPr>
      <w:r>
        <w:rPr>
          <w:color w:val="000000"/>
          <w:sz w:val="28"/>
          <w:szCs w:val="28"/>
          <w:lang w:val="ru-RU"/>
        </w:rPr>
        <w:t>Эти суждения как нельзя более полно характеризуют то реальное положение, в котором находилось тогда русское богословие. Именно в этом контексте, когда разъединение Церкви, ее науки и русского общества достигло своего апогея, и следует рассматривать то, как определял свой путь о. Павел Флоренский, выдвинувший «живой религиозный опыт как способ познания догматов».</w:t>
      </w:r>
    </w:p>
    <w:p>
      <w:pPr>
        <w:pStyle w:val="Normal"/>
        <w:autoSpaceDE w:val="false"/>
        <w:spacing w:lineRule="auto" w:line="360"/>
        <w:ind w:firstLine="709"/>
        <w:jc w:val="both"/>
        <w:rPr/>
      </w:pPr>
      <w:r>
        <w:rPr>
          <w:color w:val="000000"/>
          <w:sz w:val="28"/>
          <w:szCs w:val="28"/>
          <w:lang w:val="ru-RU"/>
        </w:rPr>
        <w:t>Оппонентов Флоренского (напомним, что среди них был и будущий митрополит Антоний Храповицкий) никак нельзя заподозрить ни в религиозном либерализме, ни в неспособности блюсти интересы своей науки. Между тем они весьма сочувственно встретили первые шаги о. Павла на избранном пути и не ощутили в его писаниях никаких угроз. Нынешним ниспровергателям Флоренского следовало бы задуматься над вопросом, почему Флоренского поддерживала в его исканиях прежде всего консервативная часть современного ему духовенства, причем отнюдь не невежественная, а весьма искушенная в богословии. Достаточно назвать его духовника епископа Антония (Флоренсова), гордившегося своим чадом, епископа Феодора (Поздеевского) и др.</w:t>
      </w:r>
    </w:p>
    <w:p>
      <w:pPr>
        <w:pStyle w:val="Normal"/>
        <w:autoSpaceDE w:val="false"/>
        <w:spacing w:lineRule="auto" w:line="360"/>
        <w:ind w:firstLine="709"/>
        <w:jc w:val="both"/>
        <w:rPr/>
      </w:pPr>
      <w:r>
        <w:rPr>
          <w:color w:val="000000"/>
          <w:sz w:val="28"/>
          <w:szCs w:val="28"/>
          <w:lang w:val="ru-RU"/>
        </w:rPr>
        <w:t>Причина, как думается, заключается в том, что найденный им путь отвечал объективным потребностям времени, что признавалось всеми, кому была дорога судьба русского богословия. Искания Флоренского, протекавшие в контакте с академическим богословием и сочетавшиеся в его личности с высоким чувством ответственности за свои слова и поступки, позволяли этим консерваторам именно в нем видеть свое будущее. В этом отношении характерен не только сочувственный письменный отзыв епископа Феодора на диссертацию Флоренского «О духовной Истине», но его беседа с А.Ф. Лосевым 20-х годов. А.Ф. Лосев вспоминал, что на его вопрос, как же это он допустил Флоренского редактировать «Богословский вестник», ведь он человек далеко не ортодоксальный, владыка ему ответил: «Он, по крайней мере, в Бога верует!» За этим ответом стоит многое, прежде всего – время, когда многие ревнители и реформаторы православия, как, например, профессор М. Тареев, были людьми, далекими не только от Церкви, но и от православной веры, и простота ответа владыки лишний раз свидетельствует о том, что консерватизм и формализм понятия далеко не всегда тождественны: ощущая во Флоренском искреннюю установку на церковность, владыка не опасался, что живые потребности его мысли нанесут Церкви какой бы то ни было урон. В этой живой вере и искренности, которую ощущал за собой Флоренский, заключался, кстати, и источник его внутренней свободы, а вот опасливые оговорки и постоянные одергивания Г.В. Флоровского выдают в нем человека далеко не столь органического склада. Но иным по складу был не только Г.В. Флоровский, иными были те исторические условия, в которых совершал он свой суд над о. Павлом в книге «Пути русского богословия». Академического богословия тогда уже как такового не существовало, в России оно то разрешалось, то запрещалось большевиками, но и от него эмиграция была отрезана железным занавесом. Богословие же русского зарубежья оказалось именно в руках вчерашних религиозных философов, и здесь опасность ухода от предания стала реальной, об этом и надо было говорить. А поскольку тяжесть удара Флоровский направляет не на осуждаемых им коллег по преподаванию в Богословском институте в Париже, а на Флоренского, в свое время оказавшего на них влияние, полемика, по существу, теряет смысл. Корректной она стала бы в том единственном случае, если бы велась она не обиняком, а непосредственно с коллегами. Перенесение же ее на Флоренского только затемняет суть споров, поскольку критиковать идеи его «Столпа» в 1939 году как сиюминутные, попутно проецируя на них многое из того, что «додумали» С.Н. Булгаков и А.В. Карташов, и означает впадать в грубейший антиисторизм и деперсонализм. «Столп» отвечал на вопросы и запросы своего времени, и в таковом качестве подлежит оценке. Попади Флоренский в те условия, в которых разворачивалась деятельность Богословского института, направление и характер его деятельности могли бы оказаться иными, как иным могло стать и его понимание задач богословия в новой исторической ситуации.</w:t>
      </w:r>
    </w:p>
    <w:p>
      <w:pPr>
        <w:pStyle w:val="Normal"/>
        <w:autoSpaceDE w:val="false"/>
        <w:spacing w:lineRule="auto" w:line="360"/>
        <w:ind w:firstLine="709"/>
        <w:jc w:val="both"/>
        <w:rPr/>
      </w:pPr>
      <w:r>
        <w:rPr>
          <w:color w:val="000000"/>
          <w:sz w:val="28"/>
          <w:szCs w:val="28"/>
          <w:lang w:val="ru-RU"/>
        </w:rPr>
        <w:t xml:space="preserve">Если верно утверждение, что православие не доказуется, а показуется, то рискну заметить, что за весь период, истекший со дня выхода «Столпа» в 1914 голу, книга эта еще никого в искушение не ввела, а, напротив, заставила целое поколение русской интеллигенции повернуть в сторону Церкви. Даже сплоченность интеллигенции вокруг Церкви в период первых большевистских гонений на нее (к началу следующих гонений интеллигенция этого поколения была практически уничтожена или выслана за пределы России) во многом есть историческая заслуга о. Павла и его книги, что можно было бы легко показать, собрав воедино отклики современников на нее. Я не пытаюсь приписать Флоренскому мнимых заслуг: сомнениям его идеи подвергались при жизни и будут подвергаться и впредь, это закономерный удел существования любых идей. Мне хочется лишь отметить, что книга, в которой ищут сегодня многие искушений и от которой стараются предостеречь, пока никого еще в искушение не ввела. При этом вполне допускаю, что многим нынешним читателям она окажется просто ненужной или непонятной – </w:t>
      </w:r>
      <w:r>
        <w:rPr>
          <w:color w:val="000000"/>
          <w:sz w:val="28"/>
          <w:szCs w:val="28"/>
        </w:rPr>
        <w:t>habent</w:t>
      </w:r>
      <w:r>
        <w:rPr>
          <w:color w:val="000000"/>
          <w:sz w:val="28"/>
          <w:szCs w:val="28"/>
          <w:lang w:val="ru-RU"/>
        </w:rPr>
        <w:t xml:space="preserve"> </w:t>
      </w:r>
      <w:r>
        <w:rPr>
          <w:color w:val="000000"/>
          <w:sz w:val="28"/>
          <w:szCs w:val="28"/>
        </w:rPr>
        <w:t>sua</w:t>
      </w:r>
      <w:r>
        <w:rPr>
          <w:color w:val="000000"/>
          <w:sz w:val="28"/>
          <w:szCs w:val="28"/>
          <w:lang w:val="ru-RU"/>
        </w:rPr>
        <w:t xml:space="preserve"> </w:t>
      </w:r>
      <w:r>
        <w:rPr>
          <w:color w:val="000000"/>
          <w:sz w:val="28"/>
          <w:szCs w:val="28"/>
        </w:rPr>
        <w:t>fatalibelli</w:t>
      </w:r>
      <w:r>
        <w:rPr>
          <w:color w:val="000000"/>
          <w:sz w:val="28"/>
          <w:szCs w:val="28"/>
          <w:lang w:val="ru-RU"/>
        </w:rPr>
        <w:t>. Автор над этим не волен, он человек своего времени и своих задач, живущий, по точному слову Б. Пастернака, «у вечности в залоге, у времени в плену».</w:t>
      </w:r>
    </w:p>
    <w:p>
      <w:pPr>
        <w:pStyle w:val="Normal"/>
        <w:autoSpaceDE w:val="false"/>
        <w:spacing w:lineRule="auto" w:line="360"/>
        <w:ind w:firstLine="709"/>
        <w:jc w:val="both"/>
        <w:rPr/>
      </w:pPr>
      <w:r>
        <w:rPr>
          <w:color w:val="000000"/>
          <w:sz w:val="28"/>
          <w:szCs w:val="28"/>
          <w:lang w:val="ru-RU"/>
        </w:rPr>
        <w:t>А вот книга Г.В. Флоровского, принимаемая неофитами за образец церковной ортодоксии, напротив, играет весьма сомнительную роль в сегодняшней религиозной жизни, выдавая доктринерство и нигилизм за верность святоотеческому преданию. Но главное – она очень многим дает видимость понимания и способности суждения в областях, доступных лишь немногим избранным умам. Читая Флоренского, никто, по крайней мере, себя не воображает богословом, а читая Флоровского, к сожалению, воображают слишком многие, и совершенно напрасно, что я и попытаюсь доказать, буде представится возможность, на статьях последователей Флоровского, о которых шла речь выше. На самом деле категоричность Г.В. Флоровского и его мнимая всеохватность есть своеобразный памятник все того же русского религиозного Ренессанса в гораздо большей степени, чем работы о. Павла, имеющие иные мировоззренческие предпосылки. Перо же Флоровского, борющееся против нового религиозного сознания, заражено исканиями тех лет и реагирует во многом на идущие оттуда импульсы.</w:t>
      </w:r>
    </w:p>
    <w:p>
      <w:pPr>
        <w:pStyle w:val="Normal"/>
        <w:autoSpaceDE w:val="false"/>
        <w:spacing w:lineRule="auto" w:line="360"/>
        <w:ind w:firstLine="709"/>
        <w:jc w:val="both"/>
        <w:rPr/>
      </w:pPr>
      <w:r>
        <w:rPr>
          <w:color w:val="000000"/>
          <w:sz w:val="28"/>
          <w:szCs w:val="28"/>
          <w:lang w:val="ru-RU"/>
        </w:rPr>
        <w:t>В нашей же стране и в наше время успех книги Флоровского глубоко не случаен, хотя сомневаюсь, что это комплимент для нее. Она стала своеобразным катехизисом для всех, кто, вчера обратившись в православие, хочет быть роялистом больше, чем король. Ее ортодоксальность и категоричность завораживающе действуют на сознание тех, кто вчера еще воспитывался под пионерский барабан и боролся за торжество коммунизма, хотя бы и научного. Всей нашей системой человек приучен к однозначным решениям: еретик или святой, оттенков не существует, ну а готовности включиться в искоренение несогласных нам тоже не занимать…</w:t>
      </w:r>
    </w:p>
    <w:p>
      <w:pPr>
        <w:pStyle w:val="Normal"/>
        <w:autoSpaceDE w:val="false"/>
        <w:spacing w:lineRule="auto" w:line="360"/>
        <w:ind w:firstLine="709"/>
        <w:jc w:val="both"/>
        <w:rPr>
          <w:color w:val="000000"/>
          <w:sz w:val="28"/>
          <w:szCs w:val="28"/>
          <w:lang w:val="ru-RU"/>
        </w:rPr>
      </w:pPr>
      <w:r>
        <w:rPr>
          <w:color w:val="000000"/>
          <w:sz w:val="28"/>
          <w:szCs w:val="28"/>
          <w:lang w:val="ru-RU"/>
        </w:rPr>
        <w:t>В отношении же к наследию о. Павла книга Г.В. Флоровского играет вдвойне отрицательную роль: она не способствует, а мешает подлинной встрече с миром его идей, которая должна, наконец, произойти, прежде чем мы решим вопрос об их нужности или ненужности сегодня. Эти идеи только выбираются из-под глыб на свет Божий. Не беру на себя смелость утверждать, что, явленные во всей своей полноте, они покорят без исключения всех, подчеркну лишь еще раз, что их приятие или отвержение невозможны без полноты понимания, в нынешних нападках на Флоренского отсутствующей.</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autoSpaceDE w:val="false"/>
        <w:spacing w:lineRule="auto" w:line="360"/>
        <w:ind w:firstLine="709"/>
        <w:jc w:val="both"/>
        <w:rPr>
          <w:b/>
          <w:b/>
          <w:color w:val="000000"/>
          <w:sz w:val="28"/>
          <w:szCs w:val="28"/>
          <w:lang w:val="ru-RU"/>
        </w:rPr>
      </w:pPr>
      <w:r>
        <w:rPr>
          <w:b/>
          <w:color w:val="000000"/>
          <w:sz w:val="28"/>
          <w:szCs w:val="28"/>
          <w:lang w:val="ru-RU"/>
        </w:rPr>
        <w:t>Заключение</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Целью данной курсовой было изучение наследия Павла Александровича Флоренского, особенно в направлении физики.</w:t>
      </w:r>
    </w:p>
    <w:p>
      <w:pPr>
        <w:pStyle w:val="Normal"/>
        <w:autoSpaceDE w:val="false"/>
        <w:spacing w:lineRule="auto" w:line="360"/>
        <w:ind w:firstLine="709"/>
        <w:jc w:val="both"/>
        <w:rPr/>
      </w:pPr>
      <w:r>
        <w:rPr>
          <w:color w:val="000000"/>
          <w:sz w:val="28"/>
          <w:szCs w:val="28"/>
          <w:lang w:val="ru-RU"/>
        </w:rPr>
        <w:t>С одной стороны, о Флоренском можно услышать самые восторженные отзывы, и сравнение его с Леонардо де Винчи говорит само за себя. С другой стороны, «стилизованное православие», «букет ересей», «хлыстовский бред»…</w:t>
      </w:r>
    </w:p>
    <w:p>
      <w:pPr>
        <w:pStyle w:val="Normal"/>
        <w:spacing w:lineRule="auto" w:line="360"/>
        <w:ind w:firstLine="709"/>
        <w:jc w:val="both"/>
        <w:rPr/>
      </w:pPr>
      <w:r>
        <w:rPr>
          <w:color w:val="000000"/>
          <w:sz w:val="28"/>
          <w:szCs w:val="28"/>
          <w:lang w:val="ru-RU"/>
        </w:rPr>
        <w:t>Инженер, 30 патентов на изобретения в советское время. Философ, один из ярчайших интерпретаторов платонизма, один из ярчайших русских платоников. Поэт может быть, не крупный, но все-таки создавший стихотворения и выпустивший книгу стихов, друг А. Белого, росший в атмосфере символистов. Математик ученик знаменитого профессора Бугаева (отца А. Белого), создавший очень интересные концепции в этой области». Флоренский – это человек, которого никак нельзя однозначно охарактеризовать. Эта фигура, хотя и вызывавшая и вызывающая сегодня споры, безусловно, огромного масштаб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pPr>
      <w:r>
        <w:rPr>
          <w:color w:val="000000"/>
          <w:sz w:val="28"/>
          <w:szCs w:val="28"/>
          <w:lang w:val="ru-RU"/>
        </w:rPr>
        <w:t>1. П.Л. Флоренский, Том 2, Издательство «Правда», 1990.</w:t>
      </w:r>
    </w:p>
    <w:p>
      <w:pPr>
        <w:pStyle w:val="Normal"/>
        <w:spacing w:lineRule="auto" w:line="360"/>
        <w:jc w:val="both"/>
        <w:rPr/>
      </w:pPr>
      <w:r>
        <w:rPr>
          <w:color w:val="000000"/>
          <w:sz w:val="28"/>
          <w:szCs w:val="28"/>
          <w:lang w:val="ru-RU"/>
        </w:rPr>
        <w:t>2. Наука как символическое описание. Стр. 109–124.</w:t>
      </w:r>
    </w:p>
    <w:p>
      <w:pPr>
        <w:pStyle w:val="Normal"/>
        <w:spacing w:lineRule="auto" w:line="360"/>
        <w:jc w:val="both"/>
        <w:rPr/>
      </w:pPr>
      <w:r>
        <w:rPr>
          <w:color w:val="000000"/>
          <w:sz w:val="28"/>
          <w:szCs w:val="28"/>
          <w:lang w:val="ru-RU"/>
        </w:rPr>
        <w:t xml:space="preserve">3. Материал перепечатывается с адреса </w:t>
      </w:r>
      <w:r>
        <w:rPr>
          <w:color w:val="000000"/>
          <w:sz w:val="28"/>
          <w:szCs w:val="28"/>
        </w:rPr>
        <w:t>http</w:t>
      </w:r>
      <w:r>
        <w:rPr>
          <w:color w:val="000000"/>
          <w:sz w:val="28"/>
          <w:szCs w:val="28"/>
          <w:lang w:val="ru-RU"/>
        </w:rPr>
        <w:t xml:space="preserve">:// </w:t>
      </w:r>
      <w:r>
        <w:rPr>
          <w:color w:val="000000"/>
          <w:sz w:val="28"/>
          <w:szCs w:val="28"/>
        </w:rPr>
        <w:t>www</w:t>
      </w:r>
      <w:r>
        <w:rPr>
          <w:color w:val="000000"/>
          <w:sz w:val="28"/>
          <w:szCs w:val="28"/>
          <w:lang w:val="ru-RU"/>
        </w:rPr>
        <w:t>.</w:t>
      </w:r>
      <w:r>
        <w:rPr>
          <w:color w:val="000000"/>
          <w:sz w:val="28"/>
          <w:szCs w:val="28"/>
        </w:rPr>
        <w:t>philosophy</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library</w:t>
      </w:r>
      <w:r>
        <w:rPr>
          <w:color w:val="000000"/>
          <w:sz w:val="28"/>
          <w:szCs w:val="28"/>
          <w:lang w:val="ru-RU"/>
        </w:rPr>
        <w:t xml:space="preserve">/ </w:t>
      </w:r>
      <w:r>
        <w:rPr>
          <w:color w:val="000000"/>
          <w:sz w:val="28"/>
          <w:szCs w:val="28"/>
        </w:rPr>
        <w:t>floren</w:t>
      </w:r>
      <w:r>
        <w:rPr>
          <w:color w:val="000000"/>
          <w:sz w:val="28"/>
          <w:szCs w:val="28"/>
          <w:lang w:val="ru-RU"/>
        </w:rPr>
        <w:t xml:space="preserve">/ </w:t>
      </w:r>
      <w:r>
        <w:rPr>
          <w:color w:val="000000"/>
          <w:sz w:val="28"/>
          <w:szCs w:val="28"/>
        </w:rPr>
        <w:t>floren</w:t>
      </w:r>
      <w:r>
        <w:rPr>
          <w:color w:val="000000"/>
          <w:sz w:val="28"/>
          <w:szCs w:val="28"/>
          <w:lang w:val="ru-RU"/>
        </w:rPr>
        <w:t>_1.</w:t>
      </w:r>
      <w:r>
        <w:rPr>
          <w:color w:val="000000"/>
          <w:sz w:val="28"/>
          <w:szCs w:val="28"/>
        </w:rPr>
        <w:t>html</w:t>
      </w:r>
      <w:r>
        <w:rPr>
          <w:color w:val="000000"/>
          <w:sz w:val="28"/>
          <w:szCs w:val="28"/>
          <w:lang w:val="ru-RU"/>
        </w:rPr>
        <w:t>.</w:t>
      </w:r>
    </w:p>
    <w:p>
      <w:pPr>
        <w:pStyle w:val="Normal"/>
        <w:spacing w:lineRule="auto" w:line="360"/>
        <w:jc w:val="both"/>
        <w:rPr>
          <w:color w:val="000000"/>
          <w:sz w:val="28"/>
          <w:szCs w:val="24"/>
          <w:lang w:val="ru-RU"/>
        </w:rPr>
      </w:pPr>
      <w:r>
        <w:rPr>
          <w:color w:val="000000"/>
          <w:sz w:val="28"/>
          <w:szCs w:val="28"/>
          <w:lang w:val="ru-RU"/>
        </w:rPr>
        <w:t xml:space="preserve">4. Для подготовки данной работы были использованы материалы с сайта </w:t>
      </w:r>
      <w:r>
        <w:rPr>
          <w:color w:val="000000"/>
          <w:sz w:val="28"/>
          <w:szCs w:val="28"/>
        </w:rPr>
        <w:t>http</w:t>
      </w:r>
      <w:r>
        <w:rPr>
          <w:color w:val="000000"/>
          <w:sz w:val="28"/>
          <w:szCs w:val="28"/>
          <w:lang w:val="ru-RU"/>
        </w:rPr>
        <w:t>://</w:t>
      </w:r>
      <w:r>
        <w:rPr>
          <w:color w:val="000000"/>
          <w:sz w:val="28"/>
          <w:szCs w:val="28"/>
        </w:rPr>
        <w:t>istina</w:t>
      </w:r>
      <w:r>
        <w:rPr>
          <w:color w:val="000000"/>
          <w:sz w:val="28"/>
          <w:szCs w:val="28"/>
          <w:lang w:val="ru-RU"/>
        </w:rPr>
        <w:t>.</w:t>
      </w:r>
      <w:r>
        <w:rPr>
          <w:color w:val="000000"/>
          <w:sz w:val="28"/>
          <w:szCs w:val="28"/>
        </w:rPr>
        <w:t>rin</w:t>
      </w:r>
      <w:r>
        <w:rPr>
          <w:color w:val="000000"/>
          <w:sz w:val="28"/>
          <w:szCs w:val="28"/>
          <w:lang w:val="ru-RU"/>
        </w:rPr>
        <w:t>.</w:t>
      </w:r>
      <w:r>
        <w:rPr>
          <w:color w:val="000000"/>
          <w:sz w:val="28"/>
          <w:szCs w:val="28"/>
        </w:rPr>
        <w:t>ru</w:t>
      </w:r>
      <w:r>
        <w:rPr>
          <w:color w:val="000000"/>
          <w:sz w:val="28"/>
          <w:szCs w:val="28"/>
          <w:lang w:val="ru-RU"/>
        </w:rPr>
        <w:t>/</w:t>
      </w:r>
    </w:p>
    <w:p>
      <w:pPr>
        <w:pStyle w:val="Normal"/>
        <w:spacing w:lineRule="auto" w:line="360"/>
        <w:jc w:val="both"/>
        <w:rPr/>
      </w:pPr>
      <w:r>
        <w:rPr>
          <w:color w:val="000000"/>
          <w:sz w:val="28"/>
          <w:szCs w:val="28"/>
          <w:lang w:val="ru-RU"/>
        </w:rPr>
        <w:t>5. О.Б. Цейтлин Физика – миф – свобода журнал Знание – сила, №12, 1992 г.</w:t>
      </w:r>
    </w:p>
    <w:p>
      <w:pPr>
        <w:pStyle w:val="Normal"/>
        <w:spacing w:lineRule="auto" w:line="360"/>
        <w:jc w:val="both"/>
        <w:rPr/>
      </w:pPr>
      <w:r>
        <w:rPr>
          <w:color w:val="000000"/>
          <w:sz w:val="28"/>
          <w:szCs w:val="28"/>
          <w:lang w:val="ru-RU"/>
        </w:rPr>
        <w:t>6. О.К. Кедров Зримый рай Павла Флоренского. Журнал Наука и религия, №7, 1993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8:00Z</dcterms:created>
  <dc:creator>KA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9:28:00Z</dcterms:modified>
  <cp:revision>2</cp:revision>
  <dc:subject/>
  <dc:title>СОДЕРЖАНИЕ</dc:title>
</cp:coreProperties>
</file>