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Имя Маргарет Тэтчер не оставляет равнодушным, о ней написаны десятки книг. Железная Леди была самой властной женщиной в мире в течение десяти лет. Маргарет Тэтчер была сильной, но честной, способной проявить упрямство, но и войти в положение противника, честолюбивой, но невозмутимой и хладнокровной. Проницательность и сосредоточенность на цели помогли Тэтчер возвыситься до лидерства в английской партии Тори, а ее целеустремленность и честолюбие позволили остаться у власти дольше, чем любому другому британскому лидеру двадцатого столетия. Став первой женщиной премьер-министром Британии, Тэтчер, как и ожидала, добилась не слишком многого, постоянно встречая на своем пути блокирование и преграды - обычный набор сопротивления любому женскому лидеру, проникшему в бастион традиционно мужской власти. Но как вскоре оказалось, Тэтчер, творчески используя законодательство, добилась большего, чем три бывших ее предшественника вместе взятые. Она вращала штурвал тонущего корабля государственной экономики быстрее и эффективнее, чем это мог себе представить любой из ее сторонников или противников. Она оказалась способна делать это, опираясь на нерушимую веру в себя, в свое умение видеть - в чем заключается истина и благо. Леди Тэтчер (она была посвящена в рыцари в 1993 году) оставила неизгладимый след в истории своей страны и повлияла на образ мышления всего британского общества, но, может быть, самое большое наследие она оставила для целеустремленных молодых женщин-лидеров, желающих следовать по ее стопам.</w:t>
      </w:r>
    </w:p>
    <w:p>
      <w:pPr>
        <w:pStyle w:val="Style19"/>
        <w:rPr/>
      </w:pPr>
      <w:r>
        <w:rPr/>
        <w:t>Маргарет Тэтчер пришла к власти с философией, основанной на осуждении правительства, и с жестко прагматическим отношением к происходящим событиям. Этими уникальными качествами она вооружилась, чтобы тащить на себе нудную и ограниченную мелкими уступками машину политической системы. Большинство издавна назначенных бюрократов ненавидели ее, но также и боялись. И на это у них были причины. Железная Леди не собиралась ходить вокруг да около и делать что-либо спустя рукава. Она осмелилась быть непохожей на других, потому что еще отец внушал ей каждый день по капле убеждение, что все будет замечательно, если она будет «не как все». Ее отец, Альфред Робертс, предприниматель, ставший проповедником и местным политическим деятелем, внушал своей дочери доктрину независимости. Он твердил изо дня в день, что «непохожие» руководят людьми, а «тунеядцы» во всем им следуют. Он убеждал ее «никогда не следовать за толпой, а вести ее за собой». Молодая Маргарет вооружилась мудрым заветом отца и стала лидером, которого мир не скоро забудет. Тэтчер - превосходная модель «женского лидера» для всех молодых женщин, где бы они ни находились. Она сломала ту традиционную основу, которую давно следовало сломать. Эта неукротимая леди всегда руководствовалась девизом: «Цель и направление»</w:t>
      </w:r>
    </w:p>
    <w:p>
      <w:pPr>
        <w:pStyle w:val="Style19"/>
        <w:rPr/>
      </w:pPr>
      <w:r>
        <w:rPr/>
        <w:t>Маргарет Тэтчер впервые в британской истории нынешнего века удалось на столь продолжительный срок прервать колебания традиционного двухпартийного маятника нахождения у власти консерваторов и лейбористов. Под ее руководством консерваторы в мае 1979 года одержали победу на выборах, и она стала премьер-министром. Дважды — в 1983 и в 1987 году — она переизбиралась на этот пост и в общей сложности находилась на посту премьера 11 лет. Эти годы были непростыми в жизни Великобритании. Стране удалось выйти из довольно опасного социально-экономического кризиса, когда Англию называли «больным человеком Европы», укрепить свои позиции среди наиболее развитых государств капиталистического мира. Вырос международный авторитет Великобритании, увеличилась ее роль в мировых делах.</w:t>
      </w:r>
    </w:p>
    <w:p>
      <w:pPr>
        <w:pStyle w:val="Style19"/>
        <w:rPr/>
      </w:pPr>
      <w:r>
        <w:rPr/>
        <w:t>Эта женщина очень популярна во многих странах, особенно Тэтчер была популярна в Советском Союзе в середине 80-х годов. Тэтчер вошла в историю Британии, как первая женщина-премьер-министр. История Британии не знала такого примера, когда бы женщина руководила военными операциями, как это было во время войны с Аргентиной. Как настоящий большой политик, она не стояла на месте, и твёрдо придерживаясь своих основных принципов, со временем меняла свои оценки и взгляды.</w:t>
      </w:r>
    </w:p>
    <w:p>
      <w:pPr>
        <w:pStyle w:val="Style19"/>
        <w:rPr/>
      </w:pPr>
      <w:r>
        <w:rPr/>
        <w:t>Именно поэтому, интерес историков к персоне Маргарет Тэтчер велик. В отечественной историографии, есть ряд авторов, которые посвятили свои работы деятельности Тэтчер на внешней арене, еще при её правлении</w:t>
      </w:r>
      <w:r>
        <w:rPr>
          <w:rStyle w:val="FootnoteAnchor"/>
        </w:rPr>
        <w:footnoteReference w:id="2"/>
      </w:r>
      <w:r>
        <w:rPr/>
        <w:t>, так и работа зарубежного автор</w:t>
      </w:r>
      <w:r>
        <w:rPr>
          <w:rStyle w:val="FootnoteAnchor"/>
        </w:rPr>
        <w:footnoteReference w:id="3"/>
      </w:r>
      <w:r>
        <w:rPr/>
        <w:t>. В этих работах отображены шаги к «примирению» с СССР и итоги Англо-Аргентинского конфликта.</w:t>
      </w:r>
    </w:p>
    <w:p>
      <w:pPr>
        <w:pStyle w:val="Style19"/>
        <w:rPr/>
      </w:pPr>
      <w:r>
        <w:rPr/>
        <w:t>После ухода с поста премьер-министра, вышла книга зарубежного автора, в которой даётся оценка и критика деятельности М. Тэтчер.</w:t>
      </w:r>
      <w:r>
        <w:rPr>
          <w:rStyle w:val="FootnoteAnchor"/>
        </w:rPr>
        <w:footnoteReference w:id="4"/>
      </w:r>
    </w:p>
    <w:p>
      <w:pPr>
        <w:pStyle w:val="Style19"/>
        <w:rPr/>
      </w:pPr>
      <w:r>
        <w:rPr/>
        <w:t>Так же углублённо и всесторонне изучали внешнеполитическую деятельность и советские дипломаты, которые непосредственно имели личные беседы с Тэтчер.</w:t>
      </w:r>
      <w:r>
        <w:rPr>
          <w:rStyle w:val="FootnoteAnchor"/>
        </w:rPr>
        <w:footnoteReference w:id="5"/>
      </w:r>
    </w:p>
    <w:p>
      <w:pPr>
        <w:pStyle w:val="Style19"/>
        <w:rPr/>
      </w:pPr>
      <w:r>
        <w:rPr/>
        <w:t>Есть также ряд литературы, которая, к сожалению, не переведена на русский язык, к ней относятся и мемуары Тэтчер в двух томах.</w:t>
      </w:r>
    </w:p>
    <w:p>
      <w:pPr>
        <w:pStyle w:val="Style19"/>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9"/>
        <w:rPr/>
      </w:pPr>
      <w:r>
        <w:rPr/>
        <w:t>1 Кризис старого консерватизма</w:t>
      </w:r>
    </w:p>
    <w:p>
      <w:pPr>
        <w:pStyle w:val="Style19"/>
        <w:rPr/>
      </w:pPr>
      <w:r>
        <w:rPr/>
      </w:r>
    </w:p>
    <w:p>
      <w:pPr>
        <w:pStyle w:val="Style19"/>
        <w:rPr/>
      </w:pPr>
      <w:r>
        <w:rPr/>
        <w:t>Противоречия структурной перестройки, исключительная сложность приспособления к новым условиям воспроизводства и мирового рынка, острота классовых и социальных конфликтов, делают необходимым широкое вмешательство буржуазного государства в экономику, изыскание его новых форм и методов.</w:t>
      </w:r>
    </w:p>
    <w:p>
      <w:pPr>
        <w:pStyle w:val="Style19"/>
        <w:rPr/>
      </w:pPr>
      <w:r>
        <w:rPr/>
        <w:t>Резкое углубление общего кризиса капитализма связано с действием ряда факторов. Это ухудшение воспроизводства капитала, стагфляция, краткосрочность либо полное отсутствие фазы подъема, безработица, нарастание межимпериалистического соперничества.</w:t>
      </w:r>
    </w:p>
    <w:p>
      <w:pPr>
        <w:pStyle w:val="Style19"/>
        <w:rPr/>
      </w:pPr>
      <w:r>
        <w:rPr/>
        <w:t>Взаимодействие и переплетение долгосрочных и циклических факторов в углублении общего кризиса капитализма стали решающей причиной кризиса системы государственно-монополистического регулирования государства. Основывающиеся на кейнсианской доктрине методы государственно-монополистического регулирования были направлены на стимулирования совокупного инвестиционного и потребительского спроса. Они преследовали главным образом краткосрочные антициклические цели. Эта политика опиралась на использование финансовых и налоговых инструментов и рассматривала бюджетный дефицит в качестве одного из важнейших «встроенных стабилизаторов». Несмотря на всю ограниченность и противоречивость, ее методы (хотя именно они привели к нарушению пропорций сферы денежного обращения) временно обеспечивали достижение краткосрочного эффекта: фаза кризиса и застоя сменялись фазой оживления и подъема.</w:t>
      </w:r>
    </w:p>
    <w:p>
      <w:pPr>
        <w:pStyle w:val="Style19"/>
        <w:rPr/>
      </w:pPr>
      <w:r>
        <w:rPr/>
        <w:t>Кейнсианские рецепты оказались не пригодными для решения новых стратегических задач государственно-монополистического регулирования экономики. В этом же направлении действовали и такие объективные процессы в развитии мирового капиталистического хозяйства, как интенсификация внешнеэкономических связей и растущая интернационализация производства. Эти процессы усиливают взаимозависимость и взаимовлияние капиталистических экономик и затрудняют выполнение функций по стабилизации конъюнктуры отдельными буржуазными правительствами. И, наконец, обнаружилась полнейшая не пригодность кейнсианских методов для борьбы с хронической инфляцией.</w:t>
      </w:r>
      <w:r>
        <w:rPr>
          <w:rStyle w:val="FootnoteAnchor"/>
        </w:rPr>
        <w:footnoteReference w:id="6"/>
      </w:r>
    </w:p>
    <w:p>
      <w:pPr>
        <w:pStyle w:val="Style19"/>
        <w:rPr/>
      </w:pPr>
      <w:r>
        <w:rPr/>
        <w:t>Кризис государственной монополистической концепции способствовал углублению кризиса буржуазной политической экономики. Правящий класс и его идеологи, разочаровавшиеся в Кейнсе, обратились к поискам новых средств для излечения хронических недугов капитализма. Результатом предпринятых усилий по разработке концепций, стал поворот вправо в буржуазной экономической теории. Широкое распространение и растущее влияние на политику буржуазных правительств, приобретают разнообразные консервативные доктрины. Этот процесс был назван "неоконсервативным поворотом"</w:t>
      </w:r>
      <w:r>
        <w:rPr>
          <w:rStyle w:val="FootnoteAnchor"/>
        </w:rPr>
        <w:footnoteReference w:id="7"/>
      </w:r>
      <w:r>
        <w:rPr/>
        <w:t>.</w:t>
      </w:r>
    </w:p>
    <w:p>
      <w:pPr>
        <w:pStyle w:val="Style19"/>
        <w:rPr/>
      </w:pPr>
      <w:r>
        <w:rPr/>
      </w:r>
    </w:p>
    <w:p>
      <w:pPr>
        <w:pStyle w:val="Style19"/>
        <w:rPr/>
      </w:pPr>
      <w:r>
        <w:rPr/>
        <w:t>2 Сущность неоконсерватизма</w:t>
      </w:r>
    </w:p>
    <w:p>
      <w:pPr>
        <w:pStyle w:val="Style19"/>
        <w:rPr/>
      </w:pPr>
      <w:r>
        <w:rPr/>
      </w:r>
    </w:p>
    <w:p>
      <w:pPr>
        <w:pStyle w:val="Style19"/>
        <w:rPr/>
      </w:pPr>
      <w:r>
        <w:rPr/>
        <w:t>В центре ожесточенных дискуссий между представителями различных направлений буржуазной политической экономии в очередной раз оказался вопрос: больше или меньше государства. Неоконсерваторы обвинили своих противников в том, что основанная на их рекомендациях система государственного регулирования не только оказалось не способной противодействовать неблагоприятным факторам хозяйственного развития, но и ограничила возможности рыночного хозяйства к самоизлечению и действенному саморегулированию. Вызванные объективными противоречиями снижение темпов роста производительности труда, обострение ресурсной и экономической проблем, уменьшение нормы производительного накопления, разрушительных темпов инфляции, увеличение армии безработных были отнесены неоконсерваторами на счет неэффективной государственной экономической политики.</w:t>
      </w:r>
    </w:p>
    <w:p>
      <w:pPr>
        <w:pStyle w:val="Style19"/>
        <w:rPr/>
      </w:pPr>
      <w:r>
        <w:rPr/>
        <w:t>Неоконсерваторы не отказываются от использования государственного механизма для стабилизации капитализма, но призывают резко ограничить сферу и изменить формы государственного вмешательства в экономику. В качестве главных целей экономической политики государства и средств их достижения они называют содействие хозяйственной динамике путем стимулирования частнокапиталистической инициативы и борьбы с инфляцией методами регулирования денежной массы. Основополагающий тезис неоконсервативной концепции гласит: рыночная конкуренция независимых производителей в состоянии выправить все структурные диспропорции и обеспечить длительный экономический рост, полную занятость и денежную стабильность, если создать для нее благоприятные условия и не нарушать ее механизма.</w:t>
      </w:r>
    </w:p>
    <w:p>
      <w:pPr>
        <w:pStyle w:val="Style19"/>
        <w:rPr/>
      </w:pPr>
      <w:r>
        <w:rPr/>
        <w:t>В понятии «неоконсерватизм» вкладывается более широкое содержание, чем в термин «неоконсервативная экономическая политика». В трактовке профессора Джорджтаунского центра по изучению права Н. Бернбаума «неоконсерватизм – это сплав очень разных тем, группировок и движений с разными установками. Это скорее тенденция, умонастроение, поветрие или даже мода». Н. Бернбаум дает следующий перечень тем, развиваемых теоретиками неоконсерваторами в США:</w:t>
      </w:r>
    </w:p>
    <w:p>
      <w:pPr>
        <w:pStyle w:val="Style19"/>
        <w:rPr/>
      </w:pPr>
      <w:r>
        <w:rPr/>
        <w:t>тема примата рынка, т. е. вера в эффективность свободного рынка и относительно не регулируемой формы корпоративного капитализма, а также в необходимость сохранение исключительно сильного частного сектора в качестве гаранта политической свободы;</w:t>
      </w:r>
    </w:p>
    <w:p>
      <w:pPr>
        <w:pStyle w:val="Style19"/>
        <w:rPr/>
      </w:pPr>
      <w:r>
        <w:rPr/>
        <w:t>критика «большого правительства», или центрального правительства, или правительственной инициативы. Основывающиеся на нескольких популярных лозунгах – бюрократизация, автономия бюрократов, их недоступность контролю со стороны общественности или законодательных органов, возрастающая централизация;</w:t>
      </w:r>
    </w:p>
    <w:p>
      <w:pPr>
        <w:pStyle w:val="Style19"/>
        <w:rPr/>
      </w:pPr>
      <w:r>
        <w:rPr/>
        <w:t>закономерность распределения общества по принципу социальной неоднородности и распределение благ;</w:t>
      </w:r>
    </w:p>
    <w:p>
      <w:pPr>
        <w:pStyle w:val="Style19"/>
        <w:rPr/>
      </w:pPr>
      <w:r>
        <w:rPr/>
        <w:t>защита традиционных ценностей – семейных, культурных, религиозных, технологических и др.;</w:t>
      </w:r>
    </w:p>
    <w:p>
      <w:pPr>
        <w:pStyle w:val="Style19"/>
        <w:rPr/>
      </w:pPr>
      <w:r>
        <w:rPr/>
        <w:t>усиление мощи (военной, экономической, политической) США в мире;</w:t>
      </w:r>
      <w:r>
        <w:rPr>
          <w:rStyle w:val="FootnoteAnchor"/>
        </w:rPr>
        <w:footnoteReference w:id="8"/>
      </w:r>
    </w:p>
    <w:p>
      <w:pPr>
        <w:pStyle w:val="Style19"/>
        <w:rPr/>
      </w:pPr>
      <w:r>
        <w:rPr/>
        <w:t>Теоретическую основу неоконсервативных рекомендаций в области экономической политики образуют так называемая экономика предложения монетаризм. Между этими двумя составными частями неоконсерватизма имеет место своеобразное разграничение функциональных ролей:</w:t>
      </w:r>
    </w:p>
    <w:p>
      <w:pPr>
        <w:pStyle w:val="Style19"/>
        <w:rPr/>
      </w:pPr>
      <w:r>
        <w:rPr/>
        <w:t>первая призвана обосновать мероприятия по стимулированию экономического роста</w:t>
      </w:r>
    </w:p>
    <w:p>
      <w:pPr>
        <w:pStyle w:val="Style19"/>
        <w:rPr/>
      </w:pPr>
      <w:r>
        <w:rPr/>
        <w:t>вторая, меры борьбы с инфляцией</w:t>
      </w:r>
      <w:r>
        <w:rPr>
          <w:rStyle w:val="FootnoteAnchor"/>
        </w:rPr>
        <w:footnoteReference w:id="9"/>
      </w:r>
      <w:r>
        <w:rPr/>
        <w:t>.</w:t>
      </w:r>
    </w:p>
    <w:p>
      <w:pPr>
        <w:pStyle w:val="Style19"/>
        <w:rPr/>
      </w:pPr>
      <w:r>
        <w:rPr/>
        <w:t>Обе теории опираются на наиболее вульгарные и реакционные доктрины неоклассической школы.</w:t>
      </w:r>
    </w:p>
    <w:p>
      <w:pPr>
        <w:pStyle w:val="Style19"/>
        <w:rPr/>
      </w:pPr>
      <w:r>
        <w:rPr/>
        <w:t>Развитие теоретических постулатов экономики предложения связано с именами американских экономистов Дж. Гилдера и А. Лэффера. По мнению Дж. Гилдера, «успехи капитализма лежат на стороне предложения». Поэтому задача государственной экономической политики состоит во всемерном стимулировании предложения, с тем «чтобы наградить производителя и поощрить инвестора». Главным инструментом «поощрения» должна стать налоговая политика. Стимулирования предложения путем предоставление финансовых льгот для частных инвесторов автоматически создает, необходимы спрос и приведет, в конце концов, к постепенному оздоровлению капиталистического хозяйства.</w:t>
      </w:r>
    </w:p>
    <w:p>
      <w:pPr>
        <w:pStyle w:val="Style19"/>
        <w:rPr/>
      </w:pPr>
      <w:r>
        <w:rPr/>
        <w:t>Стимулирующее воздействие политики налогообложения на расширение инвестиционной деятельности монополистических предприятий вовсе не однозначно. Полученные в результате уменьшения налогов прибыли далеко не всегда используются производительно, становясь источником расширения предложения товаров и услуг. Реалии сегодняшнего капитализма состоят как раз в том, что имущие слои предпочитают использовать свои свободные капиталы для спекуляций на денежном рынке, поглощения фирм-конкурентов, приобретения долевого участия в существующих компаниях, а не вкладывать их в новые промышленные, строительные и другие объекты. Богатые становятся богаче. Однако капиталистическое хозяйство не получает от этого никаких импульсов к росту производства и производительности труда</w:t>
      </w:r>
      <w:r>
        <w:rPr>
          <w:rStyle w:val="FootnoteAnchor"/>
        </w:rPr>
        <w:footnoteReference w:id="10"/>
      </w:r>
      <w:r>
        <w:rPr/>
        <w:t>.</w:t>
      </w:r>
    </w:p>
    <w:p>
      <w:pPr>
        <w:pStyle w:val="Style19"/>
        <w:rPr/>
      </w:pPr>
      <w:r>
        <w:rPr/>
        <w:t>Представители идей монетаризма в современной буржуазной политической экономии опираются на работы профессора Чикагского университета М. Фридмена. Фридмен разрабатывает свою концепцию инфляционного процесса и методов его сдерживания. Главную причину инфляции он видит в «чрезмерном» увеличении количества денег в обращении. Виновником же «чрезмерности» денежной массы является государство, точнее, его возрастающие расходы, главным образом на социальные нужды. Предлагаемые монетаристами рецепты противодействия инфляции и «общего оздоровления» капиталистической экономики весьма привлекательна для крупного бизнеса. Это сокращение «благотворительных расходов государства, снижение налогов на имущие слои, жесткая денежная политика, направленная на сдерживание и стабилизацию темпов прироста денежной массы</w:t>
      </w:r>
      <w:r>
        <w:rPr>
          <w:rStyle w:val="FootnoteAnchor"/>
        </w:rPr>
        <w:footnoteReference w:id="11"/>
      </w:r>
      <w:r>
        <w:rPr/>
        <w:t>.</w:t>
      </w:r>
    </w:p>
    <w:p>
      <w:pPr>
        <w:pStyle w:val="Style19"/>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9"/>
        <w:rPr/>
      </w:pPr>
      <w:r>
        <w:rPr/>
        <w:t>3 Тэтчеризм</w:t>
      </w:r>
    </w:p>
    <w:p>
      <w:pPr>
        <w:pStyle w:val="Style19"/>
        <w:rPr/>
      </w:pPr>
      <w:r>
        <w:rPr/>
      </w:r>
    </w:p>
    <w:p>
      <w:pPr>
        <w:pStyle w:val="Style19"/>
        <w:rPr/>
      </w:pPr>
      <w:r>
        <w:rPr/>
        <w:t>Правительство Тэтчер взяло энергичный старт и с первых месяцев начало активно осуществлять политику монетаризма, неоконсеватизма или, как позднее стала называться, тэтчеризма. Сама Тэтчер редко употребляла слово «монетаризм», предпочитая ему такое выражение, как «демократия собственников»</w:t>
      </w:r>
      <w:r>
        <w:rPr>
          <w:rStyle w:val="FootnoteAnchor"/>
        </w:rPr>
        <w:footnoteReference w:id="12"/>
      </w:r>
      <w:r>
        <w:rPr/>
        <w:t>.</w:t>
      </w:r>
    </w:p>
    <w:p>
      <w:pPr>
        <w:pStyle w:val="Style19"/>
        <w:rPr/>
      </w:pPr>
      <w:r>
        <w:rPr/>
        <w:t>Прежде всего, теория монетаризма была первоначально сформулирована даже не в Англии, а в США чикагской школой профессора Милтона Фридмана. Он был приглашен в Англию на семинар и выступал там вместе с Тэтчер, которой очень нравились идеи монетаризма.</w:t>
      </w:r>
    </w:p>
    <w:p>
      <w:pPr>
        <w:pStyle w:val="Style19"/>
        <w:rPr/>
      </w:pPr>
      <w:r>
        <w:rPr/>
        <w:t>Кроме того, большая часть идей монетаризма и тэтчеризма в Англии была сформулирована почти за десять лет до прихода Тэтчер к власти и получила название "сэлсдонской политики " по названию отеля, в котором происходили заседания теневого кабинета консерваторов и где были сформулированы принципы политики, которую впоследствии станет проводить Тэтчер.</w:t>
      </w:r>
    </w:p>
    <w:p>
      <w:pPr>
        <w:pStyle w:val="Style19"/>
        <w:rPr/>
      </w:pPr>
      <w:r>
        <w:rPr/>
        <w:t>Наверное, удивительным для читателя будет и то, что предшественник Тэтчер Хит уже начал проводить в жизнь некоторые из принципов этой политики, но делал это неуверенно и непоследовательно.</w:t>
      </w:r>
    </w:p>
    <w:p>
      <w:pPr>
        <w:pStyle w:val="Style19"/>
        <w:rPr/>
      </w:pPr>
      <w:r>
        <w:rPr/>
        <w:t>Но, пожалуй, наиболее поразительным "открытием " будет тот факт, что некоторые разделы монетаристской программы - введение режима экономики, сдерживание государственных расходов, ограничение роста денежного предложения - начало проводить (правда, вынужденно, под давлением Международного валютного фонда) уже лейбористское правительство Каллагэна.</w:t>
      </w:r>
    </w:p>
    <w:p>
      <w:pPr>
        <w:pStyle w:val="Style19"/>
        <w:rPr/>
      </w:pPr>
      <w:r>
        <w:rPr/>
        <w:t>Таким образом, тэтчеризм является не новым направлением в экономике, а скорее собранием отдельных экономических постулатов</w:t>
      </w:r>
      <w:r>
        <w:rPr>
          <w:rStyle w:val="FootnoteAnchor"/>
        </w:rPr>
        <w:footnoteReference w:id="13"/>
      </w:r>
      <w:r>
        <w:rPr/>
        <w:t>.</w:t>
      </w:r>
    </w:p>
    <w:p>
      <w:pPr>
        <w:pStyle w:val="Style19"/>
        <w:rPr/>
      </w:pPr>
      <w:r>
        <w:rPr/>
        <w:t>Но в чем же заключается теория тэтчеризма? Прежде всего, тэтчеризм предполагает строгий контроль над денежной массой с целью обуздания инфляции. Это главная задача. При этом ради ее выполнения можно игнорировать то, что в результате увеличивается безработица.</w:t>
      </w:r>
    </w:p>
    <w:p>
      <w:pPr>
        <w:pStyle w:val="Style19"/>
        <w:rPr/>
      </w:pPr>
      <w:r>
        <w:rPr/>
        <w:t>Для снижения инфляции необходимо введение строгого контроля над расходами с целью их уменьшения. С учетом роста безработицы сокращение расходов по всем министерствам (кроме обороны) должно быть резким и неуклонным. Оно включает и серьезное уменьшение численности государственного аппарата. ( За 3 первых года его сократили почти на 80 тыс. человек, то есть на 10 % , прежде всего за счет верхнего эшелона.) Это дает возможность получить больше средств и делает привлекательность административной службы для молодежи значительно меньшей (меньше высоких постов!). Предусматривалось и резкое сокращение местных расходов, государственных расходов на жилищное строительство. Монетаризм предполагал распределение налогового бремени, сокращение подоходных налогов и возрастание косвенных.</w:t>
      </w:r>
    </w:p>
    <w:p>
      <w:pPr>
        <w:pStyle w:val="Style19"/>
        <w:rPr/>
      </w:pPr>
      <w:r>
        <w:rPr/>
        <w:t>Особое место в тэтчеризме занимают культ индивидуализма, приоритет самостоятельности, свободы предпринимательства, отрицание коллективизма. Правительство не должно вмешиваться в дела бизнеса, делать это возможно только в крайнем случае. И если раньше оно оказывало помощь прогорающим либо перспективным фирмам, чтобы открыть им дорогу, то правительство Тэтчер отказалось от такого подхода</w:t>
      </w:r>
      <w:r>
        <w:rPr>
          <w:rStyle w:val="FootnoteAnchor"/>
        </w:rPr>
        <w:footnoteReference w:id="14"/>
      </w:r>
      <w:r>
        <w:rPr/>
        <w:t>.</w:t>
      </w:r>
    </w:p>
    <w:p>
      <w:pPr>
        <w:pStyle w:val="Style19"/>
        <w:rPr/>
      </w:pPr>
      <w:r>
        <w:rPr/>
        <w:t>Национализированные (лейбористами) отрасли промышленности должны быть переданы в частные руки. Каждый свободен завести свое дело и вступить в конкуренцию. «Как и в спорте, в конкуренции главное не то, как быстро бежите вы, а как быстро бежит ваш соперник». Так как легче открыть мелкую торговлю, учредить небольшую фирму, то правительство Тэтчер готово было оказывать этим фирмам (путем прежде всего налоговой политики) определенное содействие. Но главное - это свобода предпринимательства. Людям надо разрешить делать все, что им по душе, «при условии, что трудовая деятельность не будет ставить под угрозу здоровье и жизнь людей, что выпускаемые товары безопасны для здоровья людей и отвечают их разумным потребностям, при условии поощрения конкуренции и ликвидации монополий в любой области». Место профсоюзов при этом должно быть ограничено, так как они мешают свободе предпринимательства.</w:t>
      </w:r>
    </w:p>
    <w:p>
      <w:pPr>
        <w:pStyle w:val="Style19"/>
        <w:rPr/>
      </w:pPr>
      <w:r>
        <w:rPr/>
        <w:t>Идеал тэтчеризма – это общество мелких акционеров и предпринимателей, мелкого и среднего бизнеса. Наиболее характерным в тэтчеризме было безусловное, неуклонное следование принципам монетаризма. Каковы бы ни были издержки, какими бы ни были трудности и препятствия, цель является священной и отступление от нее даже в самой малейшей степени недопустимо</w:t>
      </w:r>
      <w:r>
        <w:rPr>
          <w:rStyle w:val="FootnoteAnchor"/>
        </w:rPr>
        <w:footnoteReference w:id="15"/>
      </w:r>
      <w:r>
        <w:rPr/>
        <w:t>.</w:t>
      </w:r>
    </w:p>
    <w:p>
      <w:pPr>
        <w:pStyle w:val="Style19"/>
        <w:rPr/>
      </w:pPr>
      <w:r>
        <w:rPr/>
        <w:t>Тэтчер никогда не говорила, что «цель оправдывает средства», но по существу это было ее кредо. Она проводила свои экономические принципы с фанатическим упорством. Для нее в этом вопросе существовали только два цвета – черный и белый. Тэтчер олицетворяла собой бескомпромиссный мессианский политический подход. И ее сторонники утверждают, что такой «черно – белый подход» мог избавить правительство от безвластия, которое, по их мнению, было характерно для Вестминстера на протяжении 70-х годов. Политика тэтчеризма проводилась, прежде всего, через бюджет страны. От него и его исполнения зависели судьбы экономических преобразований или, как довольно быстро стали называть эти реформы, «экономической революции».</w:t>
      </w:r>
    </w:p>
    <w:p>
      <w:pPr>
        <w:pStyle w:val="Style19"/>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9"/>
        <w:rPr/>
      </w:pPr>
      <w:r>
        <w:rPr/>
        <w:t>Заключение</w:t>
      </w:r>
    </w:p>
    <w:p>
      <w:pPr>
        <w:pStyle w:val="Style19"/>
        <w:rPr/>
      </w:pPr>
      <w:r>
        <w:rPr/>
      </w:r>
    </w:p>
    <w:p>
      <w:pPr>
        <w:pStyle w:val="Style19"/>
        <w:rPr/>
      </w:pPr>
      <w:r>
        <w:rPr/>
        <w:t>В 1990 году Маргарет Тэтчер получила орден «За заслуги», а через два года королева Елизавета Вторая даровала ей титул баронессы и пожизненное право заседать в палате лордов. Та, которую в бытность у власти не ругал только ленивый, наконец получила то, что причиталось ей по праву.</w:t>
      </w:r>
    </w:p>
    <w:p>
      <w:pPr>
        <w:pStyle w:val="Style19"/>
        <w:rPr/>
      </w:pPr>
      <w:r>
        <w:rPr/>
        <w:t>13 октября 2005 года Маргарет Тэтчер исполнилось 80 лет. Она уже не так бодра, как раньше, но шляпки её по-прежнему приковывают к себе внимание. Свой юбилей она отметила в одном из самых фешенебельных отелей Лондона — Mandarin Oriental Hotel, расположенном неподалёку от Гайд-парка. На торжественный банкет были приглашены 670 человек, среди которых немало политиков, спортсменов, бизнесменов, деятелей искусства, представителей шоу-бизнеса. Несмотря на сложности во взаимоотношениях, на праздновании присутствовали и дети баронессы, впрочем, может быть, это было лишь краткое перемирие. А как же иначе? Умение «держать лицо» — это очень по-английски и уж тем более очень по-тэтчеровски.</w:t>
      </w:r>
    </w:p>
    <w:p>
      <w:pPr>
        <w:pStyle w:val="Style19"/>
        <w:rPr/>
      </w:pPr>
      <w:r>
        <w:rPr/>
        <w:t>На собственном юбилее, вопреки совету врачей, Тэтчер не смогла отказать себе в удовольствии публично выступить. Но говорила она не о прожитых годах или о своей семье. Железная Леди осталась верна себе и раскритиковала решение Тони Блэра о введении войск в Ирак. Её не смутило даже присутствие королевы и самого Блэра. Что и говорить, эта леди многое себе может позволить — она заслужила.</w:t>
      </w:r>
    </w:p>
    <w:p>
      <w:pPr>
        <w:pStyle w:val="Style19"/>
        <w:rPr/>
      </w:pPr>
      <w:r>
        <w:rPr/>
        <w:t>Недавно баронесса дала интервью одному из своих биографов. Маргарет Тэтчер сказала, что, к сожалению или к счастью, у неё «впервые в жизни появилось столько свободного времени на размышления и, сидя в кресле-качалке в своём красивом саду, она думает о своём здоровье, благополучии детей и процветании страны». Именно в таком порядке!</w:t>
      </w:r>
    </w:p>
    <w:p>
      <w:pPr>
        <w:pStyle w:val="Style19"/>
        <w:rPr/>
      </w:pPr>
      <w:r>
        <w:rPr/>
        <w:t>…</w:t>
      </w:r>
      <w:r>
        <w:rPr/>
        <w:t>Когда среди британцев проводили опрос «Какое действие Маргарет Тэтчер на посту премьер-министра вы оцениваете наиболее положительно?», около трети респондентов ответили: «С приходом к власти миссис Тэтчер газоны в парках снова стали ухоженными!» Вот так. Политика, экономика — для настоящего англичанина это всё не так уж и важно. Английский газон ухожен? Значит, в стране всё в порядке. Спасибо, леди Тэтчер!</w:t>
      </w:r>
    </w:p>
    <w:p>
      <w:pPr>
        <w:pStyle w:val="Style19"/>
        <w:rPr/>
      </w:pPr>
      <w:r>
        <w:rPr/>
      </w:r>
      <w:r>
        <w:br w:type="page"/>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Style19"/>
        <w:rPr/>
      </w:pPr>
      <w:r>
        <w:rPr/>
        <w:t>Список литературы</w:t>
      </w:r>
    </w:p>
    <w:p>
      <w:pPr>
        <w:pStyle w:val="Style19"/>
        <w:rPr/>
      </w:pPr>
      <w:r>
        <w:rPr/>
      </w:r>
    </w:p>
    <w:p>
      <w:pPr>
        <w:pStyle w:val="Style19"/>
        <w:numPr>
          <w:ilvl w:val="0"/>
          <w:numId w:val="1"/>
        </w:numPr>
        <w:ind w:left="0" w:hanging="0"/>
        <w:jc w:val="left"/>
        <w:rPr/>
      </w:pPr>
      <w:r>
        <w:rPr/>
        <w:t>Афанасьев В. С. Буржуазная экономическая мысль 30—80х годов XX века. – М. 1986.</w:t>
      </w:r>
    </w:p>
    <w:p>
      <w:pPr>
        <w:pStyle w:val="Style19"/>
        <w:numPr>
          <w:ilvl w:val="0"/>
          <w:numId w:val="1"/>
        </w:numPr>
        <w:ind w:left="0" w:hanging="0"/>
        <w:jc w:val="left"/>
        <w:rPr/>
      </w:pPr>
      <w:r>
        <w:rPr/>
        <w:t>Замяткин Л.М. Горби и Мэгги: Записки посла о двух известных политиках, М., 1995.</w:t>
      </w:r>
    </w:p>
    <w:p>
      <w:pPr>
        <w:pStyle w:val="Style19"/>
        <w:numPr>
          <w:ilvl w:val="0"/>
          <w:numId w:val="1"/>
        </w:numPr>
        <w:ind w:left="0" w:hanging="0"/>
        <w:jc w:val="left"/>
        <w:rPr/>
      </w:pPr>
      <w:r>
        <w:rPr/>
        <w:t>Кригер Дж. Рейган,Тэтчер и политика упадка. М., 1988.</w:t>
      </w:r>
    </w:p>
    <w:p>
      <w:pPr>
        <w:pStyle w:val="Style19"/>
        <w:numPr>
          <w:ilvl w:val="0"/>
          <w:numId w:val="1"/>
        </w:numPr>
        <w:ind w:left="0" w:hanging="0"/>
        <w:jc w:val="left"/>
        <w:rPr/>
      </w:pPr>
      <w:r>
        <w:rPr/>
        <w:t>Лебедев А.А. Очерки британской внешней политики . М.,1988.</w:t>
      </w:r>
    </w:p>
    <w:p>
      <w:pPr>
        <w:pStyle w:val="Style19"/>
        <w:numPr>
          <w:ilvl w:val="0"/>
          <w:numId w:val="1"/>
        </w:numPr>
        <w:ind w:left="0" w:hanging="0"/>
        <w:jc w:val="left"/>
        <w:rPr/>
      </w:pPr>
      <w:r>
        <w:rPr/>
        <w:t>Митяева Е. В. Англо-Аргентинский конфликт из-за Фонклендских островов. «Международные отношения». М., 1985.</w:t>
      </w:r>
    </w:p>
    <w:p>
      <w:pPr>
        <w:pStyle w:val="Style19"/>
        <w:numPr>
          <w:ilvl w:val="0"/>
          <w:numId w:val="1"/>
        </w:numPr>
        <w:ind w:left="0" w:hanging="0"/>
        <w:jc w:val="left"/>
        <w:rPr/>
      </w:pPr>
      <w:r>
        <w:rPr/>
        <w:t>Огден Кр. Маргарет Тэтчер. Женщина у власти. Портрет человека и политика. М., 1992.</w:t>
      </w:r>
    </w:p>
    <w:p>
      <w:pPr>
        <w:pStyle w:val="Style19"/>
        <w:numPr>
          <w:ilvl w:val="0"/>
          <w:numId w:val="1"/>
        </w:numPr>
        <w:ind w:left="0" w:hanging="0"/>
        <w:jc w:val="left"/>
        <w:rPr/>
      </w:pPr>
      <w:r>
        <w:rPr/>
        <w:t>Перегудов С.П. «Тетчер и Тетчеризм». 1996.</w:t>
      </w:r>
    </w:p>
    <w:p>
      <w:pPr>
        <w:pStyle w:val="Style19"/>
        <w:numPr>
          <w:ilvl w:val="0"/>
          <w:numId w:val="1"/>
        </w:numPr>
        <w:ind w:left="0" w:hanging="0"/>
        <w:jc w:val="left"/>
        <w:rPr/>
      </w:pPr>
      <w:r>
        <w:rPr/>
        <w:t>Попов В.И. Маргарет Тэтчер: человек и политик. М., 2000.</w:t>
      </w:r>
    </w:p>
    <w:p>
      <w:pPr>
        <w:pStyle w:val="Style19"/>
        <w:numPr>
          <w:ilvl w:val="0"/>
          <w:numId w:val="1"/>
        </w:numPr>
        <w:ind w:left="0" w:hanging="0"/>
        <w:jc w:val="left"/>
        <w:rPr/>
      </w:pPr>
      <w:r>
        <w:rPr/>
        <w:t>Стрежнева Л. В. Великобритания и Западная Европа: политические аспекты. М., 198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Лебедев А.А. Очерки британской внешней политики . М.,1988. Митяева Е. В. Англо-Аргентинский конфликт из-за Фонклендских островов. «Международные отношения». М., 1985. Стрежнева Л. В. Великобритания и Западная Европа: политические аспекты. М., 1988.</w:t>
      </w:r>
    </w:p>
  </w:footnote>
  <w:footnote w:id="3">
    <w:p>
      <w:pPr>
        <w:pStyle w:val="Style20"/>
        <w:rPr/>
      </w:pPr>
      <w:r>
        <w:rPr>
          <w:rStyle w:val="FootnoteCharacters"/>
        </w:rPr>
        <w:footnoteRef/>
      </w:r>
      <w:r>
        <w:rPr/>
        <w:t xml:space="preserve"> </w:t>
      </w:r>
      <w:r>
        <w:rPr/>
        <w:t xml:space="preserve">Кригер Дж. Рейган,Тэтчер и политика упадка. М., 1988. </w:t>
      </w:r>
    </w:p>
  </w:footnote>
  <w:footnote w:id="4">
    <w:p>
      <w:pPr>
        <w:pStyle w:val="Style20"/>
        <w:rPr/>
      </w:pPr>
      <w:r>
        <w:rPr>
          <w:rStyle w:val="FootnoteCharacters"/>
        </w:rPr>
        <w:footnoteRef/>
      </w:r>
      <w:r>
        <w:rPr/>
        <w:t xml:space="preserve"> </w:t>
      </w:r>
      <w:r>
        <w:rPr/>
        <w:t>Огден Кр. Маргарет Тэтчер. Женщина у власти. Портрет человека и политика. М., 1992.</w:t>
      </w:r>
    </w:p>
  </w:footnote>
  <w:footnote w:id="5">
    <w:p>
      <w:pPr>
        <w:pStyle w:val="Style20"/>
        <w:rPr/>
      </w:pPr>
      <w:r>
        <w:rPr>
          <w:rStyle w:val="FootnoteCharacters"/>
        </w:rPr>
        <w:footnoteRef/>
      </w:r>
      <w:r>
        <w:rPr/>
        <w:t xml:space="preserve"> </w:t>
      </w:r>
      <w:r>
        <w:rPr/>
        <w:t>Замяткин Л.М. Горби и Мэгги: Записки посла о двух известных политиках, М., 1995. Попов В.И. Маргарет Тэтчер: человек и политик. М., 2000.</w:t>
      </w:r>
    </w:p>
  </w:footnote>
  <w:footnote w:id="6">
    <w:p>
      <w:pPr>
        <w:pStyle w:val="Style20"/>
        <w:rPr/>
      </w:pPr>
      <w:r>
        <w:rPr>
          <w:rStyle w:val="FootnoteCharacters"/>
        </w:rPr>
        <w:footnoteRef/>
      </w:r>
      <w:r>
        <w:rPr/>
        <w:t xml:space="preserve"> </w:t>
      </w:r>
      <w:r>
        <w:rPr/>
        <w:t>Шпилько Г. А. Капитализм 80х годов. М. 1999.</w:t>
      </w:r>
    </w:p>
  </w:footnote>
  <w:footnote w:id="7">
    <w:p>
      <w:pPr>
        <w:pStyle w:val="Style20"/>
        <w:rPr/>
      </w:pPr>
      <w:r>
        <w:rPr>
          <w:rStyle w:val="FootnoteCharacters"/>
        </w:rPr>
        <w:footnoteRef/>
      </w:r>
      <w:r>
        <w:rPr/>
        <w:t xml:space="preserve">  </w:t>
      </w:r>
      <w:r>
        <w:rPr/>
        <w:t>Там же.</w:t>
      </w:r>
    </w:p>
  </w:footnote>
  <w:footnote w:id="8">
    <w:p>
      <w:pPr>
        <w:pStyle w:val="Style20"/>
        <w:rPr/>
      </w:pPr>
      <w:r>
        <w:rPr>
          <w:rStyle w:val="FootnoteCharacters"/>
        </w:rPr>
        <w:footnoteRef/>
      </w:r>
      <w:r>
        <w:rPr/>
        <w:t xml:space="preserve"> </w:t>
      </w:r>
      <w:r>
        <w:rPr/>
        <w:t>Кригер Дж. Рейган, Тэтчер и политика упадка. М.,1988</w:t>
      </w:r>
    </w:p>
  </w:footnote>
  <w:footnote w:id="9">
    <w:p>
      <w:pPr>
        <w:pStyle w:val="Style20"/>
        <w:rPr/>
      </w:pPr>
      <w:r>
        <w:rPr>
          <w:rStyle w:val="FootnoteCharacters"/>
        </w:rPr>
        <w:footnoteRef/>
      </w:r>
      <w:r>
        <w:rPr/>
        <w:t xml:space="preserve"> </w:t>
      </w:r>
      <w:r>
        <w:rPr/>
        <w:t>Там же.</w:t>
      </w:r>
    </w:p>
  </w:footnote>
  <w:footnote w:id="10">
    <w:p>
      <w:pPr>
        <w:pStyle w:val="Style20"/>
        <w:rPr/>
      </w:pPr>
      <w:r>
        <w:rPr>
          <w:rStyle w:val="FootnoteCharacters"/>
        </w:rPr>
        <w:footnoteRef/>
      </w:r>
      <w:r>
        <w:rPr/>
        <w:t xml:space="preserve"> </w:t>
      </w:r>
      <w:r>
        <w:rPr/>
        <w:t>Шпилько Г. А. Капитализм 80х годов.</w:t>
      </w:r>
    </w:p>
  </w:footnote>
  <w:footnote w:id="11">
    <w:p>
      <w:pPr>
        <w:pStyle w:val="Style20"/>
        <w:rPr/>
      </w:pPr>
      <w:r>
        <w:rPr>
          <w:rStyle w:val="FootnoteCharacters"/>
        </w:rPr>
        <w:footnoteRef/>
      </w:r>
      <w:r>
        <w:rPr/>
        <w:t xml:space="preserve"> </w:t>
      </w:r>
      <w:r>
        <w:rPr/>
        <w:t>Там же.</w:t>
      </w:r>
    </w:p>
  </w:footnote>
  <w:footnote w:id="12">
    <w:p>
      <w:pPr>
        <w:pStyle w:val="Style20"/>
        <w:rPr/>
      </w:pPr>
      <w:r>
        <w:rPr>
          <w:rStyle w:val="FootnoteCharacters"/>
        </w:rPr>
        <w:footnoteRef/>
      </w:r>
      <w:r>
        <w:rPr/>
        <w:t xml:space="preserve"> </w:t>
      </w:r>
      <w:r>
        <w:rPr/>
        <w:t xml:space="preserve">Афанасьев В. С. Буржуазная экономическая мысль 30—80х годов </w:t>
      </w:r>
      <w:r>
        <w:rPr>
          <w:lang w:val="en-US"/>
        </w:rPr>
        <w:t>XX</w:t>
      </w:r>
      <w:r>
        <w:rPr/>
        <w:t xml:space="preserve"> века. – М. 1986.</w:t>
      </w:r>
    </w:p>
  </w:footnote>
  <w:footnote w:id="13">
    <w:p>
      <w:pPr>
        <w:pStyle w:val="Style20"/>
        <w:rPr/>
      </w:pPr>
      <w:r>
        <w:rPr>
          <w:rStyle w:val="FootnoteCharacters"/>
        </w:rPr>
        <w:footnoteRef/>
      </w:r>
      <w:r>
        <w:rPr/>
        <w:t xml:space="preserve"> </w:t>
      </w:r>
      <w:r>
        <w:rPr/>
        <w:t>Там же.</w:t>
      </w:r>
    </w:p>
  </w:footnote>
  <w:footnote w:id="14">
    <w:p>
      <w:pPr>
        <w:pStyle w:val="Style20"/>
        <w:rPr/>
      </w:pPr>
      <w:r>
        <w:rPr>
          <w:rStyle w:val="FootnoteCharacters"/>
        </w:rPr>
        <w:footnoteRef/>
      </w:r>
      <w:r>
        <w:rPr/>
        <w:t xml:space="preserve"> </w:t>
      </w:r>
      <w:r>
        <w:rPr/>
        <w:t>Там же.</w:t>
      </w:r>
    </w:p>
  </w:footnote>
  <w:footnote w:id="15">
    <w:p>
      <w:pPr>
        <w:pStyle w:val="Style20"/>
        <w:rPr/>
      </w:pPr>
      <w:r>
        <w:rPr>
          <w:rStyle w:val="FootnoteCharacters"/>
        </w:rPr>
        <w:footnoteRef/>
      </w:r>
      <w:r>
        <w:rPr/>
        <w:t xml:space="preserve"> </w:t>
      </w:r>
      <w:r>
        <w:rPr/>
        <w:t>Перегудов С.П. «Тетчер и Тетчериз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
    <w:name w:val="Обычный1"/>
    <w:qFormat/>
    <w:pPr>
      <w:widowControl w:val="false"/>
      <w:bidi w:val="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w:hAnsi="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4:00Z</dcterms:created>
  <dc:creator>Пользователь</dc:creator>
  <dc:description/>
  <cp:keywords/>
  <dc:language>en-US</dc:language>
  <cp:lastModifiedBy>SYSTEM</cp:lastModifiedBy>
  <dcterms:modified xsi:type="dcterms:W3CDTF">2011-09-21T19:14:00Z</dcterms:modified>
  <cp:revision>2</cp:revision>
  <dc:subject/>
  <dc:title/>
</cp:coreProperties>
</file>