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Петрозаводский государственный университет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>Исторический факультет</w:t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44"/>
        </w:rPr>
      </w:pPr>
      <w:r>
        <w:rPr>
          <w:b/>
          <w:color w:val="000000"/>
          <w:szCs w:val="44"/>
        </w:rPr>
        <w:t>Реферат</w:t>
      </w:r>
    </w:p>
    <w:p>
      <w:pPr>
        <w:pStyle w:val="Normal"/>
        <w:jc w:val="center"/>
        <w:rPr>
          <w:b/>
          <w:b/>
          <w:color w:val="000000"/>
          <w:szCs w:val="48"/>
        </w:rPr>
      </w:pPr>
      <w:r>
        <w:rPr>
          <w:b/>
          <w:color w:val="000000"/>
          <w:szCs w:val="48"/>
        </w:rPr>
      </w:r>
    </w:p>
    <w:p>
      <w:pPr>
        <w:pStyle w:val="Normal"/>
        <w:jc w:val="center"/>
        <w:rPr/>
      </w:pPr>
      <w:r>
        <w:rPr>
          <w:b/>
          <w:color w:val="000000"/>
          <w:szCs w:val="48"/>
        </w:rPr>
        <w:t xml:space="preserve">«Новгородская и Псковская феодальные республики: социальный строй и народные движения </w:t>
      </w:r>
      <w:r>
        <w:rPr>
          <w:b/>
          <w:color w:val="000000"/>
          <w:szCs w:val="48"/>
          <w:lang w:val="en-US"/>
        </w:rPr>
        <w:t>XIV</w:t>
      </w:r>
      <w:r>
        <w:rPr>
          <w:b/>
          <w:color w:val="000000"/>
          <w:szCs w:val="48"/>
        </w:rPr>
        <w:t>–</w:t>
      </w:r>
      <w:r>
        <w:rPr>
          <w:b/>
          <w:color w:val="000000"/>
          <w:szCs w:val="48"/>
          <w:lang w:val="en-US"/>
        </w:rPr>
        <w:t>XV</w:t>
      </w:r>
      <w:r>
        <w:rPr>
          <w:b/>
          <w:color w:val="000000"/>
          <w:szCs w:val="48"/>
        </w:rPr>
        <w:t xml:space="preserve"> веков»</w:t>
      </w:r>
    </w:p>
    <w:p>
      <w:pPr>
        <w:pStyle w:val="Normal"/>
        <w:jc w:val="center"/>
        <w:rPr>
          <w:b/>
          <w:b/>
          <w:color w:val="000000"/>
          <w:szCs w:val="48"/>
        </w:rPr>
      </w:pPr>
      <w:r>
        <w:rPr>
          <w:b/>
          <w:color w:val="000000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tents1"/>
        <w:tabs>
          <w:tab w:val="clear" w:pos="708"/>
          <w:tab w:val="left" w:pos="426" w:leader="none"/>
          <w:tab w:val="right" w:pos="9345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color w:val="000000"/>
          <w:lang w:val="en-US" w:eastAsia="en-US"/>
        </w:rPr>
        <w:t xml:space="preserve"> 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426" w:leader="none"/>
          <w:tab w:val="right" w:pos="9345" w:leader="dot"/>
        </w:tabs>
        <w:suppressAutoHyphens w:val="true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оциальный строй</w:t>
      </w:r>
    </w:p>
    <w:p>
      <w:pPr>
        <w:pStyle w:val="Contents1"/>
        <w:numPr>
          <w:ilvl w:val="0"/>
          <w:numId w:val="2"/>
        </w:numPr>
        <w:tabs>
          <w:tab w:val="clear" w:pos="708"/>
          <w:tab w:val="left" w:pos="426" w:leader="none"/>
          <w:tab w:val="right" w:pos="9345" w:leader="dot"/>
        </w:tabs>
        <w:suppressAutoHyphens w:val="true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Народные движения</w:t>
      </w:r>
    </w:p>
    <w:p>
      <w:pPr>
        <w:pStyle w:val="Contents2"/>
        <w:numPr>
          <w:ilvl w:val="0"/>
          <w:numId w:val="2"/>
        </w:numPr>
        <w:tabs>
          <w:tab w:val="clear" w:pos="708"/>
          <w:tab w:val="left" w:pos="426" w:leader="none"/>
          <w:tab w:val="right" w:pos="9345" w:leader="dot"/>
        </w:tabs>
        <w:suppressAutoHyphens w:val="true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одержание ереси стригольников</w:t>
      </w:r>
    </w:p>
    <w:p>
      <w:pPr>
        <w:pStyle w:val="Contents2"/>
        <w:numPr>
          <w:ilvl w:val="0"/>
          <w:numId w:val="2"/>
        </w:numPr>
        <w:tabs>
          <w:tab w:val="clear" w:pos="708"/>
          <w:tab w:val="left" w:pos="426" w:leader="none"/>
          <w:tab w:val="right" w:pos="9345" w:leader="dot"/>
        </w:tabs>
        <w:suppressAutoHyphens w:val="true"/>
        <w:ind w:left="0" w:hanging="0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Присоединение Новгорода Иваном </w:t>
      </w:r>
      <w:r>
        <w:rPr>
          <w:rStyle w:val="InternetLink"/>
          <w:color w:val="000000"/>
          <w:u w:val="none"/>
          <w:lang w:val="en-US" w:eastAsia="en-US"/>
        </w:rPr>
        <w:t>III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  <w:r>
        <w:rPr>
          <w:color w:val="000000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jc w:val="both"/>
        <w:rPr>
          <w:color w:val="000000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уемой литературы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before="0" w:after="0"/>
        <w:ind w:hanging="0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  <w:t>Введение</w:t>
      </w:r>
    </w:p>
    <w:p>
      <w:pPr>
        <w:pStyle w:val="Normal"/>
        <w:suppressAutoHyphens w:val="true"/>
        <w:jc w:val="both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Традиционно считают Псковскую землю частью Новгородской республики, из-под власти которого Псков долго высвобождался, этот процесс закончился лишь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е признанием независимости Пскова. «Со времен Н.М. Карамзина в литературе утвердилось мнение, что Псков приобрел гражданскую независимость в результате заключения так называемого «Болотовского» мира с Новгородом.»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 1348 году Новгород признал Псков «младшим братом», отказался от права суда над псковичами и назначать своих посадник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val="en-US"/>
        </w:rPr>
        <w:t>XI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а – время расцвета Пскова. За этот период город вырос в несколько раз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еликий Новгород имел большое влияние на Псков, в связи с этим в данном реферате будут описываться события в Новгороде, подразумевая схожесть процессов Новгорода и Пскова.</w:t>
      </w:r>
      <w:r>
        <w:br w:type="page"/>
      </w:r>
    </w:p>
    <w:p>
      <w:pPr>
        <w:pStyle w:val="Heading1"/>
        <w:keepNext w:val="false"/>
        <w:numPr>
          <w:ilvl w:val="0"/>
          <w:numId w:val="5"/>
        </w:numPr>
        <w:spacing w:before="0" w:after="0"/>
        <w:ind w:left="0" w:hanging="0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  <w:t>Социальный строй</w:t>
      </w:r>
    </w:p>
    <w:p>
      <w:pPr>
        <w:pStyle w:val="Normal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Бояре.</w:t>
      </w:r>
      <w:r>
        <w:rPr>
          <w:rFonts w:cs="Times New Roman"/>
          <w:b w:val="false"/>
          <w:i w:val="false"/>
          <w:color w:val="000000"/>
        </w:rPr>
        <w:t xml:space="preserve"> Вершиной Новгородской социальной лестницей являлось боярство. Оно претерпело длительную эволюцию, прежде чем стало ярко выраженным сословием. «Путь боярства отражает процесс феодализации.»</w:t>
      </w:r>
      <w:r>
        <w:rPr>
          <w:rStyle w:val="FootnoteCharacters"/>
          <w:rStyle w:val="FootnoteAnchor"/>
          <w:b/>
          <w:i/>
          <w:color w:val="000000"/>
        </w:rPr>
        <w:footnoteReference w:id="3"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Со второй половины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ека упоминаются «лучшие», «вятшие» бояре. Но уже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е исчезают всякие намеки на дифференциацию и речь идет просто о боярах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«Под «меньшими» следует понимать ту часть феодалов-вотчинников, которые были лишены права участия в высшем республиканском управлении и противопоставлялись «вятшим» боярам, а в дальнейшем совеем развитии выделили из себя категорию житьих.»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акже выделяют еще одну категорию – «земские бояре». Скорее всего они не имели дворов в Новгороде, сфера их деятельности ограничивалась рамками своей провинции. «Только в исключительных случаях земские бояре выступали на общеновгородской арене.»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С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ека упоминается особая группа – дети посадников и тысяцких, которые занимались выполнением военных, дипломатических и административных поручений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</w:rPr>
        <w:t>Купцы</w:t>
      </w:r>
      <w:r>
        <w:rPr>
          <w:rFonts w:cs="Times New Roman"/>
          <w:b w:val="false"/>
          <w:i w:val="false"/>
          <w:color w:val="000000"/>
        </w:rPr>
        <w:t>. Купец был полноправным влиятельным гражданином, как правило выделялся из массы жителей Великого Новгорода. Купец мог пользоватьс япривилегиями в области суда и повинностей. Купечество участвовало в городском вече и добивалось права самостоятельно решать свои дел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Купцы формировали свои общины. «Наиболее влиятельной из них была Ивановская купеческая община, так называемое «Ивановское сто».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Она обладала самоуправлением. Но существовали и другие купеческие объединения, которые формировались по предмету или месту торговли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«Ивановское сто» было организацией купцов, которой управляли старосты. Вступление в сотню сопровождалось вкладом. Не обнаруживалось никаких сообщений о том, что лицам, не входившим в сотню, запрещалось торговать, но развитие сотенной системы делало их неспособными к серьезной конкуренции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Ремесленники.</w:t>
      </w:r>
      <w:r>
        <w:rPr>
          <w:rFonts w:cs="Times New Roman"/>
          <w:b w:val="false"/>
          <w:i w:val="false"/>
          <w:color w:val="000000"/>
        </w:rPr>
        <w:t xml:space="preserve"> Мастеровые люди составляли основную массу населении. Нет прямых указаний на объединения мастеровых людей. «Однако исследователи единодушны во мнении, что какие-то объединения по производственному принципу существовали.»</w:t>
      </w:r>
      <w:r>
        <w:rPr>
          <w:rStyle w:val="FootnoteCharacters"/>
          <w:rStyle w:val="FootnoteAnchor"/>
          <w:b/>
          <w:i/>
          <w:color w:val="000000"/>
        </w:rPr>
        <w:footnoteReference w:id="7"/>
      </w:r>
      <w:r>
        <w:rPr>
          <w:rFonts w:cs="Times New Roman"/>
          <w:b w:val="false"/>
          <w:i w:val="false"/>
          <w:color w:val="000000"/>
        </w:rPr>
        <w:t xml:space="preserve"> он о форме и характере таких объединений приходится только догадываться. Скорее всего они носили артельный характер и состояли из старосты или мастера и рядовых рабочих. Кончанская организация концентрировалась вокруг бояр и втягивала ремесленников в борьбу боярских кланов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емесленники не были однородной группой. Верхушка новгородских мастеровых тяготела к богатым кругам, а основная масса составляла угнетаемое большинство населения. Привилегированную группу могли составлять мастера, старосты, владельцы мастерских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>Крестьяне.</w:t>
      </w:r>
      <w:r>
        <w:rPr>
          <w:rFonts w:cs="Times New Roman"/>
          <w:b w:val="false"/>
          <w:i w:val="false"/>
          <w:color w:val="000000"/>
        </w:rPr>
        <w:t xml:space="preserve"> Феодалы с давних времен были управителями и судьями для своих крестьян, в силу дарованных им привилегий. С </w:t>
      </w:r>
      <w:r>
        <w:rPr>
          <w:rFonts w:cs="Times New Roman"/>
          <w:b w:val="false"/>
          <w:i w:val="false"/>
          <w:color w:val="000000"/>
          <w:lang w:val="en-US"/>
        </w:rPr>
        <w:t>XIV</w:t>
      </w:r>
      <w:r>
        <w:rPr>
          <w:rFonts w:cs="Times New Roman"/>
          <w:b w:val="false"/>
          <w:i w:val="false"/>
          <w:color w:val="000000"/>
        </w:rPr>
        <w:t xml:space="preserve"> века постепенно возникают такие же привилегии и у частных землевладельцев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С течением времени не только земля, но и сами крестьяне становились владением феодала. На месте свободного крестьянина, подлежащего суду посадника и князя, теперь это «посадский человек», который судим посадским чиновником. Боярин и крупные землевладельцы становится приравненным в судных правах к монастырю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</w:rPr>
        <w:t>Холопы.</w:t>
      </w:r>
      <w:r>
        <w:rPr>
          <w:rFonts w:cs="Times New Roman"/>
          <w:b w:val="false"/>
          <w:i w:val="false"/>
          <w:color w:val="000000"/>
        </w:rPr>
        <w:t xml:space="preserve"> Незначительные в Новгородской земле запашки обрабатывались трудом холопов. Оседая на земле, постепенно они сближались с другими слоями населения. Холопы обслуживали домашнее хозяйство, а иногда работали на рынок. Холопы пополнялись из рядов пленных. К </w:t>
      </w:r>
      <w:r>
        <w:rPr>
          <w:rFonts w:cs="Times New Roman"/>
          <w:b w:val="false"/>
          <w:i w:val="false"/>
          <w:color w:val="000000"/>
          <w:lang w:val="en-US"/>
        </w:rPr>
        <w:t>XV</w:t>
      </w:r>
      <w:r>
        <w:rPr>
          <w:rFonts w:cs="Times New Roman"/>
          <w:b w:val="false"/>
          <w:i w:val="false"/>
          <w:color w:val="000000"/>
        </w:rPr>
        <w:t xml:space="preserve"> веку указанный источник иссякает в связи с чем происходит отпуск без откупа, взаимообмен пленными, а так же запрещается внешняя и внутренняя торговля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</w:rPr>
        <w:t>Житьи.</w:t>
      </w:r>
      <w:r>
        <w:rPr>
          <w:rFonts w:cs="Times New Roman"/>
          <w:b w:val="false"/>
          <w:i w:val="false"/>
          <w:color w:val="000000"/>
        </w:rPr>
        <w:t xml:space="preserve"> Житьи – это новый термин, люди этой категории стояли между «меньшими» и «великими» боярами, но ближе к первом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«Житьи люди – социальное новообразование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ов.»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 xml:space="preserve"> Житьи связаны с концами в отличии от купцов, которые образовывали свое «сто». Житьи не занимали постов посадника и тысяцкого. Купец, который приобретал землю, приближался к житьим.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Heading1"/>
        <w:keepNext w:val="false"/>
        <w:spacing w:before="0" w:after="0"/>
        <w:ind w:hanging="0"/>
        <w:rPr/>
      </w:pPr>
      <w:r>
        <w:rPr>
          <w:rFonts w:cs="Times New Roman"/>
          <w:color w:val="000000"/>
          <w:kern w:val="0"/>
          <w:sz w:val="28"/>
        </w:rPr>
        <w:t>2. Народные движения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  <w:kern w:val="0"/>
          <w:sz w:val="28"/>
        </w:rPr>
      </w:pPr>
      <w:r>
        <w:rPr>
          <w:rFonts w:cs="Times New Roman"/>
          <w:b w:val="false"/>
          <w:i w:val="false"/>
          <w:color w:val="000000"/>
          <w:kern w:val="0"/>
          <w:sz w:val="28"/>
        </w:rPr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</w:rPr>
        <w:t>Восстание 1359 года.</w:t>
      </w:r>
      <w:r>
        <w:rPr>
          <w:rFonts w:cs="Times New Roman"/>
          <w:b w:val="false"/>
          <w:i w:val="false"/>
          <w:color w:val="000000"/>
        </w:rPr>
        <w:t xml:space="preserve"> Народные движения </w:t>
      </w:r>
      <w:r>
        <w:rPr>
          <w:rFonts w:cs="Times New Roman"/>
          <w:b w:val="false"/>
          <w:i w:val="false"/>
          <w:color w:val="000000"/>
          <w:lang w:val="en-US"/>
        </w:rPr>
        <w:t>XIV</w:t>
      </w:r>
      <w:r>
        <w:rPr>
          <w:rFonts w:cs="Times New Roman"/>
          <w:b w:val="false"/>
          <w:i w:val="false"/>
          <w:color w:val="000000"/>
        </w:rPr>
        <w:t xml:space="preserve"> – </w:t>
      </w:r>
      <w:r>
        <w:rPr>
          <w:rFonts w:cs="Times New Roman"/>
          <w:b w:val="false"/>
          <w:i w:val="false"/>
          <w:color w:val="000000"/>
          <w:lang w:val="en-US"/>
        </w:rPr>
        <w:t>XV</w:t>
      </w:r>
      <w:r>
        <w:rPr>
          <w:rFonts w:cs="Times New Roman"/>
          <w:b w:val="false"/>
          <w:i w:val="false"/>
          <w:color w:val="000000"/>
        </w:rPr>
        <w:t xml:space="preserve"> веков будут рассмотрены на примере ереси стригольников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Это движение развивалось с последней четверти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а. Новгородский архиепископ Моисей вел с ним борьб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В 1359 году, в этот год Моисей ушел со своего поста, в городе произошло восстание, которое перекинулось в деревню. Оно было направленно против светских феодалов и высшего духовенства. Поводом послужил уход Моисея с поста архиепископа. «Заинтересованы в том, чтобы архиепископ остался на своем посту, были феодальные круги Новгорода, опасавшиеся, что смена архиепископов может вызвать ослабление правительства и привести к осложнениям и социальным конфликтам.»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 что касается Моисея, то он покинул свою должность в связи с тем, что его деятельность вызывала множество нападок со стороны низшего духовенства и горожан. Он не хотел стать жертвой восстания и предпочел вовремя удалиться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осле отставки Моисея, было решено выбрать нового архиепископа из трех кандидатов по жеребьевке. Новым главой был избран ключник дома святой Софии чернец Алексей. Именно смена архиепископа послужила поводом к широкому народному движению. Скорее всего произошла борьба отдельных боярских партий за власть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Социальная борьба таила в себе серьезную угрозу для господствующего класса. В связи с этим новый и старый архиепископы явились к месту, где должно было быть новое сражение. Моисей произнес перед толпой речь. Восставшие разошлись скорее из-за того, что бояре пошли на какой-то политический компромисс. Посадником был утвержден новый кандидат – Никита Матвеевич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b w:val="false"/>
          <w:i w:val="false"/>
          <w:color w:val="000000"/>
        </w:rPr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Times New Roman"/>
          <w:i w:val="false"/>
          <w:color w:val="000000"/>
        </w:rPr>
        <w:t>3. Содержание ереси стригольников</w:t>
      </w:r>
    </w:p>
    <w:p>
      <w:pPr>
        <w:pStyle w:val="Normal"/>
        <w:suppressAutoHyphens w:val="true"/>
        <w:ind w:firstLine="709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До 70-х годо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а упоминаний о деятельности стригольников нет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«О сущности учения новгородских стригольников, которое распространилось в Пскове, судят обычно по «Поучению» Стефана и грамоте в Псков патриарха Нила.» 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 Стригольники выступали против церковных иерархов различных рангов, они считали их стяжателями и людьми недостойными. Стригольники отрицали необходимость религиозных «таинств»: причастия, заупокойных церемоний и молитв. Они пытаются средствами человеческого разума разгадать тайны мироздания, которые, согласно церкви, доступны лишь вере. Поэтому Стефан и считает стригольников последователями дьявола. «Отрицая существующую в православной церкви иерархию, стригольники считали, что духовные наставники должны выбираться самим народом из своей среды.»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 Не признавая имущественных прав церкви, стригольники сами были лишены имущества, приобретенного не трудовым путем. Из этого можно сделать вывод, что идеи стригольником не расходились с их практической деятельностью. Именно это привлекало в их среду множество приверженцев из бедноты. Так как представители церкви были обеспокоены подобными явлениями и пытались доказать, что проповеди стригольников противоречат божественному закону.</w:t>
        <w:tab/>
        <w:t xml:space="preserve"> Благодаря идейному содержанию проповеди стригольников они пользовались авторитетом в широких кругах горожан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В год казни еретиков в 1375 году, архиепископ Алексей оставил свой пост и удалился в Воскресенский Деревяницкий монастырь. Скорее всего это связано с тем, что движение стригольников было направлено и против него. Но на стороне Алексея были бояре и на Ярославом дворище состоялось вече, на котором было принято решение о возвращении Алексея на архиепископский пост.</w:t>
      </w:r>
    </w:p>
    <w:p>
      <w:pPr>
        <w:pStyle w:val="Heading2"/>
        <w:keepNext w:val="false"/>
        <w:suppressAutoHyphens w:val="true"/>
        <w:spacing w:before="0" w:after="0"/>
        <w:ind w:firstLine="709"/>
        <w:jc w:val="both"/>
        <w:rPr>
          <w:rFonts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/>
          <w:b w:val="false"/>
          <w:i w:val="false"/>
          <w:color w:val="000000"/>
        </w:rPr>
      </w:r>
    </w:p>
    <w:p>
      <w:pPr>
        <w:pStyle w:val="Heading2"/>
        <w:keepNext w:val="false"/>
        <w:spacing w:before="0" w:after="0"/>
        <w:jc w:val="center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  <w:t xml:space="preserve">4. Присоединение Новгорода Иваном </w:t>
      </w:r>
      <w:r>
        <w:rPr>
          <w:rFonts w:cs="Times New Roman"/>
          <w:i w:val="false"/>
          <w:color w:val="000000"/>
          <w:lang w:val="en-US"/>
        </w:rPr>
        <w:t>III</w:t>
      </w:r>
    </w:p>
    <w:p>
      <w:pPr>
        <w:pStyle w:val="Normal"/>
        <w:suppressAutoHyphens w:val="true"/>
        <w:ind w:firstLine="709"/>
        <w:jc w:val="both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Задача присоединения Новгорода к Московскому княжеству была трудной, так как традиции самостоятельности были очень сильными. Сложилось две группировки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часть бояр во главе с Марфой Борецкой не хотели попадать под зависимость от Москвы и искали помощи у Литвы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другие бояре надеялись, что хорошие отношения с московским князем помогут сохранить самостоятельного города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В 1471 году первая группировка одержала верх. «Новгород заключил договор с великим князем литовским и королем польским Казимиром </w:t>
      </w:r>
      <w:r>
        <w:rPr>
          <w:color w:val="000000"/>
          <w:lang w:val="en-US"/>
        </w:rPr>
        <w:t>IV</w:t>
      </w:r>
      <w:r>
        <w:rPr>
          <w:color w:val="000000"/>
        </w:rPr>
        <w:t>: Новгород признал Казимира своим князем, принимал его наместника…»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, а Казимир брал на себя обязательство пойти против московского князя, если тот начнет войну с Новгородом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Этот договор послужил законным поводом для войны против Новгорода. В 1471 году произошло сражение на реке Шелони, новгородцы потерпели поражение. Казимир не выполнил своего договора, так как понимал, что не весь Новгород его поддерживает. Победа на Шелони укрепила власть Ива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над Новгородом. Но пока город оставался независимы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 1475 году Иван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редпринял поездку в Новгород и принял многочисленные челобитные на новгородских бояр. Большое количество бояр было арестовано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Весной 1477 года новгородские послы в Москве назвали Иван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господарем», что выражало отношение поддан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сенью того же года был предпринят еще один поход, поводом которого послужило убийство во время вече сторонников Москвы. Власти не решились сопротивляться, а Иван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отребовал ликвидации особенностей политического строя Новгорода (ликвидация вече).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«В январе 1478 года новгородские власти капитулировали, вече было отменено, вечевой колокол увезен в Москву, вместо посадников и тысяцких городом теперь правили московские наместники.»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 xml:space="preserve"> У более враждебных бояр были конфискованы земли.</w:t>
      </w:r>
      <w:r>
        <w:br w:type="page"/>
      </w:r>
    </w:p>
    <w:p>
      <w:pPr>
        <w:pStyle w:val="Heading1"/>
        <w:keepNext w:val="false"/>
        <w:spacing w:before="0" w:after="0"/>
        <w:ind w:hanging="0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  <w:t>Заключение</w:t>
      </w:r>
    </w:p>
    <w:p>
      <w:pPr>
        <w:pStyle w:val="Normal"/>
        <w:suppressAutoHyphens w:val="true"/>
        <w:ind w:firstLine="709"/>
        <w:jc w:val="both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се процессы, происходящие в Великом Новгороде, происходили и в Пскове в связи с вхождением Пскова в состав Новгородской республик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>Ересь стригольников распространилась и во Пскове, но за пределы Новгородской и Псковской республик не распространи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Новгород потерял свою независимость во время правления Ивана </w:t>
      </w:r>
      <w:r>
        <w:rPr>
          <w:color w:val="000000"/>
          <w:lang w:val="en-US"/>
        </w:rPr>
        <w:t>III</w:t>
      </w:r>
      <w:r>
        <w:rPr>
          <w:color w:val="000000"/>
        </w:rPr>
        <w:t>. Что же касается Пскова, то он был присоединен мирным путем.</w:t>
      </w:r>
      <w:r>
        <w:br w:type="page"/>
      </w:r>
    </w:p>
    <w:p>
      <w:pPr>
        <w:pStyle w:val="Heading1"/>
        <w:keepNext w:val="false"/>
        <w:spacing w:before="0" w:after="0"/>
        <w:ind w:hanging="0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  <w:t>Список используемой литературы</w:t>
      </w:r>
    </w:p>
    <w:p>
      <w:pPr>
        <w:pStyle w:val="Normal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Мартышин О.В. Вольный Новгород. Общественно политический строй и право феодальной республики/ О.В. Мартышин. – М.: Российское право. – 1992. – 3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Тараканов С.А. Древний Псков/ С.А. Тараканов. – М.: Изд-во академии наук СССР, 1946. – 5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Черепнин Л.В. Образование русского централизованного государства в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еках/ Л.В. Черепнин. – М.:Изд-во социально- экономической литературы , 1960. – 8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color w:val="000000"/>
        </w:rPr>
        <w:t xml:space="preserve">Янин В.Л. «Болотовкий» договор о взаимоотношениях Новгорода и Пскова в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веках/В.Л. Янин// Отечественная история. – 1992. - №6. – С. 3 –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color w:val="000000"/>
        </w:rPr>
        <w:t>Янин В.Л. Новгородские посадники/ В.Л. Янин. – М.: изд-во московского университета. – 1962. – 397 с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ин В. Л. «Болотовский» договор о взаимоотношениях Новгорода и Пскова в 12-14 веках/В. Л. Янин// Отечественная история. – 1992. - №6. – С.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ышин О. В. Вольный Новгород. Общественно политический строй и право феодальной республики/ О. В. Мартышин. – М.: Российское право. – 1992. – С. 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нин В. Л. </w:t>
      </w:r>
      <w:r>
        <w:rPr>
          <w:color w:val="800080"/>
        </w:rPr>
        <w:t xml:space="preserve"> </w:t>
      </w:r>
      <w:r>
        <w:rPr/>
        <w:t>Новгородские посадники/ В. Л. Янин. – М.: изд-во московского университета. – 1962. – С. 14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ышин О. В. Вольный Новгород. Общественно политический строй и право феодальной республики/ О. В. Мартышин. – М.: Российское право. – 1992. – С. 1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ышин О. В. Вольный Новгород. Общественно политический строй и право феодальной республики/ О. В. Мартышин. – М.: Российское право. – 1992. – С. 1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2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тышин О. В. Вольный Новгород. Общественно политический строй и право феодальной республики/ О. В. Мартышин. – М.: Российское право. – 1992. – С. 15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репнин Л. В. Образование русского централизованного государств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еках/ Л. В. Черепнин. – М.:Изд-во социально- экономической литературы , 1960. – С. 68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репнин Л. В. Образование русского централизованного государства в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еках/ Л. В. Черепнин. – М.:Изд-во социально- экономической литературы , 1960. – С. 68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68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 с древнейших времен до 1861 года/ Под. ред. Н. И. Павленко. – М.: Высшая школа, 2000. – С. 12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оссии с древнейших времен до 1861 года/ Под. ред. Н. И. Павленко. – М.: Высшая школа, 2000. –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4:00Z</dcterms:created>
  <dc:creator>PC</dc:creator>
  <dc:description/>
  <cp:keywords/>
  <dc:language>en-US</dc:language>
  <cp:lastModifiedBy>SYSTEM</cp:lastModifiedBy>
  <dcterms:modified xsi:type="dcterms:W3CDTF">2011-09-21T19:04:00Z</dcterms:modified>
  <cp:revision>2</cp:revision>
  <dc:subject/>
  <dc:title/>
</cp:coreProperties>
</file>