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Медленно, но неуклонно строилась, крепла и ширилась Астрахань. Заключались всевозможные договоры на каменное строительство. Нанимались лучшие масте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обенно изменился облик Астрахани в царствовании Петра </w:t>
      </w:r>
      <w:r>
        <w:rPr>
          <w:lang w:val="en-US"/>
        </w:rPr>
        <w:t>I</w:t>
      </w:r>
      <w:r>
        <w:rPr/>
        <w:t>. Появились новые пристани, торговые дворы, тамож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роится новый Успенский собор. В избытке требуется кирпич, железо, изве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чти в это же время строится и другой каменный храм – церковь рождества Богородицы. О ней сказано: «Это первый христианский храм в Астрахани, построенный после перенесение ее с правого берега. Место храма – центр старинного бел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архитектуре и местонахождению обращают на себя внимание древний, деревянный храм - заменен, нынешним, каменным, освещенным в 1709 году. На колокольне этой церкви есть колокол с подписью от 1667года. В храме много икон старинного письма». И вот обнаруживается грамота патриарха Иокима о перестройке деревянной церкви. Патриарх указывал: «… церковь Рождества пресвятой Богородицы разобрать и прирубить к ней алтарь крупной тройной вверх на церкви сделать не шатровый, по чину прочих деревянных церквей, а в церкви в алтарных стенах царские двери сделать посерди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дальше идет подробнейшее указание, где разместить какие иконы. Грамоты оканчиваются так «писано на Москве лета 7192 (1684) марта 10».И здесь же, внизу, сургучная патриаршая печать – благославящая ру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идно, неспроста так вникал в перестройку сам патриарх. Церковь, находилась в торговой части города, играла важную роль в утверждении православия на окраине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 может быть, тому было другая причина? В той же грамоте указано: «И как та церковь совершится и к освещению изготовлена будет, и ту церковь освятить из Яропога Богоролоцкой протополу Льву по нашей благоверенной грамоте, какова к нему послан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ниге С.К. Крупской «Астраханский край», изданной в 1907 г. в Санкт-Петербурге, на странице восемнадцатой изображен рисунок плезир-яхты, хранившейся в Астрахани. Но описание этой яхты было скудно. Так, автор писала: «Город расположен на левом низком берегу Волги со своим белокаменным собором производит издали более величественное впечатление, чем вблизи». Вблизи поражает неряшливость восточного соседа Персии, отсутствие зелени и пыль, носящаяся в воздухе. Наиболее красивая пристань «Кавказ и Меркурий расположена в порту, самом зеленом уголке Астрахани. Порт заложен еще рукой Петра Великого в 1722 г. и тут же в густой зелени в небольшом домике хранится плезир-яхта и верейка (лодка) императора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дореволюционернных астраханских газет удалось установить, что плезир-яхта, как и большинство других волжских судов, была построена Казанским адмиралтейством в начале 1722 г, специально для нужд русского императора. Прогулочная яхта должна была служить для поездок царя во время долгого похода в Персию. Коллегия иностранных дел считала, что вступление русских войск в Западное Прикаспье необходимо России «для приведения своих земель в надлежащую безопасность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Летом 1722 года в Прикаспье были сосредоточены значительные морские сухопутные силы. Каспийская флотилия имела в своем составе были 80 морских судов и лодок. Для участия в походе Петр </w:t>
      </w:r>
      <w:r>
        <w:rPr>
          <w:lang w:val="en-US"/>
        </w:rPr>
        <w:t>I</w:t>
      </w:r>
      <w:r>
        <w:rPr/>
        <w:t xml:space="preserve"> выехал из Москвы 13 мая 1722 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19 июня, во вторник, в 16-м часу дня, в три четверти, его императорское Величество изволил прибыть к Астрахани водою на галере и яхте и войти в крепость, в кремль…» - как написал в своем дневнике астраханский губернатор А.П. Волынск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лезир-яхта служила царю и для осмотра окрестностей города. Петр осматривал сады, где были посажены лозы венгерского и рейнского винограда. Он велел устроить поливные машины для орошения садов и учредить особую садовую контор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ратил Петр внимание и на городские улицы, которые при засухе заносились глубоким песком, а при дожде становились грязными, и указал, чтобы каждое судно, приходящее с верховья Волги, привозило с собой несколько камней у мостовой города. Южную окраину Астрахани в то время окружали стоячие воды солончаков, испарение которых заражали воздух. Петр предложил осушить болота. А адмиралу Апраксину приказал: «в Астраханском порте строить адмиралтейство и служителям адмиралтейским определить стоится там же…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сочайшим указом губернатору Волынскому предписывалось: «В протоке, протекающей из Волги-реки в Кутумову реку и, проход прочищать по все зимы граблями, … Близ вышереченого устья угол фашинный сделать, дабы воротить быстроту Волги и чтоб не заносило песком того усть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июня Петр устроил смотр флотилии. На плезе-яхте царь объезжал столицы на Волге су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Астраханском архиве есть дело астраханского городского устава о вещах императора Петра </w:t>
      </w:r>
      <w:r>
        <w:rPr>
          <w:lang w:val="en-US"/>
        </w:rPr>
        <w:t>I</w:t>
      </w:r>
      <w:r>
        <w:rPr/>
        <w:t>, хранящихся во дворе бывшего астраханского порта. Это любопытное дело повествует о создании домика–музея и его печальной судьб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1781 годе благодаря усилиям астраханской общественности в каменном здании бывшего Царевского запасного магазина времен Петра </w:t>
      </w:r>
      <w:r>
        <w:rPr>
          <w:lang w:val="en-US"/>
        </w:rPr>
        <w:t>I</w:t>
      </w:r>
      <w:r>
        <w:rPr/>
        <w:t xml:space="preserve"> был сооружен музей, его стали называть домиком Пе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776 г из Малороссии был вызван императрицей генерал-поручик А.В. Серов. На другой же день ему была вручена Григорием Потемкином тайная инспекция, которую Суворов смог прочесть только на месте, в Астрахани. В ней говорилось: «Усердная служба, искусство военное и спехи, всегда приобретаемые, побудили назначить А.В. Суворова для собирания сведений о Персии, Армении и Грузии, на предмет водворения могущество на каспийском море, обеспечения коммерции безопасным пристанищем на Каспийском море, обеспечения коммерции безопасным пристанищем на Каспии, усмирение ханов Бакинского, гилянского и прочих Поручается осмотреть снаряженную д/экспедицию флотилию и изучить дороги к предстоящему походу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страхани при Суворове была особая канцелярия. Писарем состоял Алексей Щербаков, адъютантом был поручик ахтырского гусарского полка Герасим Калмыков. Штаб пополняли гусарами из полков Казачьей дивизии. С первых же дней пребывания в Астрахани Суворову пришлось столкнуться с заскорузлой, рутиной местного чиновничества и губернатора И.В. Якоби. Несмотря на то, что оба были в равных чинах генерал - поручиков, между ними постоянно возникали споры, особенно относительно денежных ассигнований. Якоби не удовлетворял ни одного требования полководца без подьяческой волоки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1779 г из канцелярии Потемкина Суворов получил приказ прислать в столицу свой портрет для создаваемой в Эрмитаже «Галереи русских героев». Лишь 10 апреля 1780 года он пообещал в своем ответе исполнить приказ. А 7 июля того же года приказ был исполнен и портрет доставлен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жно определить место написание портрета. В ключаревской летописи записано, что «во времена преосещенного Антония Румовского был в Астрахани, царь Александр Васильевич около трех лет. Летнее время он проводил на Черепахе, в селе Началове, и около оного в татарских садах, май, июнь, июль, до половины августа в городе, в городе, в Спасо-Преображенском монастыре…». Там он читал русские книги, хранящиеся в стенах монасты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780 году шло подготовление Спасского храма. Тогда и отыскал Суворов художника, способного его изобразить. Итак, портрет А.В. Суворов был написан в Астрахани в 1780 году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П"/>
    <w:basedOn w:val="Heading1"/>
    <w:qFormat/>
    <w:pPr>
      <w:numPr>
        <w:ilvl w:val="0"/>
        <w:numId w:val="0"/>
      </w:numPr>
      <w:spacing w:lineRule="auto" w:line="360"/>
      <w:ind w:left="540" w:hanging="0"/>
      <w:outlineLvl w:val="9"/>
    </w:pPr>
    <w:rPr>
      <w:b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52:00Z</dcterms:created>
  <dc:creator>Администратор</dc:creator>
  <dc:description/>
  <cp:keywords/>
  <dc:language>en-US</dc:language>
  <cp:lastModifiedBy>SYSTEM</cp:lastModifiedBy>
  <cp:lastPrinted>2006-03-20T12:38:00Z</cp:lastPrinted>
  <dcterms:modified xsi:type="dcterms:W3CDTF">2011-09-21T18:52:00Z</dcterms:modified>
  <cp:revision>2</cp:revision>
  <dc:subject/>
  <dc:title>Медленно, но неуклонно строилась, крепла и ширилась Астрахань</dc:title>
</cp:coreProperties>
</file>