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36"/>
          <w:szCs w:val="36"/>
        </w:rPr>
        <w:t xml:space="preserve">                               </w:t>
      </w:r>
      <w:r>
        <w:rPr>
          <w:b/>
          <w:bCs/>
          <w:sz w:val="40"/>
          <w:szCs w:val="40"/>
          <w:u w:val="single"/>
        </w:rPr>
        <w:t>ПЛАН РАБОТЫ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ВВЕДЕНИЕ.</w:t>
      </w:r>
    </w:p>
    <w:p>
      <w:pPr>
        <w:pStyle w:val="Normal"/>
        <w:widowControl w:val="false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ЗАПАДНИЧЕСТВО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СЛАВЯНОФИЛЬСТВО.</w:t>
      </w:r>
    </w:p>
    <w:p>
      <w:pPr>
        <w:pStyle w:val="Normal"/>
        <w:widowControl w:val="false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ИМПЕРСКАЯ ИДЕЯ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ПАНСЛАВИЗМ.</w:t>
      </w:r>
    </w:p>
    <w:p>
      <w:pPr>
        <w:pStyle w:val="Normal"/>
        <w:widowControl w:val="false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НИГИЛИЗМ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БЮРОКРАТИЧЕСКИЙ КОНСЕРВАТИЗМ.</w:t>
      </w:r>
    </w:p>
    <w:p>
      <w:pPr>
        <w:pStyle w:val="Normal"/>
        <w:widowControl w:val="false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ЗАКЛЮЧЕНИЕ.</w:t>
      </w:r>
    </w:p>
    <w:p>
      <w:pPr>
        <w:pStyle w:val="Normal"/>
        <w:widowControl w:val="false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СПИСОК ЛИТЕРАТУРЫ.</w:t>
      </w:r>
    </w:p>
    <w:p>
      <w:pPr>
        <w:pStyle w:val="Normal"/>
        <w:widowControl w:val="false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36"/>
          <w:szCs w:val="36"/>
        </w:rPr>
        <w:t xml:space="preserve">                                     </w:t>
      </w:r>
      <w:r>
        <w:rPr>
          <w:b/>
          <w:bCs/>
          <w:sz w:val="36"/>
          <w:szCs w:val="36"/>
          <w:u w:val="single"/>
        </w:rPr>
        <w:t>ВВЕДЕНИЕ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«Особенность России заключалась в полноте и чистоте того выражения, которое христианское учение получило в ней, — во всём объёме её общественного и частного быта. В этом состояла главная сила её обра</w:t>
        <w:softHyphen/>
        <w:t>зованности...»</w:t>
      </w:r>
      <w:r>
        <w:rPr>
          <w:rStyle w:val="FootnoteCharacters"/>
        </w:rPr>
        <w:t xml:space="preserve"> 1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Так определил своеобразие русской судьбы Иван Васильевич Киреев</w:t>
        <w:softHyphen/>
        <w:t xml:space="preserve">ский, один из основателей славянофильства. К моменту, когда им были написаны эти строки, девять столетий русской истории безоговорочно подтверждали такой вывод. И всё ж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, не предвещавший вначале, как каза</w:t>
        <w:softHyphen/>
        <w:t>лось, никаких неожиданностей и волнений, стал эпохой жесто</w:t>
        <w:softHyphen/>
        <w:t>чайшего кризиса русского национального самосознания — кризи</w:t>
        <w:softHyphen/>
        <w:t>са, во многом предопределившего дальнейшую трагическую судьбу Росс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 было время бурного развития науки и философии, литера</w:t>
        <w:softHyphen/>
        <w:t>туры и искусства — "золотой век" русской классической культуры. Время исканий и надежд, разочарований и прозрений, пора окон</w:t>
        <w:softHyphen/>
        <w:t>чательной потери  духовного равновесия народа, подо</w:t>
        <w:softHyphen/>
        <w:t xml:space="preserve">рвавшая вековые устои русской православной государственности. От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России досталось тяжёлое наследие. Судорож</w:t>
        <w:softHyphen/>
        <w:t>ная эпоха Петра, разметавшая русскую старину в погоне за европейскими новшествами, сменилась господством череды вре</w:t>
        <w:softHyphen/>
        <w:t>менщиков, мало любивших Россию и ещё меньше понимавших неповторимые особенности её характера и мировоззрения. Едва успевшая передохнуть за время царствования государыни Елизаветы Петровны, страна вновь оказалась ввергнута в водо</w:t>
        <w:softHyphen/>
        <w:t>ворот религиозных, политических, экономических и военных перемен и нововведений, продолжавших размывать традицион</w:t>
        <w:softHyphen/>
        <w:t>ные ценности бытия Российской Импер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вославная Церковь была унижена и ослаблена: ликвиди</w:t>
        <w:softHyphen/>
        <w:t>рована каноническая форма её управления (патриаршество), изъяти</w:t>
        <w:softHyphen/>
        <w:t>ем церковных земель подорвано благосостояние духовенства и возможности церковной благотворительности, резко сокращено количество монастырей — светочей христианской духовности и православного образования. Самодержавие как принцип правле</w:t>
        <w:softHyphen/>
        <w:t>ния (предполагающий религиозно осознанное отношение к вла</w:t>
        <w:softHyphen/>
        <w:t>сти как к церковному служению, послушанию) всё более искажа</w:t>
        <w:softHyphen/>
        <w:t>лось под влиянием идей западно-европейского абсолютизм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епостное право, оправданное как тяжкая необходимость (а в своей начальной стадии — и как несомненное благо), станови</w:t>
        <w:softHyphen/>
        <w:t>лось явлением всё более ненормальным. Пока крепостными бы</w:t>
        <w:softHyphen/>
        <w:t>ли все сословия (а до 1762 года дворянин был так же "прикреплён" к обязательной государственной службе царю, как крестьянин — к хлебопашеству у помещика), положение представлялось спра</w:t>
        <w:softHyphen/>
        <w:t>ведливым и естественным. Но последовавшие за освобождени</w:t>
        <w:softHyphen/>
        <w:t>ем дворянства искажения сословного строя привели к тому, что сословия начали различаться не столько по разности служе</w:t>
        <w:softHyphen/>
        <w:t xml:space="preserve">ния «Богу, Царю, и Отечеству», не столько по разным </w:t>
      </w:r>
      <w:r>
        <w:rPr>
          <w:b/>
          <w:bCs/>
          <w:sz w:val="28"/>
          <w:szCs w:val="28"/>
        </w:rPr>
        <w:t>обязанностям</w:t>
      </w:r>
      <w:r>
        <w:rPr>
          <w:sz w:val="28"/>
          <w:szCs w:val="28"/>
        </w:rPr>
        <w:t xml:space="preserve">, сколько </w:t>
      </w:r>
      <w:r>
        <w:rPr>
          <w:b/>
          <w:bCs/>
          <w:sz w:val="28"/>
          <w:szCs w:val="28"/>
        </w:rPr>
        <w:t>по правам</w:t>
      </w:r>
      <w:r>
        <w:rPr>
          <w:sz w:val="28"/>
          <w:szCs w:val="28"/>
        </w:rPr>
        <w:t>, что противоречило русскому историче</w:t>
        <w:softHyphen/>
        <w:t>скому опыту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кол между массами простого народа, продолжавшими придерживаться традиционных взглядов на жизнь, и его "обра</w:t>
        <w:softHyphen/>
        <w:t>зованной" частью усугублялся засилием среди высшей чиновной бюрократии иноверцев и ино</w:t>
        <w:softHyphen/>
        <w:t xml:space="preserve">родцев. В целом, к началу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существенному искажению подверглись все основы русского жизнеустройства, те зиждительные силы, которыми Русь утверждалась и крепла: Православная Цер</w:t>
        <w:softHyphen/>
        <w:t>ковь лишилась своего канонического устроения, Царская власть попала под чрезмерное влияние светского мировоззрения, общенародное всесословное единство оказалось подорванны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всё же русский народ в целом продолжал оставаться держав</w:t>
        <w:softHyphen/>
        <w:t>ной опорой православной государственности, соборным храни</w:t>
        <w:softHyphen/>
        <w:t>телем истин веры. «Расщепление» самосознания затронуло первоначально численно ничтожную часть общества, родившую из своей среды множество "течений общественной мысли". Часть из них оказало в дальнейшем серьёзное влияние на все области российской жизн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36"/>
          <w:szCs w:val="36"/>
        </w:rPr>
        <w:t xml:space="preserve">                                </w:t>
      </w:r>
      <w:r>
        <w:rPr>
          <w:b/>
          <w:bCs/>
          <w:sz w:val="36"/>
          <w:szCs w:val="36"/>
          <w:u w:val="single"/>
        </w:rPr>
        <w:t>ЗАПАДНИЧЕСТВО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 явление не испытывало недостатка внимания от историков. Исследова</w:t>
        <w:softHyphen/>
        <w:t>тельский материал, посвящённый западничеству в тех или иных его формах — огромен, и в своей большей части откровенно пристрастен, хвалебно-комплиментарен и необъективен. На деле же — современное положение России во многом является ре</w:t>
        <w:softHyphen/>
        <w:t>зультатом воплощения в жизнь именно западнических иде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ой из них является идея "прогресса" в том виде, как она была сформулирована западно-европейской мыслью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. Человечество развивается по единым для всех народов законам, они неизбежно проходят одни и те же ступени развития, — утверждают "прогрес</w:t>
        <w:softHyphen/>
        <w:t>систы". На вершине этой лестницы находится Западная Европа*. Россия значительно отстала в своём развитии (показательно, что одной из причин отставания было тут же объявлено Православие — консервативно, мол, и несовременно), и единственная возмож</w:t>
        <w:softHyphen/>
        <w:t>ность "исправить" положение — срочно европеизировать всю русскую жизнь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"Стоя вне времени,</w:t>
      </w:r>
      <w:r>
        <w:rPr>
          <w:sz w:val="28"/>
          <w:szCs w:val="28"/>
        </w:rPr>
        <w:t xml:space="preserve"> — писал Чаадаев в своих знаменитых "Философических письмах"</w:t>
      </w:r>
      <w:r>
        <w:rPr>
          <w:rStyle w:val="FootnoteCharacters"/>
        </w:rPr>
        <w:t>2</w:t>
      </w:r>
      <w:r>
        <w:rPr>
          <w:sz w:val="28"/>
          <w:szCs w:val="28"/>
        </w:rPr>
        <w:t xml:space="preserve">, — </w:t>
      </w:r>
      <w:r>
        <w:rPr>
          <w:i/>
          <w:iCs/>
          <w:sz w:val="28"/>
          <w:szCs w:val="28"/>
        </w:rPr>
        <w:t>мы... ничего не восприняли из преемственных идей человеческого рода... Сначала — дикое вар</w:t>
        <w:softHyphen/>
        <w:t>варство, потом грубое невежество, затем свирепое и унизительное чужеземное владычество, дух которого позднее унаследовала на</w:t>
        <w:softHyphen/>
        <w:t>ша национальная власть..."</w:t>
      </w:r>
      <w:r>
        <w:rPr/>
        <w:t xml:space="preserve"> **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6096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5pt" to="479.95pt,1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>* Вот уже два столетия прошло, а песня всё та же — о "передовом" Западе и "отсталой" России. Господи, и когда-то мы одумаемся ?!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** И все же ещё крепко было тогда русское общество! Воззрения Чаадаева столь странными показались его современникам, что они сочли его не вполне нормальным, а государь Император Николай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даже прислал для наблюдения и помощи собственного врача. Позже «прогрессивные» историки толковали это как "произвол тирана": объявил-де, здорового человека сумасшедшим. Но это было мнением чуть ли не всего общества – иначе Чаадаев не стал бы потом писать в своё оправдание «апологию сумасшедшего», утверждая, что его просто не так понял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ти "Письма" стали настоящим     манифестом западничества, и умножавшиеся последователи Ча</w:t>
        <w:softHyphen/>
        <w:t>адаева не преминули довести заложенные в них мысли до своего логического завершения. В. С. Печерин (1807—1885), поэт и филолог, профессор Московского университета — эмигрировав</w:t>
        <w:softHyphen/>
        <w:t>ший, перешедший в католичество и ставший бенедиктинцем-священником, написал страшные и безысходные в своей откро</w:t>
        <w:softHyphen/>
        <w:t>венности строк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</w:t>
      </w:r>
      <w:r>
        <w:rPr>
          <w:i/>
          <w:iCs/>
          <w:sz w:val="28"/>
          <w:szCs w:val="28"/>
        </w:rPr>
        <w:t>Как сладостно отчизну ненавидеть!!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</w:t>
      </w:r>
      <w:r>
        <w:rPr>
          <w:i/>
          <w:iCs/>
          <w:sz w:val="28"/>
          <w:szCs w:val="28"/>
        </w:rPr>
        <w:t>И жадно ждать ее уничтоженья..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и стали настоящим лозунгом западников и "отпочковав</w:t>
        <w:softHyphen/>
        <w:t>шихся" от них многочисленных антинацио</w:t>
        <w:softHyphen/>
        <w:t>нальных, антигосударственных нигилистических движений. Те из них, кто не решался безоговорочно присоединиться к страш</w:t>
        <w:softHyphen/>
        <w:t>ному русоненавистническому лозунгу Печерина, взахлёб тверди</w:t>
        <w:softHyphen/>
        <w:t>ли о своей пламенной любви к России, но... России идеальной, "исправленной" по европейской мерке, лишённой «досадных пере</w:t>
        <w:softHyphen/>
        <w:t>житков» национальной самобытности. В отно</w:t>
        <w:softHyphen/>
        <w:t>шении же к России реально существовавшей, проявлялось самое трогательное единодушие. Разница заключалась лишь в степени насилия, допускавшегося во имя "прогрессивных" преобразова</w:t>
        <w:softHyphen/>
        <w:t>ний. Вот тому примеры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"Я понял французскую революцию,</w:t>
      </w:r>
      <w:r>
        <w:rPr>
          <w:sz w:val="28"/>
          <w:szCs w:val="28"/>
        </w:rPr>
        <w:t xml:space="preserve"> — писал Белинский, — </w:t>
      </w:r>
      <w:r>
        <w:rPr>
          <w:i/>
          <w:iCs/>
          <w:sz w:val="28"/>
          <w:szCs w:val="28"/>
        </w:rPr>
        <w:t>понял и кровавую ненависть ко всему, что хотело отделиться от братства с человечеством... Я теперь в новой крайности, — это идея социа</w:t>
        <w:softHyphen/>
        <w:t>лизма, которая стала для меня идеей новой, бытием бытия, вопросом вопросов, альфою и омегою веры и знания. Всё из неё, для неё и в ней. Я всё более и более гражданин вселенной. Я начинаю любить человечество по-маратовски: чтобы сделать счастливою малейшую часть его, я, кажется, огнём и мечом истребил бы остальную"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ерцен призывал </w:t>
      </w:r>
      <w:r>
        <w:rPr>
          <w:i/>
          <w:iCs/>
          <w:sz w:val="28"/>
          <w:szCs w:val="28"/>
        </w:rPr>
        <w:t>"ненавидеть из любви, презирать из гуман</w:t>
        <w:softHyphen/>
        <w:t>ности"</w:t>
      </w:r>
      <w:r>
        <w:rPr>
          <w:sz w:val="28"/>
          <w:szCs w:val="28"/>
        </w:rPr>
        <w:t xml:space="preserve">. Что ненавидеть, что презирать? Да всё то же — Русь, на которую он бесстыдно клеветал всю жизнь из-за границы, из эмиграции, сокрушаясь, как </w:t>
      </w:r>
      <w:r>
        <w:rPr>
          <w:i/>
          <w:iCs/>
          <w:sz w:val="28"/>
          <w:szCs w:val="28"/>
        </w:rPr>
        <w:t>"ужасно жить в России"</w:t>
      </w:r>
      <w:r>
        <w:rPr>
          <w:sz w:val="28"/>
          <w:szCs w:val="28"/>
        </w:rPr>
        <w:t xml:space="preserve">, как </w:t>
      </w:r>
      <w:r>
        <w:rPr>
          <w:i/>
          <w:iCs/>
          <w:sz w:val="28"/>
          <w:szCs w:val="28"/>
        </w:rPr>
        <w:t>"медлен</w:t>
        <w:softHyphen/>
        <w:t>но течёт глубокая и грязная река... России, с её аристократами, бюрократами, офицерами, жандармами и императором, — бес</w:t>
        <w:softHyphen/>
        <w:t>форменная и безгласная масса низости, раболепства, жестокости и зависти, увлекающая и поглощающая всё..."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подобным высказываниям трудно что-либо добавить… Они говорят сами за себя. Остаётся только наблюдать, как гибнет великая держава с тысячелетней историей, теряя свою самобытность и превращаясь в «цивилизованное </w:t>
      </w:r>
      <w:r>
        <w:rPr>
          <w:b/>
          <w:bCs/>
          <w:sz w:val="28"/>
          <w:szCs w:val="28"/>
        </w:rPr>
        <w:t>европейское</w:t>
      </w:r>
      <w:r>
        <w:rPr>
          <w:sz w:val="28"/>
          <w:szCs w:val="28"/>
        </w:rPr>
        <w:t xml:space="preserve"> государство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</w:t>
      </w:r>
      <w:r>
        <w:rPr>
          <w:b/>
          <w:bCs/>
          <w:sz w:val="36"/>
          <w:szCs w:val="36"/>
          <w:u w:val="single"/>
        </w:rPr>
        <w:t>СЛАВЯНОФИЛЬСТВО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авянофильство стало первой исторически сложившейся формой русского консерватизма. В серед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, в Москве, группа европейски образованных интеллектуаллов (И. В. Кире</w:t>
        <w:softHyphen/>
        <w:t>евский, А. С. Хомяков, К. С. Аксаков, Ю. Ф. Самарин и другие), ощутив угрозу самому бытию России, которая таилась в ускоряв</w:t>
        <w:softHyphen/>
        <w:t>шемся "расцерковлении" общественного сознания, объедини</w:t>
        <w:softHyphen/>
        <w:t>лась, чтобы дать свои ответы на волновавшие общество вопросы о русском предназначении, путях дальнейшего развития россий</w:t>
        <w:softHyphen/>
        <w:t>ской государственности, целях России в её внутренней и внешней жизни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 удовлетворяясь плодами западно-европейскою просвеще</w:t>
        <w:softHyphen/>
        <w:t>ния, славянофилы обратились в своих поисках к изучению рус</w:t>
        <w:softHyphen/>
        <w:t xml:space="preserve">ской истории, к вероучению Православной Церкви. </w:t>
      </w:r>
      <w:r>
        <w:rPr>
          <w:i/>
          <w:iCs/>
          <w:sz w:val="28"/>
          <w:szCs w:val="28"/>
        </w:rPr>
        <w:t>"Всё, что препятствует правильному и полному развитию Православия,</w:t>
      </w:r>
      <w:r>
        <w:rPr>
          <w:sz w:val="28"/>
          <w:szCs w:val="28"/>
        </w:rPr>
        <w:t xml:space="preserve"> — писал Иван Киреевский, — </w:t>
      </w:r>
      <w:r>
        <w:rPr>
          <w:i/>
          <w:iCs/>
          <w:sz w:val="28"/>
          <w:szCs w:val="28"/>
        </w:rPr>
        <w:t>всё то препятствует развитию и благоденствию народа русского, всё, что даёт ложное и не чисто православное направление народному духу и образованности, всё то искажает душу России и убивает её здоровье нравственное, гражданское и политическое. Поэтому, чем более будут прони</w:t>
        <w:softHyphen/>
        <w:t>каться духом Православия государственность России и её прави</w:t>
        <w:softHyphen/>
        <w:t>тельство, тем здоровее будет развитие народное, тем благополуч</w:t>
        <w:softHyphen/>
        <w:t>нее народ и тем крепче его правительство и, вместе, тем оно будет благоустроеннее, ибо благоустройство правительственное воз</w:t>
        <w:softHyphen/>
        <w:t>можно только в духе народных убеждений"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всё же, несмотря на стремление вернуться в лоно чистой русской церковности, слиться с истоками народной жизни, осно</w:t>
        <w:softHyphen/>
        <w:t>вами бытия России — ясного понимания сущности русского пути, русского служения славянофильство в целом так и не достигло. По-разному понимали члены кружка природу и цель Самодержавия, по-разному оценивали современные события. Эта разноголосица мешала движению, а с кончиной его осново</w:t>
        <w:softHyphen/>
        <w:t>положников (И.В.Киреевского в 1856-м, А. С. Хомякова и К. С. Аксакова в 1860-м) оно окончательно утеряло мировоззренче</w:t>
        <w:softHyphen/>
        <w:t>ское единство, распавшись на несколько самостоятельных, весь</w:t>
        <w:softHyphen/>
        <w:t>ма различных между собой течений. Частично выродившись в чистый либерализм, славянофильство сумело всё же дать жизнь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таким конструктивным явлениям, как имперская русская идея и идеология панславизм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36"/>
          <w:szCs w:val="36"/>
        </w:rPr>
        <w:t xml:space="preserve">                   </w:t>
      </w:r>
      <w:r>
        <w:rPr>
          <w:b/>
          <w:bCs/>
          <w:sz w:val="36"/>
          <w:szCs w:val="36"/>
          <w:u w:val="single"/>
        </w:rPr>
        <w:t xml:space="preserve">ИМПЕРСКАЯ   ИДЕЯ   В  </w:t>
      </w:r>
      <w:r>
        <w:rPr>
          <w:b/>
          <w:bCs/>
          <w:sz w:val="36"/>
          <w:szCs w:val="36"/>
          <w:u w:val="single"/>
          <w:lang w:val="en-US"/>
        </w:rPr>
        <w:t>XIX</w:t>
      </w:r>
      <w:r>
        <w:rPr>
          <w:b/>
          <w:bCs/>
          <w:sz w:val="36"/>
          <w:szCs w:val="36"/>
          <w:u w:val="single"/>
        </w:rPr>
        <w:t xml:space="preserve">   ВЕКЕ</w:t>
      </w:r>
      <w:r>
        <w:rPr>
          <w:sz w:val="36"/>
          <w:szCs w:val="36"/>
          <w:u w:val="single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ыть русским, согласно этому воззрению, не значит быть великороссом, украинцем или белорусом по факту этнического происхождения. Быть русским — не значит быть православным по вероисповеданию. Быть русским — значит быть верноподдан</w:t>
        <w:softHyphen/>
        <w:t>ным Императора Всероссийского, гражданином Империи, носи</w:t>
        <w:softHyphen/>
        <w:t>телем имперской идеи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"Есть в России одна господствующая народность, один господ</w:t>
        <w:softHyphen/>
        <w:t>ствующий язык, выработанный веками исторической жизни. Однако есть в России и множество племён, говорящих каждое своим языком и имеющих каждое свой обычай</w:t>
      </w:r>
      <w:r>
        <w:rPr>
          <w:sz w:val="28"/>
          <w:szCs w:val="28"/>
        </w:rPr>
        <w:t xml:space="preserve">, — писал один из лучших русских публицистов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М. Н. Катков. — </w:t>
      </w:r>
      <w:r>
        <w:rPr>
          <w:i/>
          <w:iCs/>
          <w:sz w:val="28"/>
          <w:szCs w:val="28"/>
        </w:rPr>
        <w:t>Но все эти разнородные племена, все эти разнохарактерные области, лежащие по окраинам великого русского мира, составляют его живые части и чувствуют единство с ним в единстве государства, в единстве верховной власти — в Царе, в живом, всеповершающем олицетворении этого единства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В России есть господствующая Церковь, но в ней же есть множество всяких исключающих друг друга верований. Однако всё это разнообразие бесчисленных верований, соединяющих и разделяющих людей, покрывается одним общим началом госу</w:t>
        <w:softHyphen/>
        <w:t>дарственного единства. Разноплеменные и разнохарактерные люди одинаково чувствуют себя членами одного государственно</w:t>
        <w:softHyphen/>
        <w:t>го целого, подданными одной верховной власти. Всё разнородное в общем составе России, всё, что, может быть, исключает друг друга, враждует друг с другом, сливается в одно целое, как только заговорит чувство государственного единства. Благодаря этому чувству Русская земля есть живая сила повсюду, где имеет силу Царь Русской земли"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всём понимании того, что в основании подобных воззре</w:t>
        <w:softHyphen/>
        <w:t>ний (в отличие от русофобствующего западничества) лежат по</w:t>
        <w:softHyphen/>
        <w:t>буждения несомненно благонамеренные и во многом совершенно здравые, нельзя не видеть, что умаление внутреннего, духовно-нравственного начала русской государственности в угоду её внешнему могуществу и блеску как раз и привело к катастрофе — революции 1917 года. Призрачна и непрочна лю</w:t>
        <w:softHyphen/>
        <w:t>бая сила, любая мощь, если она не основывается на твёрдом фундаменте духовного единства — теперь, после того, что при</w:t>
        <w:softHyphen/>
        <w:t xml:space="preserve">шлось пережить России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, мы можем сказать это со всей определённость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36"/>
          <w:szCs w:val="36"/>
        </w:rPr>
        <w:t xml:space="preserve">                                      </w:t>
      </w:r>
      <w:r>
        <w:rPr>
          <w:b/>
          <w:bCs/>
          <w:sz w:val="36"/>
          <w:szCs w:val="36"/>
          <w:u w:val="single"/>
        </w:rPr>
        <w:t>ПАНСЛАВИЗМ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империализм — это соблазн государственной мощи, то панславизм стал для России "соблазном крови", попыткой соделать национальный фактор опорой русского быт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гласно этому мировоззрению, историческая миссия Рос</w:t>
        <w:softHyphen/>
        <w:t>сии состоит в том, чтобы объединить единокровных братьев-сла</w:t>
        <w:softHyphen/>
        <w:t>вян, образовать могучий культурный, хозяйственный, политиче</w:t>
        <w:softHyphen/>
        <w:t>ский и военный Славянский Союз во главе с Русью для того, чтобы устоять перед натиском враждебного Запада. Вторая цель — создать необходимые условия для гармоничного и беспрепят</w:t>
        <w:softHyphen/>
        <w:t>ственного развития великой славянской культуры, являющей собой высший культурно-исторический тип развития человече</w:t>
        <w:softHyphen/>
        <w:t>ства. Славянский мир призван разрешить все вопросы, постав</w:t>
        <w:softHyphen/>
        <w:t>ленные перед человечеством развивающейся цивилизацией, и роль России — всемерно содействовать этому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упнейшими идеологами панславизма можно назвать Н. Я. Данилевского, И. С. Аксакова, Р. А. Фадеева, О. Ф. Миллера и других русских мыслителей. Генерал Фадеев, известный воена</w:t>
        <w:softHyphen/>
        <w:t xml:space="preserve">чальник и публицист, писал: </w:t>
      </w:r>
      <w:r>
        <w:rPr>
          <w:i/>
          <w:iCs/>
          <w:sz w:val="28"/>
          <w:szCs w:val="28"/>
        </w:rPr>
        <w:t>"Мы можем быть лишь тою личностью, какою нас Бог создал — славянскою по роду и русскою по виду..." "Нам нужно славянство не для того только, чтобы с его помощью самим стать опять славянами"</w:t>
      </w:r>
      <w:r>
        <w:rPr>
          <w:sz w:val="28"/>
          <w:szCs w:val="28"/>
        </w:rPr>
        <w:t xml:space="preserve">. Основания для великой славянской мировой миссии он видел в том, что славянство есть </w:t>
      </w:r>
      <w:r>
        <w:rPr>
          <w:i/>
          <w:iCs/>
          <w:sz w:val="28"/>
          <w:szCs w:val="28"/>
        </w:rPr>
        <w:t>"последняя арийская, то есть прогрессивная порода, выступаю</w:t>
        <w:softHyphen/>
        <w:t>щая на сцену света; особая религиозная основа, исключительно чистая, просвещавшая до сих пор личную совесть людей, но в общественном отношении лежавшая под спудом..."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сего несколько десятилетий прошло с той поры, как граф Сергей Семёнович Уваров, министр народного просвещения в правительстве Никола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гениально сформулировал основы рус</w:t>
        <w:softHyphen/>
        <w:t>ской жизни в знаменитом трёхсоставном лозунге: "</w:t>
      </w:r>
      <w:r>
        <w:rPr>
          <w:b/>
          <w:bCs/>
          <w:sz w:val="28"/>
          <w:szCs w:val="28"/>
        </w:rPr>
        <w:t>Православие, Самодержавие, Народность</w:t>
      </w:r>
      <w:r>
        <w:rPr>
          <w:sz w:val="28"/>
          <w:szCs w:val="28"/>
        </w:rPr>
        <w:t xml:space="preserve">". Уходящая Русь оставила его России грядущей как духовное и политическое завещание — но как мало оказалось людей, способных правильно понять и верно оценить всю необходимость строгого и бережного соблюдения </w:t>
      </w:r>
      <w:r>
        <w:rPr>
          <w:b/>
          <w:bCs/>
          <w:sz w:val="28"/>
          <w:szCs w:val="28"/>
        </w:rPr>
        <w:t>именно такой последовательности</w:t>
      </w:r>
      <w:r>
        <w:rPr>
          <w:sz w:val="28"/>
          <w:szCs w:val="28"/>
        </w:rPr>
        <w:t xml:space="preserve"> русских зиждительных нача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ржавная мощь должна стоять первой, — решили патриоты-государственники, ревнители имперской идеологии. "Самодер</w:t>
        <w:softHyphen/>
        <w:t>жавие, Православие, Народность" — получилось у них. Да нет же, — возражали панслависты, — именно народное, национальное начало является основным. Их лозунг выглядел как "Народность, Самодержавие, Православие". И что же? Сегодня, по прошествии стольких лет и по пролитии столь великой крови в хаосе русских смут, мы просто обязаны ясно понять — сколь гибельными оказались все эти внешне благонамеренные перестановк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бо без веры, без Церкви, без святынь — России нет и не может быть..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36"/>
          <w:szCs w:val="36"/>
        </w:rPr>
        <w:t xml:space="preserve">                                      </w:t>
      </w:r>
      <w:r>
        <w:rPr>
          <w:b/>
          <w:bCs/>
          <w:sz w:val="36"/>
          <w:szCs w:val="36"/>
          <w:u w:val="single"/>
        </w:rPr>
        <w:t>НИГИЛИЗМ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гилизм как форма самосознания русской интелли</w:t>
        <w:softHyphen/>
        <w:t>генции есть идея тотального отрицания. Сформировавшись как слой безродный, бескорневой, лишённый мало-мальского поня</w:t>
        <w:softHyphen/>
        <w:t>тия о настоящей духовной жизни, но наделённый безмерной интеллектуальной гордыней, интеллигенция стала главным раз</w:t>
        <w:softHyphen/>
        <w:t>рушителем традиционных ценностей русской жизни. Нигилизм явился закономерным итогом отщепенчества "образованного" слоя России от основ подлинно русского мировоззрения. При этом нравственное убожество нигилизма, отвергавшего вообще всякую независимую этику и мораль, подменявшего мораль</w:t>
        <w:softHyphen/>
        <w:t>ные категории началами "пользы" и "удовольствия" — ничто перед жутью его практического примен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зрастая в лоне западничества, нигилизм воспринял в себя его худшие черты. Появившийся на исторической сцене разно</w:t>
        <w:softHyphen/>
        <w:t xml:space="preserve">чинец (точнее сказать — "бесчинец", лишённый традиционных сословных связей в жизни) придал явлению ещё более дикие формы. Началась, по меткому выражению протоиерея Георгия Флоровского, </w:t>
      </w:r>
      <w:r>
        <w:rPr>
          <w:i/>
          <w:iCs/>
          <w:sz w:val="28"/>
          <w:szCs w:val="28"/>
        </w:rPr>
        <w:t>"роковая болезнь — одичание умственной совести"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"</w:t>
      </w:r>
      <w:r>
        <w:rPr>
          <w:b/>
          <w:bCs/>
          <w:i/>
          <w:iCs/>
          <w:sz w:val="28"/>
          <w:szCs w:val="28"/>
        </w:rPr>
        <w:t>Человеческая личность шире истины</w:t>
      </w:r>
      <w:r>
        <w:rPr>
          <w:i/>
          <w:iCs/>
          <w:sz w:val="28"/>
          <w:szCs w:val="28"/>
        </w:rPr>
        <w:t>"</w:t>
      </w:r>
      <w:r>
        <w:rPr>
          <w:sz w:val="28"/>
          <w:szCs w:val="28"/>
        </w:rPr>
        <w:t xml:space="preserve"> — это безумное утвержде</w:t>
        <w:softHyphen/>
        <w:t>ние "народника" Михайловского становится определяющим ха</w:t>
        <w:softHyphen/>
        <w:t>рактер времени. Утрачивается сама потребность в Истине, теря</w:t>
        <w:softHyphen/>
        <w:t>ется познавательное смирение перед действительностью, и в безбожной "свободе" человек являет собой жалкую картину сре</w:t>
        <w:softHyphen/>
        <w:t>доточия разрушительных и гибельных страст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ё было бы не столь ужасно, если бы вождями нигилизма остались люди, подобные Чернышевскому и Добролюбову: недо</w:t>
        <w:softHyphen/>
        <w:t>учившиеся семинаристы, разгневанные разночинцы и разочаро</w:t>
        <w:softHyphen/>
        <w:t>вавшиеся поповичи (а оба кумира "передовой общественности" вышли из духовного сословия) не являли собой серьёзной опас</w:t>
        <w:softHyphen/>
        <w:t>ности. Убогость их мировоззрения и скудость творческих воз</w:t>
        <w:softHyphen/>
        <w:t>можностей вскоре породили бы ответную реакцию (что, кстати, и случилось, когда в конце века интеллигенция ударилась в богоискательство). Но, к несчастью, дело этим не кончилось, и нигилизм стал страшным орудием в руках настоящих изуверов-фанатик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ти люди не строили никаких иллюзий. Они видели зло, всемерно потворствовали и сознательно служили ему. </w:t>
      </w:r>
      <w:r>
        <w:rPr>
          <w:i/>
          <w:iCs/>
          <w:sz w:val="28"/>
          <w:szCs w:val="28"/>
        </w:rPr>
        <w:t>"Страсть к разрушению есть творческая страсть"</w:t>
      </w:r>
      <w:r>
        <w:rPr>
          <w:sz w:val="28"/>
          <w:szCs w:val="28"/>
        </w:rPr>
        <w:t>, — слова Михаила Бакуни</w:t>
        <w:softHyphen/>
        <w:t>на говорят сами за себя... Нужно зажечь мировой пожар, разру</w:t>
        <w:softHyphen/>
        <w:t>шить старый мир, а для этого все средства хороши. Россию расчёт</w:t>
        <w:softHyphen/>
        <w:t>ливо и цинично звали к топору, предполагая (весьма основатель</w:t>
        <w:softHyphen/>
        <w:t>но, как показала история) в хаосе страшного русского бунта достичь своих цел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32"/>
          <w:szCs w:val="32"/>
        </w:rPr>
        <w:t xml:space="preserve">                </w:t>
      </w:r>
      <w:r>
        <w:rPr>
          <w:b/>
          <w:bCs/>
          <w:sz w:val="36"/>
          <w:szCs w:val="36"/>
          <w:u w:val="single"/>
        </w:rPr>
        <w:t>БЮРОКРАТИЧЕСКИЙ КОНСЕРВАТИЗМ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 этим условным названием скрывается явление, практи</w:t>
        <w:softHyphen/>
        <w:t>чески не исследованное до сих пор. Самосознание русского чи</w:t>
        <w:softHyphen/>
        <w:t>новничества, бывшего опорой и основой государственной власти в Императорской России, до сих пор оставалось за рамками внимания историков. Мы как-то традиционно удовлетворялись карикатурными персонажами гоголевского Городничего, грибоедовского Скалозуба и иных, подобных им литературных фигур, совершенно забывая, что с петровских времен влияние бюрокра</w:t>
        <w:softHyphen/>
        <w:t xml:space="preserve">тии (далеко не всегда отрицательное) постоянно росло, а после реформ Сперанского (и проводившейся в том же духе политики Никола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чиновничество фактически несло на своих плечах весь груз ответственности за судьбу Росс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стая справедливость требует признать несомненные за</w:t>
        <w:softHyphen/>
        <w:t>слуги руского чиновника в устроении и упорядочении всех обла</w:t>
        <w:softHyphen/>
        <w:t xml:space="preserve">стей жизни страны, во всех успехах и победах Империи, во всём том, что составило славу и доблесть России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х. Столь же безусловна и несомненна огромная доля вины чинов</w:t>
        <w:softHyphen/>
        <w:t xml:space="preserve">ной бюрократии в катастрофе, постигшей Россию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Потому-то и представляет значительный практический интерес анализ мировоззрения русского административного со</w:t>
        <w:softHyphen/>
        <w:t>слов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жизни оно выражалось не языком идей, понятий или слов, а языком законов, практических действий и политических ре</w:t>
        <w:softHyphen/>
        <w:t>шений. Даже и не будучи оформлена словесно, идеология, лежа</w:t>
        <w:softHyphen/>
        <w:t>щая в основании этих решений и действий, была вполне опреде</w:t>
        <w:softHyphen/>
        <w:t>лённа и ясна. В её истоках лежало представление о ведущей, решающей роли государства во всех областях человеческой жиз</w:t>
        <w:softHyphen/>
        <w:t>н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сожалению, искажение основ русского домостроительства не обошло стороной и государственный аппарат. Стремление подчинить ему всякую человеческую деятельность, все проявле</w:t>
        <w:softHyphen/>
        <w:t>ния человеческого духа вступало в явное противоречие с русским национально-религиозным мировоззрением. Чиновничество рассматривало церковь  лишь как один из государственных институтов, этакий "департамент по улучшению нравов народа", бюрократия стремилась поставить под контроль светской власти все стороны церковной деятельности, да и само духовенство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таком развитии событий Самодержавное Царство, мало-помалу превращалось в абсолютистскую монархию по западно-европейскому образцу, а сам Самодержец — в просто</w:t>
        <w:softHyphen/>
        <w:t>го главу государственного аппарата (нечто вроде современного президента наделенного практически неограниченными (!), в отличие от президентов других стран, полномочиями). Не случайно Лев Тихомиров — раскаявшийся террорист-народово</w:t>
        <w:softHyphen/>
        <w:t>лец, ставший впоследствии выдающимся теоретиком монархиз</w:t>
        <w:softHyphen/>
        <w:t xml:space="preserve">ма, — назвал как-то абсолютизм </w:t>
      </w:r>
      <w:r>
        <w:rPr>
          <w:i/>
          <w:iCs/>
          <w:sz w:val="28"/>
          <w:szCs w:val="28"/>
        </w:rPr>
        <w:t>"идеей демократической"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кажалась сама идея происхождения верхов</w:t>
        <w:softHyphen/>
        <w:t>ной власти, размывались её осно</w:t>
        <w:softHyphen/>
        <w:t>вы. Согласно бюрократическому воззрению на Царя как на главу административной системы управления государством, он, яко</w:t>
        <w:softHyphen/>
        <w:t xml:space="preserve">бы, "делегирует" часть своей власти каждому чиновнику. Кажется, Константин Леонтьев, понимавший и чувствовавший, какие опасности грозят России, метко выразил эту идею так: </w:t>
      </w:r>
      <w:r>
        <w:rPr>
          <w:i/>
          <w:iCs/>
          <w:sz w:val="28"/>
          <w:szCs w:val="28"/>
        </w:rPr>
        <w:t>"каждый урядник есть тоже немножко «Помазанник» Божий"</w:t>
      </w:r>
      <w:r>
        <w:rPr>
          <w:sz w:val="28"/>
          <w:szCs w:val="28"/>
        </w:rPr>
        <w:t>. Русский народ постепенно низ</w:t>
        <w:softHyphen/>
        <w:t>водился к роли детали в грандиозном государственном механиз</w:t>
        <w:softHyphen/>
        <w:t>ме Импер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ногие видели эти искажения и в меру сил пытались испра</w:t>
        <w:softHyphen/>
        <w:t>вить их, но лишь немногие понимали, к чему всё это может привести..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36"/>
          <w:szCs w:val="36"/>
        </w:rPr>
        <w:t xml:space="preserve">                                    </w:t>
      </w:r>
      <w:r>
        <w:rPr>
          <w:b/>
          <w:bCs/>
          <w:sz w:val="36"/>
          <w:szCs w:val="36"/>
          <w:u w:val="single"/>
        </w:rPr>
        <w:t>ЗАКЛЮЧЕНИЕ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знь всякого народа, всякого чело</w:t>
        <w:softHyphen/>
        <w:t>веческого сообщества зиждется на единстве мировоззрения, определяющего моральные, этические и религиозно-нравственные нор</w:t>
        <w:softHyphen/>
        <w:t>мы поведения. Жизнь личная и семейная, общественная и государственная в равной степени зависят от того, что признается людьми допустимым, а что нет, что почи</w:t>
        <w:softHyphen/>
        <w:t>тается за благо, а что — за зло, какой смысл полагается в челове</w:t>
        <w:softHyphen/>
        <w:t>ческом бытии и какова его высшая, вечная, непреходящая цель. На протяжении всей истории человечества именно религия являлась тем нравственно-организующим, скрепляющим нача</w:t>
        <w:softHyphen/>
        <w:t>лом, которое объединяло народы вокруг идеалов, придавало кре</w:t>
        <w:softHyphen/>
        <w:t>пость национальным государствам и единообразие национальному характер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атривая русскую историю в таком аспекте не трудно сделать вывод о том, что именно зарождение в XIX веке общественной мысли и развитии её в различных направлениях, в большинстве случаев отрицавших первостепенную роль религии в основе государства, послужило началом развала великой и могучей Российской Импер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писок литературы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Материал подготовлен на основе трудов митрополита Санкт-Петербургского и Ладожского Иоанна /Снычёва/ (</w:t>
      </w:r>
      <w:r>
        <w:rPr>
          <w:rFonts w:eastAsia="Wingdings" w:cs="Wingdings" w:ascii="Wingdings" w:hAnsi="Wingdings"/>
        </w:rPr>
        <w:t></w:t>
      </w:r>
      <w:r>
        <w:rPr/>
        <w:t>1995). «Самодержавие Духа». Очерки русского самосознания. С-Пб. 1994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t>1</w:t>
      </w:r>
      <w:r>
        <w:rPr/>
        <w:t>Киреевский   И.  В. ПСС,  М. ,  1911, т.  1, с. 219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t>2</w:t>
      </w:r>
      <w:r>
        <w:rPr/>
        <w:t>Чаадаев  П. Я. Сочинения и письма. СПб, 1914, т. 2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Герцен А.И. Собрание сочинений: В 30 т. М.; 1958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Дьяков В. А. Общественное движение в России. 1825-1861. М.; 197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8:31:00Z</dcterms:created>
  <dc:creator>Reanimator Me User</dc:creator>
  <dc:description/>
  <cp:keywords/>
  <dc:language>en-US</dc:language>
  <cp:lastModifiedBy>SYSTEM</cp:lastModifiedBy>
  <cp:lastPrinted>2003-12-30T11:18:00Z</cp:lastPrinted>
  <dcterms:modified xsi:type="dcterms:W3CDTF">2011-09-21T18:31:00Z</dcterms:modified>
  <cp:revision>2</cp:revision>
  <dc:subject/>
  <dc:title>                               ПЛАН РАБОТЫ:</dc:title>
</cp:coreProperties>
</file>