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Вед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Богословие и педагогик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Борьба со старообрядчеством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Творчество Симеона Полоцкого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им из замечательной плеяды выдающихся деятелей не только белорусской и русской, но шире – славянской культуры был Симеон Полоцкий. По мнению белорусского учёного Миколы Прашковича, Симеон Полоцкий был «найбольш значим культурным дзеячам усходн</w:t>
      </w:r>
      <w:r>
        <w:rPr>
          <w:sz w:val="28"/>
          <w:lang w:val="en-US"/>
        </w:rPr>
        <w:t>i</w:t>
      </w:r>
      <w:r>
        <w:rPr>
          <w:sz w:val="28"/>
        </w:rPr>
        <w:t xml:space="preserve">х славян </w:t>
      </w:r>
      <w:r>
        <w:rPr>
          <w:sz w:val="28"/>
          <w:lang w:val="en-US"/>
        </w:rPr>
        <w:t>XVII</w:t>
      </w:r>
      <w:r>
        <w:rPr>
          <w:sz w:val="28"/>
        </w:rPr>
        <w:t xml:space="preserve"> стагоддз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ожно без всяких преувеличений утверждать, что Симеон Полоцкий по разносторонности своих интересов был близок деятелям эпохи Возро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ворчество и деятельность его были неординарным, выдающимся культурным явлением. Он вошёл в историю культуры как педагог и воспитатель, поэт и писатель, драматург и проповедник, глубоко изучал философию, природоведение, интересовался вопросами медицины и искусства, астрологией и др. В Россию «Симеон привёз с собой плоды европейской учёности – прекрасное знание языков: латинского, польского, белорусского и украинского, а также схоластических наук (грамматики, риторики, поэтики, диалектики и др.)…». Таким образом, Симеон Полоцкий был европейски образованным человеком, обладающим энциклопедическими знания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БОГОСЛОВИЕ И ПЕДАГОГИКА</w:t>
      </w:r>
    </w:p>
    <w:p>
      <w:pPr>
        <w:pStyle w:val="TextBodyIndent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09"/>
        <w:jc w:val="both"/>
        <w:rPr/>
      </w:pPr>
      <w:r>
        <w:rPr/>
        <w:t>Самуил Емельянович (по более поздним источникам – Гаврилович) Петровский-Ситнянович (по более поздним источникам Ситнякович) родился в городе Полоцке в 1629 году. Учился в Киево-Могилянской коллегии, по окончании которой отправился для завершения образования в одну из наиболее знаменитых в то время польских иезуитских коллегий – Виленскую. Затем он переезжает в Полоцк, где в 1656 году принимает монашество в Полоцком Богоявленском монастыре под именем Симео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660 году Симеон Полоцкий приехал на несколько месяцев в Москву вместе с учениками полоцкой братской школы, в которой он был учителем (дидаскал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полоцкой земле он начал свою педагогическую и воспитательную деятельность. Усилиями Симеона Полоцкого в Полоцкой братской школе была значительно расширена программа обучения: в дополнение к белорусскому языку включались для изучения русский и польский, большее внимание уделялось грамматике, осваивались риторика и поэз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1661 году Симеон Полоцкий навсегда переселился в Москву, где деятельность и поэтический талант выходца из Беларуси могли получить плодотворное применение. И действительно, в Москве он сразу получил место учителя латинского языка в школе Спасского монастыря. Успешная деятельность Симеона Полоцкого в качестве дидаскала вскоре стала известна царю Алексею Михайловичу, который в 1667 году пригласил его в наставники к своим детям. Среди его воспитанников были царевич Алексей и Фёдор, царевна Софья. Симеону Полоцкому было поручено подготовить учителя для будущего царя Петра </w:t>
      </w:r>
      <w:r>
        <w:rPr>
          <w:sz w:val="28"/>
          <w:lang w:val="en-US"/>
        </w:rPr>
        <w:t>I</w:t>
      </w:r>
      <w:r>
        <w:rPr>
          <w:sz w:val="28"/>
        </w:rPr>
        <w:t>. Им стал Никита Зо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удучи по своим взглядам просветителем, Симеон Полоцкий всегда придавал большое значение развитию образования в России. Когда в 1680 году в Москве возник план организации первого высшего учебного заведения, Симеон принял деятельное участие в становлении «Привилегии на Академию», доработанную после смерти Полоцкого его учеником Сильвестром Медведевым. «Привилегия» предусматривала изучение учащимися Академии «гражданских и духовных» наук, начиная от грамматики и кончая философией и богословием, а также «учение правосудия духовного и мирского», то есть юридических наук. По проекту Симеона Полоцкого в Академии должны были изучаться четыре языка: славянский, греческий, латинский и польский. В 1687 году, уже спустя 7 лет после смерти Полоцкого, первое высшее учебное заведение в России было открыто в Москве под названием «Славяно-греко-латинской Академии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оскве Симеон Полоцкий прожил шестнадцать лет. За все эти годы главной для него была литературная деятельность. В своей келье он собрал одну из лучших библиотек свое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имеон Полоцкий, много читая, основное время отдавал творческой писательской работе. По свидетельству его ученика Сильвестра Медведева, Симеон Полоцкий «на всякий же день име залог писати в полдесть по полу тетради, а писание его бе зело и уписисто». Огромное число своих поэтических произведений сам автор незадолго перед смертью объединил в два больших стихотворных сборника: «Вертоград многоцветный» и «Рифмологион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имеон Полоцкий все свои силы и талант отдал делу развития русской культуры и просвещ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1678 году ему удалось организовать превосходную типографию в Кремле, которая с разрешения царя Фёдора Алексеевича была отдана в полное распоряжение Симеона Полоцкого. В ней он успел напечатать свой «рифмованный» перевод «Псалтири царя и пророка Давида», получившей широкую популярность у русских читателей не только в </w:t>
      </w:r>
      <w:r>
        <w:rPr>
          <w:sz w:val="28"/>
          <w:lang w:val="en-US"/>
        </w:rPr>
        <w:t>XVII</w:t>
      </w:r>
      <w:r>
        <w:rPr>
          <w:sz w:val="28"/>
        </w:rPr>
        <w:t xml:space="preserve">, но и в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е. По словам М. Ломоносова, «Рифмотворная псалтирь» Симеона Полоцкого, наряду с «Арифметикой» выходца из Беларуси Леонтия Магницкого и «Грамматикой» Мелетия Смотрицкого, по которым он учился, была его «вратами учёности».</w:t>
      </w:r>
    </w:p>
    <w:p>
      <w:pPr>
        <w:pStyle w:val="Heading1"/>
        <w:ind w:firstLine="709"/>
        <w:jc w:val="center"/>
        <w:rPr/>
      </w:pPr>
      <w:r>
        <w:rPr/>
        <w:t>БОРЬБА СО СТАРООБРЯДЧЕСТВОМ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  <w:t>Уже в первые годы пребывания в России Симеон Полоцкий принял самое активное участие в проведении церковной реформы и в борьбе со старообрядчеством. Его перу принадлежит несколько книг против старообрядцев. Так, после соборов 1666 – 67 он написал книгу «Жезл правления» с обличениями старообрядчества. Книга имела большое значение в полемике со старообрядчеством. Впрочем, Д. Ягодкин ещё в прошлом столетии отметил, что в ряде случаев аргументация Полоцкого, и каноническая, и историческая, достаточно слаба. Ему не хватало серьёзной исторической подготовки, а свои доказательства он часто строил только на авторитете западных историков или же на собственном филологическом анали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нтересна и ещё одна мысль Полоцкого, которую подметил Д. Ягодкин в «Жезле правления», когда, доказывая необходимость троеперстия. Симеон Полоцкий пишет о том, что троеперстное знамение употребляется всеми православными народами, за исключением небольшого числа великоруссов, и именно этот факт как нельзя лучше говорит в пользу апостольской древности троеперстия. В данном случае важно то, что Полоцкий искренне считает традиционные обычаи Русской церкви заблуждением, а правила Греческой православной церкви – истиной, ведь он был воспитан именно в этой традиции. Здесь очень четко проявляется само отношение Симеона Полоцкого к собственно русским традициям, которые были от него очень далеки и по большему счёту, малоценны. Такое же отношение было у него и к русской истории. В соё время Л.Н. Пушкарёв отметил, что в «Вертрограде духовном» Полоцкий не упоминает ни одного русского царя, кроме кн. Владимира, крестившего Русь. Видимо, собственно русская история Полоцкого просто не интересов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лигиозно – философские предпочтения Симеона Полоцкого определялись его образованием, полученном в прозападных учебных заведениях Киева и Вильно. Впрочем, сам Симеон Полоцкий не был, так сказать, профессиональным философом, скорее он был профессиональным литератором и поэтом. Уверенный в том, что Россия должна избавиться от своей самобытности, он всю свою деятельность посвятил тому, чтобы распространить здесь идеи западно-европейского гуманизма и рационализма. И прежде всего он пропагандировал светскую науку, столь отрицаемую ранее в древнерусской мы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нечно, будучи монахом, Симеон Полоцкий признавал, что светская наука и, в первую очередь, философия, вторична по отношению к богословию. В «Ветрограде многоцветном» он написал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лософия конец: тако людем жити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же бы по-силному Богу точным быти.</w:t>
      </w:r>
    </w:p>
    <w:p>
      <w:pPr>
        <w:pStyle w:val="21"/>
        <w:ind w:firstLine="709"/>
        <w:jc w:val="both"/>
        <w:rPr/>
      </w:pPr>
      <w:r>
        <w:rPr>
          <w:color w:val="000000"/>
        </w:rPr>
        <w:t xml:space="preserve">Более того, немало трудов он посвятил тому, чтобы утвердить в российском религозно-философском сознании истинное, как ему казалось, православное вероучение. Однако сами подходы к толкованию православного вероучения Симеоном Полоцким значительно отличались и от традиционных для России, и даже от тех, что пришли с нововведениями, которые были привнесены в русскую жизнь церковной реформой. Поэтому совсем не случайно то идейное направление, которое поддерживал и развивал Симеон Полоцкий, и получило название «латинства». </w:t>
      </w:r>
    </w:p>
    <w:p>
      <w:pPr>
        <w:pStyle w:val="21"/>
        <w:ind w:firstLine="709"/>
        <w:jc w:val="both"/>
        <w:rPr/>
      </w:pPr>
      <w:r>
        <w:rPr>
          <w:color w:val="000000"/>
        </w:rPr>
        <w:t>Прежде всего, разделяя веру и рациональное, «разумное» знание, Симеон Полоцкий всё же всегда подчёркивал, что светское, рациональное знание – это обязательная составляющая всякого познания. Он вообще всегда подчёркивал значение «разумности», призывая и своих читателей шествовать путём «разумения».</w:t>
      </w:r>
    </w:p>
    <w:p>
      <w:pPr>
        <w:pStyle w:val="21"/>
        <w:ind w:firstLine="709"/>
        <w:jc w:val="both"/>
        <w:rPr/>
      </w:pPr>
      <w:r>
        <w:rPr>
          <w:color w:val="000000"/>
        </w:rPr>
        <w:t>А.С. Елеонская заметила, что именно в «безумности», т.е. в отсутствии разума, обличал он сторонников старообрядчества, что они просто необразованные, «безумные» люди. «Безумию их каждый посмеётся», - уверяет он в книге «Жезл правления». Кстати, и опровержения старообрядческих взглядов Симеон Полоцкий строил, прежде, всего, на том, что стремился показать не только отсутствие у них знания, но и элементарную неграмотность. Так, про известного старообрядческого полемиста Никиту Пустосвята он писал: «Чрез все житие вое в нощи невеждества слепствовав… Не весть он и алфа гречески чести». А другому старообрядческому писателю, Лазарю, говорил: «Или прежде научися грамматичествовати, также к вящшим хитростем учения».</w:t>
      </w:r>
    </w:p>
    <w:p>
      <w:pPr>
        <w:pStyle w:val="21"/>
        <w:ind w:firstLine="709"/>
        <w:jc w:val="both"/>
        <w:rPr/>
      </w:pPr>
      <w:r>
        <w:rPr>
          <w:color w:val="000000"/>
        </w:rPr>
        <w:t>Обвинения Симеона Полоцкого вовсе не означают, что идеологи старообрядчества и в самом деле были неграмотны и необразованны. Они не имели образования в понимании самого Симеона, т.е. не были образованны на западно-европейский лад. Более того, видимо, Симеон Полоцкий вполне искренне не понимал и не принимал той системы доказательств, который пользовались старообрядцы, слишком далеки от него были древнерусские традиции. В отличие от них, для Симеона Полоцкого было аксиомой – истинное познание Бога возможно только путём сочетания веры и разумного знания.</w:t>
      </w:r>
    </w:p>
    <w:p>
      <w:pPr>
        <w:pStyle w:val="21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1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ВОРЧЕСТВО СИМЕОНА ПОЛОЦКОГО</w:t>
      </w:r>
    </w:p>
    <w:p>
      <w:pPr>
        <w:pStyle w:val="21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1"/>
        <w:ind w:firstLine="709"/>
        <w:jc w:val="both"/>
        <w:rPr/>
      </w:pPr>
      <w:r>
        <w:rPr>
          <w:color w:val="000000"/>
        </w:rPr>
        <w:t>Смерть помешала Симеону Полоцкому допечатать до конца уже подготовленный первый стихотворный сборник «Вертроград многоцветный». 25 августа 1680 года на 51 году жизни Симеон Полоцкий скончался. В русскую литературу он вошёл также и как талантливый драматург и проповедник. Им созданы сборники проповедей «Обед душевный» и «Вечеря душевная», а также стихотворная пьеса «Комедия притчи о блудном сыне» и трагедия «О Навуходоносоре царе, о теле злате, о триех отроцех, в пещи не сожжённых».</w:t>
      </w:r>
    </w:p>
    <w:p>
      <w:pPr>
        <w:pStyle w:val="21"/>
        <w:ind w:firstLine="709"/>
        <w:jc w:val="both"/>
        <w:rPr/>
      </w:pPr>
      <w:r>
        <w:rPr>
          <w:color w:val="000000"/>
        </w:rPr>
        <w:t>Творчеством Симеона Полоцкого завершился первый, так называемый книжный период в истории белорусской поэзии. Опираясь на опыт своих предшественников – белорусских поэтов, а также на польские и отчасти западноевропейские литературные традиции, он содействовал её дальнейшему развитию.</w:t>
      </w:r>
    </w:p>
    <w:p>
      <w:pPr>
        <w:pStyle w:val="21"/>
        <w:ind w:firstLine="709"/>
        <w:jc w:val="both"/>
        <w:rPr/>
      </w:pPr>
      <w:r>
        <w:rPr>
          <w:color w:val="000000"/>
        </w:rPr>
        <w:t>Симеон Полоцкий писал преимущественно на книжном, так называемом славяно-русском языке (церковно-славянском), в котором в белорусский период творчества поэта весьма заметны местные, белорусские языковые особенности.</w:t>
      </w:r>
    </w:p>
    <w:p>
      <w:pPr>
        <w:pStyle w:val="21"/>
        <w:ind w:firstLine="709"/>
        <w:jc w:val="both"/>
        <w:rPr/>
      </w:pPr>
      <w:r>
        <w:rPr>
          <w:color w:val="000000"/>
        </w:rPr>
        <w:t>Подавляющее большинство его произведений не датировано. Из датированных наиболее ранние относятся к 1648 году.</w:t>
      </w:r>
    </w:p>
    <w:p>
      <w:pPr>
        <w:pStyle w:val="21"/>
        <w:ind w:firstLine="709"/>
        <w:jc w:val="both"/>
        <w:rPr/>
      </w:pPr>
      <w:r>
        <w:rPr>
          <w:color w:val="000000"/>
        </w:rPr>
        <w:t>Творческое наследие поэта богато и разнообразно. Немало произведений написано им на традиционные церковно-религиозные темы. В некоторых из них поэт затрагивает актуальные вопросы общественной жизни своего времени, проблемы воспитания, образования и многие другие темы.</w:t>
      </w:r>
    </w:p>
    <w:p>
      <w:pPr>
        <w:pStyle w:val="21"/>
        <w:ind w:firstLine="709"/>
        <w:jc w:val="both"/>
        <w:rPr>
          <w:color w:val="000000"/>
        </w:rPr>
      </w:pPr>
      <w:r>
        <w:rPr>
          <w:color w:val="000000"/>
        </w:rPr>
        <w:t>Значительный вклад внёс Симеон Полоцкий в развитие стихосложения на восточнославянских землях. Несмотря на жёсткие нормы организации стиха в профессиональной силлабической поэзии (равносложность, наличие постоянной цензуры в стихе, рифмовки и женской рифмы), поэт во многом смог преодолеть однообразие и монотонность его звучания, придать ему большую значимость и лёгкость, облечь в более совершенную форму.</w:t>
      </w:r>
    </w:p>
    <w:p>
      <w:pPr>
        <w:pStyle w:val="21"/>
        <w:ind w:firstLine="709"/>
        <w:jc w:val="both"/>
        <w:rPr/>
      </w:pPr>
      <w:r>
        <w:rPr>
          <w:color w:val="000000"/>
        </w:rPr>
        <w:t xml:space="preserve">Переехав в Москву, Симеон Полоцкий своей разнообразной культурно-просветительской и творческой деятельностью вписал яркую страницу в историю культуры белорусского и русского народов, явился в России основоположником поэзии и драматургии как новых видов литературы и всей своей деятельностью способствовал подготовке того величайшего культурного и исторического поворота в русском обществе, который свершился позднее, в эпоху преобразований Петра </w:t>
      </w:r>
      <w:r>
        <w:rPr>
          <w:color w:val="000000"/>
          <w:lang w:val="en-US"/>
        </w:rPr>
        <w:t>I</w:t>
      </w:r>
      <w:r>
        <w:rPr>
          <w:color w:val="000000"/>
        </w:rPr>
        <w:t>.</w:t>
      </w:r>
    </w:p>
    <w:p>
      <w:pPr>
        <w:pStyle w:val="21"/>
        <w:ind w:firstLine="709"/>
        <w:jc w:val="both"/>
        <w:rPr/>
      </w:pPr>
      <w:r>
        <w:rPr>
          <w:color w:val="000000"/>
        </w:rPr>
        <w:t xml:space="preserve">«Жизнь и творчество Симеона Полоцкого – пример благотворности культурных взаимосвязей восточнославянских народов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ека».</w:t>
      </w:r>
    </w:p>
    <w:p>
      <w:pPr>
        <w:pStyle w:val="21"/>
        <w:ind w:firstLine="709"/>
        <w:jc w:val="both"/>
        <w:rPr>
          <w:color w:val="000000"/>
        </w:rPr>
      </w:pPr>
      <w:r>
        <w:rPr>
          <w:color w:val="000000"/>
        </w:rPr>
        <w:t>Одним из самых выдающихся трудов Симеона Полоцкого является его стихотворный перевод Псалтири – «Псалтирь царя Давида, художеством рифмотворным равномерно слога и согласноконечно, по различным стихом родом преложенная», Москва, Типография Верхняя, 1680.</w:t>
      </w:r>
    </w:p>
    <w:p>
      <w:pPr>
        <w:pStyle w:val="21"/>
        <w:ind w:firstLine="709"/>
        <w:jc w:val="both"/>
        <w:rPr/>
      </w:pPr>
      <w:r>
        <w:rPr>
          <w:color w:val="000000"/>
        </w:rPr>
        <w:t>Как указывает автор в предисловии к своей книге, мысль перевести стихами Псалтирь возникла у него одновременно с работой над «Вертроградом многоцветным».</w:t>
      </w:r>
    </w:p>
    <w:p>
      <w:pPr>
        <w:pStyle w:val="21"/>
        <w:ind w:firstLine="709"/>
        <w:jc w:val="both"/>
        <w:rPr>
          <w:color w:val="000000"/>
        </w:rPr>
      </w:pPr>
      <w:r>
        <w:rPr>
          <w:color w:val="000000"/>
        </w:rPr>
        <w:t>Работу над полным рифмотворным переводом «Псалтири царя Давида» Симеон Полоцкий выполнил в необычайно короткий срок: начал он свой труд 4 февраля 1678 года и закончил его 28 марта того же года. В 1680 году перевод был издан в Москве отдельной книгой. Печаталась она в Верхней Типографии и вышла в свет ещё при жизни Симеона Полоцкого. Помимо псалмов здесь были напечатаны в стихотворном переложении поэта ещё и ветхозаветные «песни» и «молитвы», обычно присоединявщиеся к Псалтири. И «Месяцеслов» (календарный указатель праздников русской православной церкви. – Л.С.).</w:t>
      </w:r>
    </w:p>
    <w:p>
      <w:pPr>
        <w:pStyle w:val="21"/>
        <w:ind w:firstLine="709"/>
        <w:jc w:val="both"/>
        <w:rPr>
          <w:color w:val="000000"/>
        </w:rPr>
      </w:pPr>
      <w:r>
        <w:rPr>
          <w:color w:val="000000"/>
        </w:rPr>
        <w:t>Книга предназначалась не для церковно-богослужебного употребления, а, по словам автора, для «домашней потребы» интеллигентного читателя – знатока и ценителя «рифмотворной речи».</w:t>
      </w:r>
    </w:p>
    <w:p>
      <w:pPr>
        <w:pStyle w:val="21"/>
        <w:ind w:firstLine="709"/>
        <w:jc w:val="both"/>
        <w:rPr/>
      </w:pPr>
      <w:r>
        <w:rPr>
          <w:color w:val="000000"/>
        </w:rPr>
        <w:t>Внешнее оформление Псалтири Симеона Полоцкого вполне соответствует этому её назначению. «Издания Верхней типографии отличались… изяществом и художественностью оформления. Они были отпечатаны новым красивым шрифтом и по желанию царя Фёдора Алексеевича украшены гравюрами, исполненными на меди Афанасием Трухменским по рисункам Симеона Ушакова, и заставками барочного типа… Текст на страницах книги обрамлён наборной орнаментальной рамкой, в книге по традиции использована двуцветная печать.</w:t>
      </w:r>
    </w:p>
    <w:p>
      <w:pPr>
        <w:pStyle w:val="21"/>
        <w:ind w:firstLine="709"/>
        <w:jc w:val="both"/>
        <w:rPr/>
      </w:pPr>
      <w:r>
        <w:rPr>
          <w:color w:val="000000"/>
        </w:rPr>
        <w:t>В начале книги дан фронтиспис с изображением автора псалмов царя Давида. Давид представлен в позе вдохновенного псалмопевца. Его лицо и руки обращены к облаку, из которого исходит сноп лучей, как бы свидетельствующий что псалмы услышаны богом».</w:t>
      </w:r>
    </w:p>
    <w:p>
      <w:pPr>
        <w:pStyle w:val="21"/>
        <w:ind w:firstLine="709"/>
        <w:jc w:val="both"/>
        <w:rPr/>
      </w:pPr>
      <w:r>
        <w:rPr>
          <w:color w:val="000000"/>
        </w:rPr>
        <w:t>В одном из предпосланных книге прозаическом предисловии Симеон Полоцкий сам рассказал историю появления в свет этого сборника его стихотворений. Когда он, заканчивая «Вертроград многоцветный» и расположив стихотворения в алфавитном порядке, дошёл до буквы «пси» - ?,? (с этой буквы начинались слова «псалтирь», «псалом»), у него возникла мысль переложить стихами некоторые псалмы. Симеон Полоцкий начал перевод и скоро так увлёкся этим занятием, что решил переложить не только «покаянные» псалмы, как задумал ранее, но и всю Псалтирь в целом: «Возлюбих и на всех псалмов труд пуститися». В этом намерении его укрепляло то, что на древнееврейском языке псалмы были написаны стихами. Кроме того, Симеон Полоцкий за границей видел переводы Псалтири стихами на древнегреческом и латинском языках. Широкую популярность получил стихотворный перевод её на польский язык выдающегося писателя польского Ренессанса Яна Кохановского (издан в пяти томах: «</w:t>
      </w:r>
      <w:r>
        <w:rPr>
          <w:color w:val="000000"/>
          <w:lang w:val="en-US"/>
        </w:rPr>
        <w:t>Psalter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awidow</w:t>
      </w:r>
      <w:r>
        <w:rPr>
          <w:color w:val="000000"/>
        </w:rPr>
        <w:t>», 1578 г.).</w:t>
      </w:r>
    </w:p>
    <w:p>
      <w:pPr>
        <w:pStyle w:val="21"/>
        <w:ind w:firstLine="709"/>
        <w:jc w:val="both"/>
        <w:rPr/>
      </w:pPr>
      <w:r>
        <w:rPr>
          <w:color w:val="000000"/>
        </w:rPr>
        <w:t xml:space="preserve">Симеон Полоцкий знал, что в России был известен этот перевод. В Москве, писал автор, «возлюбиша сладкое и согласное пение полекия Псалтири стиховно преложенныя, обыкоша тая псалмы пети, речей убо или мало, или ничтоже знающе и точию о сладости пения увеселяшеся духовне». (Псалмы Яна Кохановского пелись в музыкальном оформлении Николая Гомулки сначала в Польше и Литве , а в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еке в Московской Руси).</w:t>
      </w:r>
    </w:p>
    <w:p>
      <w:pPr>
        <w:pStyle w:val="21"/>
        <w:ind w:firstLine="709"/>
        <w:jc w:val="both"/>
        <w:rPr/>
      </w:pPr>
      <w:r>
        <w:rPr>
          <w:color w:val="000000"/>
        </w:rPr>
        <w:t>В том же предисловии Симеон Полоцкий указывает три причины, которые поддерживали принятое им решение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</w:rPr>
        <w:t>свидетельство ряда авторов, восточных и западных, о том, что древнееврейский оригинал Псалтири был вначале составлен не в прозе, а «художественном стихотворении»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</w:rPr>
        <w:t>желание создать Псалтирь, переложенную стихами, «и на нашем языце славенетем», так как он не раз видел, даже в самой в Москве стихотворные переложения псалмов на языки греческий и латинский, печатные экземпляры стихотворного перевода Псалтири и на язык польский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аконец, оказать посильное действие тем, которые «…полюбили сладкое и согласное пение» польской стихотворной Псалтири и привыкли петь эти польские псалмы. Дать в руки читателя текст Псалтири понятный, приспособленный и для чтения, услаждающего слух, и для пения в домашней обстановке на тот или иной «глас» - такова задача, которую поставил себе Симеон Полоцкий.</w:t>
      </w:r>
    </w:p>
    <w:p>
      <w:pPr>
        <w:pStyle w:val="21"/>
        <w:ind w:firstLine="709"/>
        <w:jc w:val="both"/>
        <w:rPr/>
      </w:pPr>
      <w:r>
        <w:rPr>
          <w:color w:val="000000"/>
        </w:rPr>
        <w:t>Задача была не лёгкая. Псалтирь принадлежала к числу тех книг «Священного писания», старый славянский прозаический текст которой многие знали в старину едва ли не наизусть: по Псалтири учились читать, по ней гадали, её читали в церкви и дома, её цитировали и устно и письменно. Псалтирь, была «самою популярною книгой, не исключая даже Евангелия…». Новый перевод псалтири, да ещё в «рифмех», по мнению И.П. Ерёмина, «мог вызвать и действительно вызвал – Симеон Полоцкий очень скоро в этом убедился – ряд возражений, тем более серьёзных, что в данном случае они могли исходить, и от врагов и от друзей. И тех и других могла встревожить смелость замысла Симеона Полоцкого». Не удивительно, что автор, дав подробное обоснование самого своего замысла, счёл необходимым не менее обстоятельно, в том же предисловии, изложить и те принципы, которыми он руководствовался, перелагая Псалтирь стихами.</w:t>
      </w:r>
    </w:p>
    <w:p>
      <w:pPr>
        <w:pStyle w:val="21"/>
        <w:ind w:firstLine="709"/>
        <w:jc w:val="both"/>
        <w:rPr/>
      </w:pPr>
      <w:r>
        <w:rPr>
          <w:color w:val="000000"/>
        </w:rPr>
        <w:t>Симеон Полоцкий писал, что вся его работа направлялась стремлением возможно ближе держаться традиционного текста Псалтири, что в его переложении могут встретиться некоторые слова и даже целые стихи, отсутствующие в оригинале, а также пропуски некоторых выражений оригинала. Но читателю не следует смущаться этим обстоятельством: частичные дополнения и пропуски неизбежны, так как прозаическая речь не может быть дословно передана стихотворной.</w:t>
      </w:r>
    </w:p>
    <w:p>
      <w:pPr>
        <w:pStyle w:val="21"/>
        <w:ind w:firstLine="709"/>
        <w:jc w:val="both"/>
        <w:rPr/>
      </w:pPr>
      <w:r>
        <w:rPr>
          <w:color w:val="000000"/>
        </w:rPr>
        <w:t>«Псалтирь» Симеона Полоцкого, действительно, представляет собой почти дословный стихотворный перевод традиционного славянского текста Псалтири. В интерпретации этого текста Симеон также придерживался общепринятых норм его толкования. Только в одном направлении он позволил себе несколько нарушить тот свод правил, которого в предисловии к книге обещал строго придерживаться, - «во украшении пиитическом».</w:t>
      </w:r>
    </w:p>
    <w:p>
      <w:pPr>
        <w:pStyle w:val="21"/>
        <w:ind w:firstLine="709"/>
        <w:jc w:val="both"/>
        <w:rPr/>
      </w:pPr>
      <w:r>
        <w:rPr>
          <w:color w:val="000000"/>
        </w:rPr>
        <w:t>Однако не этими «пиитическими» украшениями замечательна «Псалтирь» Симеона Полоцкого. В литературном отношении она прежде всего обращает на себя внимание многообразием своих стихотворных размеров. Симеон Полоцкий во всём блеске обнаружил здесь своё незаурядное поэтическое мастерство: он продемонстрировал едва ли не все употребительные в то время размеры профессионального силлабического стиха, начиная от краткого семисложного и кончая громоздким и пространным четырнадцатисложным. Он показал здесь и многие образцы стихотворений, основанных на синтезе различных стиховых размеров.</w:t>
      </w:r>
    </w:p>
    <w:p>
      <w:pPr>
        <w:pStyle w:val="21"/>
        <w:ind w:firstLine="709"/>
        <w:jc w:val="both"/>
        <w:rPr>
          <w:color w:val="000000"/>
        </w:rPr>
      </w:pPr>
      <w:r>
        <w:rPr>
          <w:color w:val="000000"/>
        </w:rPr>
        <w:t>Перевод Симеона Полоцкого был выполнен весьма талантливо, на уровне современной ему литературной культуры. Это был большой и серьёзный труд, к которому автор отнёсся со всей свойственной ему ответственностью и добросовестностью. Симеоном Полоцким было положено начало стихотворным переводам на русский язык самой популярной библейской книги. И в этом его неувядаемая заслуга.</w:t>
      </w:r>
      <w:r>
        <w:br w:type="page"/>
      </w:r>
    </w:p>
    <w:p>
      <w:pPr>
        <w:pStyle w:val="21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21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ind w:firstLine="709"/>
        <w:jc w:val="both"/>
        <w:rPr/>
      </w:pPr>
      <w:r>
        <w:rPr>
          <w:color w:val="000000"/>
        </w:rPr>
        <w:t>Симеон Полоцкий стал первым в истории древнерусской религиозно-философской мысли деятелем, который стремился утвердить в древнерусском сознании совершенно иную, новую, систему мышления - рационалистическую.</w:t>
      </w:r>
    </w:p>
    <w:p>
      <w:pPr>
        <w:pStyle w:val="21"/>
        <w:ind w:firstLine="709"/>
        <w:jc w:val="both"/>
        <w:rPr>
          <w:color w:val="000000"/>
        </w:rPr>
      </w:pPr>
      <w:r>
        <w:rPr>
          <w:color w:val="000000"/>
        </w:rPr>
        <w:t>Именно поэтому в его трудах можно найти столь много ссылок на древнегреческих и западно-европейских философов, цитат из их произведений. Авторитет этих признанных во всём мире мудрецов позволял ему доказывать собственную правоту.</w:t>
      </w:r>
    </w:p>
    <w:p>
      <w:pPr>
        <w:pStyle w:val="21"/>
        <w:ind w:firstLine="709"/>
        <w:jc w:val="both"/>
        <w:rPr/>
      </w:pPr>
      <w:r>
        <w:rPr>
          <w:color w:val="000000"/>
        </w:rPr>
        <w:t>Славу России он видел именно в расширении пределов знания, в развитии образования, сокрушаясь о том, что многие его современники не понимают его устремлений.</w:t>
      </w:r>
    </w:p>
    <w:p>
      <w:pPr>
        <w:pStyle w:val="21"/>
        <w:ind w:firstLine="709"/>
        <w:jc w:val="both"/>
        <w:rPr/>
      </w:pPr>
      <w:r>
        <w:rPr>
          <w:color w:val="000000"/>
        </w:rPr>
        <w:t>Одним из важнейших качеств «совершенного человека» Симеон Полоцкий считал любовь и верность государю. И в своих конкретных поступках Симеон Полоцкий всегда выступал на стороне царской власти и в её защиту, что проявилось во время споров между царём Алексеем Михайловичем и патриархом Никоном о правах «царства» и «священства».</w:t>
      </w:r>
    </w:p>
    <w:p>
      <w:pPr>
        <w:pStyle w:val="21"/>
        <w:ind w:firstLine="709"/>
        <w:jc w:val="both"/>
        <w:rPr>
          <w:color w:val="000000"/>
        </w:rPr>
      </w:pPr>
      <w:r>
        <w:rPr>
          <w:color w:val="000000"/>
        </w:rPr>
        <w:t xml:space="preserve">Просветительская деятельность Симеона Полоцкого оказала большое влияние на дальнейшее развитие отечественной религиозно-философской мысли, став своеобразной идеологической и культурологической подготовкой ко многим изменениям в российской жизни, осуществлённым позднее Петром </w:t>
      </w:r>
      <w:r>
        <w:rPr>
          <w:color w:val="000000"/>
          <w:lang w:val="en-US"/>
        </w:rPr>
        <w:t>I</w:t>
      </w:r>
      <w:r>
        <w:rPr>
          <w:color w:val="000000"/>
        </w:rPr>
        <w:t>.</w:t>
      </w:r>
      <w:r>
        <w:br w:type="page"/>
      </w:r>
    </w:p>
    <w:p>
      <w:pPr>
        <w:pStyle w:val="21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СПИСОК ЛИТЕРАТУРЫ</w:t>
      </w:r>
    </w:p>
    <w:p>
      <w:pPr>
        <w:pStyle w:val="21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ind w:hanging="0"/>
        <w:jc w:val="both"/>
        <w:rPr>
          <w:color w:val="000000"/>
        </w:rPr>
      </w:pPr>
      <w:r>
        <w:rPr>
          <w:color w:val="000000"/>
        </w:rPr>
        <w:t>1. Татарский И. Симеон Полоцкий: Его жизнь и деятельность. М., 1986.</w:t>
      </w:r>
    </w:p>
    <w:p>
      <w:pPr>
        <w:pStyle w:val="21"/>
        <w:ind w:hanging="0"/>
        <w:jc w:val="both"/>
        <w:rPr/>
      </w:pPr>
      <w:r>
        <w:rPr>
          <w:color w:val="000000"/>
        </w:rPr>
        <w:t xml:space="preserve">2. Панченко А.М. Русская стихотворная культура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 Л., 1973.</w:t>
      </w:r>
    </w:p>
    <w:p>
      <w:pPr>
        <w:pStyle w:val="21"/>
        <w:ind w:hanging="0"/>
        <w:jc w:val="both"/>
        <w:rPr>
          <w:color w:val="000000"/>
        </w:rPr>
      </w:pPr>
      <w:r>
        <w:rPr>
          <w:color w:val="000000"/>
        </w:rPr>
        <w:t>3. Симеон Полоцкий и его книгоиздательская деятельность. М., 1982.</w:t>
      </w:r>
    </w:p>
    <w:p>
      <w:pPr>
        <w:pStyle w:val="21"/>
        <w:ind w:hanging="0"/>
        <w:jc w:val="both"/>
        <w:rPr/>
      </w:pPr>
      <w:r>
        <w:rPr>
          <w:color w:val="000000"/>
        </w:rPr>
        <w:t xml:space="preserve">4. Жуков Д.А., Пушкарёв Л.Н. Русские писатели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ека. М., 197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29:00Z</dcterms:created>
  <dc:creator>TOPO3</dc:creator>
  <dc:description/>
  <cp:keywords/>
  <dc:language>en-US</dc:language>
  <cp:lastModifiedBy>SYSTEM</cp:lastModifiedBy>
  <dcterms:modified xsi:type="dcterms:W3CDTF">2011-09-21T18:29:00Z</dcterms:modified>
  <cp:revision>2</cp:revision>
  <dc:subject/>
  <dc:title>                                                         ПЛАН</dc:title>
</cp:coreProperties>
</file>