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rPr/>
      </w:pPr>
      <w:r>
        <w:rPr/>
        <w:t>Общие особенности греческой экономики</w:t>
      </w:r>
    </w:p>
    <w:p>
      <w:pPr>
        <w:pStyle w:val="Normal"/>
        <w:rPr/>
      </w:pPr>
      <w:r>
        <w:rPr/>
      </w:r>
    </w:p>
    <w:p>
      <w:pPr>
        <w:pStyle w:val="Normal"/>
        <w:ind w:firstLine="709"/>
        <w:rPr/>
      </w:pPr>
      <w:r>
        <w:rPr>
          <w:spacing w:val="0"/>
        </w:rPr>
        <w:t>Изгнание персов с северного побережья Эгейского моря, освобождение греческих полисов в черноморских проливах и западной Малой Азии привели к созданию довольно обширной хозяйственной зоны, включающей Эгейский бассейн, побережья Черного моря, Южную Италию и Сицилию, внутри которой сложились прочные экономические связи, питающие хозяйство отдельных полисов. В результате побед над персидскими войсками греки захватили богатую добычу, включающую материальные ценности и пленных. Так, например, после битвы при Платеях (479 г. до н. э.) греки, по сведениям Геродота, «нашли шатры, убранные золотом и серебром, позолоченные и посеребренные ложа, золотые сосуды для смешивания вина, чаши и другие питьевые сосуды. На повозках они отыскали мешки с золотыми и серебряными котлами. С павших врагов они снимали запястья, ожерелья и золотые мечи, а на пестрые вышитые одеяния варваров никто и не обращал внимания. Золота было взято так много, что его продавали так, как будто это была медь».</w:t>
      </w:r>
    </w:p>
    <w:p>
      <w:pPr>
        <w:pStyle w:val="Normal"/>
        <w:ind w:firstLine="709"/>
        <w:rPr/>
      </w:pPr>
      <w:r>
        <w:rPr>
          <w:spacing w:val="0"/>
        </w:rPr>
        <w:t>Рабские рынки Эллады были заполнены многочисленными пленными. В относительно короткий срок (50 лет) было продано свыше 150 тыс. человек. Часть рабов и богатой добычи были направлены в производство, пошли на устройство новых ремесленных мастерских, рабовладельческих поместий, новое строительство. Война вызвала к жизни новые потребности и создала дополнительные стимулы для хозяйственного развития. Нужно было строить огромный флот (в несколько сотен кораблей), возводить мощные оборонительные сооружения (например, систему афинских укреплений, так называемые «длинные стены»), нужно было оснащать армии, которых греки никогда ранее не выставляли, оборонительным и наступательным оружием (панцири, щиты, мечи, копья и т. д.). Естественно, все это не могло не двигать вперед греческую металлургию и металлообработку, строительство, кожевенное дело и другие ремесла, не могло не способствовать общему техническому прогрессу.</w:t>
      </w:r>
    </w:p>
    <w:p>
      <w:pPr>
        <w:pStyle w:val="Normal"/>
        <w:ind w:firstLine="709"/>
        <w:rPr/>
      </w:pPr>
      <w:r>
        <w:rPr>
          <w:spacing w:val="0"/>
        </w:rPr>
        <w:t>Под влиянием этих факторов в Греции середины V в. до н. э. сформировалась экономическая система,. просуществовавшая без особых изменений до конца IV в. до н. э. Она основывалась на использовании рабского труда.</w:t>
      </w:r>
    </w:p>
    <w:p>
      <w:pPr>
        <w:pStyle w:val="Normal"/>
        <w:ind w:firstLine="709"/>
        <w:rPr/>
      </w:pPr>
      <w:r>
        <w:rPr>
          <w:spacing w:val="0"/>
        </w:rPr>
        <w:t>Греческая экономика в целом не была однородной. Среди многочисленных полисов можно выделить два основных типа, отличающихся по своей структуре. Один тип полиса — аграрный с абсолютным преобладанием сельского хозяйства, слабым развитием ремесла и торговли (наиболее яркий пример — Спарта, а также полисы Аркадии, Беотии, Фессалии и др.). И другой тип полиса, который можно условно определить как торгово-ремесленный, — в его структуре роль ремесленного производства и торговли была довольно значительной. В этих полисах была создана товарная рабовладельческая экономика, которая имела довольно сложную и динамичную структуру, а производительные силы развивались особенно быстро. Примером таких полисов были Афины, Коринф, Мегары, Милет, Родос, Сиракузы, ряд других, как правило, расположенных на морском побережье, иногда имеющих небольшую хору (сельскохозяйственную территорию), но вместе с тем и многочисленное население, которое нужно было кормить, занять производительным трудом. Полисы этого типа задавали тон экономическому развитию, были ведущими хозяйственными центрами Греции V—IV вв. до н. э.</w:t>
      </w:r>
    </w:p>
    <w:p>
      <w:pPr>
        <w:pStyle w:val="Normal"/>
        <w:ind w:firstLine="709"/>
        <w:rPr/>
      </w:pPr>
      <w:r>
        <w:rPr>
          <w:spacing w:val="0"/>
        </w:rPr>
        <w:t>Наиболее яркий пример — Афины. Исследование хозяйственной структуры Афин позволяет составить общее представление об особенностях торгово-ремесленных полисов Греции классического времени.</w:t>
      </w:r>
    </w:p>
    <w:p>
      <w:pPr>
        <w:pStyle w:val="Normal"/>
        <w:ind w:firstLine="709"/>
        <w:rPr>
          <w:spacing w:val="0"/>
        </w:rPr>
      </w:pPr>
      <w:r>
        <w:rPr>
          <w:spacing w:val="0"/>
        </w:rPr>
        <w:t>Определение ведущего типа греческих полисов как торгово-ремесленных не означает, что сельское хозяйство в них отошло на задний план, перестало быть важной отраслью. Отнюдь нет. Сельское хозяйство в торгово-ремесленных полисах было ведущим наряду с торговлей и ремеслом, являлось основой всей экономической системы. Вот почему характеристику хозяйственной жизни торгово-ремесленных полисов необходимо начинать с описания сельского хозяйства как важнейшей основы их экономики.</w:t>
      </w:r>
      <w:r>
        <w:br w:type="page"/>
      </w:r>
    </w:p>
    <w:p>
      <w:pPr>
        <w:pStyle w:val="Normal"/>
        <w:ind w:firstLine="709"/>
        <w:jc w:val="center"/>
        <w:rPr>
          <w:b/>
          <w:b/>
          <w:i/>
          <w:i/>
        </w:rPr>
      </w:pPr>
      <w:r>
        <w:rPr>
          <w:b/>
          <w:i/>
        </w:rPr>
        <w:t>Положение в сельском хозяйстве</w:t>
      </w:r>
    </w:p>
    <w:p>
      <w:pPr>
        <w:pStyle w:val="Normal"/>
        <w:ind w:firstLine="709"/>
        <w:jc w:val="center"/>
        <w:rPr>
          <w:b/>
          <w:b/>
          <w:i/>
          <w:i/>
        </w:rPr>
      </w:pPr>
      <w:r>
        <w:rPr>
          <w:b/>
          <w:i/>
        </w:rPr>
      </w:r>
    </w:p>
    <w:p>
      <w:pPr>
        <w:pStyle w:val="Normal"/>
        <w:ind w:firstLine="709"/>
        <w:rPr/>
      </w:pPr>
      <w:r>
        <w:rPr>
          <w:spacing w:val="0"/>
        </w:rPr>
        <w:t>Общей особенностью сельскохозяйственного производства торгово-ремесленных полисов Греции было наличие многих отраслей: хлебопашества, виноградарства, маслиноводства, огородничества-садоводства, скотоводства. Основным продуктом питания грека был хлеб, и потому хлебопашество было одной из главных культур. Однако на хоре торгово-ремесленных полисов, как правило, было мало плодородных земель, преобладали холмистые с каменистой почвой, трудные для вспашки и обработки, обладающие небольшим естественным плодородием. Это предопределило невысокий уровень развития хлебопашества в греческих полисах этого типа. Ассортимент сельскохозяйственных орудий был беден: примитивный безотвальный плуг, мотыга, серп для срезания колосьев, лопата для провеивания, волокуша для выдавливания зерна из срезанных колосьев на току. Удобрения применялись мало, наиболее распространенной системой земледелия было двухполье. В этих условиях урожаи получались невысокие, видимо, сам -3, сам -4. Питательная, но капризная для возделывания пшеница высевалась на малых площадях, преобладающей зерновой культурой был менее ценный, но дающий относительно неплохие урожаи на почвах Греции неприхотливый ячмень. Ячменный хлеб, ячменная каша или лепешки были основной пищей древнего грека.</w:t>
      </w:r>
    </w:p>
    <w:p>
      <w:pPr>
        <w:pStyle w:val="Normal"/>
        <w:ind w:firstLine="709"/>
        <w:rPr/>
      </w:pPr>
      <w:r>
        <w:rPr>
          <w:spacing w:val="0"/>
        </w:rPr>
        <w:t>В целом в торгово-ремесленных полисах, довольно часто располагающих небольшой хорой и значительным населением, своего зерна, даже такого, как ячменное, не хватало, и угроза голода была совершенно реальной. Зерновая проблема — одна из самых острых в торгово-ремесленных полисах классической Греции V— IV вв. до н. э.</w:t>
      </w:r>
    </w:p>
    <w:p>
      <w:pPr>
        <w:pStyle w:val="Normal"/>
        <w:ind w:firstLine="709"/>
        <w:rPr/>
      </w:pPr>
      <w:r>
        <w:rPr>
          <w:spacing w:val="0"/>
        </w:rPr>
        <w:t>Если греческое хлебопашество находилось на невысоком уровне, то другие отрасли, в частности виноградарство, оливководство и садоводство-огородничество, процветали. Обилие солнца, достаточное количество осадков оказались благоприятными для культур винограда, оливок, плодовых деревьев и овощей. Вино, оливковое масло, смоквы, овощи становятся, как и хлеб, основными продуктами питания древних греков. Особый подъем переживают виноградарство и оливководство. Под виноградники и оливковые рощи отводят ранее пустующие земли, расчищались от зарослей и вводились в сельскохозяйственный оборот холмистые, засушливые или каменистые участки. Разрабатывались хорошо продуманные правила по уходу за виноградной лозой и маслиной: их удобряли, подрезали несколько раз в году, выводили новые сорта, улучшающие вкус плодов, умело защищали от холода и ветра. Греки получали довольно высокие урожаи винограда и маслин, которые не только обеспечивали нужды местного населения, но и позволяли продавать излишки. Собранные плоды потреблялись в свежем виде, шли на изготовление изюма, маслины мариновались, но из большей части продукции готовили вина и масло. Греческое масло и некоторые сорта вин славились по всему Средиземноморью и шли на экспорт, принося большие доходы. Самыми знаменитыми в V—IV вв. до н. э. считались вина хиосское, фасосское, косское и лесбосское. Древнегреческие виноделы не располагали набором многих современных, в том числе и химических, средств для нейтрализации образующейся при брожении виноградного сока уксусной кислоты, и потому процесс приготовления хорошего вина был довольно сложным. Чтобы вино не скисло и не превратилось в уксус, в него добавляли морскую воду (иногда до 50%), толченый мрамор, гипс, известь и даже золу. Вот почему, когда вскрывали сосуд со свежеприготовленным вином, оно было мутным и густым, и его для употребления необходимо было процедить и разбавить водой. Как правило, греки пили вино, всегда разбавляя его водой в пропорции: 1 часть вина —3—4 части воды. Получали некрепкий, порядка 4—6 градусов алкоголя, тонизирующий напиток, который хорошо утолял жажду в жаркое время года.</w:t>
      </w:r>
    </w:p>
    <w:p>
      <w:pPr>
        <w:pStyle w:val="Normal"/>
        <w:ind w:firstLine="709"/>
        <w:rPr/>
      </w:pPr>
      <w:r>
        <w:rPr>
          <w:spacing w:val="0"/>
        </w:rPr>
        <w:t>Уход за виноградниками, масличными, плодовыми деревьями, приготовление вина и масла требовали много забот и рабочих рук, эти культуры могли успешно осваиваться только при наличии дополнительной рабочей силы. Развитие греческого виноградарства, оливководства, садоводства было тесно связано с внедрением в сельском хозяйстве рабского труда.</w:t>
      </w:r>
    </w:p>
    <w:p>
      <w:pPr>
        <w:pStyle w:val="Normal"/>
        <w:ind w:firstLine="709"/>
        <w:rPr/>
      </w:pPr>
      <w:r>
        <w:rPr>
          <w:spacing w:val="0"/>
        </w:rPr>
        <w:t>Обеденный стол грека нельзя представить без фруктов (чаще всего это были смоквы или фиги, похожие на современный инжир) и овощей: лука, чеснока, капусты, зелени. Это предопределило значительную роль огородничества и садоводства, их высокий уровень. К тому же для садов и огородов не требовалось много земли, что при небольших размерах хоры греческих торгово-ремесленных полисов было одним из факторов их широкого распространения.</w:t>
      </w:r>
    </w:p>
    <w:p>
      <w:pPr>
        <w:pStyle w:val="Normal"/>
        <w:ind w:firstLine="709"/>
        <w:rPr/>
      </w:pPr>
      <w:r>
        <w:rPr>
          <w:spacing w:val="0"/>
        </w:rPr>
        <w:t>Скотоводство занимало небольшое место в системе греческого сельскохозяйственного производства. Мясо и молоко не были основными продуктами питания древних греков, лошади практически не применялись как тягловая сила, греческая конница была вспомогательным родом войска и потому лошадей было мало. Зато разводили овец (а получаемая шерсть являлась основным сырьем для изготовления одежды), рабочий и тягловый скот (быков, ослов, мулов) В гористой Греции на ограниченной территории мелких полисов не было обширных пастбищ и это не могло не сдерживать развития греческого скотоводства.</w:t>
      </w:r>
    </w:p>
    <w:p>
      <w:pPr>
        <w:pStyle w:val="Normal"/>
        <w:ind w:firstLine="709"/>
        <w:rPr/>
      </w:pPr>
      <w:r>
        <w:rPr>
          <w:spacing w:val="0"/>
        </w:rPr>
        <w:t>Основными производственными ячейками в сельском хозяйстве Греции V—IV вв. до н. э. были небольшой участок земледельца (3—5 га) — гражданина данного полиса, возделываемый трудом членов его семьи, которым могли помогать 1—2 раба, и поместье в 15—25 га, обрабатываемое рабами (15—25 рабов). Хозяйство того и другого типа было многоотраслевым, практически в каждом хозяйстве возделывались зерновые, был разбит виноградник, имелись маслинные посадки, сад из плодовых деревьев, огород, паслись небольшие стада овец, коз. Если продукция крестьянского двора, как правило, шла на удовлетворение потребностей семьи земледельца и была мало связана с рынком, то в рабовладельческих имениях получали значительные излишки продукции: зерна, вина, масла, — которые продавались на местном рынке или шли на экспорт.</w:t>
      </w:r>
    </w:p>
    <w:p>
      <w:pPr>
        <w:pStyle w:val="Normal"/>
        <w:ind w:firstLine="709"/>
        <w:rPr/>
      </w:pPr>
      <w:r>
        <w:rPr>
          <w:spacing w:val="0"/>
        </w:rPr>
        <w:t>Примером поместья, установившего тесные связи с рынком, является хозяйство афинского политического деятеля Перикла. Представитель знатной аристократической семьи, Перикл, по сведениям Плутарха, организовал такое управление своим имением, «какое считал самым простым и экономным. Все сборы годового урожая он целиком продавал, а потом жил и удовлетворял потребности своего дома, покупая на рынке все самое необходимое... В его доме ни в чем не было изобилия, какое обыкновенно бывает в больших и богатых домах, но все расходы и приходы строго проверялись по счету и тщательно учитывались. Всю эту систему управления хозяйством Перикла в точности проводил один из его рабов, по имени Евангел, обученный и подготовленный, как никто другой, самим Периклом к такому ведению хозяйства».</w:t>
      </w:r>
    </w:p>
    <w:p>
      <w:pPr>
        <w:pStyle w:val="Normal"/>
        <w:ind w:firstLine="709"/>
        <w:rPr/>
      </w:pPr>
      <w:r>
        <w:rPr>
          <w:spacing w:val="0"/>
        </w:rPr>
        <w:t>В V в. до н. э. таких поместий было немного, но в IV в. до н. э. их количество возрастает. Греческий писатель Ксенофонт в начале IV в. до н. э. написал специальный трактат «Экономика», в котором, обобщая имеющийся опыт, дал описание рационально построенного, связанного с рынком, доходного хозяйства, что свидетельствует об их распространении, а следовательно, и развитии товарного производства в сельском хозяйстве Греции V—TV вв. до н. э.</w:t>
      </w:r>
    </w:p>
    <w:p>
      <w:pPr>
        <w:pStyle w:val="Normal"/>
        <w:ind w:firstLine="709"/>
        <w:rPr/>
      </w:pPr>
      <w:r>
        <w:rPr>
          <w:spacing w:val="0"/>
        </w:rPr>
        <w:t>В целом сельское хозяйство Греции V— IV вв. до н. э. имело следующие особенности: многоотраслевой характер, в нем преобладали трудоемкие интенсивные культуры (виноградарство и маслиноводство), использовался рабский труд, для него была характерна товарная направленность ведущей хозяйственной ячейки — рабовладельческого поместья, как нового типа организации сельскохозяйственного производства.</w:t>
      </w:r>
    </w:p>
    <w:p>
      <w:pPr>
        <w:pStyle w:val="Normal"/>
        <w:ind w:firstLine="709"/>
        <w:rPr>
          <w:spacing w:val="0"/>
        </w:rPr>
      </w:pPr>
      <w:r>
        <w:rPr>
          <w:spacing w:val="0"/>
        </w:rPr>
        <w:t>Итак, в Греции V—IV вв. до н. э. сложился новый тип экономики, отличный от экономической структуры ведущих древневосточных стран: интенсивной, товарной при сохранении ее натуральной основы. Он требовал значительных вложений, высокого уровня организации хозяйства, применения рабского труда, создавал благоприятные условия для самого существования греческого общества, для развития замечательной греческой культуры.</w:t>
      </w:r>
    </w:p>
    <w:p>
      <w:pPr>
        <w:pStyle w:val="Normal"/>
        <w:ind w:firstLine="709"/>
        <w:rPr/>
      </w:pPr>
      <w:r>
        <w:rPr>
          <w:spacing w:val="0"/>
        </w:rPr>
        <w:t>Положение свободных мелких производителей. Греческое общество состояло не только из рабов и их владельцев. Рядом жили и трудились мелкие свободные производители - земледельцы, собственники или арендаторы небольших земельных участков, владельцы ремесленных мастерских, розничные торговцы, поденщики или матросы, обслуживающие морские перевозки, городской люд. Это был самый многочисленный класс в греческих полисах. Если брать в качестве примера Афины V-IV вв. до н. э., то в состав этого класса следует включить представителей третьей (зевгиты) и четвертой (феты) социально-имущественных групп по классификации Солона. Кроме зевгитов и фетов сюда входило большинство афинских метеков - свободных лиц, не имеющих прав афинского гражданства.</w:t>
      </w:r>
    </w:p>
    <w:p>
      <w:pPr>
        <w:pStyle w:val="Normal"/>
        <w:ind w:firstLine="709"/>
        <w:rPr/>
      </w:pPr>
      <w:r>
        <w:rPr>
          <w:spacing w:val="0"/>
        </w:rPr>
        <w:t>Мелкие производители трудились на земельных участках, в ремесленных мастерских, рудниках или на строительстве, где не применяли, как правило, рабского труда. Известны случаи использования мелкими ремесленниками или земледельцами рабского труда в качестве дополнительной рабочей силы: основной рабочей силой был сам земледелец или ремесленник и члены его семьи. В состав мелких производителей входили мелкие земледельцы; ремесленники и торговцы, имевшие гражданские права; ремесленники и торговцы-метеки.</w:t>
      </w:r>
    </w:p>
    <w:p>
      <w:pPr>
        <w:pStyle w:val="Normal"/>
        <w:ind w:firstLine="709"/>
        <w:rPr/>
      </w:pPr>
      <w:r>
        <w:rPr>
          <w:spacing w:val="0"/>
        </w:rPr>
        <w:t>Связанные с разными отраслями хозяйства, имеющие разное юридическое положение, эти социальные группы отличались друг от друга интересами, иногда имели разную политическую ориентацию. В любом греческом полисе социальная группа мелких свободных земледельцев была одной из важнейших. От ее экономического благосостояния, политической активности, гражданской зрелости зависели крепость полисных институтов, функционирование демократических учреждений, характер социально-политических столкновений. Мелких земледельцев обычно называют крестьянами. Этот термин применяют и к земледельцам греческих полисов. Однако следует отметить ряд особенностей античного крестьянства, отличающих их как от древневосточных общинников, так и от крестьян феодального общества. Насколько нам известно из материалов афинской истории, земледелец был лично свободным, т. е. независимым от других лиц или государства, собственником земельного участка (в большинстве случаев от 3 до 5 га), обеспечивавшего его прожиточный минимум. Земледелец, как правило, не платил налогов с земли. Для приобретения орудий труда, одежды и других ремесленных изделий крестьянин вывозил на рынок и продавал сельскохозяйственные продукты, т. е, выступал отчасти как товаропроизводитель. Он был связан с рынком, знал цены, торговцев, обладал известным хозяйственным кругозором. Однако связи его с рынком были спорадическими, на продажу шла лишь небольшая часть урожая.</w:t>
      </w:r>
    </w:p>
    <w:p>
      <w:pPr>
        <w:pStyle w:val="Normal"/>
        <w:ind w:firstLine="709"/>
        <w:rPr/>
      </w:pPr>
      <w:r>
        <w:rPr>
          <w:spacing w:val="0"/>
        </w:rPr>
        <w:t>По греческим законам собственником земли мог быть только член полисного коллектива, полноправный гражданин. Мелкие землевладельцы были такими полноправными гражданами, участниками народных собраний, могли избираться на различные должности, служили в гражданском ополчении. Участие в народных собраниях, где обсуждались важнейшие вопросы внутренней и внешней жизни, развивало личность античного крестьянина, формировало чувство собственного достоинства и социальной значимости. В ряде демократических полисов часть крестьянства была грамотной, посещала театральные представления. В комедиях афинского драматурга Аристофана представлен тип афинского мелкого землевладельца - экономически обеспеченного, активного участника народных собраний, политически развитого, достаточно культурного человека.</w:t>
      </w:r>
    </w:p>
    <w:p>
      <w:pPr>
        <w:pStyle w:val="Normal"/>
        <w:ind w:firstLine="709"/>
        <w:rPr/>
      </w:pPr>
      <w:r>
        <w:rPr>
          <w:spacing w:val="0"/>
        </w:rPr>
        <w:t>Полисное крестьянство в целом выступало с демократической программой развития своего родного города, но с достаточно умеренных позиций, подозрительно относилось к радикально-демократическим концепциям, что и использовали в своих интересах консервативные круги греческого общества.</w:t>
      </w:r>
    </w:p>
    <w:p>
      <w:pPr>
        <w:pStyle w:val="Normal"/>
        <w:ind w:firstLine="709"/>
        <w:rPr/>
      </w:pPr>
      <w:r>
        <w:rPr>
          <w:spacing w:val="0"/>
        </w:rPr>
        <w:t>В состав свободных мелких производителей входили также городские жители, живущие трудом собственных рук, как граждане, так и метеки. Граждане - ремесленники и торговцы - принимали активное участие в политической жизни города, в деятельности народных собраний, его многочисленных органов. Их имущественное положение, особенно с распространением крупных мастерских, было весьма неустойчивым, и государство принимало меры для обеспечения прожиточного минимума этой прослойки граждан. Наиболее продуманную социальную политику по отношению к ним проводили в Афинах. Прежде всего предусматривалось выведение потерявших связь с землей и живущих на городские заработки граждан в колонии, где каждому колонисту предоставляли земельный участок. В V в. до н. э. афиняне вывели в колонии разного типа около 10 тыс. своих безземельных или малоземельных граждан, где они вновь стали мелкими землевладельцами.</w:t>
      </w:r>
    </w:p>
    <w:p>
      <w:pPr>
        <w:pStyle w:val="Normal"/>
        <w:ind w:firstLine="709"/>
        <w:rPr/>
      </w:pPr>
      <w:r>
        <w:rPr>
          <w:spacing w:val="0"/>
        </w:rPr>
        <w:t>Важной мерой по поддержанию имущественного благосостояния беднейших граждан было обеспечение их работой, за которую они могли получать плату и обеспечивать свои семьи. При все возрастающей конкуренции рабского труда такая политика государства была необходимой и социально направленной. Вот что писал Плутарх о подобных мероприятиях в Афинах при правлении Перикла: "Перикл предоставил народу множество грандиозных проектов сооружений и планов работ, требовавших применения разных ремесел и рассчитанных на долгое время, чтобы оставшееся в городе население имело право пользоваться общественными суммами нисколько не меньше граждан, находящихся во флоте, в гарнизонах, в походах. И правда, там, где были материалы: камень, медь, слоновая кость, золото, черное дерево, кипарис; где были ремесленники, обрабатывающие эти материалы: плотники, мастера глиняных изделий, медники, каменотесы, красильщики золота, размягчители слоновой кости, живописцы, эмалировщики, граверы, люди, причастные к перевозке и доставке этих товаров: по морю - крупные торговцы, матросы, кормчие, а по земле - такелажные мастера, содержатели лошадей, кучера, крутильщики канатов, веревочники, шорники, строители дорог, рудокопы; где, словно у полководца, имеющего собственную армию, у каждого ремесла была организованная масса низших рабочих, не знающих никакого мастерства, имевшая значение простого орудия, "тела", при производстве работ, - там эти работы распределяли, сеяли благосостояние во всяких, можно сказать, возрастах и способностях".</w:t>
      </w:r>
    </w:p>
    <w:p>
      <w:pPr>
        <w:pStyle w:val="Normal"/>
        <w:ind w:firstLine="709"/>
        <w:rPr/>
      </w:pPr>
      <w:r>
        <w:rPr>
          <w:spacing w:val="0"/>
        </w:rPr>
        <w:t>Государство следило за тем, чтобы цены на хлеб, основной продукт питания, были более или менее стабильными; на торговцев, искусственно взвинчивающих цены, накладывались большие штрафы.</w:t>
      </w:r>
    </w:p>
    <w:p>
      <w:pPr>
        <w:pStyle w:val="Normal"/>
        <w:ind w:firstLine="709"/>
        <w:rPr/>
      </w:pPr>
      <w:r>
        <w:rPr>
          <w:spacing w:val="0"/>
        </w:rPr>
        <w:t xml:space="preserve">Положение ремесленников и торговцев-метеков было более тяжелым, чем ремесленников-граждан. Они были исключены из политической жизни полиса, не имели права на вывод в колонии, о них государство заботилось мало. Вместе с тем они платили налог с человека (в Афинах он назывался метойкион и достигал 12 драхм в год). У метеков было очень мало перспектив приобрести гражданские права и сравняться хотя бы юридически с ремесленниками-гражданами, бок о бок с которыми они работали в мастерских, корабельных доках, грузили корабли, торговали на рынках. Большая часть свободных жителей, не имеющих гражданских прав, принадлежала именно к этой категории мелких производителей, после рабов самой приниженной социальной группе. </w:t>
      </w:r>
    </w:p>
    <w:p>
      <w:pPr>
        <w:pStyle w:val="Normal"/>
        <w:ind w:firstLine="709"/>
        <w:rPr/>
      </w:pPr>
      <w:r>
        <w:rPr>
          <w:spacing w:val="0"/>
        </w:rPr>
        <w:t>Тем не менее в экономически процветающих городах даже они находили работу, располагали известным прожиточным минимумом. По приблизительным подсчетам современных историков, в Афинах общее число метеков было достаточно внушительным и достигало 15-20% от общего состава населения.</w:t>
      </w:r>
    </w:p>
    <w:p>
      <w:pPr>
        <w:pStyle w:val="Normal"/>
        <w:ind w:firstLine="709"/>
        <w:rPr>
          <w:spacing w:val="0"/>
        </w:rPr>
      </w:pPr>
      <w:r>
        <w:rPr>
          <w:spacing w:val="0"/>
        </w:rPr>
        <w:t>Еще одна категория мелких производителей - периэки - составляла особое сословие в ряде греческих полисов аграрного типа Арголиды, Элиды, Фессалии, на острове Крите. Наиболее полно изучены периэки Спарты. В V-TV вв. до н. э. периэки составляли одно из трех основных сословий спартанского общества (наряду с илотами и спартиатами). Периэки, как и спартиаты, считались лакедемонянами (в отличие от илотов), служили в армии и имели право на равную со спартиатами долю военной добычи. Однако они не обладали правами спартиатов, не принимали участия в народных собраниях, не были так хорошо обучены и воспитаны, как спартиаты. Периэки жили обособленно в самоуправляемых поселках, расположенных вокруг Лаконской долины, занимались земледелием. Они исполняли повинности, платили налоги непосредственно государству, занимались ремеслами и торговыми операциями (превосходное лаконское оружие изготовлялось именно периэками).</w:t>
      </w:r>
    </w:p>
    <w:p>
      <w:pPr>
        <w:pStyle w:val="Normal"/>
        <w:ind w:firstLine="709"/>
        <w:rPr>
          <w:spacing w:val="0"/>
        </w:rPr>
      </w:pPr>
      <w:r>
        <w:rPr>
          <w:spacing w:val="0"/>
        </w:rPr>
        <w:t>Рост населения и недостаток плодородных земель на гористом полуострове заставили греков организованно расселяться по всему средиземноморскому и черноморскому побережью, создавая земледельческие колонии. Получая из метрополии товары в обмен на зерно и часть из них продавая местному населению, колонии стали и торговыми центрами, выступая посредниками между Грецией и другими странами. В активные торговые связи оказались втянуты все страны Сре-диземнбморья. Торговля стала основным занятием прежде всего малоазиатских и италийских городов. Получило развитие судостроение: на судах появились палубные надстройки, паруса; скамьи для гребцов размещались в два, затем в три яруса.</w:t>
      </w:r>
    </w:p>
    <w:p>
      <w:pPr>
        <w:pStyle w:val="Normal"/>
        <w:ind w:firstLine="709"/>
        <w:rPr/>
      </w:pPr>
      <w:r>
        <w:rPr>
          <w:spacing w:val="0"/>
        </w:rPr>
        <w:t>Процесс исторического развития греческого общества в VIII—VI вв. до н. э. протекал в рамках мелких, внутренне сплоченных республик, опирающихся на гражданский коллектив среднезажиточных земледельцев. В таких мелких общественных и государственных образованиях появлялись более благоприятные возможности для создания рациональной и динамичной экономики, более сложной социальной структуры, разнообразных политических учреждений и высокой культуры. Общим результатом этого процесса было появление на территории Балканской Греции, Великой Греции и в Причерноморье нескольких сотен мелких государственных образований с более или менее сходной социально-экономической структурой, принципами политического управления и системой духовных ценностей. Именно в рамках полисного строя древние греки создали в классический период своей истории блестящую цивилизацию, которая стала великим вкладом в сокровищницу мировой культуры, обеспечила древнегреческому обществу почетное место во всемирной истории.</w:t>
      </w:r>
    </w:p>
    <w:p>
      <w:pPr>
        <w:pStyle w:val="Normal"/>
        <w:ind w:firstLine="709"/>
        <w:rPr/>
      </w:pPr>
      <w:r>
        <w:rPr>
          <w:spacing w:val="0"/>
        </w:rPr>
        <w:t>Каждый из множества греческих полисов был индивидуальным явлением, но при всей самобытности и своеобразии в большинстве греческих государств проступают некоторые общие черты, которые позволяют считать их именно полисными организмами.</w:t>
      </w:r>
    </w:p>
    <w:p>
      <w:pPr>
        <w:pStyle w:val="Normal"/>
        <w:ind w:firstLine="709"/>
        <w:rPr/>
      </w:pPr>
      <w:r>
        <w:rPr>
          <w:spacing w:val="0"/>
        </w:rPr>
        <w:t>Каковы эти общие черты, сущность и наиболее характерные основы греческого полиса в его обобщенном виде? Внутреннее содержание полиса нельзя сводить только к определенному государственному устройству и системе духовных ценностей. Независимо от размеров каждый греческий полис представлял собой общество во всем многообразии его сторон, с определенной экономической системой, социальной структурой, политической организацией и сложным комплексом культуры.</w:t>
      </w:r>
    </w:p>
    <w:p>
      <w:pPr>
        <w:pStyle w:val="Normal"/>
        <w:ind w:firstLine="709"/>
        <w:rPr/>
      </w:pPr>
      <w:r>
        <w:rPr>
          <w:spacing w:val="0"/>
        </w:rPr>
        <w:t>По своим размерам и количеству насе- ления греческие полисы были разными. Существовали очень крупные полисы. Например, Лакедемон, или Спарта, имел территорию 8400 кв.км (1/5 Московской области), а население — около 150—200 тыс. человек. Полис афинян имел общую территорию около 2500 тыс. кв.км с населением в 120—150 тыс. человек, но существовали совсем маленькие полисы с территорией 30—40 кв.км и с населением в несколько сотен человек, как, например, фокидский полис Панопей (на границе с Беотией).</w:t>
      </w:r>
    </w:p>
    <w:p>
      <w:pPr>
        <w:pStyle w:val="Normal"/>
        <w:ind w:firstLine="709"/>
        <w:rPr/>
      </w:pPr>
      <w:r>
        <w:rPr>
          <w:spacing w:val="0"/>
        </w:rPr>
        <w:t>Однако наиболее распространенный тип греческого полиса имел территорию порядка 100—200 кв.км, т. е. 10х10 или 10х20 км с населением в 5—10 тыс. человек, включая женщин, детей, иностранцев и рабов, полноправных мужчин-воинов могло быть от 1 до 2 тыс. человек. «Население полиса, — писал Аристотель, — должно быть легко обозримо, также легко обозрима должна быть и его территория: легко обозрима в приложении к территории значит то же, что ее легко можно защищать». В центре полиса находился город. «Город должен представлять собою среди всего окружающего его пространства центральный пункт, из которого возможно было бы повсюду выслать помощь. Другое условие заключается в том, чтобы к городу легко могли быть доставляемы земельные продукты, далее, чтобы был удобный подвоз к нему лесных материалов и всего того, что государством будет приобретено для обработки... Сообщение города и всей территории полиса с морем является большим преимуществом и в целях безопасности государства, и с точки зрения полного снабжения его всем необходимым». Эта картина идеального полиса, нарисованная Аристотелем, была своего рода обобщением конкретной действительности.</w:t>
      </w:r>
    </w:p>
    <w:p>
      <w:pPr>
        <w:pStyle w:val="Normal"/>
        <w:ind w:firstLine="709"/>
        <w:rPr/>
      </w:pPr>
      <w:r>
        <w:rPr>
          <w:spacing w:val="0"/>
        </w:rPr>
        <w:t>Типичный греческий полис был крошечным государством, территорию которого можно обойти из конца в конец за один день, с небольшим числом жителей, большинство из которых знали друг друга в лицо, с одним центром, где собиралось Народное собрание, находились храмы наиболее чтимых богов, ремесленные мастерские, проживало основное население. Город стоял или на берегу моря, или в нескольких километрах от морского берега, но на берегу моря имел гавань или порт (гавань Фалеры была расположена в 5 км от Афин). Городской центр полиса мог быть окружен кольцом оборонительных стен, но в VI в. до н. э. многие города крепостных сооружений еще не имели. В городском центре была сосредоточена большая часть населения полиса. В городе на центральной площади совершались торговые операции, проводились общеполисные празднества и спортивные состязания. Хотя на территории полиса имелось несколько сельских поселений, но городской центр был один. Вот почему полис определяют еще как город-государство.</w:t>
      </w:r>
    </w:p>
    <w:p>
      <w:pPr>
        <w:pStyle w:val="Normal"/>
        <w:ind w:firstLine="709"/>
        <w:rPr/>
      </w:pPr>
      <w:r>
        <w:rPr>
          <w:spacing w:val="0"/>
        </w:rPr>
        <w:t>Основой полисной экономики является земледелие. В силу природных условий сельское хозяйство включало несколько</w:t>
      </w:r>
    </w:p>
    <w:p>
      <w:pPr>
        <w:pStyle w:val="Normal"/>
        <w:ind w:firstLine="709"/>
        <w:rPr/>
      </w:pPr>
      <w:r>
        <w:rPr>
          <w:spacing w:val="0"/>
        </w:rPr>
        <w:t>отраслей: хлебопашество, виноградарство, оливководство, огородничество-садоводство и скотоводство. Виноградарство, оливководство и огородничество требовали значительных затрат труда и материальных средств и потому нуждались в использовании труда рабов.</w:t>
      </w:r>
    </w:p>
    <w:p>
      <w:pPr>
        <w:pStyle w:val="Normal"/>
        <w:ind w:firstLine="709"/>
        <w:rPr/>
      </w:pPr>
      <w:r>
        <w:rPr>
          <w:spacing w:val="0"/>
        </w:rPr>
        <w:t>Многие греческие полисы из-за малых размеров не имели на своей территории достаточного количества необходимых металлов (железа, меди, бронзы), строевого леса и других видов сырья. Поэтому возникала необходимость их приобретения в других местах. Товарные отношения, торговый обмен стали одной из основ всей хозяйственной жизни полиса. Сельские жители везли на рынок вино, масло, зерно, шерсть, чтобы купить там орудия труда, ткани, одежду, кожу и другие необходимые для жизни изделия. Полисная экономика открывала большие, чем на Востоке, возможности для развития товарных отношений, а стало быть, накопления богатств, появления крупных поместий в сельской местности и больших ремесленных мастерских в городе, использующих рабов.</w:t>
      </w:r>
    </w:p>
    <w:p>
      <w:pPr>
        <w:pStyle w:val="Normal"/>
        <w:ind w:firstLine="709"/>
        <w:rPr/>
      </w:pPr>
      <w:r>
        <w:rPr>
          <w:spacing w:val="0"/>
        </w:rPr>
        <w:t>Социальная структура полисов предполагала существование трех основных классов: господствующий класс, свободные мелкие производители, рабы и зависимые работники самых различных категорий. К господствующему классу относились крупные землевладельцы, собственники больших мастерских, торговых кораблей, солидных денежных сумм, пускаемых в рост. Основная часть полисного населения состояла из свободных мелких производителей, прежде всего земледельцев (в Афинах они назывались зевгитами и фетами), а также ремесленного и торгового люда, добывающего пропитание собственным трудом.</w:t>
      </w:r>
    </w:p>
    <w:p>
      <w:pPr>
        <w:pStyle w:val="Normal"/>
        <w:ind w:firstLine="709"/>
        <w:rPr/>
      </w:pPr>
      <w:r>
        <w:rPr>
          <w:spacing w:val="0"/>
        </w:rPr>
        <w:t>Рабов в VI в. до н. э. было немного, труд рабов применялся лишь в крупных поместьях и ремесленных мастерских, их роль в греческих полисах VI в. до н. э. была небольшой. Однако по мере усложнения полисной экономики, развития товарноденежных отношений, расцвета ремесленных производств и расширения торговых операций численность рабов в полисах возрастает.</w:t>
      </w:r>
    </w:p>
    <w:p>
      <w:pPr>
        <w:pStyle w:val="Normal"/>
        <w:ind w:firstLine="709"/>
        <w:rPr/>
      </w:pPr>
      <w:r>
        <w:rPr>
          <w:spacing w:val="0"/>
        </w:rPr>
        <w:t>Ядром социальной структуры греческого полиса было существование такой социальной категории, как гражданский коллектив, включавший полноправных граждан: коренных жителей (т. е. тех, кто жил в данной местности несколько поколений), владеющих наследственным земельным участком, принимающих участие в деятельности народных собраний и имеющих место в фаланге тяжеловооруженных гоплитов. Прибывшие на жительство из других греческих городов, даже из соседнего полиса, расположенного в нескольких километрах, не могли входить в состав граждан и составляли особое сословие метеков, неграждан. Потеря земельного участка могла привести к лишению гражданских прав и выбыванию из гражданского коллектива. Правда, в развитых торгово-ремесленных центрах, таких, как Коринф или Афины, проживали потерявшие земельные участки граждане, которые были вынуждены заниматься ремеслами и торговлей. Таких людей гражданских прав не лишали, но они подвергались своего рода общественному порицанию, становились гражданами второго сорта. При первой же возможности они стремились приобрести земельный участок и реабилитировать себя в общественном мнении. Полисные власти старались помочь таким безземельным гражданам. В каждом полисе существовал резервный фонд, так называемый ager publicus (общественное поле), из которого могли нарезать новые участки для наделения ими потерявших землю граждан. В состав агер публикус входили также неудобья, болота, карьеры, речные поймы,</w:t>
      </w:r>
    </w:p>
    <w:p>
      <w:pPr>
        <w:pStyle w:val="Normal"/>
        <w:ind w:firstLine="709"/>
        <w:rPr/>
      </w:pPr>
      <w:r>
        <w:rPr>
          <w:spacing w:val="0"/>
        </w:rPr>
        <w:t>леса, угодья, которые находились в пользовании всего коллектива полиса.</w:t>
      </w:r>
    </w:p>
    <w:p>
      <w:pPr>
        <w:pStyle w:val="Normal"/>
        <w:ind w:firstLine="709"/>
        <w:rPr/>
      </w:pPr>
      <w:r>
        <w:rPr>
          <w:spacing w:val="0"/>
        </w:rPr>
        <w:t>Владение земельным участком рассматривалось как главная гарантия выполнения гражданином своих обязанностей перед полисом, перед всем гражданским коллективом. Своими земельными участками граждане полисов владели как собственники с правом полной хозяйственной самостоятельности вплоть до продажи участка, однако возможности продажи земли были ограничены.</w:t>
      </w:r>
    </w:p>
    <w:p>
      <w:pPr>
        <w:pStyle w:val="Normal"/>
        <w:ind w:firstLine="709"/>
        <w:rPr/>
      </w:pPr>
      <w:r>
        <w:rPr>
          <w:spacing w:val="0"/>
        </w:rPr>
        <w:t>Гражданский коллектив полиса был неоднородным. Укрепление товарных отношений усиливало имущественную и социальную дифференциацию гражданского коллектива, приводило к его расслоению и ослаблению. Для поддержания некоторого единства граждан полисные власти принимали ряд мер. Этими мерами были наделение участками потерявших землю граждан, введение земельного максимума, который препятствовал концентрации земли в руках отдельных лиц за счет других. На богатых граждан налагались так называемые литургии, т. е. обязанность тратить часть своих средств на общественные нужды (поставка кораблей, устройство общественных празднеств и др.). Общественное мнение осуждало граждан, занимающихся накоплением богатств, ведущих праздный образ жизни. Напротив, достойным гражданином считался среднезажиточный земледелец, который заботливо ведет свое хозяйство, ревностно выполняет все гражданские обязанности, является умелым и доблестным защитником своего полиса, неся службу в гоплитах.</w:t>
      </w:r>
    </w:p>
    <w:p>
      <w:pPr>
        <w:pStyle w:val="Normal"/>
        <w:ind w:firstLine="709"/>
        <w:rPr/>
      </w:pPr>
      <w:r>
        <w:rPr>
          <w:spacing w:val="0"/>
        </w:rPr>
        <w:t>С точки зрения государственного управления, греческий полис имел республиканское устройство. Верховная власть принадлежала Народному собранию, которое состояло в принципе из всех полноправных граждан. Народное собрание управляло полисом совместно с Советом и должностными лицами, избираемыми на определенный срок (как правило, на один год). Постоянного государственного аппарата, за исключением малочисленного штата технических служащих, не существовало. Повторное переизбрание на одну и ту же должность, как правило, не допускалось. Должностные лица после истечения срока их пребывания в должности отчитывались перед Народным собранием или его органами. Домирующее значение Народного собрания и Совета воплощало главный принцип политического мышления древних греков: право участия в управлении всего гражданского коллектива. Право на решение дел своего полиса, государственное управление рассматривалось как одно из важнейших прав гражданина.</w:t>
      </w:r>
    </w:p>
    <w:p>
      <w:pPr>
        <w:pStyle w:val="Normal"/>
        <w:ind w:firstLine="709"/>
        <w:rPr/>
      </w:pPr>
      <w:r>
        <w:rPr>
          <w:spacing w:val="0"/>
        </w:rPr>
        <w:t>В полисах сформировалась и своя система духовных ценностей. Прежде всего своеобразное социально-экономическое, политическое и культурное устройство, сам полис греки считали высшей ценностью. По их мнению, лишь в рамках полиса можно существовать не только физически, но и вести полнокровную, справедливую, нравственную жизнь, достойную человека. Составными частями полиса как высшей</w:t>
      </w:r>
    </w:p>
    <w:p>
      <w:pPr>
        <w:pStyle w:val="Normal"/>
        <w:ind w:firstLine="709"/>
        <w:rPr/>
      </w:pPr>
      <w:r>
        <w:rPr>
          <w:spacing w:val="0"/>
        </w:rPr>
        <w:t>ценности выступали личная свобода человека, понимаемая как отсутствие всякой зависимости от какого-либо лица или коллектива, право выбора занятий и хозяйственной деятельности, право на определенное материальное обеспечение, в первую очередь на земельный участок, но вместе с тем и осуждение накопительства богатства.</w:t>
      </w:r>
    </w:p>
    <w:p>
      <w:pPr>
        <w:pStyle w:val="Normal"/>
        <w:ind w:firstLine="709"/>
        <w:rPr/>
      </w:pPr>
      <w:r>
        <w:rPr>
          <w:spacing w:val="0"/>
        </w:rPr>
        <w:t>В системе духовных ценностей полиса сформировалось понятие гражданина как свободной личности, располагающего совокупностью неотъемлемых политических прав: активное участие в государственном управлении, хотя бы в форме обсуждения дел на Народном собрании, право и обязанность защищать свой полис от врага. Органической частью нравственных ценностей гражданина полиса стало глубокое чувство патриотизма по отношению к своему полису. Грек был полноправным гражданином лишь в своем маленьком государстве. Стоило ему переехать в соседний город — и он превращался в бесправного метека. Вот почему греки дорожили именно своим полисом. Их маленький город-государство был тем миром, в котором грек в наиболее полной мере ощущал свою свободу, свое благосостояние, свою собственную личность.</w:t>
      </w:r>
    </w:p>
    <w:p>
      <w:pPr>
        <w:pStyle w:val="Normal"/>
        <w:ind w:firstLine="709"/>
        <w:rPr/>
      </w:pPr>
      <w:r>
        <w:rPr>
          <w:spacing w:val="0"/>
        </w:rPr>
        <w:t>Описанные выше наиболее общие черты свойственны в той или иной степени каждому полису, однако среди множества греческих городов-государств можно выделить два основных типа: полис аграрный, со слабым развитием торговли и ремесел, большим удельным весом труда зависимых работников и, как правило, господством олигархии. Образцом такого типа является Лакедемон, или Спарта*. Другой тип представлял собой общество и государство с большим удельным весом ремесленных производств и торговых операций, товарно-денежных отношений, внедрением рабского труда в производство и повседневную жизнь, активным участием граждан в общественной и политической жизни, демократическим устройством. Наиболее ярким примером такого полиса являются Афины.</w:t>
      </w:r>
    </w:p>
    <w:p>
      <w:pPr>
        <w:pStyle w:val="Normal"/>
        <w:ind w:firstLine="709"/>
        <w:rPr/>
      </w:pPr>
      <w:r>
        <w:rPr>
          <w:spacing w:val="0"/>
        </w:rPr>
        <w:t>Греческий полис стал такой формой античного общества и государства, в рамках которого были созданы благоприятные условия для развития экономики, общественных отношений, политических учреждений, блестящей греческой культуры, открывшей одну из самых ярких страниц в истории мировой цивилизации.</w:t>
      </w:r>
    </w:p>
    <w:p>
      <w:pPr>
        <w:pStyle w:val="Normal"/>
        <w:ind w:firstLine="709"/>
        <w:rPr/>
      </w:pPr>
      <w:r>
        <w:rPr>
          <w:spacing w:val="0"/>
        </w:rPr>
        <w:t>Кроме указанных выше особенностей аграрного полиса для Спарты важнейшее значение имел фактор завоевания дорийцами местного населения и превращение его в зависимых илотов. Завоевание объясняет военизированную организацию господствующего класса спартиатов, консерватизм общей структуры и жизни спартанского общества.</w:t>
      </w:r>
    </w:p>
    <w:p>
      <w:pPr>
        <w:pStyle w:val="Normal"/>
        <w:ind w:firstLine="709"/>
        <w:rPr/>
      </w:pPr>
      <w:r>
        <w:rPr>
          <w:spacing w:val="0"/>
        </w:rPr>
        <w:t>В области сельского хозяйства — важнейшей отрасли античной экономики — происходит постепенная перестройка самой структуры производства. Это проявилось в быстром развитии таких отраслей, как виноградарство и маслиноводство, культура которых требовала тщательного ухода, вложений средств и больших людских затрат, чем хлебопашество. Холмистый рельеф Греции с каменистой почвой во многих областях, мало пригодный для повсеместного возделывания зерновых, оказался благоприятным для выращивания виноградной лозы, масличных и плодовых деревьев, разнообразных овощей. Это способствовало не только обогащению общей структуры сельскохозяйственного производства Греции, но и его интенсификации. Вложение дополнительных средств и рабочей силы создает возможность получения излишков винограда и оливок (как правило, превращаемых в вино и оливковое масло), которые не потреблялись целиком в данном хозяйстве и могли быть проданы на рынке. В свою очередь, возможность рыночных связей толкала земледельцев на дополнительные вложения, расширение масштабов и объемов производства.</w:t>
      </w:r>
    </w:p>
    <w:p>
      <w:pPr>
        <w:pStyle w:val="Normal"/>
        <w:ind w:firstLine="709"/>
        <w:rPr/>
      </w:pPr>
      <w:r>
        <w:rPr>
          <w:spacing w:val="0"/>
        </w:rPr>
        <w:t>Основными ячейками сельскохозяйственного производства в VIII—VI вв. до н. э. были мелкие крестьянские хозяйства и более крупные поместья родовой знати, обрабатываемые попавшими в зависимость от нее обедневшими сородичами. Зачастую земельное владение аристократа сдавалось в аренду беднякам-соплеменникам, которые выплачивали землевладельцу в качестве арендной платы до половины урожая (работали исполу), с трудом сводя концы с концами. Аграрные отношения в Греции VIII—VI вв. до н, э. характеризуются укреплением крупного землевладения аристократии (потомков родовой знати) и разорением мелких землевладельцев, составлявших основную массу населения, что способствовало росту имущественного расслоения и усилению социальной напряженности в рождающихся греческих полисах.</w:t>
      </w:r>
    </w:p>
    <w:p>
      <w:pPr>
        <w:pStyle w:val="Normal"/>
        <w:ind w:firstLine="709"/>
        <w:rPr/>
      </w:pPr>
      <w:r>
        <w:rPr>
          <w:spacing w:val="0"/>
        </w:rPr>
        <w:t>Важные изменения происходят в области ремесленного производства, которое отделяется от сельского хозяйства. Если в предшествующий период ремесло и сельское хозяйство сосуществовали в рамках каждого поселения, то в VIII—VI вв. до н, э. ремесленное производство сосредоточивается в городах, а земледельцы, проживающие в деревнях, должны покупать ремесленные изделия у городских мастеров.</w:t>
      </w:r>
    </w:p>
    <w:p>
      <w:pPr>
        <w:pStyle w:val="Normal"/>
        <w:ind w:firstLine="709"/>
        <w:rPr/>
      </w:pPr>
      <w:r>
        <w:rPr>
          <w:spacing w:val="0"/>
        </w:rPr>
        <w:t>Отделение ремесла от сельского хозяйства стало важным фактором и условием развития как земледелия, так и ремесленного производства, определило рост специализации и профессионализма работников. В области ремесла это способствовало техническому прогрессу и организации четко оформившихся отраслей: металлургии и обработки металлов, керамического производства и кораблестроения. Крупные достижения были сделаны в металлургии и обработке металлов. Греческие мастера хорошо освоили так называемый сыродутный способ получения железа. В VIII—VI вв. до н. э. греческие металлурги разработали технологию обработки железа, стали широко применять его для изготовления оружия (мечи, кинжалы, наконечники копий) и орудий труда (лемехи для плугов, разные виды ножей, молоты, мотыги, лопаты, кузнечные инструменты). Греки научились придавать особую твердость железу (закаливать) через проковку на кузнечной наковальне или через науглероживание железа, т. е. могли получать некоторые виды стали (славилась лаконская сталь). Огромное значение для широкого распространения железа в разных отраслях производства имела разработка технологии соединения различных кусков железа методом сварки и спайки, открытых мастером Главком с острова Хиос.</w:t>
      </w:r>
    </w:p>
    <w:p>
      <w:pPr>
        <w:pStyle w:val="Normal"/>
        <w:ind w:firstLine="709"/>
        <w:rPr/>
      </w:pPr>
      <w:r>
        <w:rPr>
          <w:spacing w:val="0"/>
        </w:rPr>
        <w:t>Совершенствуется и технология обработки уже известного, широко распространенного металла — бронзы, улучшается качество бронзовых изделий. Мастера Ройк и Феодор с острова Самое освоили новые виды литья бронзы, которые позволили отливать статуи по восковой модели, получать прочные и тонкие листы бронзы, широко использовавшиеся для изготовления ряда предметов вооружения (панцири, шлемы, щиты и др.), парадной посуды (особенно славились бронзовые сосуды, изготовляемые в Коринфе, — так называемая коринфская бронза), бронзовые листы для обшивки бортов и изготовления многих металлических деталей судов и др.</w:t>
      </w:r>
    </w:p>
    <w:p>
      <w:pPr>
        <w:pStyle w:val="Normal"/>
        <w:ind w:firstLine="709"/>
        <w:rPr/>
      </w:pPr>
      <w:r>
        <w:rPr>
          <w:spacing w:val="0"/>
        </w:rPr>
        <w:t>Освоение технологии железа и стали, получение большого количества металла привели к появлению таких орудий труда, с помощью которых можно было эффективнее корчевать леса и кустарники (с помощью железного топора), расширять пахотные земли и возделывать землю (с помощью железных лемехов, кирок, мотыг и серпов); используя железные молоты, наковальни, пилы и другие орудия, можно было обрабатывать твердые породы камня и проводить операции, которые были невозможны или затруднительны при господстве бронзовых орудий труда. Широкое внедрение железного оружия привело к перевороту в военном деле, в частности к падению роли аристократической конницы и возрастанию роли тяжеловооруженной пехоты (гоплитов), комплектующейся из средних разрядов гражданского населения греческих полисов.</w:t>
      </w:r>
    </w:p>
    <w:p>
      <w:pPr>
        <w:pStyle w:val="Normal"/>
        <w:ind w:firstLine="709"/>
        <w:rPr/>
      </w:pPr>
      <w:r>
        <w:rPr>
          <w:spacing w:val="0"/>
        </w:rPr>
        <w:t>Процветающей отраслью производства становится изготовление разнообразных керамических изделий: парадной и повседневной посуды, светильников, черепицы для кровли домов и общественных зданий, специальных сосудов (амфор и пифосов) для перевозки и хранения жидких продуктов и зерна, облицовочных плит, применяемых для отделки внешних стен зданий, керамических труб, грузиков для ткацких станков и других изделий.</w:t>
      </w:r>
    </w:p>
    <w:p>
      <w:pPr>
        <w:pStyle w:val="Normal"/>
        <w:ind w:firstLine="709"/>
        <w:rPr/>
      </w:pPr>
      <w:r>
        <w:rPr>
          <w:spacing w:val="0"/>
        </w:rPr>
        <w:t>Греческие гончары достигли большого искусства в изготовлении керамических изделий: прекрасный обжиг, разнообразие и изящество сосудов обеспечили греческой керамике спрос во всем Средиземноморье. Стремясь придать большую нарядность своим парадным изделиям, греческие мастера стали покрывать внешние стенки сосудов красивой черной поливой — знаменитым черным лаком, наносили изображения мифологических или бытовых сцен, использовали декоративные сюжеты. Гончарные мастерские имелись в большинстве греческих городов, но особенно славились мастера Коринфа и Афин, изделия которых, покрытые черным лаком и рисунком, получили известность далеко за пределами Эгейского бассейна.</w:t>
      </w:r>
    </w:p>
    <w:p>
      <w:pPr>
        <w:pStyle w:val="Normal"/>
        <w:ind w:firstLine="709"/>
        <w:rPr>
          <w:spacing w:val="0"/>
        </w:rPr>
      </w:pPr>
      <w:r>
        <w:rPr>
          <w:spacing w:val="0"/>
        </w:rPr>
        <w:t>Экономика, сложившаяся в Греции в V-IV вв. до н. э., определила характер социальной структуры древнегреческого общества. Распространение трудоемких сельскохозяйственных отраслей и их частичная ориентация на рынок, развитие ремесленного производства и товарно-денежного обращения вовлекали в новые трудовые операции определенные группы населения, повышали их удельный вес в обществе.</w:t>
      </w:r>
    </w:p>
    <w:p>
      <w:pPr>
        <w:pStyle w:val="Normal"/>
        <w:ind w:firstLine="709"/>
        <w:rPr/>
      </w:pPr>
      <w:r>
        <w:rPr>
          <w:spacing w:val="0"/>
        </w:rPr>
        <w:t>Во время разорительной Пелопоннесской войны в 413 г. до н. э. около 20 тыс. афинских рабов (в основном ремесленники) перебежали к спартиатам, поставив афинян в крайне трудное положение. В 412 г. до н. э. во время военных действий на острове Хиосе к афинянам перебежало множество хиосских рабов, что помогло захватить этот остров.</w:t>
      </w:r>
    </w:p>
    <w:p>
      <w:pPr>
        <w:pStyle w:val="Normal"/>
        <w:ind w:firstLine="709"/>
        <w:rPr/>
      </w:pPr>
      <w:r>
        <w:rPr>
          <w:spacing w:val="0"/>
        </w:rPr>
        <w:t>Рабы не были однородны. Среди них выделялись группы, различавшиеся своими интересами: рабы, занятые в ремеслах и торговле, рабы сельскохозяйственные, рабы-горняки, рабы, занятые в домашнем хозяйстве и личными услугами, наконец, находящиеся в несколько привилегированном положении государственные рабы: полицейские, тюремщики, писцы, глашатаи. Разобщенные, находящиеся под строгим присмотром своих господ, рабы не имели возможностей к объединению даже в пределах небольших полисов, и потому напряженность в отношениях не могла реализоваться в более зрелых формах протеста типа вооруженных восстаний.</w:t>
      </w:r>
    </w:p>
    <w:p>
      <w:pPr>
        <w:pStyle w:val="Normal"/>
        <w:ind w:firstLine="709"/>
        <w:rPr/>
      </w:pPr>
      <w:r>
        <w:rPr>
          <w:spacing w:val="0"/>
        </w:rPr>
        <w:t>Существовали и другие категории зависимых работников. В таких полисах, как Спарта, города Беотии, Фессалии, Аркадии и других, основными производителями в сельском хозяйстве были не рабы (их было очень немного), а работники иного социального и юридического статуса. В Спарте они назывались илотами, в ряде фессалийских городов пенестами, на Крите - войкеями, или кларотами, в Гераклее - мариандинами. Общественное положение этих категорий работников определялось тем, что они не считались собственностью отдельных лиц, имели хозяйство, семью и обрабатывали участки земли своими силами. Но вместе с тем эти работники находились в двойной зависимости - от государства и частных лиц, в пользу которых они должны были производить отчисления со своих доходов. Так, например, в Спарте каждый спартиат получал от государства участок земли (клер) с несколькими хозяйствами илотов. По сведениям Плутарха, на содержание спартиата поступало 70 медимнов, а на спартанку - 12 медимнов ячменя и определенное количество вина, масла, смокв, сыра и других продуктов. Илоты хозяйствовали на своих участках самостоятельно, спартиаты не вмешивались в процесс производства. Во время военных походов илоты сопровождали своих спартиатов, использовались в качестве слуг и в трудных ситуациях в качестве легковооруженных воинов. Илоты вели натуральное хозяйство, жили в сельских поселках обособленно. Их быт отличался от быта сельскохозяйственных рабов, занятых в поместьях. Отдельный спартиат - хозяин переданных под его власть илотов и членов их семей - не имел права наказывать, тем более убивать своих илотов. Но в Спарте само государство проводило против илотов так называемые криптии. Отряд спартиатов получал задание тайно совершить нападение на тот или иной поселок илотов и уничтожить наиболее сильных из них. Эти тайные убийства, санкционированные властью, так же как право распределения земельных участков с сидящими на них илотами, позволяют рассматривать спартанское государство как собственника илотов, закрепленных за земельными участками и предоставленных во владение спартиатов.</w:t>
      </w:r>
    </w:p>
    <w:p>
      <w:pPr>
        <w:pStyle w:val="Normal"/>
        <w:ind w:firstLine="709"/>
        <w:rPr/>
      </w:pPr>
      <w:r>
        <w:rPr>
          <w:spacing w:val="0"/>
        </w:rPr>
        <w:t>В любом греческом полисе социальная группа мелких свободных земледельцев была одной из важнейших. От ее экономического благосостояния, политической активности, гражданской зрелости зависели крепость полисных институтов, функционирование демократических учреждений, характер социально-политических столкновений. Мелких земледельцев обычно называют крестьянами. Этот термин применяют и к земледельцам греческих полисов. Однако следует отметить ряд особенностей античного крестьянства, отличающих их как от древневосточных общинников, так и от крестьян феодального общества. Насколько нам известно из материалов афинской истории, земледелец был лично свободным, т. е. независимым от других лиц или государства, собственником земельного участка (в большинстве случаев от 3 до 5 га), обеспечивавшего его прожиточный минимум. Земледелец, как правило, не платил налогов с земли. Для приобретения орудий труда, одежды и других ремесленных изделий крестьянин вывозил на рынок и продавал сельскохозяйственные продукты, т. е, выступал отчасти как товаропроизводитель. Он был связан с рынком, знал цены, торговцев, обладал известным хозяйственным кругозором. Однако связи его с рынком были спорадическими, на продажу шла лишь небольшая часть урожая.</w:t>
      </w:r>
    </w:p>
    <w:p>
      <w:pPr>
        <w:pStyle w:val="Normal"/>
        <w:ind w:firstLine="709"/>
        <w:rPr/>
      </w:pPr>
      <w:r>
        <w:rPr>
          <w:spacing w:val="0"/>
        </w:rPr>
        <w:t>По греческим законам собственником земли мог быть только член полисного коллектива, полноправный гражданин. Мелкие землевладельцы были такими полноправными гражданами, участниками народных собраний, могли избираться на различные должности, служили в гражданском ополчении. Участие в народных собраниях, где обсуждались важнейшие вопросы внутренней и внешней жизни, развивало личность античного крестьянина, формировало чувство собственного достоинства и социальной значимости. В ряде демократических полисов часть крестьянства была грамотной, посещала театральные представления. В комедиях афинского драматурга Аристофана представлен тип афинского мелкого землевладельца - экономически обеспеченного, активного участника народных собраний, политически развитого, достаточно культурного человека.</w:t>
      </w:r>
    </w:p>
    <w:p>
      <w:pPr>
        <w:pStyle w:val="Normal"/>
        <w:ind w:firstLine="709"/>
        <w:rPr>
          <w:spacing w:val="0"/>
        </w:rPr>
      </w:pPr>
      <w:r>
        <w:rPr>
          <w:spacing w:val="0"/>
        </w:rPr>
        <w:t>Полисное крестьянство в целом выступало с демократической программой развития своего родного города, но с достаточно умеренных позиций, подозрительно относилось к радикально-демократическим концепциям, что и использовали в своих интересах консервативные круги греческого общества.</w:t>
      </w:r>
    </w:p>
    <w:p>
      <w:pPr>
        <w:pStyle w:val="Normal"/>
        <w:ind w:firstLine="709"/>
        <w:rPr/>
      </w:pPr>
      <w:r>
        <w:rPr>
          <w:spacing w:val="0"/>
        </w:rPr>
        <w:t xml:space="preserve">Террасирование склонов и ирригация - неотъемлемая и характерная черта древних цивилизаций Восточной и Юго-Восточной Африки. Эти методы увеличения урожайности издавна были известны в Южной Аравии, где все жители городов могли рассчитывать на высокий жизненный уровень только в том случае, если умели заставить тоненькую струйку воды, проделать долгий путь, а также уберечь почву на холмах от эрозии. О том, что террасирование склонов осуществлялось уже в глубокой древности, свидетельствует тот факт, что им пользуются, хотя и в значительно меньших масштабах, некоторые современные африканские племена вплоть до западного Дарфура. Геодезисты обнаружили следы террас в 1958 году на, площади примерно в 12 тысяч квадратных миль, начиная от спускающихся с Сахары холмов Гебель Марра и Гебель Си до самых границ Вадаи. Остатки террас можно встретить вблизи потухшего вулкана Гебель Марра, окрестности которого давно уже покинуты людьми. </w:t>
      </w:r>
    </w:p>
    <w:p>
      <w:pPr>
        <w:pStyle w:val="Normal"/>
        <w:ind w:firstLine="709"/>
        <w:rPr/>
      </w:pPr>
      <w:r>
        <w:rPr>
          <w:spacing w:val="0"/>
        </w:rPr>
        <w:t xml:space="preserve">Жители Эфиопии упорно и настойчиво вели работы по террасированию склонов. После посещения народа тигре в 1893 году Бент так описал ландшафт Еха: "Все окружающие холмы террасированы под сельскохозяйственные культуры... Ни в Греции, ни в Малой Азии я никогда не видел, чтобы террасирование было развито в таких масштабах, как в Абиссинской долине. Должно быть, когда-то сотни тысяч акров тщательно возделывались здесь под сельскохозяйственные культуры, которые занимали склоны почти до самой вершины. Но сейчас здесь не найдешь ничего, кроме ровных линий валиков". Однако террасное земледелие было развито не только в районах Северной Эфиопии в сабейские, аксумские и затем христианские времена. Его следы можно обнаружить и в других местах, например у язычников консо - негритянского племени Юго-Западной Эфиопии. В местах их поселения холмы расчерчены бесчисленным количеством взрыхленных полос. </w:t>
      </w:r>
    </w:p>
    <w:p>
      <w:pPr>
        <w:pStyle w:val="Normal"/>
        <w:ind w:firstLine="709"/>
        <w:rPr/>
      </w:pPr>
      <w:r>
        <w:rPr>
          <w:rFonts w:eastAsia="Times New Roman"/>
          <w:spacing w:val="0"/>
        </w:rPr>
        <w:t xml:space="preserve"> </w:t>
      </w:r>
      <w:r>
        <w:rPr>
          <w:spacing w:val="0"/>
        </w:rPr>
        <w:t xml:space="preserve">На первый взгляд, террасное земледелие характерно только для Северной Африки. Однако это далеко не так. Этим методом пользовались древние народы, селившиеся по реке Лимпопо, и особенно в Кении, Танганьике, Родезии и Мозамбике. </w:t>
      </w:r>
    </w:p>
    <w:p>
      <w:pPr>
        <w:pStyle w:val="Normal"/>
        <w:ind w:firstLine="709"/>
        <w:rPr/>
      </w:pPr>
      <w:r>
        <w:rPr>
          <w:rFonts w:eastAsia="Times New Roman"/>
          <w:spacing w:val="0"/>
        </w:rPr>
        <w:t xml:space="preserve"> </w:t>
      </w:r>
      <w:r>
        <w:rPr>
          <w:spacing w:val="0"/>
        </w:rPr>
        <w:t>Техника сухой кладки, то есть постройка зданий без извести,- еще одно свидетельство высокого строительного искусства древности, известного в Эфиопии и в районе Рога Африки. Упомянутое выше племя консо пользуется ею до наших дней. К востоку от территории консо, за. чертой высоких пиков и зеленых долин Южной Эфиопии лежат равнины Сомали, где находится множество развалин средневековых городов, построенных из камня и кирпича. Ученые еще мало знают об истории этих городов. В 1934 году Кёрл обнаружил здесь заросшую кустарником треугольную нишу, выложенную из кирпича и напоминающую по форме древние ниши Дарфура и другие кирпичные строения, встречающиеся к западу до самого Кумби Сале, где, вероятно, была одна из столиц древней Ганы. Этим открытием Кёрл внес вклад в изучение загадочных и взаимосвязанных африканских культур тех далеких времен. Находки ученого помогают установить связь и обмен идей между странами, которые, как нам кажется теперь, настолько оторваны друг от друга, что трудно даже предположить существование какой-либо исторической общности между ними. И снова мы убеждаемся, что видимость обманчива, хотя пока еще не известно, какими путями, когда и как древние народы оказывали влияние друг на друга.</w:t>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20"/>
      <w:jc w:val="both"/>
    </w:pPr>
    <w:rPr>
      <w:rFonts w:ascii="Times New Roman" w:hAnsi="Times New Roman" w:eastAsia="MS Mincho;Arial Unicode MS" w:cs="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spacing w:lineRule="auto" w:line="240" w:before="240" w:after="240"/>
      <w:ind w:hanging="0"/>
      <w:jc w:val="center"/>
      <w:outlineLvl w:val="0"/>
    </w:pPr>
    <w:rPr>
      <w:b/>
      <w:bCs/>
      <w:sz w:val="32"/>
      <w:szCs w:val="32"/>
    </w:rPr>
  </w:style>
  <w:style w:type="paragraph" w:styleId="Heading2">
    <w:name w:val="Heading 2"/>
    <w:basedOn w:val="Normal"/>
    <w:next w:val="Normal"/>
    <w:qFormat/>
    <w:pPr>
      <w:keepNext w:val="true"/>
      <w:keepLines/>
      <w:numPr>
        <w:ilvl w:val="1"/>
        <w:numId w:val="1"/>
      </w:numPr>
      <w:suppressAutoHyphens w:val="true"/>
      <w:ind w:firstLine="709"/>
      <w:jc w:val="center"/>
      <w:outlineLvl w:val="1"/>
    </w:pPr>
    <w:rPr>
      <w:b/>
      <w:bCs/>
      <w:i/>
      <w:i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val="en-US" w:eastAsia="ja-JP"/>
    </w:rPr>
  </w:style>
  <w:style w:type="character" w:styleId="2">
    <w:name w:val="Заголовок 2 Знак"/>
    <w:qFormat/>
    <w:rPr>
      <w:rFonts w:eastAsia="MS Mincho;Arial Unicode MS" w:cs="Times New Roman"/>
      <w:b/>
      <w:bCs/>
      <w:i/>
      <w:iCs/>
      <w:spacing w:val="16"/>
      <w:sz w:val="28"/>
      <w:szCs w:val="28"/>
      <w:lang w:val="en-US" w:eastAsia="ja-JP"/>
    </w:rPr>
  </w:style>
  <w:style w:type="character" w:styleId="3">
    <w:name w:val="Заголовок 3 Знак"/>
    <w:qFormat/>
    <w:rPr>
      <w:rFonts w:ascii="Cambria" w:hAnsi="Cambria" w:eastAsia="Times New Roman" w:cs="Times New Roman"/>
      <w:b/>
      <w:bCs/>
      <w:spacing w:val="16"/>
      <w:sz w:val="26"/>
      <w:szCs w:val="26"/>
      <w:lang w:val="en-US" w:eastAsia="ja-JP"/>
    </w:rPr>
  </w:style>
  <w:style w:type="character" w:styleId="Style12">
    <w:name w:val="жирным Знак"/>
    <w:qFormat/>
    <w:rPr>
      <w:rFonts w:cs="Times New Roman"/>
      <w:b/>
      <w:bCs/>
      <w:spacing w:val="8"/>
      <w:sz w:val="28"/>
      <w:szCs w:val="28"/>
      <w:lang w:val="ru-RU"/>
    </w:rPr>
  </w:style>
  <w:style w:type="character" w:styleId="Style13">
    <w:name w:val="Верхний колонтитул Знак"/>
    <w:qFormat/>
    <w:rPr>
      <w:rFonts w:eastAsia="MS Mincho;Arial Unicode MS" w:cs="Times New Roman"/>
      <w:spacing w:val="16"/>
      <w:sz w:val="28"/>
      <w:szCs w:val="28"/>
      <w:lang w:val="en-US" w:eastAsia="ja-JP"/>
    </w:rPr>
  </w:style>
  <w:style w:type="character" w:styleId="PageNumber">
    <w:name w:val="Page Number"/>
    <w:rPr>
      <w:rFonts w:cs="Times New Roman"/>
    </w:rPr>
  </w:style>
  <w:style w:type="character" w:styleId="Style14">
    <w:name w:val="Нижний колонтитул Знак"/>
    <w:qFormat/>
    <w:rPr>
      <w:rFonts w:eastAsia="MS Mincho;Arial Unicode MS" w:cs="Times New Roman"/>
      <w:spacing w:val="16"/>
      <w:sz w:val="28"/>
      <w:szCs w:val="28"/>
      <w:lang w:val="en-US" w:eastAsia="ja-JP"/>
    </w:rPr>
  </w:style>
  <w:style w:type="character" w:styleId="Style15">
    <w:name w:val="Текст сноски Знак"/>
    <w:qFormat/>
    <w:rPr>
      <w:rFonts w:eastAsia="MS Mincho;Arial Unicode MS" w:cs="Times New Roman"/>
      <w:spacing w:val="16"/>
      <w:sz w:val="20"/>
      <w:szCs w:val="20"/>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жирным"/>
    <w:basedOn w:val="Normal"/>
    <w:qFormat/>
    <w:pPr/>
    <w:rPr>
      <w:b/>
      <w:bCs/>
    </w:rPr>
  </w:style>
  <w:style w:type="paragraph" w:styleId="Style17">
    <w:name w:val="Курсивом"/>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18">
    <w:name w:val="Нумерованный"/>
    <w:basedOn w:val="Normal"/>
    <w:qFormat/>
    <w:pPr>
      <w:numPr>
        <w:ilvl w:val="0"/>
        <w:numId w:val="2"/>
      </w:numPr>
      <w:tabs>
        <w:tab w:val="clear" w:pos="708"/>
        <w:tab w:val="left" w:pos="851" w:leader="none"/>
      </w:tabs>
      <w:ind w:left="851" w:hanging="567"/>
    </w:pPr>
    <w:rPr/>
  </w:style>
  <w:style w:type="paragraph" w:styleId="Style19">
    <w:name w:val="Верхни"/>
    <w:basedOn w:val="Header"/>
    <w:qFormat/>
    <w:pPr/>
    <w:rPr/>
  </w:style>
  <w:style w:type="paragraph" w:styleId="Style20">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tyle>
  <w:style w:type="paragraph" w:styleId="9401">
    <w:name w:val="Стиль Слева:  94 см Первая строка:  0 см"/>
    <w:basedOn w:val="Normal"/>
    <w:qFormat/>
    <w:pPr>
      <w:ind w:left="5904" w:hanging="0"/>
      <w:jc w:val="left"/>
    </w:pPr>
    <w:rPr/>
  </w:style>
  <w:style w:type="paragraph" w:styleId="Style21">
    <w:name w:val="Стиль по центру"/>
    <w:basedOn w:val="Normal"/>
    <w:qFormat/>
    <w:pPr>
      <w:spacing w:lineRule="auto" w:line="240"/>
      <w:ind w:left="1304" w:right="1304" w:hanging="0"/>
      <w:jc w:val="center"/>
    </w:pPr>
    <w:rPr/>
  </w:style>
  <w:style w:type="paragraph" w:styleId="11">
    <w:name w:val="Стиль1"/>
    <w:basedOn w:val="Normal"/>
    <w:qFormat/>
    <w:pPr>
      <w:ind w:hanging="0"/>
      <w:jc w:val="left"/>
    </w:pPr>
    <w:rPr/>
  </w:style>
  <w:style w:type="paragraph" w:styleId="Style22">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jc w:val="center"/>
    </w:pPr>
    <w:rPr>
      <w:spacing w:val="8"/>
    </w:rPr>
  </w:style>
  <w:style w:type="paragraph" w:styleId="22">
    <w:name w:val="жирным2"/>
    <w:basedOn w:val="Normal"/>
    <w:qFormat/>
    <w:pPr>
      <w:ind w:hanging="0"/>
    </w:pPr>
    <w:rPr>
      <w:b/>
      <w:bCs/>
    </w:rPr>
  </w:style>
  <w:style w:type="paragraph" w:styleId="Style23">
    <w:name w:val="Табличный Жирным"/>
    <w:basedOn w:val="Style22"/>
    <w:qFormat/>
    <w:pPr>
      <w:jc w:val="both"/>
    </w:pPr>
    <w:rPr>
      <w:b/>
      <w:bCs/>
    </w:rPr>
  </w:style>
  <w:style w:type="paragraph" w:styleId="Style24">
    <w:name w:val="Нормальный По центру"/>
    <w:basedOn w:val="Normal"/>
    <w:qFormat/>
    <w:pPr>
      <w:ind w:hanging="0"/>
      <w:jc w:val="center"/>
    </w:pPr>
    <w:rPr/>
  </w:style>
  <w:style w:type="paragraph" w:styleId="Style25">
    <w:name w:val="Стиль табличный + По центру"/>
    <w:basedOn w:val="Style22"/>
    <w:qFormat/>
    <w:pPr>
      <w:jc w:val="center"/>
    </w:pPr>
    <w:rPr>
      <w:rFonts w:eastAsia="Times New Roman"/>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rPr>
  </w:style>
  <w:style w:type="paragraph" w:styleId="28">
    <w:name w:val="Стиль Стиль по центру + 28 пт"/>
    <w:basedOn w:val="Style21"/>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szCs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44"/>
    </w:rPr>
  </w:style>
  <w:style w:type="paragraph" w:styleId="281">
    <w:name w:val="По центру + 28 пт"/>
    <w:basedOn w:val="Style21"/>
    <w:qFormat/>
    <w:pPr>
      <w:suppressAutoHyphens w:val="true"/>
      <w:ind w:left="0" w:right="-10" w:hanging="0"/>
    </w:pPr>
    <w:rPr>
      <w:sz w:val="32"/>
      <w:szCs w:val="32"/>
    </w:rPr>
  </w:style>
  <w:style w:type="paragraph" w:styleId="Style26">
    <w:name w:val="Єпіграф"/>
    <w:basedOn w:val="Normal"/>
    <w:qFormat/>
    <w:pPr>
      <w:spacing w:lineRule="auto" w:line="240"/>
      <w:ind w:left="5328" w:hanging="0"/>
      <w:jc w:val="left"/>
    </w:pPr>
    <w:rPr/>
  </w:style>
  <w:style w:type="paragraph" w:styleId="Style27">
    <w:name w:val="Стихотворец."/>
    <w:basedOn w:val="94094"/>
    <w:qFormat/>
    <w:pPr>
      <w:ind w:left="2304" w:hanging="0"/>
    </w:pPr>
    <w:rPr/>
  </w:style>
  <w:style w:type="paragraph" w:styleId="Style28">
    <w:name w:val="По центру"/>
    <w:basedOn w:val="Normal"/>
    <w:qFormat/>
    <w:pPr>
      <w:spacing w:lineRule="auto" w:line="240"/>
      <w:ind w:hanging="0"/>
      <w:jc w:val="center"/>
    </w:pPr>
    <w:rPr/>
  </w:style>
  <w:style w:type="paragraph" w:styleId="16">
    <w:name w:val="16 по центру"/>
    <w:basedOn w:val="Style21"/>
    <w:qFormat/>
    <w:pPr>
      <w:suppressAutoHyphens w:val="true"/>
      <w:spacing w:lineRule="auto" w:line="360"/>
      <w:ind w:left="0" w:right="-10" w:hanging="0"/>
    </w:pPr>
    <w:rPr>
      <w:sz w:val="32"/>
      <w:szCs w:val="32"/>
    </w:rPr>
  </w:style>
  <w:style w:type="paragraph" w:styleId="Style29">
    <w:name w:val="Виконавла"/>
    <w:basedOn w:val="Normal"/>
    <w:qFormat/>
    <w:pPr>
      <w:spacing w:lineRule="auto" w:line="240"/>
      <w:ind w:left="5328" w:hanging="0"/>
      <w:jc w:val="lef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28:00Z</dcterms:created>
  <dc:creator>IRIP</dc:creator>
  <dc:description/>
  <cp:keywords/>
  <dc:language>en-US</dc:language>
  <cp:lastModifiedBy>SYSTEM</cp:lastModifiedBy>
  <dcterms:modified xsi:type="dcterms:W3CDTF">2011-09-21T18:28:00Z</dcterms:modified>
  <cp:revision>2</cp:revision>
  <dc:subject/>
  <dc:title>Общие особенности греческой экономики </dc:title>
</cp:coreProperties>
</file>