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Октябрьская революция в России. </w:t>
      </w:r>
      <w:r>
        <w:rPr>
          <w:rFonts w:cs="Times New Roman" w:ascii="Times New Roman" w:hAnsi="Times New Roman"/>
          <w:bCs/>
          <w:sz w:val="28"/>
          <w:szCs w:val="28"/>
        </w:rPr>
        <w:t>(§ 34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) образов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ссмотреть расстановку политических сил в России накануне Октябрьской револю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знакомиться с событиями предшествующими Октябрьской револю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зучить события октября 1917 г. и реш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российского съезда Со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зучить проблему установления диктатуры партии больш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) развива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умение работы с документами для поиска ответов на поставлен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) воспит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примере событий Октябрьской революции показать пагубность подобных явлений на развитие люб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ур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оверка домашнео задания по теме «Наука и культура в межвоенное время 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ереход к изучению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Закрепл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Д/з и выставление отм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ик «Всемирная история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 – ХХ вв. (11 кл.)» под ред. Кошелева В. 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а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енное сло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сутству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оверка домашнео задания по теме «Наука и культура в межвоенное время 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характеризуйте развитие науки и техники в межвоенное время. Почему стало возможным появление и развитие междисциплинарных наук (биофизики, геохимии и др.)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чем состояли особенности развития общественной мысли в 20 — 30-е гг.? Подтвердите свое мнение пример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вы можете рассказать о новых течениях, появившихся в литературе и искусстве межвоенного перио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ъясните значение понятия «массовая культура». Почему массовая культура стала важным явлением духовной жизни общества в 20 — 30-е гг.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новые изобретения массово вошли в повседневную жизнь людей в межвоенный период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ход к мзучению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Вспомните какая политическая и экономическая ситуация сложилась в России к марту1917 г.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ская революция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Расстановка политических сил в стране накануне Октябрьской революции. </w:t>
      </w:r>
      <w:r>
        <w:rPr>
          <w:rFonts w:cs="Times New Roman" w:ascii="Times New Roman" w:hAnsi="Times New Roman"/>
          <w:sz w:val="28"/>
          <w:szCs w:val="28"/>
        </w:rPr>
        <w:t xml:space="preserve">Победа Февральской революции (2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враля 1917 </w:t>
      </w:r>
      <w:r>
        <w:rPr>
          <w:rFonts w:cs="Times New Roman" w:ascii="Times New Roman" w:hAnsi="Times New Roman"/>
          <w:sz w:val="28"/>
          <w:szCs w:val="28"/>
        </w:rPr>
        <w:t xml:space="preserve">г.) в России не предотвратила дальнейшего углубления кризисного состояния страны, порожденного первой мировой войной. К прежним социально-политическим проблемам добавились новы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вопрос о власти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будущее государственное устройство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ути выхода из экономического и политического криз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революционных событий зависело от того, как поведут себя основные политические сил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вые парт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онархисты, черносотенцы</w:t>
      </w:r>
      <w:r>
        <w:rPr>
          <w:rFonts w:cs="Times New Roman" w:ascii="Times New Roman" w:hAnsi="Times New Roman"/>
          <w:sz w:val="28"/>
          <w:szCs w:val="28"/>
        </w:rPr>
        <w:t xml:space="preserve">) временно сошли с политической аре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беральные парт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ктябристы, кадеты</w:t>
      </w:r>
      <w:r>
        <w:rPr>
          <w:rFonts w:cs="Times New Roman" w:ascii="Times New Roman" w:hAnsi="Times New Roman"/>
          <w:sz w:val="28"/>
          <w:szCs w:val="28"/>
        </w:rPr>
        <w:t xml:space="preserve">) сформирова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ное правительство, </w:t>
      </w:r>
      <w:r>
        <w:rPr>
          <w:rFonts w:cs="Times New Roman" w:ascii="Times New Roman" w:hAnsi="Times New Roman"/>
          <w:sz w:val="28"/>
          <w:szCs w:val="28"/>
        </w:rPr>
        <w:t xml:space="preserve">стали правящими и потеряли свою революционность. Они выступали за продолжение войны и, стремясь соблюсти законность, считали, что назревшие реформы в стране должно санкциониров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дительное собр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дикальные парт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эсеры, меньшевики, большевики, анархисты</w:t>
      </w:r>
      <w:r>
        <w:rPr>
          <w:rFonts w:cs="Times New Roman" w:ascii="Times New Roman" w:hAnsi="Times New Roman"/>
          <w:sz w:val="28"/>
          <w:szCs w:val="28"/>
        </w:rPr>
        <w:t xml:space="preserve">) вначале поддержали Временное правительство, но вскоре разошлись по целому ряду вопросов. Большевики и анархисты, например, выступили за немедленный мир и радикальные преобраз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 же время активизировались </w:t>
      </w:r>
      <w:r>
        <w:rPr>
          <w:rFonts w:cs="Times New Roman" w:ascii="Times New Roman" w:hAnsi="Times New Roman"/>
          <w:b/>
          <w:i/>
          <w:sz w:val="28"/>
          <w:szCs w:val="28"/>
        </w:rPr>
        <w:t>национальные партии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и (их насчитывалось более 50), выдвинувшие требования культурной и политической авто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марта 1917 г., революция пережила смену быстротечных и драматических коллизий. Политические столкновения приобрели чрезвычайно острый характер. В стране продолжала расти социальная напряженность, стоимость жизни возросла втрое, нормальные экономические отношения разрушились, армия разваливалась на глазах. Солдатские комитеты перевыбирали командиров, обсуждали приказы, митингов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</w:rPr>
        <w:t>июля 1917 г.</w:t>
      </w:r>
      <w:r>
        <w:rPr>
          <w:rFonts w:cs="Times New Roman" w:ascii="Times New Roman" w:hAnsi="Times New Roman"/>
          <w:sz w:val="28"/>
          <w:szCs w:val="28"/>
        </w:rPr>
        <w:t xml:space="preserve"> Временное правительство по существу делило власть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троградским Советом рабочих и солдатских депутатов, </w:t>
      </w:r>
      <w:r>
        <w:rPr>
          <w:rFonts w:cs="Times New Roman" w:ascii="Times New Roman" w:hAnsi="Times New Roman"/>
          <w:sz w:val="28"/>
          <w:szCs w:val="28"/>
        </w:rPr>
        <w:t>который контролировался меньшевиками и эс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сле разгрома вооруж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демонстрации, организованной большевиками 4 июля,</w:t>
      </w:r>
      <w:r>
        <w:rPr>
          <w:rFonts w:cs="Times New Roman" w:ascii="Times New Roman" w:hAnsi="Times New Roman"/>
          <w:sz w:val="28"/>
          <w:szCs w:val="28"/>
        </w:rPr>
        <w:t xml:space="preserve"> с двоевластием было покончено. Установилось единовластие Временного правительства в форме </w:t>
      </w:r>
      <w:r>
        <w:rPr>
          <w:rFonts w:cs="Times New Roman" w:ascii="Times New Roman" w:hAnsi="Times New Roman"/>
          <w:b/>
          <w:sz w:val="28"/>
          <w:szCs w:val="28"/>
        </w:rPr>
        <w:t>коалиции либеральной буржуазии (кадеты) с «умеренными» социалистами (эсеры, меньшевики).</w:t>
      </w:r>
      <w:r>
        <w:rPr>
          <w:rFonts w:cs="Times New Roman" w:ascii="Times New Roman" w:hAnsi="Times New Roman"/>
          <w:sz w:val="28"/>
          <w:szCs w:val="28"/>
        </w:rPr>
        <w:t xml:space="preserve"> Однако и этому политическому союзу не удалось добиться консолидации обществ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дной стороны</w:t>
      </w:r>
      <w:r>
        <w:rPr>
          <w:rFonts w:cs="Times New Roman" w:ascii="Times New Roman" w:hAnsi="Times New Roman"/>
          <w:sz w:val="28"/>
          <w:szCs w:val="28"/>
        </w:rPr>
        <w:t xml:space="preserve">, росло возмущение масс в связи с медлительностью правительства в проведении самых насущных экономических, социальных и политических преобразова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>, либералы были недовольны слабостью правительства, недостаточно решительными мерами по обузданию революционной сти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низкий уровень правового сознания российских рабочих, крестьян, солдат не позволял им понять мотивы, по которым Временное правительство тянуло с решением социально-политически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ики в этой ситуации развернули агитацию за немедленное воплощение лозунг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Мир – народам!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Землю – крестьянам!»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Фабрики — рабочим!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аво наций на самоопределение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взяли курс на подготовку захвата власти под лозунгом </w:t>
      </w:r>
      <w:r>
        <w:rPr>
          <w:rFonts w:cs="Times New Roman" w:ascii="Times New Roman" w:hAnsi="Times New Roman"/>
          <w:b/>
          <w:sz w:val="28"/>
          <w:szCs w:val="28"/>
        </w:rPr>
        <w:t>«Вся власть Советам!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монархисты и правые буржуазные партии готовы были поддержать установл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енной диктатуры. </w:t>
      </w:r>
      <w:r>
        <w:rPr>
          <w:rFonts w:cs="Times New Roman" w:ascii="Times New Roman" w:hAnsi="Times New Roman"/>
          <w:sz w:val="28"/>
          <w:szCs w:val="28"/>
        </w:rPr>
        <w:t xml:space="preserve">Верховный главнокомандующий генерал </w:t>
      </w:r>
      <w:r>
        <w:rPr>
          <w:rFonts w:cs="Times New Roman" w:ascii="Times New Roman" w:hAnsi="Times New Roman"/>
          <w:b/>
          <w:sz w:val="28"/>
          <w:szCs w:val="28"/>
        </w:rPr>
        <w:t>Л. Г. Корнилов</w:t>
      </w:r>
      <w:r>
        <w:rPr>
          <w:rFonts w:cs="Times New Roman" w:ascii="Times New Roman" w:hAnsi="Times New Roman"/>
          <w:sz w:val="28"/>
          <w:szCs w:val="28"/>
        </w:rPr>
        <w:t xml:space="preserve"> и глава Временного правительства </w:t>
      </w:r>
      <w:r>
        <w:rPr>
          <w:rFonts w:cs="Times New Roman" w:ascii="Times New Roman" w:hAnsi="Times New Roman"/>
          <w:b/>
          <w:sz w:val="28"/>
          <w:szCs w:val="28"/>
        </w:rPr>
        <w:t>А. Ф. Керенский</w:t>
      </w:r>
      <w:r>
        <w:rPr>
          <w:rFonts w:cs="Times New Roman" w:ascii="Times New Roman" w:hAnsi="Times New Roman"/>
          <w:sz w:val="28"/>
          <w:szCs w:val="28"/>
        </w:rPr>
        <w:t xml:space="preserve"> договорились действовать сообща против левых. 25 августа Корнилов двинул свои войска на Петроград. Керенский, испугавшись того, что Корнилов сместит Временное правительство, объявил генерала мятеж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ал </w:t>
      </w:r>
      <w:r>
        <w:rPr>
          <w:rFonts w:cs="Times New Roman" w:ascii="Times New Roman" w:hAnsi="Times New Roman"/>
          <w:b/>
          <w:sz w:val="28"/>
          <w:szCs w:val="28"/>
        </w:rPr>
        <w:t>«корниловского мятежа»</w:t>
      </w:r>
      <w:r>
        <w:rPr>
          <w:rFonts w:cs="Times New Roman" w:ascii="Times New Roman" w:hAnsi="Times New Roman"/>
          <w:sz w:val="28"/>
          <w:szCs w:val="28"/>
        </w:rPr>
        <w:t xml:space="preserve"> (25 – 30 августа) существенно изменил политическую ситуацию и соотношение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ые</w:t>
      </w:r>
      <w:r>
        <w:rPr>
          <w:rFonts w:cs="Times New Roman" w:ascii="Times New Roman" w:hAnsi="Times New Roman"/>
          <w:sz w:val="28"/>
          <w:szCs w:val="28"/>
        </w:rPr>
        <w:t xml:space="preserve"> были разгромлены, престиж А. Ф. Керенского и кадетов уп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</w:t>
      </w:r>
      <w:r>
        <w:rPr>
          <w:rFonts w:cs="Times New Roman" w:ascii="Times New Roman" w:hAnsi="Times New Roman"/>
          <w:b/>
          <w:sz w:val="28"/>
          <w:szCs w:val="28"/>
        </w:rPr>
        <w:t>большевиков</w:t>
      </w:r>
      <w:r>
        <w:rPr>
          <w:rFonts w:cs="Times New Roman" w:ascii="Times New Roman" w:hAnsi="Times New Roman"/>
          <w:sz w:val="28"/>
          <w:szCs w:val="28"/>
        </w:rPr>
        <w:t xml:space="preserve"> усилилось, численность их партии стремительно росла (до 350 тыс. членов). Началась </w:t>
      </w:r>
      <w:r>
        <w:rPr>
          <w:rFonts w:cs="Times New Roman" w:ascii="Times New Roman" w:hAnsi="Times New Roman"/>
          <w:b/>
          <w:sz w:val="28"/>
          <w:szCs w:val="28"/>
        </w:rPr>
        <w:t>большевизация Советов</w:t>
      </w:r>
      <w:r>
        <w:rPr>
          <w:rFonts w:cs="Times New Roman" w:ascii="Times New Roman" w:hAnsi="Times New Roman"/>
          <w:sz w:val="28"/>
          <w:szCs w:val="28"/>
        </w:rPr>
        <w:t>. В создавшихся условиях Временное правительство не сумело удержать вл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беда Октябрьского вооруженного восстания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российский съезд Советов, его решения. </w:t>
      </w:r>
      <w:r>
        <w:rPr>
          <w:rFonts w:cs="Times New Roman" w:ascii="Times New Roman" w:hAnsi="Times New Roman"/>
          <w:sz w:val="28"/>
          <w:szCs w:val="28"/>
        </w:rPr>
        <w:t>В течение последующих месяцев большевики сумели подчинить или нейтрализовать своих политических противников в столице, установить контроль над Петроградским Сов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октября</w:t>
      </w:r>
      <w:r>
        <w:rPr>
          <w:rFonts w:cs="Times New Roman" w:ascii="Times New Roman" w:hAnsi="Times New Roman"/>
          <w:sz w:val="28"/>
          <w:szCs w:val="28"/>
        </w:rPr>
        <w:t xml:space="preserve"> исполком Петросовета во главе с Л. Д. Троцким созда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енно-революционный комитет </w:t>
      </w:r>
      <w:r>
        <w:rPr>
          <w:rFonts w:cs="Times New Roman" w:ascii="Times New Roman" w:hAnsi="Times New Roman"/>
          <w:sz w:val="28"/>
          <w:szCs w:val="28"/>
        </w:rPr>
        <w:t>(ВРК). Его руководящим ядром по решению ЦК РСДРП(б) стали А. С. Бубнов, Я. М. Свердлов, И. В. Сталин и др. ВРК направил своих комиссаров в воинские части, учреждения, на предприятия, вокзалы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ром 25 октября (7 ноября по новому стилю) ВРК Петроградского Совета опубликовал воззвание В. И. Ленина </w:t>
      </w:r>
      <w:r>
        <w:rPr>
          <w:rFonts w:cs="Times New Roman" w:ascii="Times New Roman" w:hAnsi="Times New Roman"/>
          <w:b/>
          <w:sz w:val="28"/>
          <w:szCs w:val="28"/>
        </w:rPr>
        <w:t>«К гражданам России!»</w:t>
      </w:r>
      <w:r>
        <w:rPr>
          <w:rFonts w:cs="Times New Roman" w:ascii="Times New Roman" w:hAnsi="Times New Roman"/>
          <w:sz w:val="28"/>
          <w:szCs w:val="28"/>
        </w:rPr>
        <w:t xml:space="preserve">. В нем сообщалось о взятии власти ВРК и низложении Временного прави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чером 25 октября в Смольном дворце откры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се российский съезд Сове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это же время отряды большевиков проникли в Зимний дворец и в ночь с 25 на 26 октября (7 — 8 ноября) арестовали министров Временного правительства. На съезде меньшевики и правые эсеры осудили действия большевиков и в знак протеста покинули зал. Съезд провозгласил установление Советской власти, избра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российский Центральный Исполнительный комитет </w:t>
      </w:r>
      <w:r>
        <w:rPr>
          <w:rFonts w:cs="Times New Roman" w:ascii="Times New Roman" w:hAnsi="Times New Roman"/>
          <w:sz w:val="28"/>
          <w:szCs w:val="28"/>
        </w:rPr>
        <w:t xml:space="preserve">(ВЦИК), в который вошли </w:t>
      </w:r>
      <w:r>
        <w:rPr>
          <w:rFonts w:cs="Times New Roman" w:ascii="Times New Roman" w:hAnsi="Times New Roman"/>
          <w:b/>
          <w:sz w:val="28"/>
          <w:szCs w:val="28"/>
        </w:rPr>
        <w:t>большевики и левые эсеры</w:t>
      </w:r>
      <w:r>
        <w:rPr>
          <w:rFonts w:cs="Times New Roman" w:ascii="Times New Roman" w:hAnsi="Times New Roman"/>
          <w:sz w:val="28"/>
          <w:szCs w:val="28"/>
        </w:rPr>
        <w:t xml:space="preserve">, и большевистское правительство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вет Народных Комиссаров </w:t>
      </w:r>
      <w:r>
        <w:rPr>
          <w:rFonts w:cs="Times New Roman" w:ascii="Times New Roman" w:hAnsi="Times New Roman"/>
          <w:sz w:val="28"/>
          <w:szCs w:val="28"/>
        </w:rPr>
        <w:t xml:space="preserve">(СНК) во главе с В. И. Лениным. В постанов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а Советов о создании Советского правительства оно называлось </w:t>
      </w:r>
      <w:r>
        <w:rPr>
          <w:rFonts w:cs="Times New Roman" w:ascii="Times New Roman" w:hAnsi="Times New Roman"/>
          <w:b/>
          <w:sz w:val="28"/>
          <w:szCs w:val="28"/>
        </w:rPr>
        <w:t>«Временным рабочим и крестьянским правительством»</w:t>
      </w:r>
      <w:r>
        <w:rPr>
          <w:rFonts w:cs="Times New Roman" w:ascii="Times New Roman" w:hAnsi="Times New Roman"/>
          <w:sz w:val="28"/>
          <w:szCs w:val="28"/>
        </w:rPr>
        <w:t>, причем отмечалось, что оно образовано «для управления страной впредь до созыва Учредительного собра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езд принял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екрет о мир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екрет о земл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крет о мире</w:t>
      </w:r>
      <w:r>
        <w:rPr>
          <w:rFonts w:cs="Times New Roman" w:ascii="Times New Roman" w:hAnsi="Times New Roman"/>
          <w:sz w:val="28"/>
          <w:szCs w:val="28"/>
        </w:rPr>
        <w:t xml:space="preserve"> содержал нереальный призыв к воюющим странам заключить перемирие на три месяца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«мир без аннексий и контрибуций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крет о земле</w:t>
      </w:r>
      <w:r>
        <w:rPr>
          <w:rFonts w:cs="Times New Roman" w:ascii="Times New Roman" w:hAnsi="Times New Roman"/>
          <w:sz w:val="28"/>
          <w:szCs w:val="28"/>
        </w:rPr>
        <w:t>, отражавший эсеровскую программу и крестьянские наказы, провозглаша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мену частной собственности на земл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ционализацию всей земли и ее недр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фискацию без выкупа земель помещиков и крупных собственников и передачу их в распоряжение местных крестьянских комитетов и уездных Советов крестьянск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х декретах большевики учитывали настроения и желания простого народа, не считаясь с тем, что реализация их законов может привести к расколу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тановление диктатуры партии большевиков</w:t>
      </w:r>
      <w:r>
        <w:rPr>
          <w:rFonts w:cs="Times New Roman" w:ascii="Times New Roman" w:hAnsi="Times New Roman"/>
          <w:sz w:val="28"/>
          <w:szCs w:val="28"/>
        </w:rPr>
        <w:t>. Большевики, придя к власти, стремились реализовать целый набор теорий и принципов. Будучи марксистами, они верили в победу мировой революции и возможность создания идеального общества. Они полагали, что их цели единственно верные и шли к ним, не считаясь с нормами буржуазной и формальной демокра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зглашение Всероссийского съезда Советов высшим законодательным органом страны не получило полного воплощения на практике. Реальная политическая власть принадлежала Президиуму ВЦИК и СНК, которые располагали исполнительной и законодательной властью. Их декреты подлежали немедленному исполнению. Местное управление сосредоточилось в губернских и уездных Советах. Для контроля за их деятельностью создавали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волюционные комитеты </w:t>
      </w:r>
      <w:r>
        <w:rPr>
          <w:rFonts w:cs="Times New Roman" w:ascii="Times New Roman" w:hAnsi="Times New Roman"/>
          <w:sz w:val="28"/>
          <w:szCs w:val="28"/>
        </w:rPr>
        <w:t>(ревкомы), состоящие исключительно из сторонников больш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ики считали, что находятся в окружении внешних и внутренних врагов, поэтому особое внимание они уделяли формированию аппарата, призванного защищать новую вла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октября 1917 г. для охраны общественного порядка создаетс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боче-крестьянская милиц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декретом СНК учреждаются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родные суд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е председателя и народных заседателей. Политические дела рассматриваются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волюционных трибуналах, </w:t>
      </w:r>
      <w:r>
        <w:rPr>
          <w:rFonts w:cs="Times New Roman" w:ascii="Times New Roman" w:hAnsi="Times New Roman"/>
          <w:sz w:val="28"/>
          <w:szCs w:val="28"/>
        </w:rPr>
        <w:t xml:space="preserve">подчиненных Народному комиссариату юсти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декабря 1917 г. при СНК была созда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сероссийская Чрезвычайная комиссия по борьбе с контрреволюцией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ботажем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Ч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зднее переименованная в ГПУ (затем ОГПУ, ГУГБ, НКВД, МГБ, КГБ). Во главе ВЧК стал Ф. Э. Дзержинский. ВЧК получила неограниченные полномочия: от ареста и следствия до вынесения приговора и его исполнения. Эта структура была выведена из-под государственного контроля и согласовывала свои действия лишь с высшим партийным руководством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 ноября 1917 г.</w:t>
      </w:r>
      <w:r>
        <w:rPr>
          <w:rFonts w:cs="Times New Roman" w:ascii="Times New Roman" w:hAnsi="Times New Roman"/>
          <w:sz w:val="28"/>
          <w:szCs w:val="28"/>
        </w:rPr>
        <w:t xml:space="preserve"> большевики пошли на проведение выборов в Учредительное собрание. Результаты первых и единственных в советской истории свободных всенародных выборов были красноречивы: из 715 мест 16 получили представители кадетов, 412 — эсеров, 17 — меньшевиков, 183 -большевиков и 87 мандатов приобрели другие партии. Учредительное собрание должно было окончательно и на законном основании решить вопрос о государственной власти в России и будущем развитии стран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января 1918 г.</w:t>
      </w:r>
      <w:r>
        <w:rPr>
          <w:rFonts w:cs="Times New Roman" w:ascii="Times New Roman" w:hAnsi="Times New Roman"/>
          <w:sz w:val="28"/>
          <w:szCs w:val="28"/>
        </w:rPr>
        <w:t xml:space="preserve"> в Таврическом дворце открылось Учредительное собрание, председателем которого был избран правый эсер </w:t>
      </w:r>
      <w:r>
        <w:rPr>
          <w:rFonts w:cs="Times New Roman" w:ascii="Times New Roman" w:hAnsi="Times New Roman"/>
          <w:b/>
          <w:sz w:val="28"/>
          <w:szCs w:val="28"/>
        </w:rPr>
        <w:t>В. М. Чернов</w:t>
      </w:r>
      <w:r>
        <w:rPr>
          <w:rFonts w:cs="Times New Roman" w:ascii="Times New Roman" w:hAnsi="Times New Roman"/>
          <w:sz w:val="28"/>
          <w:szCs w:val="28"/>
        </w:rPr>
        <w:t xml:space="preserve">. Большевики внесли на обсуждение Учредительного собрания </w:t>
      </w:r>
      <w:r>
        <w:rPr>
          <w:rFonts w:cs="Times New Roman" w:ascii="Times New Roman" w:hAnsi="Times New Roman"/>
          <w:i/>
          <w:sz w:val="28"/>
          <w:szCs w:val="28"/>
        </w:rPr>
        <w:t>«Декларацию прав трудящегося и эксплуатируемого народа»</w:t>
      </w:r>
      <w:r>
        <w:rPr>
          <w:rFonts w:cs="Times New Roman" w:ascii="Times New Roman" w:hAnsi="Times New Roman"/>
          <w:sz w:val="28"/>
          <w:szCs w:val="28"/>
        </w:rPr>
        <w:t xml:space="preserve"> и потребовали безоговорочно подтвердить приняты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ом Декреты и провозглашение диктатуры пролетариата. После того как Учредительное собрание отложило рассмотрение этих вопросов, в ночь с </w:t>
      </w:r>
      <w:r>
        <w:rPr>
          <w:rFonts w:cs="Times New Roman" w:ascii="Times New Roman" w:hAnsi="Times New Roman"/>
          <w:b/>
          <w:sz w:val="28"/>
          <w:szCs w:val="28"/>
        </w:rPr>
        <w:t>6 на 7 января ВЦИК</w:t>
      </w:r>
      <w:r>
        <w:rPr>
          <w:rFonts w:cs="Times New Roman" w:ascii="Times New Roman" w:hAnsi="Times New Roman"/>
          <w:sz w:val="28"/>
          <w:szCs w:val="28"/>
        </w:rPr>
        <w:t xml:space="preserve"> принял решение о его роспус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января</w:t>
      </w:r>
      <w:r>
        <w:rPr>
          <w:rFonts w:cs="Times New Roman" w:ascii="Times New Roman" w:hAnsi="Times New Roman"/>
          <w:sz w:val="28"/>
          <w:szCs w:val="28"/>
        </w:rPr>
        <w:t xml:space="preserve"> собралс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съезд Советов. На нем Россия была объявлена </w:t>
      </w:r>
      <w:r>
        <w:rPr>
          <w:rFonts w:cs="Times New Roman" w:ascii="Times New Roman" w:hAnsi="Times New Roman"/>
          <w:i/>
          <w:iCs/>
          <w:sz w:val="28"/>
          <w:szCs w:val="28"/>
        </w:rPr>
        <w:t>Российской Советской Федеративной Социалистической Республикой (РСФСР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третьей русской революции все более отдаляются от нас. Но до сих пор в обществе ведется полемика о роли и значении Октябрьской революции в истории России и всего мира. Существуют разные оценки этого исторического события — от признания его национальной катастрофой до утверждения, что это была попытка создания демократического соци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крепление нового матер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ишите ситуацию в стране весной — осенью 1917 г. Обратите внимание на деятельность основных политических сил, партий, на исторические повороты 27 февраля, 4 июля, 25 — 30 авгу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основные причины успеха большевиков в октябре 1917 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характеризуйте большевистский политический режи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мероприятия, на ваш взгляд, могли бы вывести страну из кризис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кажите, что главным вопрос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съезда стал вопросе власти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9:00Z</dcterms:created>
  <dc:creator>Саша</dc:creator>
  <dc:description/>
  <cp:keywords/>
  <dc:language>en-US</dc:language>
  <cp:lastModifiedBy>SYSTEM</cp:lastModifiedBy>
  <dcterms:modified xsi:type="dcterms:W3CDTF">2011-09-21T18:19:00Z</dcterms:modified>
  <cp:revision>2</cp:revision>
  <dc:subject/>
  <dc:title>Тема урока: Октябрьская революция в России</dc:title>
</cp:coreProperties>
</file>