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рс большевиков на социалистическую революцию. Обострение политической борьбы в России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е декреты Советской вла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чалу осени «процесс революционного разложения достиг своего апогея». Для сентября-октября 1917г. Характерны были две тенденции: Временное правительство постепенно теряет в стране контроль; увеличивается влияние в стране РСДРП(б), которая откровенно и уверенно ведёт дело к пролетарской револю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зунг «Вся власть Советам!» снова был положен в основу практической деятельности ЦК РСДРП(б). Не без влияния большевиков в России начинается активная кампания по созыв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ъезда Советов рабочих и солдатских депутатов. «Получив большинство в обоих столичных Советах рабочих и солдатских депутатов, большевики могут и должны взять государственную власть в свои ру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Предлагая тотчас демократический мир, отдавая тотчас землю крестьянам, восстанавливая демократические учреждения и свободы, помятые и разбитые Керенским, большевики составят такое правительство, какого никто не свергнет,» – писал В.И. Ленин в письме ЦК, Петроградскому и Московскому комитетам в середине 1917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евистская партия накануне съезда Советов являлась, пожалуй, самой многочисленной и организованной партией. Демократическое обсуждение вопросов в ЦК РСДРП(б), постановка актуальных вопросов и, казалось бы, простые предложения по их решению придавали привлекательность большевикам. В конечном итоге это вовлекло в ряды партии новых членов. К этому можно добавить ещё одну черту, которая не могла не нравиться широким массам. В отличие от других партий большевики были партией, которая если ставила вопрос, то стремилась его реш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огли решить министры-социалисты, возглавляемые эсером, министром-председателем, Верховным главнокомандующим А.Ф. Керенским, вопрос о заключении мира и выходе из войны. Попытки братания между частями Юго-Западного фронта и немецкими частями пресекались артиллерийским и пулемётным огнё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тии эсеров и меньшевиков оказались не в состоянии добиться созыва Учредительного собрания. Борьба большевиков за его созыв до победы Октябрьского вооружённого восстания определялась стремлением показать недееспособность политики Временного прави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трение общенационального кризиса, сложная расстановка классовых сил не только не снимали, а наоборот требовали решения вопроса о власти. Но каким путём – радикальным, то есть вооружённым, или демократическим? В конце 1917 г. Ленин с учётом реальной ситуации с предельной ясностью сформулировал практические предложения о безотлагательной подготовке вооружённого восс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Взяв власть сразу и в Москве и в Питере… мы победим, безусловно и несомненно»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писал Ленин. Он не ставил вопрос о конкретной дате восстания, а счёл необходимым привлечь внимание членов ЦК партии большевиков к условиям, которые могли привести к его побе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ие могло быть успешным, по мнению Ленина, если оно будет, во-первых, опираться не на заговор, не на партию, а на передовой класс. Во-вторых, восстание должно опираться на революционный подъём народа. И, в-третьих, «восстание должно опираться на такой переломный пункт в истории нарастающей революции, когда активность передовых рядов народа наибольшая, когда всего сильнее колебания в рядах врагов и в рядах слабых половинчатых нерешительных друзей революц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 ленинского предложения о вооружённом восстании выступили Зиновьев, Каменев и Троцкий. Вопреки противодействию Каменева и Зиновьева расширенное заседание ЦК поддержало резолюцию от 10 октября и создало Военно-революционный центр по руководству восстание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спех готовившегося восстания зависел от ряда обстоятельств: от политической, военно-технической подготовки и правильного выбора момента начала восстания.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урс большевиков на социалистическую революцию. Обострение политической борьбы в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апреля 1917 года в Петроград из эмиграции возвратился лидер большевиков В.И. Ленин. Он подверг критике партийную установку на «завершение буржуазно-демократической революции», объявив её догматической и не соответствующей «своеобразию текущего момента в России», и потребовал немедленно взять курс на социалистическую револю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рельские демонстрации в России положили начало первому кризису власти и привели к соглашению между Временным правительством и Исполкомом Петроградского Совета рабочих и солдатских депутатов. В результате было создано коалиционное правительство с участием меньшевиков и эсеров. Весной под давлением происходивших в стране событий Временное правительство было преобразовано в коалицию либеральных демократов и умеренных социалистов из Советов. Несмотря на новый состав, «правительство продолжало требовать порядка и дисциплины, осуждало революционные волнения, настаивало на продолжении войны с Германией – либо до победного конца, либо до мира, достигнутого путём переговоров, - и оттягивало решение важнейших социальных проблем, в особенности вопроса о земле, до созыва Учредительного собрания, который намечался на конец год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е вхождение руководителей социалистических партий в состав Временного правительства и в Петроградский Совет рабочих и солдатских депутатов не устраняли двоевластия. Более того, это делало эти две партии сторонниками и соучастниками проводимой правительственной политики. Учитывая роль и место этих партий в советах, орган революционной народной власти становился ответственным за деятельность Временного правительства. Советы рабочих и солдатских депутатов превращались в заложников прави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партийные функционеры РСДРП(б) вплоть до возвращения В.И. Ленина из эмиграции не допускали мысли о возможности устранения Временного правительства и передаче власти Советам, были против перспективы дальнейшего развития буржуазно-демократической революции и её перерастания в социалистическую. Более того, на Всероссийском совещании партийных работников, проходившем в конце марта – начале апреля 1917 года в Петрограде, хотя и незначительным большинством голосов, но было принято решение о создании комиссии для переговоров с меньшевиками о принципиальных условиях объеди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лько под влиянием В.И. Ленина внутри РСДРП(б) стали меняться подходы к оценке происходящих в России событий. Ленин первым заявил о завершении этапа буржуазно-демократической революции и переходе к этапу социалистической революции. Поэтому он призвал прекратить поддержку Временного правительства, добиваться передачи всей полноты власти Советам, проводить антивоенную политику. Это был новый подход к оценке сложившейся ситуации. Не случайно, поэтому Ленин не сразу получил поддержку в рядах партии. Первая реакция на его Апрельские тезисы в кругах большевиков была неоднозначной – его обвиняли в авантюризме и непонимании российских условий. Однако в течение апреля соотношение сил в партии изменилось в пользу Лен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исключать, что именно радикализм В.И. Ленина, его вера в победу пролетарской революции, которая, по его убеждению, могла решить основные насущные вопросы, о которых мечтали миллионы тружеников России – прекращение войны и земельный вопрос, - привели в ряды большевиков тысячи новых членов партии и привлекли к ним миллионы сочувствующ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немаловажное обстоятельство предопределило успех большевиков в 1917г., который американский советолог С. Коэн назвал «головокружительным» для партии, ещё в феврале насчитывающей 24 тыс. членов и обладающей небольшим влиянием, а в октябре ставшей массовой организацией, имеющей 350 тыс. член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 мая 1917 г. В.И. Ленин, выступая с речью по аграрному вопросу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сероссийском съезде Советов крестьянских депутатов, произнёс несколько фраз, суть которых повторял позднее в разных вариантах неоднократно: «…Десятки миллионов людей не идут на революцию по заказу, а идут тогда, когда настаёт безысходная нужда, когда народ попал в положение невозможное, когда общий напор, решимость десятков миллионов людей ломает все старые перегородки и, действительно, в состоянии творить новую жизнь»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до такого тяжёлого положения были доведены широкие народные массы России в сентябре-октябре 1917г. К осени 1917г. В народных массах накопилась громадная усталость от обещаний, особенно Керенского, решить насущные вопросы, вывести страну из общенационального кризиса. Для этого народу нужен был мир, крестьянам – земля, рабочим – фабрики и заводы. Программу выхода из кризиса предлагала РСДРП(б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4 октября В.И. Ленин обратился к членам ЦК с письмом: «Я пишу эти строки 24-го, положение донельзя критическое. Яснее ясного, что теперь, уже поистине, промедление в восстании смерти подоб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 всех сил убеждаю товарищей, что теперь всё висит на волоске, что на очереди стоят вопросы, которые не совещаниями решаются, не съездами…, а исключительно народами, массой, борьбой вооружённых масс»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нин предлагал действовать жёстко, организованно, быстро. Далее ждать нельзя. Нужно арестовать правительство, не оставляя власти в руках Керенского до 25 октября, обезоружить юнкеров, мобилизовать районы и полки, направить от них представителей в ВРК и ЦК большев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чь с 25 на 26 октября Временное правительство было арестовано. За время работы оно неоднократно меняло свой состав и не решило ни одного принципиального вопроса – о войне и мире, земельный, не провело выборы в Учредительное собр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 последнего момента не было ясности о возможном соотношении сил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ъезде Советов. 25 октября в 22 часа 40 минут меньшевик Ф.И. Дан от имени ЦИК первого созыва объяви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сероссийский съезд советов рабочих и солдатских депутатов открытым. Съезд оказался весьма представительным. Своих делегатов на съезд направили 402 Совета. Наибольшее число делегатов на съезд направили важнейшие промышленные центры страны. В работе съезда участвовали свыше 200 делегатов армии и флота. Если во фронтовых и армейских комитетах главенствующую роль играли меньшевики и эсеры, то среди делегатов флота, особенно Балтийского, и отдельных соединений действующей армии было много большев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глашения сообщения об аресте Временного правительства съезд по предложению А.В. Луначарского принял воззвание «Рабочим, солдатам и крестьянам», в котором излагалась программа действий будущего правительства. Одним из ключевых вопросов, который решил съезд, принимая воззвание, был вопрос о власти. «Опираясь на волю громадного большинства рабочих, солдат и крестьян, опираясь на совершившееся в Петрограде победоносное восстание рабочих и гарнизона, съезд берёт власть в свои ру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ое правительство низложено. Большинство членов Временного правительства уже арестовано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ъезд постановляет: вся власть на местах переходит к Советам рабочих, солдатских и крестьянских депутатов, которые и должны обеспечить подлинный революционный порядок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е заседа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ъезда Советов завершилось только утром 26 октября, а следующее заседание состоялось уже вечером 26 октября. Однако время между этими двумя заседаниями было наполнено тревогой и ожиданием. Петроград был полон слухами о А.Ф. Керенском. Появилось воззвание «От Всероссийского съезда Советов». В нём сообщалось об аресте министров Временного правительства Петроградским ВРК, бегстве Керенского из Петрограда. Предписывалось всем армейским организациям принять меры для немедленного ареста Керенского и доставки его в Петроград. При этом в воззвании отмечалось, что «всякое пособничество Керенскому будет караться, как тяжкое государственное преступление»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 тем Петроградский ВРК принимал приказы, декреты, воззвания: назначил комиссаров в министерства и другие государственные учреждения, распорядился об освобождении из Петропавловской крепости министров-социалистов Временного правительства. ВРК призвал армию выбирать военно-революционные комитеты, железнодорожников – поддерживать порядок и не задерживать подвоз продовольствия к городам и фронт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ы, противостоявшие советской власти, время зря не теряли. 25 октября пытается действовать Комитет общественной безопасности. Он организует в защиту Временного правительства демонстрацию думских гласных, некоторых членов распущенного предпарламента, лидеров меньшевиков и эсеров. Около 400 демонстрантов направились к ещё не взятому к тому времени Зимнему дворцу, но были остановлены цепью вооружённых матро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очь на 26 октября на заседании Комитета общественной безопасности было решено его преобразовать из городского органа в орган всероссийский – Комитет спасения родины и революции. В состав Комитета вошли представители Петроградской городской думы, ЦИК Совета рабочих и солдатских депутатов первого созыва (полномочия которого уже прекратились), Исполкома всероссийского съезда крестьянских депутатов, члены фракций меньшевиков и эсеров, ушедшие с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ъезда советов, представители распущенного предпарламента, некоторых фронтовых и профессиональных организ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яется воззвание Комитета спасения родины и революции, которое было распространено не только в Петрограде, но и по России. Вокруг Комитета объединяются силы, оставшиеся верными Временному правитель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оззвании «К гражданам Российской республики» Комитет спасения родины и революции призывал к свержению уже победившей в Петрограде советской власти и заявлял, что «мятеж большевиков наносит смертельный удар делу обороны и отодвигает всем желанный мир. Гражданская война, начатая большевиками, грозит ввергнуть страну в неописуемые ужасы анархии и контрреволюцию сорвать Учредительное собрание, которое должно упрочить республиканский строй и навсегда закрепить за народом зем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яя преемственность единой государственной власти, Всероссийский комитет спасения родины и революции возьмёт на себя инициативу воссоздания временного правительства, которое, опираясь на силы демократии, доведёт страну до Учредительного собрания и спасёт её от контрреволюции и анархии»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трограде сторонники Временного правительства не собирались сдаваться и готовы были к борьбе за власть вооружёнными методами. Петроградский гарнизон в своей основе стоял на стороне ВРК. Казачьи части, расквартированные в городе и ушедшие накануне из Зимнего дворца, держались нейтрально. Пожалуй, единственной силой, на которую мог рассчитывать и опереться Комитет спасения родины и революции, оставались военные училища и школы прапорщ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вший в штаб северного фронта Керенский 26 октября отдал приказ о походе на Петроград. Приказ в войсках был воспринят довольно пассивно, и на Петроград двинулась лишь часть 3-го кавалерийского корпуса, которым командовал генерал Краснов. Керенский рассчитывал нанести удар по Петрограду, привлечь на свою сторону неустойчивые части Петроградского гарнизона и восстановить власть Временного прави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мольном обстановке 26 октября была не менее напряжённой, чем в городе: предстояло провести фракционные заседания, договориться о создании правительства, обеспечить в городе хотя бы относительный порядок, удержать на своей стороне гарнизон, информировать провинцию о положении дел в Петрограде, подготовиться к возможному бою с частями, поддерживавшими Керенского, продумать меры борьбы с Комитетом спасения родины и революци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 октября в Петрограде положение осложнилось в связи с начавшимся саботажем: правительственные и городские чиновники отказались повиноваться комиссарам, работники почт и телеграфа лишили Смольный общения с внешним миром. Всероссийский исполнительный комитет союза железнодорожного транспорта отвечал отказом на все просьбы Смольного дать поезда. Весьма относительным оставался нейтралитет казаков. К тому же победоносному восстанию в Петрограде противостояли не только буржуазные элементы, но и партии социалистической направленности, за исключением левых эсеров, меньшевиков-интернационалистов, приверженцев группы «Новая жизн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да, большевики имели весомый аргумент: за ними шли широкие массы рабочих, солдат и матросов. Большевики могли рассчитывать на поддержку части крестьянства. От первых шагов, которые предстояло сделать РСДРП(б), зависели судьба восстания в Петрограде и поддержка социалистической революции в Росс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Первые декреты Советской вла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еда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ъезда Советов предполагалось начать в час дня, и актовый зал Смольного института был переполнен. Но только в 20 часов 40 минут президиум съезда занял свои ме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чером 26 октября впервые в президиуме появился В.И. Ленин. Его появление на трибуне было встречено продолжительными аплодисментами. Предстояло принять важные документы, первым из которых был предложен для рассмотрения Декрет о мире. После короткого обсуждения Декрет о мире был приня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рет о мире, принятый единогласно, начинался словами: «Рабочее и Крестьянское правительство, созданное революцией 24-25 октября и опирающееся на советы рабочих, солдатских и крестьянских депутатов, предлагает всем воюющим народам и их правительствам начать немедленно переговоры о справедливом демократическом мире»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то есть о мире без аннексий и контрибуций. В.И. Ленин как один из авторов декрета понимал, что его мало направить правительствам. Поэтому Декрет о мире адресовался рабочим трёх самых крупных государств, участвовавших в войне, - Англии, Франции и Германии. Такое обращение было не случайным: именно рабочие этих стран показали миру, что такое революционное движение: чартисты в Англии, ряд революций во Франции, создание массовых пролетарских организаций в Герм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аясь к рабочим Англии, Франции и Германии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сероссийский съезд Советов выражал надежду, «что рабочие названных стран поймут лежащие на них теперь задачи освобождения человечества от ужасов войны и её последствий, что эти рабочие всесторонней решительной и беззаветно энергичной деятельностью своей помогут нам успешно довести до конца дело мира и вместе с тем дело освобождения трудящихся и эксплуатируемых масс населения от всякого рабства и всякой эксплуатац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рет о мире предусматривал отмену тайной дипломатии, незамедлительную публикацию тайных договоров и немедленное начало переговоров о заключении мира. В качестве первых шагов предлагалось срочно заключить перемир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вопрос, который предстояло решить съезду, был вопрос о земле, волновавший многомиллионное крестьянство России. На трибуну съезда снова поднялся В.И. Ленин и зачитал пункты декрета, составленного на основании 242 наказов местных советов крестьянских депу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ичья собственность на землю отменялась немедленно без всякого выкупа. «Помещичьи имения, равно как все земли удельные, монастырские, церковные со всем их живым и мёртвым инвентарём, усадебными постройками и всеми принадлежностями переходят в распоряжение волостных земельных комитетов и уездных советов крестьянских депутатов, впредь до Учредительного собрания»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- говорилось в документе. Декрет о земле был «принят против одного голоса восьми воздержавшихся»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имени фракции большевиков съезду было предложено принять написанное В.И. Лениным постановление об образовании рабочего и крестьянского правительства. В предложенном постановлении предлагалось «образовать для управления страной, впредь до созыва Учредительного собрания, временное рабочее и крестьянское правительство, которое будет именоваться Советом Народных Комиссаров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 над деятельностью народных комиссаров и право смещения их принадлежит Всероссийскому съезду Советов и его Центральному Исполнительному Комитету»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ый состав СНК вошли только большевики. Левые эсеры войти в новое правительство отказались. Совет Народных Комиссаров возглавил В.И. Ленин. Народными комиссарами стали: по внутренним делам – А.И. Рыков, по земледелию – В. Милютин, по труду - А.Г. Шляпников, по делам торговли и промышленности – В.П. Ногин, по народному просвещению – А.В. Луначарский, по финансам – И.И. Скворцов (Степанов), по иностранным делам – Л.Д. Бронштейн (Троцкий), по делам юстиции – Г.И. Оппоков (Ломов), по делам почт и телеграфов – Н.П. Авилов (Глебов), по делам национальностей – И.В. Джугашвили (Сталин). В состав комитета по военным и морским делам вошли В.А. Антонов-Овсеенко, Н.В. Крыленко и П.Е. Дыбен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остав совнаркома оставался однопартийным до декабря 1917 г. Одобрив состав Совнаркома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ъезд советов приступил к избранию Всероссийского Центрального Исполнительного Комитета, председателем которого стал Л.Б. Каменев. ВЦИК стал высшим законодательным органом страны между съездами Советов. Съезд принял важное решение о том, что ВЦИК может быть пополнен представителями тех групп и партий, которые ушли со съезда. И, действительно, ВЦИК постоянно пополнял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ъезд советов рабочих и солдатских депутатов занимает особое место в истории нашей страны. Съезд решил ключевые вопросы – о мире и земельный. Но вместе с тем нельзя забывать о том, что большевики остались на съезде без поддержки других социалистических партий, что ослабляло их позиц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только одного 1917 года произошло столько событий огромной исторической значимости, которые в состоянии потрясти не только Россию, но и весь мир: падение монархического режима Февральская революция, падение буржуазного правительства и первая в мире пролетарская революция, формирование первого в мире рабоче-крестьянского правительства – Совета Народных Комиссаров. Итогом года стали возросшая популярность радикальных революционных сил, Октябрьская революция и приход к власти большев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Февральскую революцию ждали, то Октябрьская стала неожиданностью, которую можно было избежать. Поэтому отношение к ней не однозначно. Развернулась борьба между популярными силами. Существовало немало партий и группировок, целиком или частично поддерживаемых силами, между которыми развернулась бескомпромиссная борьба. Некоторые группы населения и отражающие их настроение партии пытались встать на позиции нейтралитета. Но это была шаткая позиция, и сохранить нейтралитет в условиях гражданской войны было невозмож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се партии социалистической ориентации разделяли тезис Ленина о возможности победы социалистической революции в одной отдельно взятой стране. Однако, отрицая ленинский тезис, они не могли предложить путь выхода из кризиса, в который попала Россия. Не сумев в результате Февральской революции даже приблизиться к решению двух главных для России задач – выхода из первой мировой войны и земельного вопроса, - они обрекли себя на пора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евики в своих действиях пошли дальше и решительнее своих противников и возможных союзников, начав своё существование в качестве правящей партии с принятия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ъезде Советов рабочих и солдатских депутатов Декретов о мире и земле. Далее последовали декреты об осуществлении рабочего контроля над производством, повсеместном создании на всех уровнях Советов рабочих, солдатских и крестьянских депутатов. Действия большевистских лидеров отличались новизной, которую не могли принять не только бывшее российское Временное правительство, но и зарубежные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к концу 1917 года начали исчезать терпимость, снисходительность, интеллигентность. На смену им шли вера исключительно в свою правоту и отрицание права на жизнь иных точек зрения. Эта позиция породила ожесточённость, бескомпромиссность, жестокость, озлоблени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Викторов В.В. Россия на грани веков (конец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). Ч.2. Год 1917 по свидетельствам современников: Учебное пособие / Под ред. Г.А. Амона. – М.: Финансовая академия, 1999. – 184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Герасименко Г.А. Трансформация власти в России в 1917 году. - Отечественная история, 1997г, № 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Декреты Советской власти. – М., 1957. Т.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Зуев М.Н. История России. Учебник для вузов. – М., ПРИОР, 200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Ленин В.И. Большевики должны взять власть // ПСС. Т. 34. С. 239-24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Ленин В.И. Марксизм и восстание // ПСС. Т. 34. с. 242-24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Ленин в.И. Второй Всероссийский съезд советов рабочих и солдатских депутатов // ПСС. Т. 35. С. 7-2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Мунчаев Ш.М. История Российского государства. Учебник для вузов. – М., ЮНИТИ, 200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Орлов А.С., Георгиев В.А. и др. История России. – М., 199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 Островский В.П., Уткин А.И. История России. ХХ век. Щетинов Ю.А. История России. X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ек. – М., 199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Рид Дж. Восставшая Мексика. Десять дней, которые потрясли мир. Америка 1918 // Библиотека всемирной литературы; Сер.3 М. 1968. Т. 17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2. Суханов Н.Н. Записки о революции: В 3 т. – М., 1992. Т.3. Кн. 5, 6,7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8:18:00Z</dcterms:created>
  <dc:creator>Diman</dc:creator>
  <dc:description/>
  <cp:keywords/>
  <dc:language>en-US</dc:language>
  <cp:lastModifiedBy>SYSTEM</cp:lastModifiedBy>
  <dcterms:modified xsi:type="dcterms:W3CDTF">2011-09-21T18:18:00Z</dcterms:modified>
  <cp:revision>2</cp:revision>
  <dc:subject/>
  <dc:title>КУРС БОЛЬШЕВИКОВ НА СОЦИАЛИСТИЧЕСКУЮ РЕВОЛЮЦИЮ</dc:title>
</cp:coreProperties>
</file>