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0"/>
        </w:rPr>
        <w:t xml:space="preserve">«Октябрьское восстание и </w:t>
      </w:r>
      <w:r>
        <w:rPr>
          <w:rFonts w:cs="Times New Roman" w:ascii="Times New Roman" w:hAnsi="Times New Roman"/>
          <w:sz w:val="28"/>
          <w:szCs w:val="30"/>
          <w:lang w:val="en-US"/>
        </w:rPr>
        <w:t>II</w:t>
      </w:r>
      <w:r>
        <w:rPr>
          <w:rFonts w:cs="Times New Roman" w:ascii="Times New Roman" w:hAnsi="Times New Roman"/>
          <w:sz w:val="28"/>
          <w:szCs w:val="30"/>
        </w:rPr>
        <w:t xml:space="preserve"> Всероссийский съезд советов»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Октябрьское вооруженное восстан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5"/>
        <w:widowControl w:val="false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/>
        </w:rPr>
        <w:t xml:space="preserve">1.1 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>Ленинский план вооруженного восста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сенью 1917 г. в России сложились все условия для победоносного вооруженного восстания. В.И. Ленин своевременно указал партии на необходимость ускорить подготовку восстания. В августе он покинул шалаш у станции Разлив и перебрался в Гельсингфорс, а в середине сентября — в Выборг, откуда продолжал руководить деятельностью партии, подготовкой вооруженного восст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середине сентября Ленин написал свои исторические письма в ЦК партии: «Большевики должны взять власть» и «Марксизм и восстание». Владимир Ильич писал: «Получив большинство в обоих столичных Советах рабочих и солдатских депутатов, большевики могут и </w:t>
      </w: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должны </w:t>
      </w:r>
      <w:r>
        <w:rPr>
          <w:rFonts w:cs="Times New Roman" w:ascii="Times New Roman" w:hAnsi="Times New Roman"/>
          <w:color w:val="000000"/>
          <w:sz w:val="28"/>
          <w:szCs w:val="26"/>
        </w:rPr>
        <w:t>взять государственную власть в свои руки». Он указывал, что все условия, необходимые для победы восстания, налицо. Медлить с восстанием было нельзя, так как Временное правительство готовилось заключить с Германией сепаратный мир и с помощью иностранных штыков разгромить силы приближавшейся социалистической революции. В своих письмах Ленин, напомнив слова Маркса о том, что восстание есть искусство, предупреждал: восстание стихийно победить не может, его нужно тщательно и всесторонне подготовить. 1 октября Ленин в своем письме в Ц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6"/>
        </w:rPr>
        <w:t>, петроградским и московским большевикам снова призвал к немедленной организации восст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7 октября Ленин по решению ЦК партии нелегально приехал из Финляндии в Петроград и возглавил всю работу по подготовке восстания. На следующий день он написал статью «Советы постороннего», в которой изложил конкретный план проведения вооруженного восстания. Ленин предложил организовать одновременное и внезапное наступление на центр Петрограда из рабочих кварталов, а также революционными отрядами из Финляндии, Эстонии, Кронштадта, двинуть в наступление весь флот, создать гигантский перевес сил революции над контрреволюционных солдатских частей и флота, захватить и любой ценой удержать телефон, телеграф, железнодорожные станции, мосты, создать небольшие отряды из самых решительных элементов — «ударников», рабочей молодежи, лучших матросов — для захвата всех важнейших пунктов. Девизом этих отрядов должно быть: «Смерть или победа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Эти указания Ленина легли в основу всей деятельности партии по подготовке и проведению вооруженного восст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432" w:leader="none"/>
          <w:tab w:val="left" w:pos="53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5"/>
        <w:widowControl w:val="false"/>
        <w:shd w:fill="FFFFFF" w:val="clear"/>
        <w:tabs>
          <w:tab w:val="clear" w:pos="708"/>
          <w:tab w:val="left" w:pos="3432" w:leader="none"/>
          <w:tab w:val="left" w:pos="5362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1.2 Накануне вооруженного восст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432" w:leader="none"/>
          <w:tab w:val="left" w:pos="53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32" w:leader="none"/>
          <w:tab w:val="left" w:pos="53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10 октября 1917 г. состоялось историческое заседание ЦК РСДРП (б). С докладом о текущем моменте выступил Ленин. Центральный Комитет принял его резолюцию, предлагавшую партийным организациям решать все практические вопросы исходя из того, что вооруженное восстание неизбежно и вполне назрело. Центр тяжести необходимо перенести на техническую подготовку восстания. Против ленинской резолюции голосовали Зиновьев и Каменев, которые, неправильно оценивая соотношение классовых сил, не верили в успех восстания. На этом заседании для руководства партией было создано Политическое бюро ЦК во главе с В.И. Ленины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езолюция Центрального Комитета явилась боевой программой действия для всей партии. По указанию ЦК исполком Петроградского Совета рабочих и солдатских депутатов создал Военно-революционный комитет (ВРК), который стал легальным штабом практической подготовки вооруженного восстания. Председателем ВРК был назначен Н.И. Подвойский, секретарем — В.А. Антонов-Овсеенк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16 октября состоялось расширенное заседание ЦК партии большевиков, где Ленин выступил с обоснованием и защитой резолюции от 10 октября. Каменев и Зиновьев вновь предлагали отложить вооруженное восстание. Но ЦК отверг их предложение. Была принята резолюция В.И. Ленина. 16 октября ЦК создал Военно-революционный центр по руководству вооруженным восстанием в составе А.С. Бубнова, Ф.Э. Дзержинского, Я.М. Свердлова, И.В. Сталина и М.С. Урицкого. Военно-революционный центр ЦК возглавил ВРК Петроградского Сове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ночь на 18 октября Ленин провел совещание с руководителями военной организации большевиков и членами ВРК. Он обратил внимание на необходимость тщательной военно-технической подготовки восстания. Для этой цели ЦК послал своих представителей в Донбасс, на Урал, в Кронштадт, Саратов, на Юго-Западный фронт и в другие места. В октябре повсеместно прошли большевистские партийные конференции, съезды Советов, конференции фабзавкомов, которые сыграли важную роль в мобилизации масс на социалистическую револю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сюду под руководством большевиков создавались отряды Красной гвардии. В октябре в 62 городах страны насчитывалось до 200 тыс. красногвардейцев. Главные силы находились в Петрограде. Во второй половине октября здесь было до 23 тыс. вооруженных красногвардейцев. За большевиками шло подавляющее большинство питерских рабочих, солдат гарнизона и матросов Балтийского флота. Большевистская организация Петрограда насчитывала в своих рядах около 50 тыс. членов партии. «Какая силища у революции, — говорил Ленин. — Теперь самое главное — это управлять ею так, чтобы победить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разгар подготовки восстания, 18 октября, Каменев и Зиновьев опубликовали в полуменьшевистской газете заявление о своем несогласии с решением ЦК о восстании. Тем самым они выдали врагу хранившееся в тайне решение партии о проведении вооруженного восстания. Это был неслыханный акт предательства. В. И. Ленин потребовал немедленного исключения обоих штрейкбрехеров из партии '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ременное правительство, предупрежденное о готовящемся восстании, усилило мобилизацию контрреволюционных сил для его подавления. Но это не могло предотвратить неизбежную гибель буржуазной диктатур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д руководством ЦК и Ленина большевики готовили силы революции к штурму старого мира. ВРК назначил комиссаров во все полки, на военные заводы и склады, в Петропавловскую крепость. Комиссары-большевики сплотили вокруг партии массы рабочих и солдат. Каждому отряду Красной гвардии, революционному полку, военному кораблю было дано конкретное боевое задание. В воинские подразделения, расположенные под Петроградом, были направлены агитаторы, чтобы привлечь солдат на сторону социалистической революц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5"/>
        <w:widowControl w:val="false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6"/>
        </w:rPr>
        <w:t>1.3 Победа вооруженного восстания в Петроград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ременное правительство решило вырвать инициативу из рук большевиков и нанести удар по силам революции. Свое наступление контрреволюция начала 24 октября в 6 часов утра попыткой разгромить центральный орган большевистской партии — газету «Рабочий путь», выходившую вместо «Правды». Но большевики при помощи революционных солдат отстояли свою газет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Утром 24 октября на заседании ЦК было решено поручить Я.М. Свердлову наблюдение за действиями правительства, А.С. Бубнову — за железными дорогами, Ф.Э. Дзержинскому — за почтой и телеграфом, В.П. Ногин был направлен в Москву. Вскоре состоялось заседание Петроградского комитета большевиков с участием актива, где было принято решение начинать вооруженное восстание без малейшего промед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 призыву ВРК на большинстве предприятий столицы прекратилась работа. Отряды Красной гвардии, революционные воинские части овладели в районах важнейшими объектами, захватили мосты через Неву, перекрыли подступы к городу по основным железным дорогам, установили контроль над Центральным телеграфом,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днако Троцкий, являвшийся в то время председателем Петроградского Совета, стал всячески тормозить ход вооруженного восстания. Пытаясь оттянуть свержение буржуазного правительства, 24 октября в Петроградском Совете он требовал не предпринимать решающих действий по аресту Временного правительства до решения вопроса о власти Вторым Всероссийским съездом Советов, который должен был открыться только на следующий день. Такая позиция Троцкого грозила успеху революц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.И. Ленин, продолжавший скрываться на нелегальной квартире, узнав о выступлении Троцкого, вечером 24 октября написал письмо в ЦК, в Петроградский и районные комитеты партии, в котором гневно осудил позицию Троцкого. Ленин призвал немедленно свергнуть и арестовать Временное буржуазное правительство: «...ни в коем случае не оставлять власти в руках Керенского и компании до 25-го, никоим образом; решать дело сегодня непременно вечером или ночью». Письмо заканчивалось грозным предупреждением: «Промедление в выступлении смерти подобно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Ленин в сопровождении связного, финского рабочего Эйно Рахья, с риском для жизни отправился в Смольный, где находились ЦК партии и штаб восстания — ВРК. Прибыв в Смольный, Владимир Ильич сразу же возглавил руководство вооруженным восстанием. Он вызывал к себе представителей заводов и фабрик, полковых комитетов, отрядов Красной гвардии и давал им ясные указания по организации восстания. Непрерывно от Смольного во все районы города отправлялись связные, чтобы передавать указания Ленина и ВРК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действие вступили могучие силы революции: отряды Красной гвардии, полки и батальоны гарнизона, военные корабли Балтийского флота. Военно-революционный комитет через радиостанцию крейсера «Аврора» приказал войскам, охранявшим подступы к Петрограду, не пропускать в столицу ни одной части, которая могла бы прийти на помощь Временному правительств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осстание развертывалось быстро и успешно. В течение 24-го и в ночь на 25 октября отряды рабочих, солдат и матросов заняли вокзалы, почтамт, электростанцию, Государственный банк, многие правительственные здания. К утру 25 октября власть перешла в руки Военно-революционного комитета Петроградского Совета. Глава Временного правительства Керенский бежал из Зимнего дворца на американской машине, надеясь направить с фронта войска против революционного Петрограда. Безвластное Временное правительство укрылось во дворце под охраной юнкеров и ударных батальонов, ожидая подхода казачьих част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10 часов утра 25 октября (7 ноября) Военно-революционный комитет опубликовал написанное В. И. Лениным воззвание «К гражданам России!», в котором сообщалось о свержении Временного правительства и о переходе власти в руки Военно-революционного комитета Петроградского Совета. Воззвание воодушевило рабочих, ускорило победу социалистической революции по всей стран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нем 25 октября состоялось экстренное заседание Петроградского Совета рабочих и солдатских депутатов, на котором выступил Ленин, восторженно встреченный собравшими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«Рабочая и крестьянская революция, о необходимости которой все время говорили большевики, совершилась... Отныне наступает новая полоса в истории России, и данная, третья русская революция должна в своем конечном итоге привести к победе социализма», — пророчески заявил Ленин. По его докладу Совет принял резолюцию, в которой горячо приветствовал победоносное вооруженное восстание против диктатуры буржуаз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Тем временем восстание в Петрограде продолжало успешно развиваться. Силы революции непрерывно росли. Число красногвардейцев 25 октября достигло 40 тыс. человек. Из Кронштадта, Ревеля (ныне Таллин), Гельсингфорса прибыли боевые корабли и многие тысячи революционных матросов Балтийского флота, направленные Центробалто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 вечеру 25 октября отряды красногвардейцев, матросов, революционных солдат закончили окружение Зимнего дворца. Чтобы избежать кровопролития, ВРК предъявил Временному правительству ультиматум о сдаче, но ответа не последовало. В 9 часов 40 минут вечера выстрел с крейсера «Аврора» возвестил начало штурма Зимнего дворц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26 октября в 2 часа 10 минут ночи Зимний дворец был взят. Члены Временного буржуазного правительства были арестованы и заключены в Петропавловскую крепость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ооруженное восстание в столице победило. Власть перешла в руки Военно-революционного комитета, который передал е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сероссийскому съезду Совет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. Второй Всероссийский съезд Советов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</w:r>
    </w:p>
    <w:p>
      <w:pPr>
        <w:pStyle w:val="Style15"/>
        <w:widowControl w:val="false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2.1 Провозглашение России Республикой Советов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25 октября в 10 часов 40 минут вечера в Смольном открылся исторический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сероссийский съезд Советов рабочих и солдатских депутатов. Из 673 делегатов было 390 большевиков, 179 — левых эсеров. Правые эсеры и меньшевики, оказавшись в меньшинстве, демонстративно ушли со съезд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Бурей радостных возгласов встретили делегаты сообщение о взятии Зимнего дворца и аресте Временного правительства. Вслед за этим с огромным воодушевлением съезд принял написанное Лениным историческое воззвание «К рабочим, солдатам и крестьянам!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этом документе съезд провозгласил переход всей власти в России, в центре и на местах, к Советам рабочих, солдатских и крестьянских депутатов: «Опираясь на волю громадного большинства рабочих, солдат и крестьян, опираясь на совершившееся в Петрограде победоносное восстание рабочих и гарнизона, съезд берет власть в свои руки..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Съезд постановляет: вся власть на местах переходит к Советам рабочих, солдатских и крестьянских депутатов, которые и должны обеспечить подлинный революционный порядок». Таким образом, Россия стала Республикой Советов. Съезд в принятом ленинском воззвании сформулировал программу важнейших мероприятий Советской власти, к осуществлению которых она должна была немедленно приступить: предложение демократического мира всем народам, безвозмездная конфискация помещичьих, удельных, монастырских земель и передача их в распоряжение крестьянских комитетов, установление рабочего контроля над производством, проведение полной демократизации армии; обеспечение всем нациям, населяющим Россию, подлинного права на самоопределение, борьба с голодом и т. 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ъезд призвал солдат в окопах к бдительности и стойкости, к защите революции от всяких посягательств империализма, пока Советское правительство не добьется заключения демократического мира. Защита революции, оборона молодой Советской республики рабочих и крестьян стала одной из важнейших функций Советской власти. «Мы — оборонцы теперь, с 25 октября 1917 г., мы — за защиту отечества с этого дня», — говорил Лени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сероссийский съезд Советов немедленно приступил к осуществлению провозглашенной им программы деятельности Советской власти, утвердив на своем втором и последнем заседании 26 октября два исторических документа: Декрет о мире и Декрет о зем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left" w:pos="58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5"/>
        <w:widowControl w:val="false"/>
        <w:shd w:fill="FFFFFF" w:val="clear"/>
        <w:tabs>
          <w:tab w:val="clear" w:pos="708"/>
          <w:tab w:val="left" w:pos="4080" w:leader="none"/>
          <w:tab w:val="left" w:pos="5803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2.2 Декрет о мир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left" w:pos="58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left" w:pos="580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оклад о мире на съезде сделал В.И. Ленин, восторженно встреченный делегатами. «Когда Ленин появился на трибуне, — вспоминал делегат съезда А.А. Андреев, — весь зал поднялся и сдвинулся к трибуне, где стоял Ленин. Он долго не мог начать свою речь из-за непрекращающихся аплодисментов и возгласов: «Да здравствует Ленин!»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зале заседания творилось что-то невероятное. Аплодисменты перемешивались с криками радости. Тут уже были не только делегаты съезда, зал наполнился до отказа находившимися в Смольном рабочими, солдатами и матросами. Люди становились на подоконники, выступы колонн, на стулья, лишь бы увидеть стоявшего на трибуне Ленина. В воздух летели шапки, кепки, матросские бескозырки, мелькали поднятые вверх винтовки. Так, стоя, съезд выслушал доклад Ленина о мире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оклад Ленина был немногословным. Указав на то, что вопрос о мире есть жгучий, больной вопрос современности, Ленин зачитал написанный им проект Декрета о мире. Делегаты съезда в своих выступлениях горячо одобрили этот проект, и съезд единодушно утвердил его. Этим декретом Советская власть предлагала всем воюющим народам и их правительствам начать переговоры о справедливом, демократическом мире, без аннексий и контрибуций. Всем воюющим странам предлагалось немедленно заключить перемирие на три месяца, в течение которых должны быть закончены переговоры о мире. Декретом предусматривались отмена тайной дипломатии, опубликование тайных договоров и немедленная отмена и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екрет о мире разоблачил перед всем человечеством преступный, грабительский характер первой мировой войны и явился для народов всех стран могучим призывом к миру. В Декрете о мире Советское государство осудило любую форму аннексии, признало право всех народов — больших и малых, развитых и отсталых, — где бы они ни проживали, на независимое существование. Тем самым осуждалась вся колониальная система империализма, его разбойничья политика захвата и порабощения слабых, отсталых народов, оправдывалась и поддерживалась национально-освободительная борьба этих народов против империалистических колонизаторов. Декрет о мире служил вдохновляющим призывом к угнетенным народам на борьбу за свое освобождени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Декрете о мире были сформулированы важнейшие принципы внешней политики Советского государства: </w:t>
      </w: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пролетарский интернационализм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— борьба за освобождение угнетенных народов, за свободу, независимость и равенство всех народов, помощь революционному и национально-освободительному движению, разоблачение и борьба против империалистической агрессии, помощь ее жертвам; </w:t>
      </w: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мирное сосуществование </w:t>
      </w:r>
      <w:r>
        <w:rPr>
          <w:rFonts w:cs="Times New Roman" w:ascii="Times New Roman" w:hAnsi="Times New Roman"/>
          <w:color w:val="000000"/>
          <w:sz w:val="28"/>
          <w:szCs w:val="26"/>
        </w:rPr>
        <w:t>государств с различным социально-экономическим и политическим строе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5"/>
        <w:widowControl w:val="false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2.3 Декрет о земл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сероссийский съезд Советов утвердил исторический Декрет о земле, проект которого был написан и доложен съезду от имени большевистской партии В.И. Лениным. Декрет включал в себя в качестве «руководства по осуществлению великих земельных преобразований» документ, отражавший волю и желания крестьян по этому жизненно важному для них вопросу: «Крестьянский наказ о земле», составленный на основании 242 местных крестьянских наказов. Это яркое свидетельство подлинно демократического характера уже первых декретов Советской вла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соответствии с волей и желаниями крестьян, Декрет объявил немедленную и безвозмездную отмену помещичьей собственности на землю, передачу помещичьих имений, удельных, монастырских и церковных земель со всем инвентарем и постройками в распоряжение волостных земельных комитетов и уездных Советов крестьянских депутатов. Закон провозгласил отмену частной собственности на землю, недра, леса, воды, т. е. их </w:t>
      </w: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национализацию. </w:t>
      </w:r>
      <w:r>
        <w:rPr>
          <w:rFonts w:cs="Times New Roman" w:ascii="Times New Roman" w:hAnsi="Times New Roman"/>
          <w:color w:val="000000"/>
          <w:sz w:val="28"/>
          <w:szCs w:val="26"/>
        </w:rPr>
        <w:t>Купля-продажа и сдача земли в аренду были запрещены. Применение наемного труда для обработки 'земли не допускалось, устанавливалось уравнительное землепользование: земля между крестьянами делилась по едокам или по количеству трудоспособ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 Декрету о земле крестьянство получило от Советской власти безвозмездно 150 млн. десятин земли, принадлежавшей до революции помещикам, буржуазии, монастырям, царской фамилии. Крестьяне освободились от ежегодных арендных платежей полотом, а также от 3-миллиардного долга Крестьянскому земельному банку. Крестьянам был передан помещичий инвентарь стоимостью более 300 млн. руб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Тем самым Декрет о земле ликвидировал феодально-крепостнические пережитки в деревне, уничтожил помещичью кабалу. Декрет нанес сильный удар и по капиталистической собственности, отняв земли у буржуазии, а также конфисковав имения, заложенные в банка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ционализация земли сильно подорвала частнособственническую психологию крестьян и тем облегчила впоследствии их переход к коллективному земледелию. Частная собственность на землю делает этот переход более трудным и сложным, она привязывает крестьянина к его личному хозяйству, так как ему тяжело расстаться с собственным участком земл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5"/>
        <w:widowControl w:val="false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2.4 Образование Советского правительст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сероссийский съезд Советов образовал первое Советское правительство, которое решено было именовать </w:t>
      </w: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Совет Народных Комиссаров (СНК),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а членов правительства — </w:t>
      </w: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народными комиссарами. </w:t>
      </w:r>
      <w:r>
        <w:rPr>
          <w:rFonts w:cs="Times New Roman" w:ascii="Times New Roman" w:hAnsi="Times New Roman"/>
          <w:color w:val="000000"/>
          <w:sz w:val="28"/>
          <w:szCs w:val="26"/>
        </w:rPr>
        <w:t>Поскольку в Советах преобладали большевики, большинство на съезде Советов принадлежало ленинской партии. Из представителей этой партии и было образовано Советское правительств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Центральный Комитет партии большевиков считал целесообразным включение, в правительство и представителей партии левых эсеров, которая тогда поддерживала власть Советов и пользовалась доверием большой части трудового крестьянства. Однако левые эсеры отказались послать своих представителей в правительство. Поэтому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съезду Советов был предложен чисто большевистский состав Совета Народных Комиссаров во главе с В.И. Лениным. Съезд единодушно утвердил его. </w:t>
      </w: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«...Только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большевистское правительство может быть теперь признано </w:t>
      </w: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Советским </w:t>
      </w:r>
      <w:r>
        <w:rPr>
          <w:rFonts w:cs="Times New Roman" w:ascii="Times New Roman" w:hAnsi="Times New Roman"/>
          <w:color w:val="000000"/>
          <w:sz w:val="28"/>
          <w:szCs w:val="26"/>
        </w:rPr>
        <w:t>правительством», — писал Лени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ъезд Советов избрал Всероссийский Центральный Исполнительный Комитет (ВЦИК) - высший орган власти в стране между съездами Советов. Из 101 члена ВЦИК большевиков было избрано 62, левых эсеров — 29, остальные представляли другие парт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сероссийский съезд Советов имел историческое значение. Опираясь на победу вооруженного восстания в Петрограде, съезд узаконил переход власти в стране в руки Советов. Он провозгласил Россию Республикой Советов, определил программу деятельности Советского государства, принял Декрет о мире и Декрет о земле, которые Ленин оценил как «два закона мировой важности», образовал рабоче-крестьянское правительство во главе с В.И. Ленины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Список литератур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color w:val="000000"/>
          <w:sz w:val="28"/>
          <w:szCs w:val="26"/>
        </w:rPr>
        <w:t>Сахаров А.Н. «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История СССР» - М., 1988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color w:val="000000"/>
          <w:sz w:val="28"/>
          <w:szCs w:val="26"/>
        </w:rPr>
        <w:t xml:space="preserve">Струмилин С.Г. </w:t>
      </w:r>
      <w:r>
        <w:rPr>
          <w:rFonts w:cs="Times New Roman" w:ascii="Times New Roman" w:hAnsi="Times New Roman"/>
          <w:color w:val="000000"/>
          <w:sz w:val="28"/>
          <w:szCs w:val="26"/>
        </w:rPr>
        <w:t>«Очерки экономической истории России» - М., 196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Берхин И.Б., Федосов И.А. «История СССР: 9 класс» - М., 1977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Лукников И.Г. «История СССР» - М., 199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Абдулаев Г.А. «Экономическое развитие СССР» - М., 198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18:00Z</dcterms:created>
  <dc:creator>::</dc:creator>
  <dc:description/>
  <cp:keywords/>
  <dc:language>en-US</dc:language>
  <cp:lastModifiedBy>SYSTEM</cp:lastModifiedBy>
  <dcterms:modified xsi:type="dcterms:W3CDTF">2011-09-21T18:18:00Z</dcterms:modified>
  <cp:revision>2</cp:revision>
  <dc:subject/>
  <dc:title/>
</cp:coreProperties>
</file>