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уницип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редняя общеобразовательная школа №36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 по истор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Олимпийские игры как проявление самопознания древних гре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рупновой Анастаси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1 класса 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алининград 2005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Олимпийских иг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начались более двух тысяч лет назад в Гре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в массовом сознании наших дней Олимпийские игры воспринимаются как сугубо спортивные соревнования высшего ранга и, главное внимание, обращается на спортив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чные Олимпиады имели иной смысл, другое содержание, их духовной основой были другие нравственн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еня стало интересным узнать, каковы были истинные причины создания древними греками Олимпийски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будило их к этому? За что боролись они во время спортивных состязаний? Также есть возможность понять психологию древних народов. А именно, насколько ценился физический мир человека, и, что под этим поним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Олимпийских иг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лимпийские игры не понимались древними эллинами как сугубо спортивные соревнования и толь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было, прежде всего, и с начала до конца величайшее религиозное празднество, которое в классический период греческой истор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 э.) переросло в важнейшее религиозно-общественное событие общегреческого масштаба как воплощение принципа панэллин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Олимпийских игр раздробленная на сотни полисов, союзов, конфедераций, часто враждующих друг с другом, Греция как бы обретала свое национальное един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миримые на политическом или военном поле битвы, враги мирно соревновались на поле стадиона в Олимпии, здесь провозглашалось священное перемирие, которое прерывало военные действ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соревнования во время Олимпийских иг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во время Олимпийских игр древности не воспринимались как самодовлеющее явление, они рассматривались в широком общественном и религиозном контексте всего празднества. Спортивные состязания проводились не ради рекордов как таковых, которые сводились в таблицы, демонстрирующие их рост от одной Олимпиады до другой. Спортивные состязания были культовым действием, проводимым в честь Зевса Олимпийского. Участники игр демонстрировали свою преданность и веру в могучее и справедливое божество, они ему посвящали свои победы. Тот, кто одерживал победу в соревновании (его называли олимпиоником), рассматривался как приблизившийся к Зевсу, к божественному, он как бы прорывал свою человеческую оболочку и обретал некий божественный ореол, становился до некоторой степени героем. Вот почему в мифологических сказаниях древних греков многие олимпийские боги (напр. Аполлон, Арес, Гермес) и герои (напр. Геракл) принимали прямое участие в Олимпийском состязании наряду с обычными смертными участ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— это органическая часть культа, а не демонстрация только спортивного мастерства. Вот почему участник олимпийского состязания, а тем более победитель — олимпионик должен был обладать, кроме собственно высоких физических данных, тренированности мышц, еще и высокими нравственными качествами; человек злой, несправедливый, завистливый, подлый по определению не имел права соревноваться в Олимпии и, конечно, в принципе не мог добиться победы. И хотя как всегда бывает, высокие принципы нарушаются, общий идеал совершенного в физическом и нравственном смысле человека — участника и победи – Олимпийских игр – оставался неизменным и бесспорно оказывал свое благотворное влияние на общую моральную атмосферу в Гре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щенные игры, кроме своей общеизвестной религиозной и спортивной стороны, имели и несомненное воспитательное значение. Элланодики строго штрафовали (а то и наказывали палками) каждого участника, совершившего неэтичный поступок и нарушившего тем самым положения Олимпийского устава. Так, был оштрафован в 98-ю Олимпиаду фессалиец Эвпол, подкупивший своих соперников — кулачных бойцов Агетора, Пританиса, Формиона. Последние тоже были наказаны за корыстолюб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же Павсаний рассказывает о таком примечательном случае: «...в 192-ю Олимпиаду решился на это (на подкуп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элеец Дамоник; предстояло состязание за победный венок в борьбе между сыном Дамоника Поликтором и Сосандром, родом из Смирны, носившим одно имя с отцом. Так как Дамоник страшно хотел, чтобы победа досталась его сыну, он дал взятку Сосандру-отцу. Когда эта сделка разгласилась, то элланодики наложили наказание, но они наложили его не на сыновей, а обратили свой гнев на отцов: ведь это они совершили несправедливост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иновные подвергались весьма солидным штрафам и карались всеобщим презрением. А на штрафные деньги в Олимпии воздвигались статуи Зевса (так называемые «заны»), пьедесталы которых украшали порой стихотворные надписи нравоучительного характера. Одна из них, например, глас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 В ОЛИМПИИ ДОБЫВАЕТСЯ НЕ ДЕНЬГАМ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ЫСТРОТОЙ НОГ И КРЕПОСТЬЮ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дистих напомина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ЯЗАНИЯ В ОЛИМПИИ — ЭТО СОСТЯЗАНИЕ В ДОБЛЕСТИ, А НЕ В БОГАТ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-ю Олимпиаду александриец Сарапион, испугавшись своих противников, позорно удрал со стадиона. И его оштрафовали за трус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зирали греки и своекорыстных лжецов — тех атлетов, которые пытались использовать свое спортивное искусство с целью обогащения. Так, на 218-х Олимпийских играх был оштрафован Аполлоний — кулачный боец из Александрии. Вот что писал по этому поводу Павсаний: «Это был первый из египтян, кого элейцы осудили за неправильный образ действий. Он был признан виновным не в том, что давал взятку или получил ее... Он прибыл не в назначенный срок и элейцы, на основании своего закона, не внесли его в списки и не допустили до состязаний, а его оправдание, будто в Кикладских островах он был задержан противными ветрами, было уличено как обманное Гераклитом, тоже родом из Александрии, который показал, что Аполлоний опоздал потому, что останавливался, зарабатывая деньги на состязании в Ионии. Таким образом, элейцы отстранили от состязаний как Аполлония, так и других кулачных бойцов, которые не прибыли к назначенному сроку, и отдали венок победителя Гераклиду без состязания...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как видим, суровые элланодики сумели поставить на место нечестных и своекорыстных атл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уровей всего, карали эллины тех атлетов, которые на стадионах изменяли родному городу и соотечествен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ротонский бегун Астил (одержавший в Олимпии три победы подряд) вдруг объявил себя сиракузянином (разумеется, не безвозмездно), его земляки немедленно постановили: дом олимпионика превратить в тюрьму и свалить статую Астила, поставленную ему за предыдущие поб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плачевным оказалось положение победителя 99-х Олимпийских игр, бегуна на длинные дистанции Сотада. Уроженец того же города Кротона, он вздумал за деньги выступить от имени Эфеса. Кротоняне приговорили Сотада к изгнанию (что для грека тех времен было порой равносильно смерти, как по моральным, так и по сугубо житейским мотив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через много лет, будучи уже седым стариком, опозоренный и отвергнутый согражданами олимпионик вымолил, наконец, у них прощение и вернулся на родину. Передавали, что умер он у пьедестала, на котором когда-то стояло его скульптурное изобра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уровей всего карали эллины тех атлетов, которые на стадионах изменяли родному городу и соотечествен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ротонский бегун Астил (одержавший в Олимпии три победы подряд) вдруг объявил себя сиракузянином (разумеется, не безвозмездно), его земляки немедленно постановили: дом олимпионика превратить в тюрьму и свалить статую Астила, поставленную ему за предыдущие поб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плачевным оказалось положение победителя 99-х Олимпийских игр, бегуна на длинные дистанции Сотада. Уроженец того же города Кротона, он вздумал за деньги выступить от имени Эфеса. Кротоняне приговорили Сотада к изгнанию (что для грека тех времен было порой равносильно смерти, как по моральным, так и по сугубо житейским мотив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через много лет, будучи уже седым стариком, опозоренный и отвергнутый согражданами олимпионик вымолил, наконец, у них прощение и вернулся на родину. Передавали, что умер он у пьедестала, на котором когда-то стояло его скульптурное изоб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фы о рождении Олимпийских иг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ждении Олимпийских игр аэды и рапсоды рассказывали следующее: на берегах Алфея Зевс боролся с Кроном за власть и, победив, учредил эти состязания. По другому мифу в Олимпии первыми состязались Куреты — Геракл, Пеоней, Эпимед, Иасис, Идас. Там впервые Геракл увенчал победителя веткой маслины. Таким образом, эта версия честь установления игр приписывает Идейскому Гераклу. Аполлодор и Феофраст приводят миф о том, что Олимпийские игры после длительного перерыва возобновил Геракл Фиванский, празднуя победу над царем Авгием. «Считать Геракла учредителем праздника побудило, вероятно, участие в нем дорийцев, переселившихся на Пелопоннес, по преданию, под начальством потомков Геракла». Возможно и другое: миф о Геракле — основателе (или реставраторе) Олимпийских игр — результат влияния Спарты, являвшейся до Пелопоннесской войны могучим союзником Эл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ф о Геракле Фиванском — основателе или продолжателе Олимпийских игр — ученые склонны отнести к XIII веку до н. э. (т. е. ко времени Троянской войны). Страбон, один из наиболее солидных «реалистов» древнегреческой географии, истории и литературы, правда, настоятельно советует нам «...опустить древние сказания и об основании святилища, и об учреждении игр; некоторые считают Геракла, одного из Идейских Дактилей, основоположником, а другие — Геракла, сына Алкмены и Зевса, который первым принял участие в играх и одержал победу; ведь эти сказания передаются на много разных ладов, но им не следует особенно доверя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местно заметить, что в эллинской мифологии, на фоне единого героя, в разные времена существовали и активно действовали несколько «местных» Гераклов. И каждое эллинское племя, каждый полис хотел иметь «своего» Алкида. Кроме того, многочисленные походы и странствия героя весьма способствовали почти безграничному расширению «Геракловой географии» — от Скифии до Африк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ой и распространенной версией является миф о Пелопсе — учредителе Олимпиад. По словам Павсания, в Писе его почитали настолько выше других героев, насколько Зевс был выше прочих б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анию, Пелопс влюбился в Гипподамию — дочь жестокого Эномая, царя Элиды. Эномаю было предсказано, что он погибнет от руки зятя. Поэтому всем, кто сватался к Гипподамии, царь предлагал состязаться в беге колесниц. Догнав очередного претендента-неудачника, Эномай поражал его копьем. Пелопс согласился на все условия царя (предусмотрительно подкупив его возницу Миртила щедрыми обещаниями). Осевая чека тайно вынута Миртилом, на бешеной скорости колесница разваливается: Эномай гибнет. Став мужем Гипподамии и одновременно властелином Писы и Олимпии, Пелопс в память о своей победе решил каждые четыре года устраивать Олимпийский праздник и проводить состя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бедитель не собирался выполнять данные Миртилу обещания и столкнул беспечного возницу в море. Так свершился первородный грех Пелопса, от которого страдали и его сын Атрей, и внук Агамемнон, и правнук Ор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у ветвь мифа, логично допустить, что устроенные Пелопсом игры могли носить не только триумфальный, но и искупите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изложение этого мифа полностью по Аполлодору: «Эномай, царствовавший в Писе, имел дочь Гипподамию, и то ли он сам был влюблен в нее, как говорят некоторые, то ли он получил оракул, в котором ему предсказывалась смерть от руки того, кто женится на его дочери, но никто не брал ее в жены. Отец Гипподамии не мог убедить ее сойтись с ним, женихов же он всех уби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я оружием и конями, которые были подарены ему Аресом, Эномай устраивал состязания для женихов; победивший в этих состязаниях получал право жениться на Гипподамии. Жених должен был посадить Гипподамию на свою колесницу и мчаться с ней до Коринфского перешейка, Эномай же преследовал его вооруженный, и если настигал жениха, то убивал на месте. Тот, кого он не смог бы настигнуть, мог взять Гипподамию в жены. Поступая таким образом, Эномай убил многих женихов (некоторые указывают, что их было двенадцать). Головы убитых Эномай отрубал и прибивал гвоздями к своему двор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 и Пелопс, чтобы посвататься к Гипподамии. Пораженная его красотой, Гипподамия влюбилась в него и уговорила Миртила, сына Гермеса, помочь Пелопсу. Миртил же был возничим Эномая. Любя Гипподамию и желая ей угодить, Миртил не укрепил ступицы колес чеками, и это послужило причиной поражения Эномая. Кони потащили его, запутавшегося в вожжах, и он погиб. Согласно другим источникам, его убил Пелопс. Умирающий Эномай, поняв предательский поступок Миртила, проклял его, пожелав ему погибнуть от руки Пелоп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елопс получил Гипподамию. Проезжая в одном месте с Миртилом, который его сопровождал в этом путешествии, Пелопс отлучился, чтобы принести воды супруге, испытывавшей жажду. В этот момент Миртил попытался овладеть Гипподамией. Пелопс узнал от Гипподамии о поступке Миртила и сбросил его у мыса Гереста в море: оно было названо по имени Миртила Миртойским. Падая, Миртил проклял весь род Пелоп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Дж. Томсона, в мифе о состязании Пелопса и Эномая отразился известный в Элладе тех времен древний обычай единоборства искателя престола с царем, что являлось, по сути, одной из форм ритуального убийства. В своем труде «Эсхил и Афины» Дж. Томсон пишет: «...миф о Пелопсе может быть интерпретирован как символическое отражение специфической формы первобытных инициации, принятых в доисторической Олимпии. Они состояли из двух частей — инициации возмужалости и инициации в царский сан. Последние заключались в состязаниях-испытаниях (первоначально — в состязаниях в простом беге, а потом — в беге колесниц); победитель провозглашался божественным царем или царем-жрецом года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непосредственного ритуального состязания женихов за невесту (и одновременно за царскую власть), то этот агон свидетельствует о существовании в Древней Элиде матрилинейной традиции наследования пре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ифологических источников позволяет нам различить в многовековой истории Олимпийских игр четыре пери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ероический период (в играх участвуют преимущественно боги и геро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гендарный период, начинающийся с 50-го года после Девкалионова потопа, когда Климен, сын критянина Кардиса, возобновил якобы Олимпийские игры, посвятив их Идейскому Герак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легендарный период — в IX веке до н. э. после нового перерыва игры возрождены Ликургом и Ифи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рический период игр, исчисляющийся с 776 года дон. э., когда элидский повар Коройб победил в простом бе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пиникия диктовалось вполне определенными правилами и традициями. Неотъемлемыми составными частями победной оды были «местные и личные элементы, касающиеся победителя, прославление его рода, предков, общины, указание на место и характер состязания, где была одержана победа. Столь же постоянной частью являются мифы и наставительные размыш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эпиникии Пиндар в первую очередь воздает хвалу непосредственно победителю, своему адресату. Делается это в духе единой традиции, но каждый раз своеобразно. Литературные приемы повторяются 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II Олимпийской оде, посвященной победе Ферона Акрагантского в состязании колесниц, поэт путем пышных сравнений так возвеличивает атл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еди стихий первая в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ценностей же самое почитаемое золот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сегодня Феро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воей доблести, достигшей апоге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ется Геракловых стол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. 42-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добывает славу не только себе, но и своему городу, и своему отцу, и всему своему роду. Это весьма значительный социальный и этический момент, который древние нередко ставили во главу уг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авмид Камаринский не раз побеждал в конных состязаниях (ему посвящены IV и V Олимпийские оды). В пятой оде, обращаясь к отечеству победителя — Камарину, Пиндар восклиц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ями, мулами и скачкой На одном ко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славу тебе достав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ами и провозгласил отца своего Акр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овопостроенное жил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т же прием возвеличения города через личность победителя находим и во многих других эпиникиях: XII Олимпийский — посвященный Эрготелу Гимерскому, XIV Олимпийский — посвященный Асопиху Орхоменскому, II Пифийский — посвященный Гиерону Сиракузскому, IX Пифийский — посвященный Телесикрату Киренейскому,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наследственность от отцов к сыновь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только доброй традицией, но и весьма желательным элементом хорошего тона считалась в аристократической семье агонистическая преемственность от отцов к сыновьям. Знаменитая спортивная наследственность никогда не ускользала от внимания зрителей и, разумеется, поэтов. Победитель-сын и победитель-отец в прямом смысле и переносном взаимно вплетали все новые листья в венок семейной сл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укиановском диалоге «Харон или наблюдатели» Аполлон с явным удовольствием указывает Харону на отца, счастливого своим сыном-атлетом, победителем на Олимпийских иг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е всего сведений о «семейных победах» находим у Павсания. Вот что он рассказывает, например, о лакедемонянине Гетоймокле: «Самим Гетоймоклом и его отцом Гиппосфеном были одержаны победы в борьбе на Олимпийских играх; в общей сложности они одержали одиннадцать побед, причем Гиппосфену удалось одержать на одну победу больше сына и тем превзойти е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ло, что цепочка агонистических побед протягивалась и дальше: от деда к внукам, от прадеда к правну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знамениты в этом смысле, пожалуй, родосские атлеты семейства Диагоридов. Павсаний упоминает о многочисленных статуях, поставленных в Олимпии представителям этого атлетического рода. Как правило, Диагориды были кулачные бойцы и панкратиа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иногда представители одного и того же рода нарушали «видовую» наследственность и выступали в разных аг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Диагор неоднократно побеждал в кулачном бою. Его сын Дорией, самый младший из Диагоридов, выступавших на стадионе, победил в панкратии. Удостоены были олимпийских венков брат и сыновья Диагора — Акусилай, Дамант, Сосий. Наконец, не посрамили своего рода и внуки знаменитого атлета: также удостоились высшей награды в Олимпии Эвкл и Пейседор. С именами Пейседора и его матери Каллипатеры (Ференики) связана известная легенда о женщине, проникшей на Олимпийский стадион, чтобы своими глазами видеть победу сы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Родос дал эллинскому миру много атлетов и, в частности, хороших кулачных бойцов, панкратиастов и прыгу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й же VI книге «Описания Эллады» читаем: «Лакедемонянин Александр был первым провозглашен победителем в состязании колесниц, а надпись на его статуе гласит, что его дед по отцу еще раньше был увенчан венком за победу в пентатле». Нередко отец и сын добывали победу на одних и тех же состязаниях в один и тот же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ыкладкам, которые предлагает Э. Берзин, например, в греческих колониях Северного Причерноморья, между выступавшими одновременно отцом и сыном возрастная разница составляла в среднем 26 лет. И это еще одно прекрасное доказательство спортивного долголетия элл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семейных побед широко распространена в одах Пиндара. Воспевая победу, Мелисса Фиванского в панкратии и в конном ристании, поэт подчеркивает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жденной доблести пред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е посрам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концентрированную форму идея семейных агонистических традиций приняла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ифийской оде. Посвящая ее фессалийцу Гиппоклу, Пиндар восклиц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лив и достоин похвалы мудрец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т муж, котор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лестью рук или ног одержав победу, величайшие из наград заслуж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агой и мощ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 при жизни своей увидит юного сына, который и сам завою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фийский в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ческий кодекс атл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с категорией агонистической доблести (переплетаясь и перекликаясь с ней) у Пиндара возникает цепочка этических норм, своеобразный кодекс чести атлета и олимпио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одекс своеобразен, и он отнюдь не идентичен Олимпийскому уставу Ликурга Ифита. Но и противоречий между ними тоже нет. Просто «этический кодекс» Пиндара и Олимпийский устав успешно дополняют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же этические положения содержат эпиник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. Почетна и желанна лишь многотрудная победа. То, что досталось случайно или в легкой борьбе, не приносит морального удовлетворения ни атлету (настоящему атлету!), ни зрителям. В VII-VI веках до н. э. профессионализм на эллинских стадионах еще не достиг апогея. Именно «эту вершину любительской агонистики прославил и увековечил Пиндар». Хотя жестокость кулачных поединков и взаимная безжалостность панкратиастов и в те времена не являлись исключением, однако боролись тогда не изощренные профессионалы, а преимущественно любители, находящиеся в относительно одинаковых условиях. И если ты становился primus inter pares, то это было особенно поче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етко и, в то же время лаконично, эта мысль высказана в X Олимпийском эпиникии, где воспевается победа в кулачном бою мальчика Агесидама (ему же посвящена и XI Олимпийская од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победа немногим досталась, Труд — лучшее украшение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.21-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ная мысль: «доблести, чуждые опасностям, не почитаются», звучит в VI Олимпийском эпиникии (с. 9—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ахарнянину Тимодему, ставшему победителем в панкратии на Немейских играх (а до этого уже одержавшему ряд побед на других состязаниях), Пиндар восклиц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я же, о Тимод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ным дел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трудная победа в панкр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Nemea. II, с. 14-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же благородное происхождение и расположение небожителей не приносит такой славы, как победа, добытая в тяжком и честном поеди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ический тезис: атлет всегда должен помнить, благодаря чьим наставлениям он стал победителем. Слова благодарности, обращенные к тренеру, встречаются во многих Пиндаровых эпиникиях. Это, так сказать, элемент хорошего тона, обязательный для атлета. В уже упоминавшейся X Олимпийской оде, посвященной Агесидаму Локрийскому, с самого начала поэт высказывает пожелание, чтобы победитель выразил признательность своему тренеру Илу — «мужу-наставнику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сидам ж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в бойцов в Олимп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возблагодарит И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Ахилла Патро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, наставляющий рожденного к добле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ожьей помощ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ышает его к славе безмер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эпиникия (Olympia, VIII и Nemea, VI) посвящены мальчику-борцу Алкимеду Эгинскому. В обеих одах есть слова похвалы и благодарности, обращенные к Мелесию — тренеру Алкимеда, бывшему в свое время прекрасным атлетом. В молодые годы, неоднократно побеждая на стадионах и получив немало наград, Мелесий теперь удостоен высшей награды — победы своего уче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 ж награда 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Алкимедо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ржавший тридцатую поб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Olympia, VIII, с. 65-6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еемственности атлетического мастерства легко обнаруживается (как мы уже видели выше) во многих эпиникиях: брат, отец или даже дед передают агонистические навыки младшему наследнику. Теперь же речь идет о тренере и ученике. Собственно, VIII Олимпийский эпиникий в равной мере адресован и атлету, и его учителю. Похвалой Мелесию заканчивается и VI Немейский эпиникий (с. 60-65). Этот же мотив благодарности тренеру встречаем и в IV Истмийском эпиникий (с. 9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ический тезис: жестокость схваток нигде не осуждается Пиндаром (хотя ею, как мы знаем из других источников, иногда грешили адресаты поэта). Это считалось в порядке вещей, тем более что не в интересах Пиндара было заострять внимание аудитории на отрицательных моментах агонов. Такое условие диктовал сам жанр эпиник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ический тезис — гармония физической силы и добродетели. Это положение соответствует уже рассмотренному выше сочетанию силы физической и интелле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 Истмийской оде Пиндар воспевает Пифея — старшего брата и тренера Филакида с Эг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кусными руками и таким же у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. 6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в VII Истмийской оде подобная похвала принимает уже несколько более специфические очертания: эпиникий посвящен панкратиасту Стрепсиаду из Фив. Боец описан как могучий великан, но одновременно он и красавец. А главное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доброде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иже телесной крас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. 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здесь атлетические достоинства и красота рассматриваются как составные части apeifj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Эгину прославляет Пиндар именно за то, что его жители отличаются не только силой мышц, но также умны и доброжелательны, хорошие советчики в честных делах (Nemea, VIII, v. 13—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как пятый этический принцип у Пиндара можно отметить бескорыстную честность победителя. Хотя нередко жажда награды превозмогает порядочность (как с горечью констатирует поэт), но да славятся искусные всадники и мужи с бескорыстными душами! Это — высшая доблесть! И пусть жажда славы также не заставит тебя свернуть с прямого пути (Nemea, IX; Isthmia, IV). П. Турын пишет о том, что для земельной аристократии, глашатаем интересов которой был Пиндар, «...понятие доблести было объединенным понятием духовного и физического совершен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пунктов, выделенных нами, говорят о том, что в своих эпиникиях Пиндар стремился не к простому прославлению победителей, а, хочется верить, преследовал и воспитательные цели. Социальной же и фактической базой для поэтических обобщений послужили условия и обстановка проведения античны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в Древней Греции многое было необычным и не всегда объяснимым. И почти – в превосходной степени, от всей д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 небывалого расцвета агонистики среди свободных эллинов было несколько. И рассматривать их следует лишь в гармоническом комплек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– многоликий пантеон греков, считавших состязания лучшим средством умилостивления богов и в дни радости, и в дни печ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ричина – свободолюбие древних греков, нежелание подчиняться многочисленным агрессорам и, как следствие, - необходимость находиться в постоянной боевой гот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- политическое соперничество древнегреческих полисов повсюду вплоть до стад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- остро развитое эстетическое чувство эллинов, обусловленное и образом жизни, и окружающей сре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- могучее присутствие обязательного предмета состязательности как национальной черты в любой области эллинско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- калокагатия, властно призывающая на стадионы и в палестры, в цвет эллинской аристокр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же было то, что победителей Олимпийских игр почитали как Богов. Что доказывается установкой статуй в честь своих чемпионов, которые приносили славу их родному городу, на городских площадях. Т.е. ловкость, сила, ум, смелость, отвага и стремление к победе ценилась уже в те врем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. Штейнбах «От Афин до Москвы». «Физкультура и спорт», 1983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Ю.В. Шанин «Олимпия. История античного атлетизма». «Алетейя», 2001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.Е. Филиппова «Английский язык». «Братья Гринины», 1995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6:00Z</dcterms:created>
  <dc:creator>настя</dc:creator>
  <dc:description/>
  <cp:keywords/>
  <dc:language>en-US</dc:language>
  <cp:lastModifiedBy>SYSTEM</cp:lastModifiedBy>
  <dcterms:modified xsi:type="dcterms:W3CDTF">2011-09-21T18:16:00Z</dcterms:modified>
  <cp:revision>2</cp:revision>
  <dc:subject/>
  <dc:title>Муниципальное образовательное учреждение</dc:title>
</cp:coreProperties>
</file>