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Ход событий (23 июня - 29 августа 1944 года)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перация "Багратион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иказе Верховного главнокомандующего от 1 мая 1944 г. были сформулированы задачи Красной Армии на лето и осень. Она должна была завершить изгнание оккупантов с советской территории, восстановить государственную границу СССР на всем протяжении, вывести из войны на стороне Германии европейских союзников и освободить из фашистской неволи поляков, чехов, словаков и другие народы Западной Европы. Для решения указанных задач в ходе летне-осенней кампании планировалось подготовить и последовательно провести целую серию стратегических наступательных операций на огромном пространстве - от Заполярья до Черного моря. Первостепенное значение в планах Ставки Верховного главнокомандования на лето 1944 г. отводилось Белорусской операции.</w:t>
      </w:r>
    </w:p>
    <w:p>
      <w:pPr>
        <w:pStyle w:val="Normal"/>
        <w:ind w:firstLine="709"/>
        <w:rPr/>
      </w:pPr>
      <w:r>
        <w:rPr/>
        <w:t>К лету 1944 г. линия фронта на белорусском направлении изгибалась так, что возник огромный выступ, который глубоко вклинивался в расположение советских войск. Этот выступ являлся важным стратегическим плацдармом немцев. Благодаря ему германские войска прикрывали подступы к Польше и Восточной Пруссии, сохраняли устойчивое положение в Прибалтике и Западной Украине. Командование вермахта учитывало и то, что белорусская сеть железных и шоссейных дорог позволяла осуществлять маневр силами и средствами с целью поддержания взаимодействия между группами армий "Север", "Центр" и "Северная Украина".</w:t>
      </w:r>
    </w:p>
    <w:p>
      <w:pPr>
        <w:pStyle w:val="Normal"/>
        <w:ind w:firstLine="709"/>
        <w:rPr/>
      </w:pPr>
      <w:r>
        <w:rPr/>
        <w:t>Кроме того, выступ нависал с севера над войсками 1-го Украинского фронта и создавал угрозу фланговых ударов. К тому же немецкая авиация имела возможность совершать налеты на советские коммуникации и промышленные центры, базируясь на аэродромах в Белоруссии.</w:t>
      </w:r>
    </w:p>
    <w:p>
      <w:pPr>
        <w:pStyle w:val="Normal"/>
        <w:ind w:firstLine="709"/>
        <w:rPr/>
      </w:pPr>
      <w:r>
        <w:rPr/>
        <w:t>Поэтому германское командование стремилось любой ценой удержать белорусский выступ. Оно готовило его к упорной обороне, главная роль в которой отводилась группе армий "Центр" во главе с генерал-фельдмаршалом Э. Бушем.</w:t>
      </w:r>
    </w:p>
    <w:p>
      <w:pPr>
        <w:pStyle w:val="Normal"/>
        <w:ind w:firstLine="709"/>
        <w:rPr/>
      </w:pPr>
      <w:r>
        <w:rPr/>
        <w:t>На северном стыке группы армий "Центр" оборону удерживали соединения немецкой 16-й армии, входившей в группу армий "Север", а на южном - соединения 4-й танковой армии из группы армий "Северная Украина". Главные силы противника были сосредоточены в районах Полоцка, Витебска, Орши, Могилева, Бобруйска и Ковеля, где они прикрывали самые удобные для наступления направления.</w:t>
      </w:r>
    </w:p>
    <w:p>
      <w:pPr>
        <w:pStyle w:val="Normal"/>
        <w:ind w:firstLine="709"/>
        <w:rPr/>
      </w:pPr>
      <w:r>
        <w:rPr/>
        <w:t>В Белорусской операции должны были принимать участие войска четырех фронтов.1-й Прибалтийский фронт под командованием генерала И. X. Баграмяна начинал наступать из района северо-западнее Витебска, 3-й Белорусский фронт генерала И.Д. Черняховского - южнее Витебска на Борисов. На могилевском направлении действовал 2-й Белорусский фронт генерала Г.Ф. Захарова. Войска 1-го Белорусского фронта под командованием генерала К.К. Рокоссовского нацеливались на Бобруйск, Минск.</w:t>
      </w:r>
    </w:p>
    <w:p>
      <w:pPr>
        <w:pStyle w:val="Normal"/>
        <w:ind w:firstLine="709"/>
        <w:rPr/>
      </w:pPr>
      <w:r>
        <w:rPr/>
        <w:t>Разработанная Белорусская стратегическая наступательная операция получила условное наименование "Багратион" - в честь выдающегося русского полководца, героя Отечественной войны 1812 г., генерала от инфантерии Петра Ивановича Багратиона.</w:t>
      </w:r>
    </w:p>
    <w:p>
      <w:pPr>
        <w:pStyle w:val="Normal"/>
        <w:ind w:firstLine="709"/>
        <w:rPr/>
      </w:pPr>
      <w:r>
        <w:rPr/>
        <w:t>По характеру боевых действий и содержанию выполнения задач Белорусская операция делится на два этапа. На 1-м этапе были проведены Витебско-Оршанская, Могилевская, Бобруйская и Полоцкая фронтовые операции и завершено окружение минской группировки врага. По продолжительности этот этап занял период с 23 июня по 4 июля.</w:t>
      </w:r>
    </w:p>
    <w:p>
      <w:pPr>
        <w:pStyle w:val="Normal"/>
        <w:ind w:firstLine="709"/>
        <w:rPr/>
      </w:pPr>
      <w:r>
        <w:rPr/>
        <w:t>Ход боевых действий был следующим. 23 июня в наступление перешли войска 1-го Прибалтийского, 2-го и 3-го Белорусских фронтов. На следующий день в бой вступили войска 1-го Белорусского фронта. Наступлению главных сил предшествовала разведка боем, проведенная утром 22 июня на 1-м Прибалтийском, 2-м и 3-м Белорусских фронтах и 23 июня - на 1-м Белорусском фронте.</w:t>
      </w:r>
    </w:p>
    <w:p>
      <w:pPr>
        <w:pStyle w:val="Normal"/>
        <w:ind w:firstLine="709"/>
        <w:rPr/>
      </w:pPr>
      <w:r>
        <w:rPr/>
        <w:t>Войска 1-го Прибалтийского фронта совместно с войсками 3-го Белорусского фронта уже 25 июня окружили в районе Витебска и западнее его 5 немецких дивизий и к 27 июня ликвидировали их. В этот день была освобождена Орша, 28 июня - Лепель, а 1 июля - Борисов. В результате 3-я немецкая танковая армия была отсечена от 4-й армии.</w:t>
      </w:r>
    </w:p>
    <w:p>
      <w:pPr>
        <w:pStyle w:val="Normal"/>
        <w:ind w:firstLine="709"/>
        <w:rPr/>
      </w:pPr>
      <w:r>
        <w:rPr/>
        <w:t>Войска 2-го Белорусского фронта после прорыва обороны противника по рр. Проня, Бася и Днепр 28 июня освободили Могилев. Войска правого края 1-го Белорусского фронта 27 июня окружили свыше 6 немецких дивизий в районе Бобруйска и к 29 июня ликвидировали их. Одновременно войска фронта вышли на рубеж Свислочь - Осиповичи - Старые Дороги.3 июля был освобожден Минск восточное которого в окружении оказались соединения немецких 4-й и 9-й армий (свыше 100 тыс. человек). Несколько ранее, 28 июня, командующий группой армий "Центр" генерал-фельдмаршал Э. Буш был снят с должности. Вместо него был назначен генерал-фельдмаршал В. Модель. Это обстоятельство никак не отразилось на положении дел на фронте. Советские войска продолжали стремительно наступать.</w:t>
      </w:r>
    </w:p>
    <w:p>
      <w:pPr>
        <w:pStyle w:val="Normal"/>
        <w:ind w:firstLine="709"/>
        <w:rPr/>
      </w:pPr>
      <w:r>
        <w:rPr/>
        <w:t>4 июля войска 1-го Прибалтийского фронта освободили Полоцк и продолжили наступление на Шяуляй. За 12 дней советские войска продвинулись на 225-280 км при среднесуточном темпе до 20-25 км, освободив большую часть Белоруссии.</w:t>
      </w:r>
    </w:p>
    <w:p>
      <w:pPr>
        <w:pStyle w:val="Normal"/>
        <w:ind w:firstLine="709"/>
        <w:rPr/>
      </w:pPr>
      <w:r>
        <w:rPr/>
        <w:t>Немецко-фашистская группа армий "Центр" потерпела поражение - ее главные силы были окружены и разгромлены. С выходом наших войск на рубеж Полоцк - оз. Нарочь - Молодечно - западнее г. Несвиж в стратегическом фронте противника образовалась брешь в 400 км. Попытка немецкого командования закрыть ее успехом не увенчалась.</w:t>
      </w:r>
    </w:p>
    <w:p>
      <w:pPr>
        <w:pStyle w:val="Normal"/>
        <w:ind w:firstLine="709"/>
        <w:rPr/>
      </w:pPr>
      <w:r>
        <w:rPr/>
        <w:t>На 2-м этапе Белорусской операции, который продолжался с 5 июля по 29 августа, фронты, тесно взаимодействуя между собой, успешно осуществили 5 наступательных операций: Шяуляйскую, Вильнюсскую, Каунасскую, Белостокскую и Люблинско-Брестскую.</w:t>
      </w:r>
    </w:p>
    <w:p>
      <w:pPr>
        <w:pStyle w:val="Normal"/>
        <w:ind w:firstLine="709"/>
        <w:rPr/>
      </w:pPr>
      <w:r>
        <w:rPr/>
        <w:t>Немецкие дивизии, оказавшиеся окруженными в районе восточнее Минска, пытались прорваться на запад и юго-запад. Но в ходе боев большинство солдат и офицеров противника были либо взяты в плен, либо уничтожены.</w:t>
      </w:r>
    </w:p>
    <w:p>
      <w:pPr>
        <w:pStyle w:val="Normal"/>
        <w:ind w:firstLine="709"/>
        <w:rPr/>
      </w:pPr>
      <w:r>
        <w:rPr/>
        <w:t>Войска фронтов продолжали громить остатки соединений группы армий "Центр" и наносить крупный урон живой силе и технике противника.</w:t>
      </w:r>
    </w:p>
    <w:p>
      <w:pPr>
        <w:pStyle w:val="Normal"/>
        <w:ind w:firstLine="709"/>
        <w:rPr/>
      </w:pPr>
      <w:r>
        <w:rPr/>
        <w:t>Германское командование интенсивно перебрасывало на этот участок фронта свежие части из Германии, Норвегии, Нидерландов, Италии, а также из групп армий "Север", "Южная Украина" и "Северная Украина".</w:t>
      </w:r>
    </w:p>
    <w:p>
      <w:pPr>
        <w:pStyle w:val="Normal"/>
        <w:ind w:firstLine="709"/>
        <w:rPr/>
      </w:pPr>
      <w:r>
        <w:rPr/>
        <w:t>В результате наступления советских войск были освобождены вся Белоруссия, а также часть Литвы и Латвии. Наши войска вступили на территорию Польши. Вплотную подошли к границам Восточной Пруссии. Немецкая группа армий "Север" оказалась изолированной в Прибалтике.</w:t>
      </w:r>
    </w:p>
    <w:p>
      <w:pPr>
        <w:pStyle w:val="Normal"/>
        <w:ind w:firstLine="709"/>
        <w:rPr/>
      </w:pPr>
      <w:r>
        <w:rPr/>
        <w:t>Успех, достигнутый в ходе проведения Белорусской операции, Ставка использовала для решительных действий на других направлениях.10-24 июля перешли в наступление войска Ленинградского, 3-го и 2-го Прибалтийских фронтов, а также войска 1-го Украинского фронта. Фронт стратегического наступления простирался от Балтики до Карпат. Советские войска, в составе которых действовала 1-я армия Войска польского, 17-18 июля пересекли государственную границу Советского Союза с Польшей.</w:t>
      </w:r>
    </w:p>
    <w:p>
      <w:pPr>
        <w:pStyle w:val="Normal"/>
        <w:ind w:firstLine="709"/>
        <w:rPr/>
      </w:pPr>
      <w:r>
        <w:rPr/>
        <w:t>К 29 августа наступающие войска достигли рубежа Елгава - Добеле - Августов - рр. Нарев и Висла. Дальнейшее продвижение советской армии было остановлено противником. Причины этого - общая усталость войск и недостаток боеприпасов. Красная Армия на данном участке фронта вынуждена была перейти к обороне.</w:t>
      </w:r>
    </w:p>
    <w:p>
      <w:pPr>
        <w:pStyle w:val="Normal"/>
        <w:ind w:firstLine="709"/>
        <w:rPr/>
      </w:pPr>
      <w:r>
        <w:rPr/>
        <w:t>За 68 суток непрерывного наступления советские войска в полосе 1100 км продвинулись на запад на 550-600 км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"Операция "Багратион" освобождение Белоруссии" Москва, ОЛМА-ПРЕСС, 2004 г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16:00Z</dcterms:created>
  <dc:creator>Admin</dc:creator>
  <dc:description/>
  <cp:keywords/>
  <dc:language>en-US</dc:language>
  <cp:lastModifiedBy>SYSTEM</cp:lastModifiedBy>
  <dcterms:modified xsi:type="dcterms:W3CDTF">2011-09-21T18:16:00Z</dcterms:modified>
  <cp:revision>2</cp:revision>
  <dc:subject/>
  <dc:title>Ход событий</dc:title>
</cp:coreProperties>
</file>