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keepLines/>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0" w:name="1011585-A-101"/>
      <w:bookmarkStart w:id="1" w:name="1011585-A-101"/>
      <w:bookmarkEnd w:id="1"/>
    </w:p>
    <w:p>
      <w:pPr>
        <w:pStyle w:val="Normal"/>
        <w:keepNext w:val="true"/>
        <w:keepLines/>
        <w:suppressAutoHyphens w:val="true"/>
        <w:spacing w:lineRule="auto" w:line="360" w:before="0" w:after="0"/>
        <w:ind w:firstLine="709"/>
        <w:jc w:val="both"/>
        <w:rPr/>
      </w:pPr>
      <w:r>
        <w:rPr>
          <w:rFonts w:cs="Times New Roman" w:ascii="Times New Roman" w:hAnsi="Times New Roman"/>
          <w:bCs/>
          <w:sz w:val="28"/>
          <w:szCs w:val="28"/>
          <w:lang w:eastAsia="ru-RU"/>
        </w:rPr>
        <w:t xml:space="preserve">Опричнина </w:t>
      </w:r>
      <w:r>
        <w:rPr>
          <w:rFonts w:cs="Times New Roman" w:ascii="Times New Roman" w:hAnsi="Times New Roman"/>
          <w:sz w:val="28"/>
          <w:szCs w:val="28"/>
          <w:lang w:eastAsia="ru-RU"/>
        </w:rPr>
        <w:t>– система чрезвычайных мероприятий, примененных русским царем Иваном IV Грозным в 1565–1572 во внутренней политике для разгрома боярско-княжеской оппозиции и укрепления Русского централизованного государства. (Само слово «опричнина» («опришнина») происходит от древне-русского – «особый». В 14–15 вв. «Опришниной» называли выделенный членам великокняжеской династии государственный удел с территорией, войсками и учреждение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ведение опричнины в 16 в. Иваном Грозным было вызвано сложностями внутренней обстановки в стране, в том числе противоречием между политическим сознанием боярства, определенных кругов высшей бюрократии (дьяков), высшего духовенства, желавших самостоятельности, с одной стороны и, с другой, – стремлением Ивана Грозного к неограниченному самовластью, основанному на твердой вере последнего в личное богоподобие и богоизбранность и поставившего цель привести действительность в соответствие с собственными убеждениями. Упорство Ивана Грозного в достижении абсолютной власти, не стесняемое ни законом, ни обычаем, ни даже здравым смыслом и соображениями государственной пользы усиливалось его крутым нравом. Появление опричнины было связано с обескровившей страну начавшейся в 1558 Ливонской войной, ухудшением положения народа в связи с неурожаями, голодом, пожарами, вызванными в течение многих лет исключительно жаркими летом. Народ воспринимал невзгоды как Божье наказание за грехи разбогатевших бояр и ждал от царя создания идеала государственного устройства («Святой Ру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выяснить, каким образом опричнина привела к великой сму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трольной работ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ичины опричнин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уть этого исторического яв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последств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ить закономерность, указанную в цели работы.</w:t>
      </w:r>
    </w:p>
    <w:p>
      <w:pPr>
        <w:pStyle w:val="Style18"/>
        <w:spacing w:lineRule="auto" w:line="360" w:before="0" w:after="0"/>
        <w:ind w:firstLine="709"/>
        <w:jc w:val="both"/>
        <w:rPr>
          <w:bCs/>
          <w:sz w:val="28"/>
          <w:szCs w:val="28"/>
        </w:rPr>
      </w:pPr>
      <w:r>
        <w:rPr>
          <w:sz w:val="28"/>
          <w:szCs w:val="28"/>
        </w:rPr>
        <w:t xml:space="preserve">Предпосылками к опричнине было то, что правительство Ивана Грозного состояло из бояр, объединившихся в одной цели овладеть московской политикой и направить ее по-своему. “Избранная рада”, состоя из потомков удельных князей, “княжат”, вела политику именно княжескую и поэтому должна была рано или поздно прийти в острое столкновение с государем сознающим свое полновластие; а так же правительство царя не могло вполне успешно вести преобразовательное дело по той причине, что в нем самом не было согласия и единодушия. Сосредоточение все большей полноты власти в руках Ивана Грозного, стремление добиться беспрекословного подчинения феодалов своей власти, заставило их становиться в оппозицию царю. Бояре по-прежнему стремились сохранить свои права и привилегии и претендовали на разделение власти с царем. Усиление оппозиции толкало властного, подозрительного и жестокого Ивана Грозного к укреплению своей самодержавной власти. Борьба за власть царя, считавшего, что его власть, божьего избранника, должна быть неограниченной, а все люди в государстве являются его холопами, приняло ужасные и кровопролитные формы. Такой характер оппозиции привел Ивана </w:t>
      </w:r>
      <w:r>
        <w:rPr>
          <w:sz w:val="28"/>
          <w:szCs w:val="28"/>
          <w:lang w:val="en-US"/>
        </w:rPr>
        <w:t>IV</w:t>
      </w:r>
      <w:r>
        <w:rPr>
          <w:sz w:val="28"/>
          <w:szCs w:val="28"/>
        </w:rPr>
        <w:t xml:space="preserve"> к решимости уничтожить радикальными мерами значение «княжат», пожалуй, даже и совсем их погубить. Совокупность этих мер, направленных на родовую аристократию, называется </w:t>
      </w:r>
      <w:r>
        <w:rPr>
          <w:bCs/>
          <w:sz w:val="28"/>
          <w:szCs w:val="28"/>
        </w:rPr>
        <w:t xml:space="preserve">опричниной. </w:t>
      </w:r>
      <w:r>
        <w:br w:type="page"/>
      </w:r>
    </w:p>
    <w:p>
      <w:pPr>
        <w:pStyle w:val="Style17"/>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1. Суть опричнины</w:t>
      </w:r>
    </w:p>
    <w:p>
      <w:pPr>
        <w:pStyle w:val="Style17"/>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Суть опричнины состояла в том, что Грозный применил к территории старых удельных княжеств, где находились вотчины служилых князей-бояр, тот порядок, какой обыкновенно применялся Москвой в завоеванных землях. Из покоренных земель выводили наиболее видных и для Москвы опасных людей в свои внутренние области, а на их место посылали поселенцев из коренных московских мест. Лишаемый местной руководящей среды и получаемый такую же среду из Москвы, завоеванный край начинал тяготеть к общему центру – Москве. То, что удавалось с врагом внешним, Грозный задумал испытать с врагом внутренним. Он решил вывести из удельных наследственных вотчин их владельцев – княжат и поселить их в отдаленных районах от Москвы; на место же высланной знати он селил служебную мелкоту на мелкопоместных участках, образованных из старых вотчин. Для этого он устраивает государев удел – “опричнину”, в которой действовала Опричная дума, ставшая полумонашеским, полуцарским орденом, основанным на денежных и земельных подачках и беспрекословном подчинении царю. Опричнина стала мощной военно-карательной машиной в руках Ивана I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чнина вызвала недовольство и озлобление против царя. Церковь отказалась поддерживать Ивана Грозного в его деяниях. В 1556 году на Земском соборе было довольно весомо высказано недовольство опричниной, после чего последовали новые каз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бъективно Иван Грозный, вводя опричнину, преследовал одну цель – укрепление своей самодержавной власти. Объективно она способствовала централизации страны, так как нанесла удар по остаткам феодальной раздробленности. Однако цель не оправдывает средства. Последствия опричнины для России были трагичны. Наряду с Ливонской войной она способствовала тому, что в конце века Россия оказалась в тяжелейшем экономическом кризисе. Кровавая неразбериха террора унесла множество человеческих жизней, погромы опричнины сопровождались уничтожением производительных сил. Бесчинства опричников были беспрецедентны и не имели оправданий. [Ключевский В.О. «О русской истории».- М., 1993.</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ледствия опричнин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Опричнина ослабила Московское государство по сравнению с другими государствами Европы и развратила верхний слой общества, который был представлен опричниками. Когда в 1571 крымский хан Девлет-Гирей напал на Москву, ставшие грабителями и убийцами опричники, не желали идти в поход на защиту Москвы. Девлет-Гирей дошел до Москвы и 24 мая сжег ее. В один день сгорел весь город за исключением Кремля. Количество погибших жителей невозможно определить, но оно доходило до нескольких сотен тысяч, так как в Москву сбежалось много народа из окрестностей. </w:t>
      </w:r>
    </w:p>
    <w:p>
      <w:pPr>
        <w:pStyle w:val="Style17"/>
        <w:tabs>
          <w:tab w:val="clear" w:pos="709"/>
          <w:tab w:val="left" w:pos="7559"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вавая неразбериха террора унесла множество человеческих жизней (более 20 тысяч человек). А Иван Грозный (Мучитель – называли его в те годы в народе) сам создал Синодик на 4 тысячи человек, которые были им замучены или убиты! Люди не выдерживали податей, разорения хозяйства и уходили в бега. В результате был издан закон в 1581 году, который запрещал переходить от одного феодала к другому. Началось юридическое закрепощение крестьян, основа которого была положена ещё в Судебнике 1497 года.</w:t>
      </w:r>
    </w:p>
    <w:p>
      <w:pPr>
        <w:pStyle w:val="Style17"/>
        <w:tabs>
          <w:tab w:val="clear" w:pos="709"/>
          <w:tab w:val="left" w:pos="7559" w:leader="none"/>
          <w:tab w:val="left" w:pos="8505"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огромы сопровождались разрушением производительных сил. Бесчинства опричников были беспрецедентными и не имели оправданий с точки зрения морали, права и обычаев.</w:t>
      </w:r>
      <w:r>
        <w:rPr>
          <w:rFonts w:cs="Times New Roman" w:ascii="Times New Roman" w:hAnsi="Times New Roman"/>
          <w:sz w:val="28"/>
        </w:rPr>
        <w:t xml:space="preserve"> </w:t>
      </w:r>
      <w:r>
        <w:rPr>
          <w:rFonts w:cs="Times New Roman" w:ascii="Times New Roman" w:hAnsi="Times New Roman"/>
          <w:sz w:val="28"/>
          <w:szCs w:val="28"/>
        </w:rPr>
        <w:t xml:space="preserve">Большинство земель не засеивались, крупные города были в запустенье. </w:t>
      </w:r>
    </w:p>
    <w:p>
      <w:pPr>
        <w:pStyle w:val="Style17"/>
        <w:tabs>
          <w:tab w:val="clear" w:pos="709"/>
          <w:tab w:val="left" w:pos="7559" w:leader="none"/>
          <w:tab w:val="left" w:pos="8505" w:leader="none"/>
        </w:tabs>
        <w:spacing w:lineRule="auto" w:line="360" w:before="0" w:after="0"/>
        <w:ind w:left="0" w:firstLine="709"/>
        <w:contextualSpacing/>
        <w:jc w:val="both"/>
        <w:rPr/>
      </w:pPr>
      <w:r>
        <w:rPr>
          <w:rFonts w:cs="Times New Roman" w:ascii="Times New Roman" w:hAnsi="Times New Roman"/>
          <w:sz w:val="28"/>
          <w:szCs w:val="28"/>
        </w:rPr>
        <w:t>С одной стороны можно сделать следующие выводы:</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Опричнина была заключительным актом длительной борьбы за объединение русских земель вокруг Москвы.</w:t>
      </w:r>
    </w:p>
    <w:p>
      <w:pPr>
        <w:pStyle w:val="Style17"/>
        <w:numPr>
          <w:ilvl w:val="0"/>
          <w:numId w:val="2"/>
        </w:numPr>
        <w:tabs>
          <w:tab w:val="clear" w:pos="709"/>
          <w:tab w:val="left" w:pos="1320"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на нанесла окончательный удар по остаткам феодальной раздробленности. После объединения Руси, Московское государство было похоже на «лоскутное» одеяло. Каждый регион имел свою финансовую, политическую систему. Новгород лишился своих привилегий, стерлись границы бывших удельных княжеств, на местах прежних боярских вотчин возникли дворянские поместья.</w:t>
      </w:r>
    </w:p>
    <w:p>
      <w:pPr>
        <w:pStyle w:val="Style17"/>
        <w:numPr>
          <w:ilvl w:val="0"/>
          <w:numId w:val="2"/>
        </w:numPr>
        <w:tabs>
          <w:tab w:val="clear" w:pos="709"/>
          <w:tab w:val="left" w:pos="1100" w:leader="none"/>
          <w:tab w:val="left" w:pos="8505"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 результате опричнины исчез последний оплот боярского сепаратизма. Боярская Дума теперь действует не по принципу «Царь приказал, а бояре приговорили». Теперь царь начал сосредотачивать в своих руках всю законодательную, исполнительную и судебную власть. Этот процесс закончился с принятием Петром Первым титула императора.</w:t>
      </w:r>
    </w:p>
    <w:p>
      <w:pPr>
        <w:pStyle w:val="Style17"/>
        <w:numPr>
          <w:ilvl w:val="0"/>
          <w:numId w:val="2"/>
        </w:numPr>
        <w:tabs>
          <w:tab w:val="clear" w:pos="709"/>
          <w:tab w:val="left" w:pos="1100" w:leader="none"/>
          <w:tab w:val="left" w:pos="8505"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Укрепилась роль дворян в управлении государством. Государство окончательно стало централизованным.</w:t>
      </w:r>
    </w:p>
    <w:p>
      <w:pPr>
        <w:pStyle w:val="Style17"/>
        <w:tabs>
          <w:tab w:val="clear" w:pos="709"/>
          <w:tab w:val="left" w:pos="7559"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с другой стороны, опричнина истощила страну и тяжело отразилась на положении народных масс. Кровавый разгул опричников принес гибель тысячам крестьян и ремесленников, разорение многим городам и селам. В стране усилился феодальный гнет, обострились противоречия между феодалами и трудящимися. [Сахаров А.Н., Буганов В.И. «История России с древнейших времен до начала XVII века», Москва, 1997.]</w:t>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В результате деятельности Ивана Грозного страна была разорена, но объединена под единой властью. Именно в Иване Грозном кроется дальнейшее развитие России в 16 и 17 веке. Именно политика Ивана Васильевича спровоцировала Смуту в стране. Почему? Первой причиной стало отсутствие прямых наследников или их малый возраст. Второй причиной стала разруха 60-70-х годов, спровоцированная опричниной. Страна была в руинах, влияние на Западе было подорвано (как Иван Грозный отправлял письма английской королеве с требованием уничтожить парламент в Великобритании, а всем этим лордам порубить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тогов борьбы Ивана Грозного за «истинное самодержавство» стала гибель самого самодержавия. Парадоксально, но факт, и, кажется, факт вполне закономерный. Общеизвестно, что всякая власть, а в особенности власть тираническая, основанная на произволе и кровавых репрессиях, разрушительно действует на нравственность и психику человека. Пример Ивана Грозного лишний раз подтверждает эту истину. Кровавые расправы явно оказывали на него возбуждающее воздействие, но, как и всякий внешний возбудитель, этот также требовал постоянного увеличения «дозы», поэтому и казни, устраиваемые царем, год от года становились все страшней и изощренней. Так же по нарастающей проявляло себя и его распутство. Некогда Василию III немалых трудов стоило добиться для себя возможности заключить второй брак, сын же его был женат семь раз. Если верить современникам, во всех поездках за царем следовал специальный обоз с юными девушками, которых он поочередно растлевал. А чего стоит сцепа охоты Ивана Грозного со своими опричниками на крестьянок, которых, раздев догола, выгнали в лес из разоренной деревни, предварительно убив в ней все мужское население. К этому следует добавить нескончаемые пиры с обильными возлияниями, а также утвердившееся у царя обыкновение впадать в ярость при малейшем сопротивлении своей воле, и тогда станет понятным, что происшедшая в кремлевском дворце 19 ноября 1581 года трагедия была отнюдь не случайностью. Как известно, в этот день царь Иван, встретив в одном из внутренних покоев свою уже ожидавшую ребенка невестку, обрушился на нее с руганью за какое-то упущение в убранстве, а попытавшегося вступиться за жену сына Ивана Ивановича ударил острым наконечником посоха в висок. Случившееся было страшным ударом для самого царя. Он испытывает мучительное раскаяние, причем по только в убийстве сына, но и во всей своей прежней жизни. Казни отныне прекращаются, составляется синодик с перечислением всех жертв репрессий, который рассылается по монастырям для поминовения их душ. Сделанного, однако, не вернешь. Роковым ударом посоха царь Иван подрубил самый корень всего своего дела. «Хоругвь самодержавия», о которой так гордо писал он в письме Курбскому, отныне некому было передать, поскольку слабые руки Федора были явно но способны принять ее. Иван Грозный понимал это и, умирая, учредил при свеем 27-летием наследнике регентский совет. Последнее кровавое деяние царя Ивана породило длинную цепь последовавших событий — не только гибель самодержавия, но и пресечение династии, и развал государства, одной из причин которого была невиданная по ожесточению борьба за престол. Историки немало гадали о том, был ли последний сын Ивана Грозного царевич Дмитрий убит или пал жертвой несчастного случая. Гадания эти бесплодны, значительно важнее в этом деле осознать следующий факт: ни маленький Дмитрий, ни сын Федора Ивановича, если бы таковой, как все ожидали, все же появился на свет, в той обстановке, похоже, вообще не имели шансов выжить. Сам отец предопределил судьбу своего сына, это он в течение второй половины своего царствования сумел разрушить всякие моральные запреты и выпестовать новую породу государственных деятелей, не ведающую сомнений в своем стремлении к поставленной цели.</w:t>
      </w:r>
      <w:r>
        <w:rPr>
          <w:rFonts w:cs="Times New Roman" w:ascii="Times New Roman" w:hAnsi="Times New Roman"/>
          <w:sz w:val="28"/>
        </w:rPr>
        <w:t xml:space="preserve"> </w:t>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1"/>
        </w:numPr>
        <w:tabs>
          <w:tab w:val="clear" w:pos="1832"/>
          <w:tab w:val="left" w:pos="916" w:leader="none"/>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лючевский В.О. «О русской истории».- М., 1993.</w:t>
      </w:r>
    </w:p>
    <w:p>
      <w:pPr>
        <w:pStyle w:val="HTML1"/>
        <w:numPr>
          <w:ilvl w:val="0"/>
          <w:numId w:val="1"/>
        </w:numPr>
        <w:tabs>
          <w:tab w:val="clear" w:pos="1832"/>
          <w:tab w:val="left" w:pos="916" w:leader="none"/>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ахаров А.Н., Буганов В.И. «История России с древнейших времен до начала XVII века», Москва, 1997.</w:t>
      </w:r>
    </w:p>
    <w:p>
      <w:pPr>
        <w:pStyle w:val="HTML1"/>
        <w:numPr>
          <w:ilvl w:val="0"/>
          <w:numId w:val="1"/>
        </w:numPr>
        <w:tabs>
          <w:tab w:val="clear" w:pos="1832"/>
          <w:tab w:val="left" w:pos="916" w:leader="none"/>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крынников Р.Г. «Царство террора».- СПб, 1992.</w:t>
      </w:r>
    </w:p>
    <w:p>
      <w:pPr>
        <w:pStyle w:val="HTML1"/>
        <w:numPr>
          <w:ilvl w:val="0"/>
          <w:numId w:val="1"/>
        </w:numPr>
        <w:tabs>
          <w:tab w:val="clear" w:pos="1832"/>
          <w:tab w:val="left" w:pos="916" w:leader="none"/>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cyklo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HTML1"/>
        <w:numPr>
          <w:ilvl w:val="0"/>
          <w:numId w:val="1"/>
        </w:numPr>
        <w:tabs>
          <w:tab w:val="clear" w:pos="1832"/>
          <w:tab w:val="left" w:pos="916" w:leader="none"/>
          <w:tab w:val="left" w:pos="12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krugosve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4:00Z</dcterms:created>
  <dc:creator>Антон</dc:creator>
  <dc:description/>
  <cp:keywords/>
  <dc:language>en-US</dc:language>
  <cp:lastModifiedBy>SYSTEM</cp:lastModifiedBy>
  <dcterms:modified xsi:type="dcterms:W3CDTF">2011-09-21T18:14:00Z</dcterms:modified>
  <cp:revision>2</cp:revision>
  <dc:subject/>
  <dc:title>Содержание</dc:title>
</cp:coreProperties>
</file>