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uppressAutoHyphens w:val="true"/>
        <w:spacing w:lineRule="auto" w:line="360" w:before="0" w:after="0"/>
        <w:contextualSpacing/>
        <w:jc w:val="center"/>
        <w:rPr>
          <w:color w:val="000000"/>
          <w:sz w:val="28"/>
          <w:szCs w:val="28"/>
        </w:rPr>
      </w:pPr>
      <w:r>
        <w:rPr>
          <w:color w:val="000000"/>
          <w:sz w:val="28"/>
          <w:szCs w:val="28"/>
        </w:rPr>
        <w:t>ГОУ ВПО КГМУ</w:t>
      </w:r>
    </w:p>
    <w:p>
      <w:pPr>
        <w:pStyle w:val="Style9"/>
        <w:suppressAutoHyphens w:val="true"/>
        <w:spacing w:lineRule="auto" w:line="360" w:before="0" w:after="0"/>
        <w:contextualSpacing/>
        <w:jc w:val="center"/>
        <w:rPr>
          <w:color w:val="000000"/>
          <w:sz w:val="28"/>
          <w:szCs w:val="28"/>
        </w:rPr>
      </w:pPr>
      <w:r>
        <w:rPr>
          <w:color w:val="000000"/>
          <w:sz w:val="28"/>
          <w:szCs w:val="28"/>
        </w:rPr>
        <w:t>Кафедра философии</w:t>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b/>
          <w:b/>
          <w:color w:val="000000"/>
          <w:sz w:val="28"/>
          <w:szCs w:val="28"/>
        </w:rPr>
      </w:pPr>
      <w:r>
        <w:rPr>
          <w:b/>
          <w:color w:val="000000"/>
          <w:sz w:val="28"/>
          <w:szCs w:val="28"/>
        </w:rPr>
        <w:t>Курсовая работа по истории</w:t>
      </w:r>
    </w:p>
    <w:p>
      <w:pPr>
        <w:pStyle w:val="Style9"/>
        <w:suppressAutoHyphens w:val="true"/>
        <w:spacing w:lineRule="auto" w:line="360" w:before="0" w:after="0"/>
        <w:contextualSpacing/>
        <w:jc w:val="center"/>
        <w:rPr>
          <w:b/>
          <w:b/>
          <w:color w:val="000000"/>
          <w:sz w:val="28"/>
          <w:szCs w:val="28"/>
        </w:rPr>
      </w:pPr>
      <w:r>
        <w:rPr>
          <w:b/>
          <w:color w:val="000000"/>
          <w:sz w:val="28"/>
          <w:szCs w:val="28"/>
        </w:rPr>
        <w:t>Организация системы социальной помощи в период неурожая и голода 1891-1893 гг. (на примере Курской губернии)</w:t>
      </w:r>
    </w:p>
    <w:p>
      <w:pPr>
        <w:pStyle w:val="Style9"/>
        <w:suppressAutoHyphens w:val="true"/>
        <w:spacing w:lineRule="auto" w:line="360" w:before="0" w:after="0"/>
        <w:contextualSpacing/>
        <w:jc w:val="center"/>
        <w:rPr>
          <w:b/>
          <w:b/>
          <w:color w:val="000000"/>
          <w:sz w:val="28"/>
          <w:szCs w:val="28"/>
        </w:rPr>
      </w:pPr>
      <w:r>
        <w:rPr>
          <w:b/>
          <w:color w:val="000000"/>
          <w:sz w:val="28"/>
          <w:szCs w:val="28"/>
        </w:rPr>
      </w:r>
    </w:p>
    <w:p>
      <w:pPr>
        <w:pStyle w:val="Style9"/>
        <w:suppressAutoHyphens w:val="true"/>
        <w:spacing w:lineRule="auto" w:line="360" w:before="0" w:after="0"/>
        <w:contextualSpacing/>
        <w:jc w:val="center"/>
        <w:rPr>
          <w:b/>
          <w:b/>
          <w:color w:val="000000"/>
          <w:sz w:val="28"/>
          <w:szCs w:val="28"/>
        </w:rPr>
      </w:pPr>
      <w:r>
        <w:rPr>
          <w:b/>
          <w:color w:val="000000"/>
          <w:sz w:val="28"/>
          <w:szCs w:val="28"/>
        </w:rPr>
      </w:r>
    </w:p>
    <w:p>
      <w:pPr>
        <w:pStyle w:val="Style9"/>
        <w:suppressAutoHyphens w:val="true"/>
        <w:spacing w:lineRule="auto" w:line="360" w:before="0" w:after="0"/>
        <w:ind w:left="4678" w:hanging="0"/>
        <w:contextualSpacing/>
        <w:rPr>
          <w:color w:val="000000"/>
          <w:sz w:val="28"/>
          <w:szCs w:val="28"/>
        </w:rPr>
      </w:pPr>
      <w:r>
        <w:rPr>
          <w:color w:val="000000"/>
          <w:sz w:val="28"/>
          <w:szCs w:val="28"/>
        </w:rPr>
        <w:t>Выполнил</w:t>
      </w:r>
    </w:p>
    <w:p>
      <w:pPr>
        <w:pStyle w:val="Style9"/>
        <w:suppressAutoHyphens w:val="true"/>
        <w:spacing w:lineRule="auto" w:line="360" w:before="0" w:after="0"/>
        <w:ind w:left="4678" w:hanging="0"/>
        <w:contextualSpacing/>
        <w:rPr>
          <w:color w:val="000000"/>
          <w:sz w:val="28"/>
          <w:szCs w:val="28"/>
        </w:rPr>
      </w:pPr>
      <w:r>
        <w:rPr>
          <w:color w:val="000000"/>
          <w:sz w:val="28"/>
          <w:szCs w:val="28"/>
        </w:rPr>
        <w:t>Студент 1курса 1 группы</w:t>
      </w:r>
    </w:p>
    <w:p>
      <w:pPr>
        <w:pStyle w:val="Style9"/>
        <w:suppressAutoHyphens w:val="true"/>
        <w:spacing w:lineRule="auto" w:line="360" w:before="0" w:after="0"/>
        <w:ind w:left="4678" w:hanging="0"/>
        <w:contextualSpacing/>
        <w:rPr/>
      </w:pPr>
      <w:r>
        <w:rPr>
          <w:color w:val="000000"/>
          <w:sz w:val="28"/>
          <w:szCs w:val="28"/>
        </w:rPr>
        <w:t>факультета клинической психологии</w:t>
      </w:r>
    </w:p>
    <w:p>
      <w:pPr>
        <w:pStyle w:val="Style9"/>
        <w:suppressAutoHyphens w:val="true"/>
        <w:spacing w:lineRule="auto" w:line="360" w:before="0" w:after="0"/>
        <w:ind w:left="4678" w:hanging="0"/>
        <w:contextualSpacing/>
        <w:rPr>
          <w:color w:val="000000"/>
          <w:sz w:val="28"/>
          <w:szCs w:val="28"/>
        </w:rPr>
      </w:pPr>
      <w:r>
        <w:rPr>
          <w:color w:val="000000"/>
          <w:sz w:val="28"/>
          <w:szCs w:val="28"/>
        </w:rPr>
        <w:t>Кливак Алеся Ростиславовна</w:t>
      </w:r>
    </w:p>
    <w:p>
      <w:pPr>
        <w:pStyle w:val="Style9"/>
        <w:suppressAutoHyphens w:val="true"/>
        <w:spacing w:lineRule="auto" w:line="360" w:before="0" w:after="0"/>
        <w:ind w:left="4678" w:hanging="0"/>
        <w:contextualSpacing/>
        <w:rPr>
          <w:color w:val="000000"/>
          <w:sz w:val="28"/>
          <w:szCs w:val="28"/>
        </w:rPr>
      </w:pPr>
      <w:r>
        <w:rPr>
          <w:color w:val="000000"/>
          <w:sz w:val="28"/>
          <w:szCs w:val="28"/>
        </w:rPr>
        <w:t>Проверил</w:t>
      </w:r>
    </w:p>
    <w:p>
      <w:pPr>
        <w:pStyle w:val="Style9"/>
        <w:suppressAutoHyphens w:val="true"/>
        <w:spacing w:lineRule="auto" w:line="360" w:before="0" w:after="0"/>
        <w:ind w:left="4678" w:hanging="0"/>
        <w:contextualSpacing/>
        <w:rPr>
          <w:color w:val="000000"/>
          <w:sz w:val="28"/>
          <w:szCs w:val="28"/>
        </w:rPr>
      </w:pPr>
      <w:r>
        <w:rPr>
          <w:color w:val="000000"/>
          <w:sz w:val="28"/>
          <w:szCs w:val="28"/>
        </w:rPr>
        <w:t>Кандидат исторических наук,</w:t>
      </w:r>
    </w:p>
    <w:p>
      <w:pPr>
        <w:pStyle w:val="Style9"/>
        <w:suppressAutoHyphens w:val="true"/>
        <w:spacing w:lineRule="auto" w:line="360" w:before="0" w:after="0"/>
        <w:ind w:left="4678" w:hanging="0"/>
        <w:contextualSpacing/>
        <w:rPr>
          <w:color w:val="000000"/>
          <w:sz w:val="28"/>
          <w:szCs w:val="28"/>
        </w:rPr>
      </w:pPr>
      <w:r>
        <w:rPr>
          <w:color w:val="000000"/>
          <w:sz w:val="28"/>
          <w:szCs w:val="28"/>
        </w:rPr>
        <w:t>Доцент Кравцова Е.С.</w:t>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r>
    </w:p>
    <w:p>
      <w:pPr>
        <w:pStyle w:val="Style9"/>
        <w:suppressAutoHyphens w:val="true"/>
        <w:spacing w:lineRule="auto" w:line="360" w:before="0" w:after="0"/>
        <w:contextualSpacing/>
        <w:jc w:val="center"/>
        <w:rPr>
          <w:color w:val="000000"/>
          <w:sz w:val="28"/>
          <w:szCs w:val="28"/>
        </w:rPr>
      </w:pPr>
      <w:r>
        <w:rPr>
          <w:color w:val="000000"/>
          <w:sz w:val="28"/>
          <w:szCs w:val="28"/>
        </w:rPr>
        <w:t>Курск, 2009</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главл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9"/>
        <w:tabs>
          <w:tab w:val="clear" w:pos="708"/>
          <w:tab w:val="left" w:pos="426" w:leader="none"/>
        </w:tabs>
        <w:suppressAutoHyphens w:val="true"/>
        <w:spacing w:lineRule="auto" w:line="360" w:before="0" w:after="0"/>
        <w:contextualSpacing/>
        <w:rPr>
          <w:color w:val="000000"/>
          <w:sz w:val="28"/>
          <w:szCs w:val="28"/>
        </w:rPr>
      </w:pPr>
      <w:r>
        <w:rPr>
          <w:color w:val="000000"/>
          <w:sz w:val="28"/>
          <w:szCs w:val="28"/>
        </w:rPr>
        <w:t>Введение</w:t>
      </w:r>
    </w:p>
    <w:p>
      <w:pPr>
        <w:pStyle w:val="Style9"/>
        <w:numPr>
          <w:ilvl w:val="0"/>
          <w:numId w:val="14"/>
        </w:numPr>
        <w:tabs>
          <w:tab w:val="clear" w:pos="708"/>
          <w:tab w:val="left" w:pos="426" w:leader="none"/>
        </w:tabs>
        <w:suppressAutoHyphens w:val="true"/>
        <w:spacing w:lineRule="auto" w:line="360" w:before="0" w:after="0"/>
        <w:ind w:left="0" w:hanging="0"/>
        <w:contextualSpacing/>
        <w:rPr>
          <w:color w:val="000000"/>
          <w:sz w:val="28"/>
          <w:szCs w:val="28"/>
        </w:rPr>
      </w:pPr>
      <w:r>
        <w:rPr>
          <w:color w:val="000000"/>
          <w:sz w:val="28"/>
          <w:szCs w:val="28"/>
        </w:rPr>
        <w:t>Решение проблем голодающей России органами земского самоуправления (на примере Курской губернии)</w:t>
      </w:r>
    </w:p>
    <w:p>
      <w:pPr>
        <w:pStyle w:val="Style9"/>
        <w:numPr>
          <w:ilvl w:val="1"/>
          <w:numId w:val="11"/>
        </w:numPr>
        <w:tabs>
          <w:tab w:val="clear" w:pos="708"/>
          <w:tab w:val="left" w:pos="426" w:leader="none"/>
        </w:tabs>
        <w:suppressAutoHyphens w:val="true"/>
        <w:spacing w:lineRule="auto" w:line="360" w:before="0" w:after="0"/>
        <w:ind w:left="0" w:hanging="0"/>
        <w:contextualSpacing/>
        <w:rPr>
          <w:color w:val="000000"/>
          <w:sz w:val="28"/>
          <w:szCs w:val="28"/>
        </w:rPr>
      </w:pPr>
      <w:r>
        <w:rPr>
          <w:color w:val="000000"/>
          <w:sz w:val="28"/>
          <w:szCs w:val="28"/>
        </w:rPr>
        <w:t>Голод 1891 года на территории Курской губернии, а также причины голода</w:t>
      </w:r>
    </w:p>
    <w:p>
      <w:pPr>
        <w:pStyle w:val="Style9"/>
        <w:numPr>
          <w:ilvl w:val="1"/>
          <w:numId w:val="11"/>
        </w:numPr>
        <w:tabs>
          <w:tab w:val="clear" w:pos="708"/>
          <w:tab w:val="left" w:pos="426" w:leader="none"/>
        </w:tabs>
        <w:suppressAutoHyphens w:val="true"/>
        <w:spacing w:lineRule="auto" w:line="360" w:before="0" w:after="0"/>
        <w:ind w:left="0" w:hanging="0"/>
        <w:contextualSpacing/>
        <w:rPr>
          <w:color w:val="000000"/>
          <w:sz w:val="28"/>
          <w:szCs w:val="28"/>
        </w:rPr>
      </w:pPr>
      <w:r>
        <w:rPr>
          <w:color w:val="000000"/>
          <w:sz w:val="28"/>
          <w:szCs w:val="28"/>
        </w:rPr>
        <w:t>Голод 1892 года на территории Курщины</w:t>
      </w:r>
    </w:p>
    <w:p>
      <w:pPr>
        <w:pStyle w:val="Style9"/>
        <w:numPr>
          <w:ilvl w:val="0"/>
          <w:numId w:val="11"/>
        </w:numPr>
        <w:tabs>
          <w:tab w:val="clear" w:pos="708"/>
          <w:tab w:val="left" w:pos="426" w:leader="none"/>
        </w:tabs>
        <w:suppressAutoHyphens w:val="true"/>
        <w:spacing w:lineRule="auto" w:line="360" w:before="0" w:after="0"/>
        <w:ind w:left="0" w:hanging="0"/>
        <w:contextualSpacing/>
        <w:rPr>
          <w:color w:val="000000"/>
          <w:sz w:val="28"/>
          <w:szCs w:val="28"/>
        </w:rPr>
      </w:pPr>
      <w:r>
        <w:rPr>
          <w:color w:val="000000"/>
          <w:sz w:val="28"/>
          <w:szCs w:val="28"/>
        </w:rPr>
        <w:t>Окончание голода 1893 года на территории Курского края</w:t>
      </w:r>
    </w:p>
    <w:p>
      <w:pPr>
        <w:pStyle w:val="Style9"/>
        <w:numPr>
          <w:ilvl w:val="0"/>
          <w:numId w:val="11"/>
        </w:numPr>
        <w:tabs>
          <w:tab w:val="clear" w:pos="708"/>
          <w:tab w:val="left" w:pos="426" w:leader="none"/>
        </w:tabs>
        <w:suppressAutoHyphens w:val="true"/>
        <w:spacing w:lineRule="auto" w:line="360" w:before="0" w:after="0"/>
        <w:ind w:left="0" w:hanging="0"/>
        <w:contextualSpacing/>
        <w:rPr>
          <w:color w:val="000000"/>
          <w:sz w:val="28"/>
          <w:szCs w:val="28"/>
        </w:rPr>
      </w:pPr>
      <w:r>
        <w:rPr>
          <w:color w:val="000000"/>
          <w:sz w:val="28"/>
          <w:szCs w:val="28"/>
        </w:rPr>
        <w:t>Меры земств по борьбе с голодом</w:t>
      </w:r>
    </w:p>
    <w:p>
      <w:pPr>
        <w:pStyle w:val="Style9"/>
        <w:tabs>
          <w:tab w:val="clear" w:pos="708"/>
          <w:tab w:val="left" w:pos="426" w:leader="none"/>
        </w:tabs>
        <w:suppressAutoHyphens w:val="true"/>
        <w:spacing w:lineRule="auto" w:line="360" w:before="0" w:after="0"/>
        <w:contextualSpacing/>
        <w:rPr>
          <w:color w:val="000000"/>
          <w:sz w:val="28"/>
          <w:szCs w:val="28"/>
        </w:rPr>
      </w:pPr>
      <w:r>
        <w:rPr>
          <w:color w:val="000000"/>
          <w:sz w:val="28"/>
          <w:szCs w:val="28"/>
        </w:rPr>
        <w:t>Заключение</w:t>
      </w:r>
    </w:p>
    <w:p>
      <w:pPr>
        <w:pStyle w:val="Style9"/>
        <w:tabs>
          <w:tab w:val="clear" w:pos="708"/>
          <w:tab w:val="left" w:pos="426" w:leader="none"/>
        </w:tabs>
        <w:suppressAutoHyphens w:val="true"/>
        <w:spacing w:lineRule="auto" w:line="360" w:before="0" w:after="0"/>
        <w:contextualSpacing/>
        <w:rPr>
          <w:color w:val="000000"/>
          <w:sz w:val="28"/>
          <w:szCs w:val="28"/>
        </w:rPr>
      </w:pPr>
      <w:r>
        <w:rPr>
          <w:color w:val="000000"/>
          <w:sz w:val="28"/>
          <w:szCs w:val="28"/>
        </w:rPr>
        <w:t>Список литературы</w:t>
      </w:r>
    </w:p>
    <w:p>
      <w:pPr>
        <w:pStyle w:val="Style9"/>
        <w:tabs>
          <w:tab w:val="clear" w:pos="708"/>
          <w:tab w:val="left" w:pos="426" w:leader="none"/>
        </w:tabs>
        <w:suppressAutoHyphens w:val="true"/>
        <w:spacing w:lineRule="auto" w:line="360" w:before="0" w:after="0"/>
        <w:contextualSpacing/>
        <w:rPr>
          <w:color w:val="000000"/>
          <w:sz w:val="28"/>
          <w:szCs w:val="28"/>
        </w:rPr>
      </w:pPr>
      <w:r>
        <w:rPr>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Style9"/>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b/>
          <w:color w:val="000000"/>
          <w:sz w:val="28"/>
          <w:szCs w:val="28"/>
        </w:rPr>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Конец </w:t>
      </w:r>
      <w:r>
        <w:rPr>
          <w:color w:val="000000"/>
          <w:sz w:val="28"/>
          <w:szCs w:val="28"/>
          <w:lang w:val="en-US"/>
        </w:rPr>
        <w:t>XIX</w:t>
      </w:r>
      <w:r>
        <w:rPr>
          <w:color w:val="000000"/>
          <w:sz w:val="28"/>
          <w:szCs w:val="28"/>
        </w:rPr>
        <w:t xml:space="preserve"> - начало </w:t>
      </w:r>
      <w:r>
        <w:rPr>
          <w:color w:val="000000"/>
          <w:sz w:val="28"/>
          <w:szCs w:val="28"/>
          <w:lang w:val="en-US"/>
        </w:rPr>
        <w:t>XX</w:t>
      </w:r>
      <w:r>
        <w:rPr>
          <w:color w:val="000000"/>
          <w:sz w:val="28"/>
          <w:szCs w:val="28"/>
        </w:rPr>
        <w:t xml:space="preserve"> веков стал переломным периодом в отечественной истории. Страна вступила в полосу широкомасштабных политических потрясений, причинами которых было во многом отчетливо наметившееся на рубеже двух столетий своеобразие ее социально-экономического развития. После отмены крепостного права в России ускоренными темпами утверждается капитализм, причем уже с конца </w:t>
      </w:r>
      <w:r>
        <w:rPr>
          <w:color w:val="000000"/>
          <w:sz w:val="28"/>
          <w:szCs w:val="28"/>
          <w:lang w:val="en-US"/>
        </w:rPr>
        <w:t>XIX</w:t>
      </w:r>
      <w:r>
        <w:rPr>
          <w:color w:val="000000"/>
          <w:sz w:val="28"/>
          <w:szCs w:val="28"/>
        </w:rPr>
        <w:t xml:space="preserve"> века наметились симптомы его перехода в монополистическую стадию. Однако процесс капиталистического развития России по многим существенным параметрам заметно отличался от классического, западноевропейского варианта становления буржуазных структур. "Классическая" последовательность этапов складывания капиталистического производства (мелкотоварное производство - мануфактура - фабрика - паровой железнодорожный и водный транспорт) оказывалась нарушенной. "Сразу" возникало то, к чему Запад шел столетиями (железные дороги, тяжелая промышленность).</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В этих условиях капиталистическая эволюция в странах второй модели протекала более конфликтно, чем в странах первой модели. В частности, потребность в форсированном преодолении экономической отсталости вела к ужесточению налоговой эксплуатации и росту социальной напряженности. Эта напряженность отмечалась как в городах, так и в селах, заметны были недовольства со стороны обычных людей, зачастую приводящие к восстаниям и бунтам, а также акциям и различного рода выступлениям. После ликвидации крепостного права 4/5 надельных крестьянских земель перешли в общинное землепользование. Община отвечала за уплату ее членами податей, осуществляла раскладку налогов между крестьянами, земельные переделы. Царизм вплоть до революции 1905-1907 гг. поддерживал общинные порядки, используя их для управления многомиллионными крестьянскими массами, и рассматривал их как средство, препятствовавшее чрезмерному обогащению одних хозяйств и обеднению других. К началу </w:t>
      </w:r>
      <w:r>
        <w:rPr>
          <w:color w:val="000000"/>
          <w:sz w:val="28"/>
          <w:szCs w:val="28"/>
          <w:lang w:val="en-US"/>
        </w:rPr>
        <w:t>XX</w:t>
      </w:r>
      <w:r>
        <w:rPr>
          <w:color w:val="000000"/>
          <w:sz w:val="28"/>
          <w:szCs w:val="28"/>
        </w:rPr>
        <w:t xml:space="preserve"> века в деревне сложилась взрывоопасная ситуация. Особую остроту приобрела проблема крестьянского малоземелья. Правда, в последние десятилетия </w:t>
      </w:r>
      <w:r>
        <w:rPr>
          <w:color w:val="000000"/>
          <w:sz w:val="28"/>
          <w:szCs w:val="28"/>
          <w:lang w:val="en-US"/>
        </w:rPr>
        <w:t>XIX</w:t>
      </w:r>
      <w:r>
        <w:rPr>
          <w:color w:val="000000"/>
          <w:sz w:val="28"/>
          <w:szCs w:val="28"/>
        </w:rPr>
        <w:t xml:space="preserve"> века площадь угодий, принадлежавших крестьянам, неуклонно увеличивалась. Однако этот процесс, как и усилившийся отток крестьян в города, не компенсировал высокого естественного прироста сельского населения, который оборачивался сокращением обеспечения отдельных хозяйств землёй. </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Господство общинных порядков, отсутствие у большинства крестьян необходимых средств препятствовали переходу основной массы хозяйств на интенсивный путь развития, базирующийся на совершенствовании агротехнологии. Всё это в немалой степени отражалось на жизни людей. Производительные силы деревни оставались на весьма низком уровне. Правда, Россия давала в 90-е годы </w:t>
      </w:r>
      <w:r>
        <w:rPr>
          <w:color w:val="000000"/>
          <w:sz w:val="28"/>
          <w:szCs w:val="28"/>
          <w:lang w:val="en-US"/>
        </w:rPr>
        <w:t>XIX</w:t>
      </w:r>
      <w:r>
        <w:rPr>
          <w:color w:val="000000"/>
          <w:sz w:val="28"/>
          <w:szCs w:val="28"/>
        </w:rPr>
        <w:t xml:space="preserve"> века 50% мирового урожая ржи и выступала в качестве одного из главных поставщиков на мировом хлебном рынке, вывозя около 1/5 общего сбора зерновых. Однако урожайность с гектара была низкой, в результате чего начался голод, вызванный не в меньшей степени неурожаем 1891-1892 гг. (от него и от сопутствовавшей голоду эпидемии холеры умерло по различным подсчетам от 375 до более чем 500 тысяч человек). Такое положение дел свидетельствовало о неблагополучной ситуации, складывавшейся в сельском хозяйстве. Мы заинтересовались проблемой голода, являвшейся следствием более глобальной проблемы, отмеченной выше. Актуальность её заключается в том, что она отражает множество проблем, которые необходимо решать в то время, и которые существуют сегодня.</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Суть вопроса заключается в том опыте, который приобрели люди, решая данную задачу. Проблема голода всегда существовала в России, она охватывала буквально все территории нашего государства, нельзя было бы сказать, что голод являлся проблемой отдельных его частей, даже если и в некоторых отдельных уездах и городах он не был отмечен ярко или вовсе не присутствовал. Всё же тот факт, что бедствие имело место быть в других районах страны, очень сильно отражался на всех без исключений, влияя как прямо, так и косвенно, будь то процесс перевозки хлеба или злаковых, будь то перехват работы другими уездами или же эпидемия вследствие голода, все отражалось повсеместно. Хотелось бы наиболее основательно остановиться на примере голода в Курской губернии за эти же года, так как он особо ярко демонстрирует нам всю картину событий происходящих в то время и так отчетливо описанных в журналах земских собраний за 1891-1893гг. Важно отметить, что это и не исключительный случай, он лишь один из немногих, которые свидетельствуют о несоответствующем проявлении внимания таким проблемам как сельское хозяйство, жизнь населения в деревнях и существенность данных сторон жизни страны.</w:t>
      </w:r>
    </w:p>
    <w:p>
      <w:pPr>
        <w:pStyle w:val="Style9"/>
        <w:suppressAutoHyphens w:val="true"/>
        <w:spacing w:lineRule="auto" w:line="360" w:before="0" w:after="0"/>
        <w:ind w:firstLine="709"/>
        <w:contextualSpacing/>
        <w:jc w:val="both"/>
        <w:rPr/>
      </w:pPr>
      <w:r>
        <w:rPr>
          <w:color w:val="000000"/>
          <w:sz w:val="28"/>
          <w:szCs w:val="28"/>
        </w:rPr>
        <w:t xml:space="preserve">Важно осознавать то, что сельское хозяйство всегда было и будет важной частью обеспечения стабильности государства и любое нарушение этой стабильности может пошатнуть даже очень прочные основы экономики государства. Нашей основной целью являлось изучение всех основных характеристик данного периода и мер по возможному прекращению и преодолению этого периода. Мы сделаем упор на общие и частные случаи, которые наиболее ярко отражали всю проблематику. То количество ходатайств, те всевозможные запросы, с которыми обращалось население, и те решения, которые выносило земство, и другие органы самоуправления и власти. Это помогает в полной мере проследить всю структуру проблемы, ее первостепенные причины, минусы и плюсы действий власти, а также то, к чему в итоге пришли в середине 1893г. и в общем. Таким образом, углубляемся в данную задачу, основываясь на журналах заседаний за 1891г., 1892г. и 1893г., проведем анализ ситуации, которая имела место быть в конце </w:t>
      </w:r>
      <w:r>
        <w:rPr>
          <w:color w:val="000000"/>
          <w:sz w:val="28"/>
          <w:szCs w:val="28"/>
          <w:lang w:val="en-US"/>
        </w:rPr>
        <w:t>XIX</w:t>
      </w:r>
      <w:r>
        <w:rPr>
          <w:color w:val="000000"/>
          <w:sz w:val="28"/>
          <w:szCs w:val="28"/>
        </w:rPr>
        <w:t xml:space="preserve"> века. Анализ этот заключался в кропотливом прочтении и сопоставлении полученных данных. С углубление в саму структуру оглашенной проблемы голода мы смогли оценить и сделать выводы по данной теме, а также сформировать основные цели и задачи нашей работы.</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Основной целью является изучение особенностей проявления голодных лет 1891-1893гг. на территории Курского края. В соответствии с данными можно выделить несколько задач:</w:t>
      </w:r>
    </w:p>
    <w:p>
      <w:pPr>
        <w:pStyle w:val="Style9"/>
        <w:numPr>
          <w:ilvl w:val="0"/>
          <w:numId w:val="5"/>
        </w:numPr>
        <w:suppressAutoHyphens w:val="true"/>
        <w:spacing w:lineRule="auto" w:line="360" w:before="0" w:after="0"/>
        <w:ind w:left="0" w:firstLine="709"/>
        <w:contextualSpacing/>
        <w:jc w:val="both"/>
        <w:rPr>
          <w:color w:val="000000"/>
          <w:sz w:val="28"/>
          <w:szCs w:val="28"/>
        </w:rPr>
      </w:pPr>
      <w:r>
        <w:rPr>
          <w:color w:val="000000"/>
          <w:sz w:val="28"/>
          <w:szCs w:val="28"/>
        </w:rPr>
        <w:t>Отметить ряд характеристических особенностей относительно каждого года по его степени бедственного положения и скорости выхода из него.</w:t>
      </w:r>
    </w:p>
    <w:p>
      <w:pPr>
        <w:pStyle w:val="Style9"/>
        <w:numPr>
          <w:ilvl w:val="0"/>
          <w:numId w:val="5"/>
        </w:numPr>
        <w:suppressAutoHyphens w:val="true"/>
        <w:spacing w:lineRule="auto" w:line="360" w:before="0" w:after="0"/>
        <w:ind w:left="0" w:firstLine="709"/>
        <w:contextualSpacing/>
        <w:jc w:val="both"/>
        <w:rPr>
          <w:color w:val="000000"/>
          <w:sz w:val="28"/>
          <w:szCs w:val="28"/>
        </w:rPr>
      </w:pPr>
      <w:r>
        <w:rPr>
          <w:color w:val="000000"/>
          <w:sz w:val="28"/>
          <w:szCs w:val="28"/>
        </w:rPr>
        <w:t>Привести статистические данные, наглядно демонстрирующие предложенные факты о состоянии губернии или её единиц.</w:t>
      </w:r>
    </w:p>
    <w:p>
      <w:pPr>
        <w:pStyle w:val="Style9"/>
        <w:numPr>
          <w:ilvl w:val="0"/>
          <w:numId w:val="5"/>
        </w:numPr>
        <w:suppressAutoHyphens w:val="true"/>
        <w:spacing w:lineRule="auto" w:line="360" w:before="0" w:after="0"/>
        <w:ind w:left="0" w:firstLine="709"/>
        <w:contextualSpacing/>
        <w:jc w:val="both"/>
        <w:rPr>
          <w:color w:val="000000"/>
          <w:sz w:val="28"/>
          <w:szCs w:val="28"/>
        </w:rPr>
      </w:pPr>
      <w:r>
        <w:rPr>
          <w:color w:val="000000"/>
          <w:sz w:val="28"/>
          <w:szCs w:val="28"/>
        </w:rPr>
        <w:t>Огласить меры по борьбе с голодом.</w:t>
      </w:r>
    </w:p>
    <w:p>
      <w:pPr>
        <w:pStyle w:val="Style9"/>
        <w:numPr>
          <w:ilvl w:val="0"/>
          <w:numId w:val="5"/>
        </w:numPr>
        <w:suppressAutoHyphens w:val="true"/>
        <w:spacing w:lineRule="auto" w:line="360" w:before="0" w:after="0"/>
        <w:ind w:left="0" w:firstLine="709"/>
        <w:contextualSpacing/>
        <w:jc w:val="both"/>
        <w:rPr/>
      </w:pPr>
      <w:r>
        <w:rPr>
          <w:color w:val="000000"/>
          <w:sz w:val="28"/>
          <w:szCs w:val="28"/>
        </w:rPr>
        <w:t>Сделать оценку проведённым мерам опираясь на следствия проведённых манипуляций.</w:t>
      </w:r>
    </w:p>
    <w:p>
      <w:pPr>
        <w:pStyle w:val="Style9"/>
        <w:numPr>
          <w:ilvl w:val="0"/>
          <w:numId w:val="5"/>
        </w:numPr>
        <w:suppressAutoHyphens w:val="true"/>
        <w:spacing w:lineRule="auto" w:line="360" w:before="0" w:after="0"/>
        <w:ind w:left="0" w:firstLine="709"/>
        <w:contextualSpacing/>
        <w:jc w:val="both"/>
        <w:rPr>
          <w:color w:val="000000"/>
          <w:sz w:val="28"/>
          <w:szCs w:val="28"/>
        </w:rPr>
      </w:pPr>
      <w:r>
        <w:rPr>
          <w:color w:val="000000"/>
          <w:sz w:val="28"/>
          <w:szCs w:val="28"/>
        </w:rPr>
        <w:t>Огласить причины голода, и их степень углубленности.</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В основу нашей работы входит информация, собранная при прочтении журналов земских собраний за период голода в Курской губернии, в которых мы отметили наиболее существенную информацию, необходимую для написания этой работы. Также опираясь на некоторые сведения из учебников о Курском крае и на основе некоторой информации собранной в интернете, была написана данная курсовую работу.</w:t>
      </w:r>
    </w:p>
    <w:p>
      <w:pPr>
        <w:pStyle w:val="Style9"/>
        <w:suppressAutoHyphens w:val="true"/>
        <w:spacing w:lineRule="auto" w:line="360" w:before="0" w:after="0"/>
        <w:ind w:firstLine="709"/>
        <w:contextualSpacing/>
        <w:jc w:val="both"/>
        <w:rPr>
          <w:color w:val="000000"/>
          <w:sz w:val="28"/>
          <w:szCs w:val="28"/>
        </w:rPr>
      </w:pPr>
      <w:r>
        <w:rPr>
          <w:color w:val="000000"/>
          <w:sz w:val="28"/>
          <w:szCs w:val="28"/>
        </w:rPr>
      </w:r>
      <w:r>
        <w:br w:type="page"/>
      </w:r>
    </w:p>
    <w:p>
      <w:pPr>
        <w:pStyle w:val="Style9"/>
        <w:numPr>
          <w:ilvl w:val="0"/>
          <w:numId w:val="2"/>
        </w:numPr>
        <w:tabs>
          <w:tab w:val="clear" w:pos="708"/>
          <w:tab w:val="left" w:pos="426" w:leader="none"/>
        </w:tabs>
        <w:suppressAutoHyphens w:val="true"/>
        <w:spacing w:lineRule="auto" w:line="360" w:before="0" w:after="0"/>
        <w:ind w:left="0" w:hanging="0"/>
        <w:contextualSpacing/>
        <w:jc w:val="center"/>
        <w:rPr>
          <w:b/>
          <w:b/>
          <w:color w:val="000000"/>
          <w:sz w:val="28"/>
          <w:szCs w:val="28"/>
        </w:rPr>
      </w:pPr>
      <w:r>
        <w:rPr>
          <w:b/>
          <w:color w:val="000000"/>
          <w:sz w:val="28"/>
          <w:szCs w:val="28"/>
        </w:rPr>
        <w:t>Решение проблем голодающей России органами земского самоуправления (на примере Курской губернии)</w:t>
      </w:r>
    </w:p>
    <w:p>
      <w:pPr>
        <w:pStyle w:val="Style9"/>
        <w:tabs>
          <w:tab w:val="clear" w:pos="708"/>
          <w:tab w:val="left" w:pos="426" w:leader="none"/>
        </w:tabs>
        <w:suppressAutoHyphens w:val="true"/>
        <w:spacing w:lineRule="auto" w:line="360" w:before="0" w:after="0"/>
        <w:contextualSpacing/>
        <w:jc w:val="center"/>
        <w:rPr>
          <w:b/>
          <w:b/>
          <w:color w:val="000000"/>
          <w:sz w:val="28"/>
          <w:szCs w:val="28"/>
        </w:rPr>
      </w:pPr>
      <w:r>
        <w:rPr>
          <w:b/>
          <w:color w:val="000000"/>
          <w:sz w:val="28"/>
          <w:szCs w:val="28"/>
        </w:rPr>
      </w:r>
    </w:p>
    <w:p>
      <w:pPr>
        <w:pStyle w:val="Style9"/>
        <w:numPr>
          <w:ilvl w:val="1"/>
          <w:numId w:val="7"/>
        </w:numPr>
        <w:tabs>
          <w:tab w:val="clear" w:pos="708"/>
          <w:tab w:val="left" w:pos="426" w:leader="none"/>
        </w:tabs>
        <w:suppressAutoHyphens w:val="true"/>
        <w:spacing w:lineRule="auto" w:line="360" w:before="0" w:after="0"/>
        <w:ind w:left="0" w:hanging="0"/>
        <w:contextualSpacing/>
        <w:jc w:val="center"/>
        <w:rPr>
          <w:b/>
          <w:b/>
          <w:color w:val="000000"/>
          <w:sz w:val="28"/>
          <w:szCs w:val="28"/>
        </w:rPr>
      </w:pPr>
      <w:r>
        <w:rPr>
          <w:b/>
          <w:color w:val="000000"/>
          <w:sz w:val="28"/>
          <w:szCs w:val="28"/>
        </w:rPr>
        <w:t>Голод 1891 года на территории Курской губернии, а также причины голода</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jc w:val="both"/>
        <w:rPr>
          <w:color w:val="000000"/>
          <w:sz w:val="28"/>
          <w:szCs w:val="28"/>
        </w:rPr>
      </w:pPr>
      <w:r>
        <w:rPr>
          <w:rFonts w:cs="Times New Roman" w:ascii="Times New Roman" w:hAnsi="Times New Roman"/>
          <w:color w:val="000000"/>
          <w:sz w:val="28"/>
          <w:szCs w:val="28"/>
        </w:rPr>
        <w:t xml:space="preserve">Курская губерния относилась к центральным аграрным районам. Промышленность была развита слабо и односторонне: в конце </w:t>
      </w:r>
      <w:r>
        <w:rPr>
          <w:rFonts w:cs="Times New Roman" w:ascii="Times New Roman" w:hAnsi="Times New Roman"/>
          <w:color w:val="000000"/>
          <w:sz w:val="28"/>
          <w:szCs w:val="28"/>
          <w:lang w:val="en-US"/>
        </w:rPr>
        <w:t>XIX</w:t>
      </w:r>
      <w:r>
        <w:rPr>
          <w:rFonts w:cs="Times New Roman" w:ascii="Times New Roman" w:hAnsi="Times New Roman"/>
          <w:color w:val="000000"/>
          <w:sz w:val="28"/>
          <w:szCs w:val="28"/>
        </w:rPr>
        <w:t xml:space="preserve"> века на переработку сырья приходилось почти 90% всего промышленного производства. Сельскохозяйственные земли составляют 83% всей площади: пашня 69%, сенокосы и пастбища 13,2%, сады 1%. Вся посевная площадь 2049,5 тысяч</w:t>
      </w:r>
      <w:r>
        <w:rPr>
          <w:color w:val="000000"/>
          <w:sz w:val="28"/>
          <w:szCs w:val="28"/>
        </w:rPr>
        <w:t xml:space="preserve"> </w:t>
      </w:r>
      <w:r>
        <w:rPr>
          <w:rFonts w:cs="Times New Roman" w:ascii="Times New Roman" w:hAnsi="Times New Roman"/>
          <w:iCs/>
          <w:color w:val="000000"/>
          <w:sz w:val="28"/>
          <w:szCs w:val="28"/>
        </w:rPr>
        <w:t>дес.</w:t>
      </w:r>
      <w:r>
        <w:rPr>
          <w:rFonts w:cs="Times New Roman" w:ascii="Times New Roman" w:hAnsi="Times New Roman"/>
          <w:color w:val="000000"/>
          <w:sz w:val="28"/>
          <w:szCs w:val="28"/>
        </w:rPr>
        <w:t>, из них на долю зерновых (рожь, пшеница, ячмень и др.) приходилось 54,2%, технических культур (главным образом сахарной свёклы) 10,1%, картофеля 5,3%, кормовых культур 29,6%. Сеются преимущественно яровые зерновые культуры. Курская губерния славится садами (наибольшей известностью пользуется сорт яблони антоновка).</w:t>
      </w:r>
      <w:r>
        <w:rPr>
          <w:rFonts w:cs="Times New Roman" w:ascii="Times New Roman" w:hAnsi="Times New Roman"/>
          <w:bCs/>
          <w:color w:val="000000"/>
          <w:sz w:val="28"/>
          <w:szCs w:val="28"/>
        </w:rPr>
        <w:t xml:space="preserve"> Это</w:t>
      </w:r>
      <w:r>
        <w:rPr>
          <w:rFonts w:cs="Times New Roman" w:ascii="Times New Roman" w:hAnsi="Times New Roman"/>
          <w:color w:val="000000"/>
          <w:sz w:val="28"/>
          <w:szCs w:val="28"/>
        </w:rPr>
        <w:t xml:space="preserve"> одна из центральных черноземных губерний Европы — черноземная, весьма плодородная. Землевладение: 61,9% площади губернии принадлежит крестьянам. 35%— частным собственникам и 3%— казне и другим</w:t>
      </w:r>
      <w:r>
        <w:rPr>
          <w:color w:val="000000"/>
          <w:sz w:val="28"/>
          <w:szCs w:val="28"/>
        </w:rPr>
        <w:t xml:space="preserve"> </w:t>
      </w:r>
      <w:r>
        <w:rPr>
          <w:rFonts w:cs="Times New Roman" w:ascii="Times New Roman" w:hAnsi="Times New Roman"/>
          <w:color w:val="000000"/>
          <w:sz w:val="28"/>
          <w:szCs w:val="28"/>
        </w:rPr>
        <w:t>учреждениям. Земледелие составляет почти, исключительное занятие сельского населения, но стоит на низком уровне. Культивируются, главным образом, рожь, овес, просо, гречиха, пшеница, картофель и свекловица, из масленичных растений распространены конопля и подсолнух. Скотоводство является подсобным занятием к хлебопашеству. Торговля сельскохозяйственными продуктами (особенно хлебом) значительна, из ярмарок самая крупная Коренная в</w:t>
      </w:r>
      <w:r>
        <w:rPr>
          <w:color w:val="000000"/>
          <w:sz w:val="28"/>
          <w:szCs w:val="28"/>
        </w:rPr>
        <w:t xml:space="preserve"> </w:t>
      </w:r>
      <w:r>
        <w:rPr>
          <w:rFonts w:cs="Times New Roman" w:ascii="Times New Roman" w:hAnsi="Times New Roman"/>
          <w:color w:val="000000"/>
          <w:sz w:val="28"/>
          <w:szCs w:val="28"/>
        </w:rPr>
        <w:t>Курске. По плотности сельского населения губерния</w:t>
      </w:r>
      <w:r>
        <w:rPr>
          <w:color w:val="000000"/>
          <w:sz w:val="28"/>
          <w:szCs w:val="28"/>
        </w:rPr>
        <w:t xml:space="preserve"> </w:t>
      </w:r>
      <w:r>
        <w:rPr>
          <w:rFonts w:cs="Times New Roman" w:ascii="Times New Roman" w:hAnsi="Times New Roman"/>
          <w:color w:val="000000"/>
          <w:sz w:val="28"/>
          <w:szCs w:val="28"/>
        </w:rPr>
        <w:t>занимает одно из первых мест в стране. По данным переписи населения 1890г. численность населения Курской Губернии составляла 2 371 012 человек, плотность населения 51,02 человек на квадратных метров. В городах проживало 221 527 человек (менее 10% от общей численности населения).</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Но как отмечалось выше, в связи с тем, что земледелие стоит на низком уровне, а также вместе с тем, что этот район является сравнительно оскудевшим, в этой губернии “зарождается” сложное положение, проявляющееся в виде бедственного положения крестьян в плане урожая.</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Из доклада Курской уездной земской управы: « Ещё осенью минувшего 1890г. предвиделось опасение, что урожай озимых хлебов, по случаю бывшей в августе и сентябре месяцах засухи и позднего сева, может быть неудовлетворителен. Опасение это, к сожалению, в текущем 1891г. оправдалось. Холодная с ветрами зима и весна, недостаток влаги в течение мая и июня, вредно повлияло на рост озимых и яровых хлебов; на последние, в виду плохого состояния озимей, население уезда возлагало надежды, но надежды эти не осуществились. По собранным Управой сведениям, оказалось, что из числа посеянной крестьянами на надельной земле 6441 десятин и на арендной и покупной 6990 десятин, а также ещё по не точным данным на окраинах большое количество ржи погибло. Примерно 71101 десятин ржи, в южной и восточной полосе уезда. Около трети этого количества земли было пересеяно яровыми хлебами, из которых по случаю засухи, греч и просо почти совсем пропали, а овес с десятины дает только три». Так очень вкратце было охарактеризовано положение в Курской губернии 1891г. во время чрезвычайного уездного собрания, на котором обсуждались вопросы об изначальных причинах, а так же о мерах по оказанию помощи нуждающимся крестьянам. Представляя более полную характеристику, я буду опираться на сравнение двух наиболее ярких примерах уездов из Курской губернии. Это Щигровский и Рыльский уезды. Но для начала хотелось бы привести общие данные по состоянию губернии на 1891г..</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Как отмечалось выше, основной из прямых проблем неурожая явилась непогода, оказавшая самое пагубное влияние на взращиваемые культуры. Климатические условия осени 1891г., зимы и весны наиболее сильно повлияли на рост посевов. Нельзя говорить о том, что повсеместно был голод и полнейший неурожай, необходимо отметить то, что удовлетворительный урожай хлеба отмечался в пяти уездах: Путивльском, Рыльском, Дмитриевском, Льговском и, частью, в Фатежском. В остальных же десяти уездах, особенно в Старооскольском, Новооскольском и Тимском, отмечен наиболее полный неурожай, как хлеба, так и овощей. Такое неурожайное бедствие вело крестьян к гибели. В результате такого положения голода, бессилья и безработицы люди начали умирать, развелась эпидемия. В течение данного года проводились несколько экстренных губернских земских собрания, главнейшим предметом занятий которых было продовольственный вопрос. Эта мера была необходимой для оказания помощи нуждающемуся в этом населению.</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Хотелось бы охарактеризовать те районы, которые наиболее пострадали от затруднительного положения во взращивании культур. Они помогут оценить полную картину, которая сложилась на время 1891г. по всей территории Курской губернии.</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Отслеживая информацию об отдельных районах можно провести сравнительный анализ и выявить причины, следствия такого положения дел, а также наиболее пострадавшие районы и напротив менее пострадавшие. Как бы то ни было можно с твердой уверенностью указать на то, что все уезды пострадали от голода, но лишь с указанием степени их бедствия.</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Так, например в Корочанском уезде озимые хлеба от продолжающейся с начала весны 1891г. засухи находились в крайне не удовлетворительном состоянии. Во многих местах совсем не было озимых всходов, и потому поля перепаханы под яровой посев. Кроме полей Подолешенской и Радьковской волостей, где, благодаря перепадавшим сначала весны дождям, произрастание хлебов дает надежду на средний урожай. Яровые хлеба от бездождия начинают редеть и плохо идут в рост, травы также плохи, а на полях Купинской волости выпавшим 23 апреля сильным градом много выбито хлеба. Так, в селениях: Лихой поляне - озимого 200 десятин, ярового 80 десятин; Репном - озимого 350 десятин, ярового 150 десятин; Купино - озимого 300 десятин, ярового 156 десятин. В Виду такого положения, нельзя рассчитывать на то, что всё население в состоянии будет обсеменить свои поля озимым хлебом на будущий год из урожая 1891г., не прибегая за помощью к ссуде. Впрочем, в данное время нельзя ещё с достаточной точностью определить размер крестьянской нужды в продовольственных средствах.</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2) Льговский уезд. Произрастание озимого хлеба на тот момент давало право предположить получить средний урожай и то, что в обсеменении в этом хлебе крестьяне нуждаться не будут; посев же ярового в полной мере зависит от погоды, то есть, если до июня будут дожди - хорошо, не будут - плохо.</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3)Грайворонский уезд. Положение посевов весьма не удовлетворительно. Почти половина из них весной были перепаханы и засеяны яровым хлебом, но и оставшиеся не перепаханными озимые посевы не подают никаких надежд даже на посредственный урожай. Главной причиной такого состояния посевов является полное отсутствие дождей в течение нескольких месяцев. По мнению Управы крестьянское население для обсеменения своих полей осенью того года не обойдется без ссуды, частью из запасных магазинов, а частью из губернского капитала. В каком размере потребуется эта ссуда, на тот момент определить было весьма и весьма трудно. Что касается состояния яровых посевов, то они, правда, несколько лучше озимых, но не настолько хороши, чтобы сбор их дал возможность удовлетворить кроме необходимой потребности, покрыть расходы по обсеменению озимых полей.</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4)Белгородский уезд. Общее состояние озимых хлебов в то время считалось плохим, а потому урожай их, даже при благоприятных условиях, которые могли бы быть в будущем, нужно ожидать ниже среднего. Посевы же яровых хлебов (ячмень, овес, просо) после выпавших тогда в конце мая месяца дождей, в большей части уезда находятся в удовлетворительном состоянии, но о состоянии их на тот момент всё же ничего более конкретного сказать было невозможно. Из полученных данных от 11 волостей данного уезда было видно, что в волостях: Мелиховской, Масловской, Пушкарской, Старогородской, Сабынинской и Шебекинской, в которых также как и в других волостях состояние хлебов считалось плохим, крестьяне делают посев осенью того же года озимых хлебов собственными средствами, не прибегая даже к ссудам из общественных запасных средств. Это говорит о правильном распределении полученного урожая ярового посева и о рациональной оценке своих возможностей.</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По волостям: Карповской, Тамаровской и Шопинской почти все общества требовали ссуды на посев означенных хлебов, но большинство из них обошлось ссудами из имеющихся на лицо общественных продовольственных капиталов, а для обществ: Стрелецкого, Пушкарского, Яковлевского, Быковского, Забыленского и Каменно-Логского Карповской волости, а также Рожденственского и Нечаевского Шопинской волости потребуется ссуда из губернаторского продовольственного капитала на покупку 1028 четвертей ржи для посева такого же количества десятин земли.</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5) Путивльский уезд. В то время в Путивльском уезде, хлеба, как яровые, так и озимые находились в удовлетворительном состоянии, а потому положительно можно рассчитывать, что крестьяне в состоянии будут обсеменить свои озимые поля и в ссуде из губернского продовольственного капитала надобности не предвидится.</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6) Курский уезд. Озимые хлеба в районе Рождественской и Чермошнянской волостей находятся в плохом виде. В районе Колоденской, Муравлевской, Долговской, Троицкой, Рышковской, Спасской и Дьяконовской волостей частью в плохом, а частью в посредственном виде, и в районе – Ямской, Казацкой, Стрелецкой, Старковской и Чаплыгинской волости частью в посредственном, а частью в хорошем виде. В общем можно предположить что крестьянское население уезда собранным из урожая того года озимым хлебом будет иметь возможность обсеменить свои поля к будущему 1892г.. Что же касается продовольствия, то возможно крестьяне некоторых волостей, по всей вероятности, будут нуждаться в прокормлении семейств. Из яровых хлебов – овес взошел на полях хорошо, но потом по причине засухи и сильных ветров, начал желтеть. После же бывшего во второй половине месяца мая дождя вид овса изменился к лучшему. Гречиха и просо посеяны, и начали всходить. Однако рост этих хлебов зависел от влияния климатических условий в протекавшем июне месяце.</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7) Старооскольский уезд. Управа сообщала телеграммой, что урожай плохой, в настоящее время просилось для обсеменения полей до тридцати тысяч четвертей.</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8)Новооскольский уезд. Крестьянские посевы, как озимых, так и яровых хлебов в Новооскольском уезде находятся в более или менее неудовлетворительном положении: озимые большей частью повымерзли и потому не распаханы. Уцелевшая рожь от бездождия и морозов местами побелела, частью скашивается на корм. Если же не предвидится дождя, то едва ли стоит ожидать удовлетворительного урожая яровых. Самое же бедственно положение крестьян представляют посевы крестьян Волотовской волости, где в 20-ти обществах крестьян из числа, засеянных 5692 десятин, засеянных озимым хлебом, перепахано и засеяно яровым 4327 десятин. В Чернявской - из засеянных 23 обществами 4550 десятин, озимого хлеба пропахано 661 десятин, которые также засеяны яровым хлебом. При таком положении посевов крестьян Волотовской и Чернявской волостей в результате отсутствия у них запасов ржи от прошлых лет и незначительности хлебных запасов в сельских магазинах, крестьяне этих волостей, несомненно, будут нуждаться как в продовольствии, так и в помощи при обсеменении полей.</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При сравнении этих нескольких уездов уже можно, в общем, сказать, что их положение не являлось благоприятным к полноценному существованию. Где-то было чуть хуже, где-то чуть лучше, но в целом все страдали от того, что их посевы не были удовлетворительны в полной мере для их жизни на следующий год, а также с учетом необходимости иметь некоторый запас зерна на посев. У большинства уездов и их волостей их яровой хлеб не произрастал с учетом погодных условий - стойкой засухи, которая продолжалась в течение всей весны и перешла на летный период.</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Нам бы хотелось сосредоточить внимание на наиболее наглядных для сравнения уездах. Это Щигровский и Рыльский уезд. В них можно проследить разрозненность в урожайности, выявить наиболее существенные причины голода и его изначальные предпосылки. А так же просто на примере этих двух уездов, в конечном счете, всецело можно представить себе картину общего состояния Курской губернии на 1891г., когда на эту и ещё многие губернии всей России обрушился голод.</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Итак, следует сказать, что Щигровский уезд считался на то время и в момент голода в числе наиболее слабых, не подготовленных и не способных справиться с тяжелым положением с учетом минимальной помощи. Уезд находился, так сказать, в состоянии кризиса. Не было ни достаточных продовольственных запасов в магазинах, не было запасов зерна, не было определенного количества ссуды, которое выдается на уезд, и ко всему прочему никто не был готов к такому обороту событий, хотя впрочем, как и везде и всегда. Уездные управы сообщали то, что все озимые посевы в значительной степени повреждены зимними и весенними морозами и с наступлением весны многие из них подпаханы и засеяны яровыми. В настоящее время по случаю постоянной сильной засухи состояние озимых посевов нисколько не улучшается, а произрастание яровых хлебов идет немногим лучше, если будет так уместно сказать. На основании чего было определено, что в наступающем и настоящем году в Щигровском уезде будет неурожай хлебов, как озимых, так и яровых, повсеместно и за этим следует указать на то, что населению уезда непременно потребуется помощь со стороны земства, как для продовольствия, так и для обсеменения озимых полей. Губернское земское Собрание, при просмотре собранного и доставленного материала по данному уезду, сообщает о выдаче из императорского продовольственного капитала для продовольствия пострадавших от неурожая крестьян ссуды в размере 100000 рублей. Причем было объяснено, что уже с весны этого года было видно, что озимые поля в Щигровском уезде погибают, по причине этого управа и поспешила собрать всю информацию, все сведения и точные данные о количестве необходимого для крестьян хлеба на продовольствие в виду несомненного неурожая, как ржи, так и пшеницы. Сведения были собраны достаточно скоро и были представлены на оглашения выдачи ссуды. Ссуда была выдана в количестве 100000 руб. Были оглашены также опасения по поводу того, хватит ли положенной суммы для Щигровского уезда на нужды продовольствия, так как по неурожаю озимых хлебов Щигровский уезд стоит наряду с другими сильно пострадавшими уездами. Щигровское земство единогласно постановило по возможности бороться с настоящим бедствием своими силами. Но судя по собранным данным, можно будет увидеть то, что, даже прикладывая свои силы, то есть, в основном учитывая благотворительность со стороны наиболее обеспеченных местных землевладельцев и людей более состоятельных, всё равно в итоге будут получены очень большие сумы займа и в сравнении с другими уездами намного превышающие их количества. Приведем примеры.</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По докладу управы очередному уездному Собранию о результатах ходатайств экстренного Собрания 27 июля этого года:</w:t>
      </w:r>
    </w:p>
    <w:p>
      <w:pPr>
        <w:pStyle w:val="Style10"/>
        <w:numPr>
          <w:ilvl w:val="0"/>
          <w:numId w:val="9"/>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перед губернским Собранием о немедленной выдаче 41 тысяч рублей на обсеменение полей удовлетворено губернскою Управою.</w:t>
      </w:r>
    </w:p>
    <w:p>
      <w:pPr>
        <w:pStyle w:val="Style10"/>
        <w:numPr>
          <w:ilvl w:val="0"/>
          <w:numId w:val="9"/>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Ходатайства Собрания перед правительством о предоставлении ссуды на продовольствие населения уезда в размере 854870 рублей на три года без процентов и 70 тысяч рублей на земские расходы были удовлетворе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управа, находя, что нуждающееся население не сможет возвратить правительственные ссуды на тех условиях, при которых она дается, то есть, при ответственности за неё земства, не имеющего специального органа для взыскания, признает необходимым пользоваться этою ссудой лишь, в крайнем случае, и не иначе, как в форме продажи хлеба по заготовительной цен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после более подробного ознакомления с положением в наиболее бедствующем уезде, стоит в противовес ему рассмотреть также другой уезд, который нам продемонстрирует собственно его положения, а также позволит поставить некие рамки среднего состояния всей губернии на период за 1891г..</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Рыльский уезд. Из доклада от Управы очередному Собранию видно, что урожай озимых хлебов был средний, яровых - ниже среднего. Хлебных запасов в сельских общественных магазинах состояло на лицо к первому сентября – ржи более половины и ржи более одной четверти полного количества, которое должно находиться в магазинах. Управа полагала, что уезд может вполне обойтись без ссуды из продовольственного капитала, за исключением 5 волостей, из которых в четырёх в мае и июне хлеб был выбит градом: Амонской волости на 9700 рублей, Толпинской на 44765 рублей, Волобуевской на 6000 рублей и Кобыльской волости на 15820 рублей. Кроме того в Волобуевской волости 5 и 6 июня бурей захватило весь озимый хлеб на корню и выбило на половину, а яровые хлеба и огородные овощи совершенно погибли от жары. В Коряковской волости сильным ветром 5 июля уничтожило большую часть овощей и выбило много зерна в пшенице и ржи. От сильных жарких дней пострадал овес, а гречиха погиб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а приняла меры по выдаче хлеба из второй половины запасов сельских общественных магазинов. Также было постановлено после прослушивания доклада уездной Управы уездному земскому Собранию следующее:</w:t>
      </w:r>
    </w:p>
    <w:p>
      <w:pPr>
        <w:pStyle w:val="Style10"/>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предоставлении уездной Управе права разрешать нуждающимся сельским обществам ссуду из второй половины хлебных запасов не испрашивать на то каждый раз разрешения губернской Управы.</w:t>
      </w:r>
    </w:p>
    <w:p>
      <w:pPr>
        <w:pStyle w:val="Style10"/>
        <w:numPr>
          <w:ilvl w:val="0"/>
          <w:numId w:val="1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разрешении ссуды на продовольствие пострадавших от градобития в количестве 25 000 руб.</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ие, рассмотрев ходатайства и учитывая то, что Рыльский уезд занимает место в настоящем году среди урожайных уездов, постановило: отклонить ходатайство Рыльского уездного собр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метим, что выше сказанное о Рыльском уезде является достаточным, для ознакомления, и хотелось бы предложить точные данные которые помогут сравнить эти два наиболее взаимно контрастных уезда и сделать небольшой вывод о всеобщем состоя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4173855" cy="93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1" r="-8" b="-31"/>
                    <a:stretch>
                      <a:fillRect/>
                    </a:stretch>
                  </pic:blipFill>
                  <pic:spPr bwMode="auto">
                    <a:xfrm>
                      <a:off x="0" y="0"/>
                      <a:ext cx="4173855" cy="93281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же при таком небольшом количестве данных, которые представлены в таблице, можно твердо сказать о том, что степень бедственного состояния была различна, и подходы для решения проблем голода также должны были быть различны. К тому же в каждом из уездов были свои, естественно не прямые, которые были у всех одинаковые, а косвенные причины, вызвавшие обострение состояния голод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едомость о состоянии губернского продовольственного капитала:</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drawing>
          <wp:inline distT="0" distB="0" distL="0" distR="0">
            <wp:extent cx="410464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4104640" cy="290449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иведенной таблице ясно видно общее положении губернии. Такой разброс задолжностей по каждому уезду уже частично характеризует относительное состояние в каждом уезде. Кроме того уместно будет огласить данные по суммарному долгу губернии на первое ноября 1890г., которое в общей сложности составляло 326 447. 00 рублей. Эта цифра отличается от имеемой на данный момент на 100 тысяч рублей, что говорит о том, что состояние ухудшилось и вероятнее всего причины кроются не только в плохих для урожая погодных условиях, а они являются закоренелыми и более широко охватывающими. Поскольку и раньше, как мы видим, долги тоже были. Можно отметить, что были и такие уезды, которые практически не имели задолжностей. Это Рыльский и Льговский, тут же и можно увидеть наиболее нуждающиеся уезды. Это Щигровский и Старооскольск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онец, перед тем как обозначить наиболее существенные причины хотелось бы отметить ещё несколько момен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1891г. удовлетворительный урожай хлеба отмечался только в пяти уездах: Путивльском, Рыльском, что мы можем и подтвердить выше изложенными данными, также в Дмитриевском, Льговском и частью, в Фатежском. В остальных же десяти уездах, особенно в Старооскольком, Новооскольском и Щигровском отмечалось полный неурожай, как хлеба, так и овощей в сравнении с другими уездами (смотри таблицу выше). Можно сказать, что картина урожая в текущий год была довольно таки разрозненной, что было обозначено на примере двух противоположных по урожаю и общему состоянию уезд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же касается причин, то это очень обширный вопрос, в который мы окунемся только в рамках данного года и в рамках данного уезда, потому как подобный вопрос требует рассмотрения его в таком же объеме, как и представленная рабо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ет начать с самых ярких причин нынешнего состояния крестьян. Первой и наиболее яркой причиной является погода, которая так неумолимо «свирепствовала» на территории не только одного уезда, и губернии, но и на территории всей России. Только огласив те некоторые сведения о погоде, как неумолимая жара с начала весны и практически до конца лета, свидетельствуют о плохом урожае. Так же были заметны в различных волостях различных уездов такие климатические настроения, как град, который прибил буквально за один раз немалое количество посевов. Нельзя сказать, что погода сыграла уж совсем основную роль в наступлении голода, но она была решающ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погода надавила на все больные места, которые имели место быть в сельском хозяйстве по устройству продовольствия и наличия денежных средств, необходимых для таких ситуаций, поскольку они неоднократно наблюдались. Продовольственное дело является очень важным аспектом при устройстве сельского хозяйства в уездах и губерниях. При организации продовольственного дела не нужно упускать из виду то, что он является наиболее важной и необходимой стороной всего крестьянского населения, то, что он является тем спасительным кругом, который как раз и должен был помочь крестьянам Курской губернии справиться с всеобщей бедой без излишних взятий ссуд у правительств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ажно помнить, что неурожай тяжело отражается на крестьяне с двух сторон. С одной стороны как земледельца, потому как она лишает его средств к существованию, которые давала ему земля и как работника, продающего свой труд, она лишает его заработка. Последнее понятно, так как неурожай одинаково постигает и частные хозяйства и заставляет их сокращать расходы по имениям. Кроме того, дороговизна хлеба призывает всех очень сильно сократить спрос на разные изделия, производство которых как раз давало заработок населению. Таким образом, в неурожайный год рабочее население в большинстве случаев оказывается без работы и, конечно, оно не будет воздерживаться от потребления того хлеба, который отпускается согласно распоряжению Министра Внутренних Дел. Следовательно, ссуда и без того ограниченная, дойдет до такого ничтожного размера, когда она не сможет спасти население даже от голода. Поэтому доставление заработка населению является необходимым дополнением к теперешней организации продовольственного де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возможно, даже изначально не обратить наше внимание на не точные действия и не правильную постановку вопросов в решении наиболее актуальных задач, которые в первую очередь касались как раз продовольствия. Можно отметить, что во многих уездах в принципе в магазинах не было достаточного и необходимого запаса хлеба и зерновых культур для раздачи их населению, что являлось необходимой задачей продовольствия. Также необходимым было наличие определенного запаса денежных средств, которые были рассчитаны для выдачи ссуды нуждающемуся населению в подобные моменты, а необходимого количества денег как раз многие уезды тоже не имели. Можно отмечать множество причин, которые как будто являются первостепенными в появлении той ситуации, которая сложилась к 1891г.. Однако следует отметить еще и те, которые находятся немного глубже. И мы попробуем их обозначить наиболее ясно, раскрыв основные черты их проявл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едлагая меры для борьбы с временным бедствием, нельзя не указать на то, что бедствие это обусловлено более глубокими причинами, чем не урожай хлеба, зависящий от климатических условий, а потому нельзя не обратить внимания на необходимость преобразования экономической структуры, чтобы случай нынешнего года более не повторился. Если же мы не обратим на это должного внимания, повторившийся неурожай поставит нас уже окончательно в безвыходное положение. Вот почему необходимо бросить взгляд далее и глубже на период, предшествовавший настоящему голоду.</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Что теперешний голод есть результат длительного ряда предыдущих причин, постепенно расшатавших наше сельское хозяйство, что неблагоприятное состояние климатических условий только обострило хронический кризис – это теперь можно считать бесспорным. Почти все избираемые Собранием за последние десять лет комиссии начинали свои доклады с констатирования экономического кризиса. И признаками этого кризиса, кроме наблюдаемого всеми падения крестьянского хозяйства, служит и постоянный рост недоимок, и увеличивающиеся с каждым годом переселения. Как причины сельскохозяйственного кризиса они распадаются на две части, резко отличающиеся друг от друг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ля – основа экономического строя земледельческой России, а потому количество земли в каждой сельскохозяйственной единице дает основной тон всему её хозяйству. Важная роль земли в жизни русского народа сознавалась всеми государственными людьми. Земля играла главную роль в законодательстве дореформенной и пореформенной России. Участь крепостного права всегда связывалась с вопросом о земле, на что мы можем найти массу свидетельств при разборе исторических данных. Например, в деле хозяйственной экономики важны, как абсолютная величина надела, имеющая самое сильное влияние на весь строй жизни экономической единицы, так и известная уравнительность в землевладении, обуславливающая собою весь строй целой стра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данным центрального статистического комитета, средний размер надела в Курской губернии на душу населения представляет примерно 3,4 десятины. Такой надел не может обеспечивать не только уплату податей и повинностей, но и самых необходимых потребностей крестьянского населения. В сельском хозяйстве более чем где-либо нужна норма. Земля может давать лишь ограниченный доход, а если принять риск земледельца от условий климата, то доход кроме ограниченности ещё и весьма гадателен. А потому в землевладении и малоземелье приводит в громадном большинстве случаев к безземель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ли у некоторых членов общества имеется земли меньше нормы, то все шансы на, то, что им грозит безземелье и батрачество, при условии, если они вовремя не уйдут в отхожий промысел. Малоземелье одних членов общества, делая плохими плательщиками казенных и общественных повинностей, делает их и в целом плохими членами общества, деморализуя, с другой стороны, и само это общество. Отсюда и крайнее развитие индивидуалистических стремлений и антагонизма, разъедающего внутренний строй общин.</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тельство ещё в 1883г. пришло на помощь крестьянам в деле расширения землевладения, и с этой целью был учрежден крестьянский поземельный банк. Курское губернское Собрание ходатайствовало в 1884г. о скорейшем открытии отделения этого банка в городе Курске. Причем мотивами этого ходатайства являлись – прирост населения, требующий увеличения земельной собственности, отсутствие кустарных промыслов, ставящие сельское население в необходимость добывать средства исключительно земледелием, прогрессивно увеличивающаяся продажа земель четвертных прав на руки частных лиц и других сословий, помимо крестьянских обществ, за неимением у последних средств к приобретению земельных участков у односельчан и большой процент даровых надел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постановлению Особого Совещания 20 сентября губернская управа должна была бы купить хлеба на весь наличный губернский продовольственный капитал и выдавать его по требованию нуждающихся уездов, впредь до созыва очередного губернского Собрания. Но последнее противоречило бы статье 59 и 62 Временного правительства для земских учреждений, по которым определение кредитов из губернского продовольственного капитала и общее руководство в порядке их расходования зависит от губернского Собр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е указать на те затруднения, которые испытывала Управа в деле расходования продовольственных сумм во время голодания населения. Не имея полномочий Собрания, созыв которого по выше изложенным причинам был признан не своевременным, Управа не могла удовлетворить массу постоянных требований, заявленных нуждающимися уездами. Хотя в распоряжении Управы и имелся правительственный кредит до 460 тысяч рублей, что также не способствовало улучшению положения дел или хотя бы поддержке населении на определенное количество времен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А также существует ещё не малая группа причин сельского хозяйственного кризиса, отличающаяся от основной - малоземелья, как своим характером, так и средствами против её устранения. Это:</w:t>
      </w:r>
    </w:p>
    <w:p>
      <w:pPr>
        <w:pStyle w:val="Style9"/>
        <w:suppressAutoHyphens w:val="true"/>
        <w:spacing w:lineRule="auto" w:line="360" w:before="0" w:after="0"/>
        <w:ind w:firstLine="709"/>
        <w:contextualSpacing/>
        <w:jc w:val="both"/>
        <w:rPr/>
      </w:pPr>
      <w:r>
        <w:rPr>
          <w:color w:val="000000"/>
          <w:sz w:val="28"/>
          <w:szCs w:val="28"/>
        </w:rPr>
        <w:t>а) Неустройство хлебной торговли.</w:t>
      </w:r>
    </w:p>
    <w:p>
      <w:pPr>
        <w:pStyle w:val="Style9"/>
        <w:suppressAutoHyphens w:val="true"/>
        <w:spacing w:lineRule="auto" w:line="360" w:before="0" w:after="0"/>
        <w:ind w:firstLine="709"/>
        <w:contextualSpacing/>
        <w:jc w:val="both"/>
        <w:rPr/>
      </w:pPr>
      <w:r>
        <w:rPr>
          <w:color w:val="000000"/>
          <w:sz w:val="28"/>
          <w:szCs w:val="28"/>
        </w:rPr>
        <w:t>б) Несоответствие обложения с платежными силами населения.</w:t>
      </w:r>
    </w:p>
    <w:p>
      <w:pPr>
        <w:pStyle w:val="Style9"/>
        <w:suppressAutoHyphens w:val="true"/>
        <w:spacing w:lineRule="auto" w:line="360" w:before="0" w:after="0"/>
        <w:ind w:firstLine="709"/>
        <w:contextualSpacing/>
        <w:jc w:val="both"/>
        <w:rPr/>
      </w:pPr>
      <w:r>
        <w:rPr>
          <w:color w:val="000000"/>
          <w:sz w:val="28"/>
          <w:szCs w:val="28"/>
        </w:rPr>
        <w:t>в) Форма и время собирания податей и налогов, влияющих на обесценивание сельскохозяйственных продуктов.</w:t>
      </w:r>
    </w:p>
    <w:p>
      <w:pPr>
        <w:pStyle w:val="Style9"/>
        <w:suppressAutoHyphens w:val="true"/>
        <w:spacing w:lineRule="auto" w:line="360" w:before="0" w:after="0"/>
        <w:ind w:firstLine="709"/>
        <w:contextualSpacing/>
        <w:jc w:val="both"/>
        <w:rPr/>
      </w:pPr>
      <w:r>
        <w:rPr>
          <w:color w:val="000000"/>
          <w:sz w:val="28"/>
          <w:szCs w:val="28"/>
        </w:rPr>
        <w:t>г) Отсутствие для сельского населения дешевого кредита.</w:t>
      </w:r>
    </w:p>
    <w:p>
      <w:pPr>
        <w:pStyle w:val="Style9"/>
        <w:suppressAutoHyphens w:val="true"/>
        <w:spacing w:lineRule="auto" w:line="360" w:before="0" w:after="0"/>
        <w:ind w:firstLine="709"/>
        <w:contextualSpacing/>
        <w:jc w:val="both"/>
        <w:rPr/>
      </w:pPr>
      <w:r>
        <w:rPr>
          <w:color w:val="000000"/>
          <w:sz w:val="28"/>
          <w:szCs w:val="28"/>
        </w:rPr>
        <w:t>д) Отмеченная губернатором первобытная обработка земли сохой, слабость сельскохозяйственного инвентаря, ухудшение пород лошадей и скота.</w:t>
      </w:r>
    </w:p>
    <w:p>
      <w:pPr>
        <w:pStyle w:val="Style9"/>
        <w:tabs>
          <w:tab w:val="clear" w:pos="708"/>
          <w:tab w:val="left" w:pos="426" w:leader="none"/>
        </w:tabs>
        <w:suppressAutoHyphens w:val="true"/>
        <w:spacing w:lineRule="auto" w:line="360" w:before="0" w:after="0"/>
        <w:ind w:firstLine="709"/>
        <w:contextualSpacing/>
        <w:jc w:val="both"/>
        <w:rPr>
          <w:color w:val="000000"/>
          <w:sz w:val="28"/>
          <w:szCs w:val="28"/>
        </w:rPr>
      </w:pPr>
      <w:r>
        <w:rPr>
          <w:color w:val="000000"/>
          <w:sz w:val="28"/>
          <w:szCs w:val="28"/>
        </w:rPr>
        <w:t>е) Вывоз за границу необходимой нашему сельскому хозяйству, нашей стране и нашему населению, необходимой для продовольствия внутри страны продукции, сырья. Вывозят далеко не излишек.</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Все эти причины, вредно отражающиеся на сельском хозяйстве, не дают ему не только расти и совершенствоваться, но даже поддерживать своё экономическое состояние. Эти причины приводят к пагубным последствиям, разрушая экономику, руша сельское хозяйство, разрушая жизни многих сельскохозяйственных семей и в целом уездов. И пока не будет обращено внимание на эти коренные причины кризиса и не предприняты реформы для их устранения, до тех пор, естественно будут случаться голодные годы, население будет находиться в упадке, затягивая за собой и всю Россию.</w:t>
      </w:r>
    </w:p>
    <w:p>
      <w:pPr>
        <w:pStyle w:val="Style9"/>
        <w:suppressAutoHyphens w:val="true"/>
        <w:spacing w:lineRule="auto" w:line="360" w:before="0" w:after="0"/>
        <w:ind w:left="709" w:hanging="0"/>
        <w:contextualSpacing/>
        <w:rPr>
          <w:color w:val="000000"/>
          <w:sz w:val="28"/>
          <w:szCs w:val="28"/>
        </w:rPr>
      </w:pPr>
      <w:r>
        <w:rPr>
          <w:color w:val="000000"/>
          <w:sz w:val="28"/>
          <w:szCs w:val="28"/>
        </w:rPr>
      </w:r>
    </w:p>
    <w:p>
      <w:pPr>
        <w:pStyle w:val="Style9"/>
        <w:numPr>
          <w:ilvl w:val="1"/>
          <w:numId w:val="7"/>
        </w:numPr>
        <w:suppressAutoHyphens w:val="true"/>
        <w:spacing w:lineRule="auto" w:line="360" w:before="0" w:after="0"/>
        <w:ind w:left="0" w:hanging="0"/>
        <w:contextualSpacing/>
        <w:jc w:val="center"/>
        <w:rPr>
          <w:b/>
          <w:b/>
          <w:color w:val="000000"/>
          <w:sz w:val="28"/>
          <w:szCs w:val="28"/>
        </w:rPr>
      </w:pPr>
      <w:r>
        <w:rPr>
          <w:b/>
          <w:color w:val="000000"/>
          <w:sz w:val="28"/>
          <w:szCs w:val="28"/>
        </w:rPr>
        <w:t>Голод 1892 года на территории Курщины</w:t>
      </w:r>
    </w:p>
    <w:p>
      <w:pPr>
        <w:pStyle w:val="Style9"/>
        <w:suppressAutoHyphens w:val="true"/>
        <w:spacing w:lineRule="auto" w:line="360" w:before="0" w:after="0"/>
        <w:ind w:firstLine="709"/>
        <w:contextualSpacing/>
        <w:rPr>
          <w:b/>
          <w:b/>
          <w:color w:val="000000"/>
          <w:sz w:val="28"/>
          <w:szCs w:val="28"/>
        </w:rPr>
      </w:pPr>
      <w:r>
        <w:rPr>
          <w:b/>
          <w:color w:val="000000"/>
          <w:sz w:val="28"/>
          <w:szCs w:val="28"/>
        </w:rPr>
      </w:r>
    </w:p>
    <w:p>
      <w:pPr>
        <w:pStyle w:val="Style9"/>
        <w:suppressAutoHyphens w:val="true"/>
        <w:spacing w:lineRule="auto" w:line="360" w:before="0" w:after="0"/>
        <w:ind w:firstLine="709"/>
        <w:contextualSpacing/>
        <w:jc w:val="both"/>
        <w:rPr>
          <w:color w:val="000000"/>
          <w:sz w:val="28"/>
          <w:szCs w:val="28"/>
        </w:rPr>
      </w:pPr>
      <w:r>
        <w:rPr>
          <w:color w:val="000000"/>
          <w:sz w:val="28"/>
          <w:szCs w:val="28"/>
        </w:rPr>
        <w:t>Из журнала заседаний 17 очередного Курского Губернского земского собрания со 2-го по 14-е декабря 1891г.. От 2-го декабря 1891г.. Речь Курского Губернатора на открытии Собрания: « Милостивые Государи! Тяжелое бедствие, которое постигло в этом году многие местности нашей губернии в виде недорода хлеба в одних уездах и полного неурожая в других, выдвигает на первый план ваших занятий вопрос о продовольствии населений и обеспечении посевов на будущую весну. Указывать на важность этого вопроса излишне. Вы сами знаете вполне эту важность, и надеюсь, с полным сочувствием и вниманием отнесётесь к ходатайствам пострадавших уездов».</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Нынешний неурожай в Курской губернии, уступая, может быть по интенсивности прошлогоднему, превосходит его по обширности охваченного им района. Все уездные земства губернии в настоящем году были вынуждены прибегнуть к ссудам для озимого обсеменения. И только два уезда - Дмитриевский и Щигровский - предполагают обойтись без ссуд от правительства на продовольственные потребности 1892-1893гг. Если в общем испрашиваемые теперь на продовольствие ссуды меньше прошлогодних, и если почти все уезды могли обойтись без авансов на продовольственные потребности, то это благодаря – местами приближающемуся к среднему, местами хорошему урожаю яровых, картофеля и овощей. Без удовлетворительного сбора хлебов резкая продовольственная нужда неминуемо явилась бы вслед за уборкою полей, так как озимые посевы во многих случаях не дали и семян.</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Отрывочные и не точные материалы, имеющиеся под руками, не дают возможности представить здесь сколько-нибудь точную картину урожая в губернии.</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В нынешнем, как и в прошлом году, наиболее пострадавшими оказались южные и юго-восточные уезды, к ним присоединились теперь с более или менее значительною степенью недорода и все остальные уезды Курской губернии. Сравнительно лучший урожай оказался: из восточных уездов - в Щигровском, из северных - в Дмитриевском, из Западных – в Рыльском, Путивльском и Суджанском, из центральных – в Льговском.</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По имеющимся в губернской управе сведениям, доставленным уездными управами, урожай хлебов, выраженный в цифрах, определяется по уездам так:</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В Белгородском - ржи -1, озимой пшеницы - 0,5, яровой пшеницы, ячменя и овса - 1, гречиха -3, проса - 17 и картофеля - 7.</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В Рыльском – ржи – 4, овса – 4, гречихи – 4, озимой пшеницы – 4.</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В Грайворонском - ржи - 1,5, озимой пшеницы -1, яровой пшеницы - 2, овса - 3,5 , ячменя - 3,5, гречихи - 2,5, проса – 11.</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В Новооскольском - ржи 2,5, овса - 2,5, гречихи - 3,6, ячменя - 4, проса- 23,5, озимой пшеницы - 2,5, яровой пшеницы - 2,5.</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В Корочанском - ржи - 1,5, овса - 1,5, гречихи - 3,5, проса - 2,5, пшеницы озимой и яровой - 1,5.</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В </w:t>
      </w:r>
      <w:r>
        <w:rPr>
          <w:iCs/>
          <w:color w:val="000000"/>
          <w:sz w:val="28"/>
          <w:szCs w:val="28"/>
        </w:rPr>
        <w:t>Курском</w:t>
      </w:r>
      <w:r>
        <w:rPr>
          <w:color w:val="000000"/>
          <w:sz w:val="28"/>
          <w:szCs w:val="28"/>
        </w:rPr>
        <w:t xml:space="preserve"> - ржи - 2, овса - 3, гречихи - 4, проса - 25, озимой пшеницы - 2.</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В </w:t>
      </w:r>
      <w:r>
        <w:rPr>
          <w:iCs/>
          <w:color w:val="000000"/>
          <w:sz w:val="28"/>
          <w:szCs w:val="28"/>
        </w:rPr>
        <w:t xml:space="preserve">Тимском - </w:t>
      </w:r>
      <w:r>
        <w:rPr>
          <w:color w:val="000000"/>
          <w:sz w:val="28"/>
          <w:szCs w:val="28"/>
        </w:rPr>
        <w:t>ржи - 2, овса - 2, гречихи - 3, проса - 17,5.</w:t>
      </w:r>
    </w:p>
    <w:p>
      <w:pPr>
        <w:pStyle w:val="Style9"/>
        <w:suppressAutoHyphens w:val="true"/>
        <w:spacing w:lineRule="auto" w:line="360" w:before="0" w:after="0"/>
        <w:ind w:firstLine="709"/>
        <w:contextualSpacing/>
        <w:jc w:val="both"/>
        <w:rPr>
          <w:color w:val="000000"/>
          <w:sz w:val="28"/>
          <w:szCs w:val="28"/>
        </w:rPr>
      </w:pPr>
      <w:r>
        <w:rPr>
          <w:iCs/>
          <w:color w:val="000000"/>
          <w:sz w:val="28"/>
          <w:szCs w:val="28"/>
        </w:rPr>
        <w:t>В Льговском</w:t>
      </w:r>
      <w:r>
        <w:rPr>
          <w:color w:val="000000"/>
          <w:sz w:val="28"/>
          <w:szCs w:val="28"/>
        </w:rPr>
        <w:t xml:space="preserve"> - ржи - 4, овса - 3,5, гречихи - 5, проса - 22, озимой пшеницы – 3.</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В </w:t>
      </w:r>
      <w:r>
        <w:rPr>
          <w:iCs/>
          <w:color w:val="000000"/>
          <w:sz w:val="28"/>
          <w:szCs w:val="28"/>
        </w:rPr>
        <w:t>Суджанском - ржи</w:t>
      </w:r>
      <w:r>
        <w:rPr>
          <w:color w:val="000000"/>
          <w:sz w:val="28"/>
          <w:szCs w:val="28"/>
        </w:rPr>
        <w:t xml:space="preserve"> - 3,5, овса - 1, гречихи - 3,4, ячменя - 2,5, проса - 17, пшеницы озимой - 3,2, пшеницы яровой – 3.</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В </w:t>
      </w:r>
      <w:r>
        <w:rPr>
          <w:iCs/>
          <w:color w:val="000000"/>
          <w:sz w:val="28"/>
          <w:szCs w:val="28"/>
        </w:rPr>
        <w:t>Фатежском</w:t>
      </w:r>
      <w:r>
        <w:rPr>
          <w:color w:val="000000"/>
          <w:sz w:val="28"/>
          <w:szCs w:val="28"/>
        </w:rPr>
        <w:t xml:space="preserve"> - ржи - 2, овса - 1, гречихи - 3, проса - 7, озимой пшеницы - 4.</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В </w:t>
      </w:r>
      <w:r>
        <w:rPr>
          <w:iCs/>
          <w:color w:val="000000"/>
          <w:sz w:val="28"/>
          <w:szCs w:val="28"/>
        </w:rPr>
        <w:t>Путивльском</w:t>
      </w:r>
      <w:r>
        <w:rPr>
          <w:color w:val="000000"/>
          <w:sz w:val="28"/>
          <w:szCs w:val="28"/>
        </w:rPr>
        <w:t xml:space="preserve"> - ржи - 2,5, овса - 3, гречихи - 4, ячменя - 2,5, проса - 20, озимой пшеницы - 2, яровой пшеницы – 3.</w:t>
      </w:r>
    </w:p>
    <w:p>
      <w:pPr>
        <w:pStyle w:val="Style9"/>
        <w:suppressAutoHyphens w:val="true"/>
        <w:spacing w:lineRule="auto" w:line="360" w:before="0" w:after="0"/>
        <w:ind w:firstLine="709"/>
        <w:contextualSpacing/>
        <w:jc w:val="both"/>
        <w:rPr>
          <w:color w:val="000000"/>
          <w:sz w:val="28"/>
          <w:szCs w:val="28"/>
        </w:rPr>
      </w:pPr>
      <w:r>
        <w:rPr>
          <w:color w:val="000000"/>
          <w:sz w:val="28"/>
          <w:szCs w:val="28"/>
        </w:rPr>
        <w:t xml:space="preserve">В </w:t>
      </w:r>
      <w:r>
        <w:rPr>
          <w:iCs/>
          <w:color w:val="000000"/>
          <w:sz w:val="28"/>
          <w:szCs w:val="28"/>
        </w:rPr>
        <w:t xml:space="preserve">Дмитриевском - </w:t>
      </w:r>
      <w:r>
        <w:rPr>
          <w:color w:val="000000"/>
          <w:sz w:val="28"/>
          <w:szCs w:val="28"/>
        </w:rPr>
        <w:t>ржи - 5,5, овса - 2,5, гречихи - 3,5, проса - 15,5, озимой пшеницы - 6.</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обще урожай нынешнего года является крайне пестрым, и такой сплошной неурожай, какой был в прошлом году в Старооскольском, Новооскольском и Корочанском уездах, оказывается только в одном Белгородском уезде. Озимым посевам весьма значительно повредила образовавшаяся, благодаря зимним оттепелям ледяная кора; затем, пагубно отразилась как на озимых, так и на яровых всходах продолжительная весенняя засуха, сменившаяся после небольшого дождливого периода снова ветряной и сухой погодой. Уже в мае надежды на урожай озимых были очень слабы, и в начале июня было созвано экстренное губернское земское собрание для заблаговременного обсуждения вопроса об обсеменении озимых по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нынешнего года было три экстренных губернских земских собрания - в марте, июне, и июле. Главным предметом обсуждения, которых был продовольственный вопрос. Откладывая подробное изложение постановлений этих собраний по продовольственному делу до общего отчета по продовольствию и обсеменении в Курской губернии в 1891/92гг., здесь необходимо было остановиться на некоторых из них, демонстрирующих настоящее положение продовольственного вопроса в губерн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чрезвычайном губернском земском собрании, 18 и 19 июля, Белгородский уезд был признан наиболее пострадавшим в губернии от настоящего неурожая. В то же время уезд посетило другое бедствие - эпидемия холеры, которая, несмотря на принятые меры, упорно держалась здесь, находя для себя жертвы среди истощенного, вследствие недостатка продовольственных средств, насел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iCs/>
          <w:color w:val="000000"/>
          <w:sz w:val="28"/>
          <w:szCs w:val="28"/>
        </w:rPr>
        <w:t xml:space="preserve">Дмитриевский уезд. </w:t>
      </w:r>
      <w:r>
        <w:rPr>
          <w:rFonts w:cs="Times New Roman" w:ascii="Times New Roman" w:hAnsi="Times New Roman"/>
          <w:color w:val="000000"/>
          <w:sz w:val="28"/>
          <w:szCs w:val="28"/>
        </w:rPr>
        <w:t>Урожай хлебов по уезду признан средним. Благодаря этому, а также в виду того, что к 1 октября в запасных магазинах было в наличии около 19 тысяч пудов озимого и ярового хлеба, управа признает население уезда обеспеченным в продовольствии до нового урожая, кроме селений, пострадавших от градобития воспользовавшихся в том году ссудой на озимое обсеменение. Эти же селения нуждаются в ссуде на яровое обсеменение и продовольствие. На обозначенные нужды - будет употреблен остаток от прежней семенной ссуды - 474 рублей 79 копеек и благотворительная сумма (более 1000 р.), находящаяся в распоряжении Дмитриевского предводителя дворянств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инистр внутренних дел, как видно из приложения к докладу отношения Курского губернатора от 5 ноября предлагает на обсуждение губернского собрания вопрос о сроках возврата выданных по случаю неурожая 1891г. ссуд. Губернская управа со своей стороны полагает, что двухлетний неурожай, поразивший Курскую губернию, возложил огромное долговое бремя на крестьянское население губернии и сильно усугубил положение крестьянского хозяйства. Поэтому для населения уездов - Курского, Белгородского, Старооскольского, Новооскольского, Тимского, Обоянского, Грайворонского, Корочанского и Суджанского, потерпевших двухлетний неурожай, по мнению губернской управы, необходима рассрочка на наиболее продолжительное время. Ссуды эти должны быть рассрочены на тех же условиях, на каких в прошлом году была отпущена земству правительством ссуда на дорожные сооружения, то есть, на 10 лет без процентов. Что же касается Щигровского уезда, то урожай в нынешнем году в этом уезде, таков, что население его приписано к нуждающемуся в помощи на продовольствие и обсеменение. И такая же рассрочка должна бы быть допущена и для этого уезда, с тем исключением, чтобы взыскание началось с 1 года. В этом же смысле, по мнению губернской управы, следовало ходатайствовать и о рассрочке испрашиваемых ныне ссуд с тем, однако, исключающем, чтобы для уездов, не признанных в прошлом году нуждающимися (Фатежский, Льговский, Путивльский и Рыльский) - рассрочка ссуд была сделана на 5 л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ходя от общих и довольно разобщенных и разрозненных данных, хотелось бы вернуться к тем, наиболее интересующим нас уездам, которые нам продемонстрируют степень изменения их положения и соответственно всей губернии. Это Щигровский и Рыльский уезды.</w:t>
      </w:r>
    </w:p>
    <w:p>
      <w:pPr>
        <w:pStyle w:val="Style9"/>
        <w:numPr>
          <w:ilvl w:val="0"/>
          <w:numId w:val="3"/>
        </w:numPr>
        <w:suppressAutoHyphens w:val="true"/>
        <w:spacing w:lineRule="auto" w:line="360" w:before="0" w:after="0"/>
        <w:ind w:left="0" w:firstLine="709"/>
        <w:contextualSpacing/>
        <w:jc w:val="both"/>
        <w:rPr>
          <w:color w:val="000000"/>
          <w:sz w:val="28"/>
          <w:szCs w:val="28"/>
        </w:rPr>
      </w:pPr>
      <w:r>
        <w:rPr>
          <w:color w:val="000000"/>
          <w:sz w:val="28"/>
          <w:szCs w:val="28"/>
        </w:rPr>
        <w:t>Рыльский уезд.</w:t>
      </w:r>
    </w:p>
    <w:p>
      <w:pPr>
        <w:pStyle w:val="Style9"/>
        <w:suppressAutoHyphens w:val="true"/>
        <w:spacing w:lineRule="auto" w:line="360" w:before="0" w:after="0"/>
        <w:ind w:firstLine="709"/>
        <w:contextualSpacing/>
        <w:jc w:val="both"/>
        <w:rPr>
          <w:iCs/>
          <w:color w:val="000000"/>
          <w:sz w:val="28"/>
          <w:szCs w:val="28"/>
        </w:rPr>
      </w:pPr>
      <w:r>
        <w:rPr>
          <w:color w:val="000000"/>
          <w:sz w:val="28"/>
          <w:szCs w:val="28"/>
        </w:rPr>
        <w:t xml:space="preserve">Уборка всех хлебов и сена была окончена при благоприятной погоде. Урожай озимого хлеба оказался не весьма удовлетворительным, урожай яровых и сена - удовлетворителен. Прошедший в мае того года град выбил большое количество хлеба в Низовцевской волости и в июле в Бобровской и Амонской волостях на 5830 рублей. Очередное земское собрание в заседании 3 октября постановило: ходатайствовать, согласно докладу управы, перед губернским земским собранием об отпуске для Рыльского уезда ссуды на покупку </w:t>
      </w:r>
      <w:r>
        <w:rPr>
          <w:iCs/>
          <w:color w:val="000000"/>
          <w:sz w:val="28"/>
          <w:szCs w:val="28"/>
        </w:rPr>
        <w:t xml:space="preserve">181565 пудов </w:t>
      </w:r>
      <w:r>
        <w:rPr>
          <w:color w:val="000000"/>
          <w:sz w:val="28"/>
          <w:szCs w:val="28"/>
        </w:rPr>
        <w:t xml:space="preserve">хлеба для продовольствия населения, считая приблизительно </w:t>
      </w:r>
      <w:r>
        <w:rPr>
          <w:iCs/>
          <w:color w:val="000000"/>
          <w:sz w:val="28"/>
          <w:szCs w:val="28"/>
        </w:rPr>
        <w:t xml:space="preserve">по 1 рублю за пуд, </w:t>
      </w:r>
      <w:r>
        <w:rPr>
          <w:color w:val="000000"/>
          <w:sz w:val="28"/>
          <w:szCs w:val="28"/>
        </w:rPr>
        <w:t xml:space="preserve">так как покупка хлеба может производиться не ранее декабря или января. И ходатайствовать также об отпуске на покупку </w:t>
      </w:r>
      <w:r>
        <w:rPr>
          <w:iCs/>
          <w:color w:val="000000"/>
          <w:sz w:val="28"/>
          <w:szCs w:val="28"/>
        </w:rPr>
        <w:t xml:space="preserve">до 30 тысяч пудов </w:t>
      </w:r>
      <w:r>
        <w:rPr>
          <w:color w:val="000000"/>
          <w:sz w:val="28"/>
          <w:szCs w:val="28"/>
        </w:rPr>
        <w:t xml:space="preserve">ярового хлеба для обсеменения, считая по 65 копеек за пуд, </w:t>
      </w:r>
      <w:r>
        <w:rPr>
          <w:iCs/>
          <w:color w:val="000000"/>
          <w:sz w:val="28"/>
          <w:szCs w:val="28"/>
        </w:rPr>
        <w:t xml:space="preserve">19500 рублей, </w:t>
      </w:r>
      <w:r>
        <w:rPr>
          <w:color w:val="000000"/>
          <w:sz w:val="28"/>
          <w:szCs w:val="28"/>
        </w:rPr>
        <w:t>а всего—</w:t>
      </w:r>
      <w:r>
        <w:rPr>
          <w:iCs/>
          <w:color w:val="000000"/>
          <w:sz w:val="28"/>
          <w:szCs w:val="28"/>
        </w:rPr>
        <w:t>201065 рублей.</w:t>
      </w:r>
    </w:p>
    <w:p>
      <w:pPr>
        <w:pStyle w:val="Style9"/>
        <w:suppressAutoHyphens w:val="true"/>
        <w:spacing w:lineRule="auto" w:line="360" w:before="0" w:after="0"/>
        <w:ind w:firstLine="709"/>
        <w:contextualSpacing/>
        <w:jc w:val="both"/>
        <w:rPr>
          <w:color w:val="000000"/>
          <w:sz w:val="28"/>
          <w:szCs w:val="28"/>
        </w:rPr>
      </w:pPr>
      <w:r>
        <w:rPr>
          <w:iCs/>
          <w:color w:val="000000"/>
          <w:sz w:val="28"/>
          <w:szCs w:val="28"/>
        </w:rPr>
        <w:t xml:space="preserve">Рыльский уезд ходатайствовал </w:t>
      </w:r>
      <w:r>
        <w:rPr>
          <w:color w:val="000000"/>
          <w:sz w:val="28"/>
          <w:szCs w:val="28"/>
        </w:rPr>
        <w:t>— предоставить уездной управе право разрешать нуждающимся сельским обществам ссуду из второй половины хлебных запасных магазинов, как в текущем, так и в будущем 189 г., не спрашивая каждый раз на то разрешения губернской управы.</w:t>
      </w:r>
    </w:p>
    <w:p>
      <w:pPr>
        <w:pStyle w:val="Style9"/>
        <w:suppressAutoHyphens w:val="true"/>
        <w:spacing w:lineRule="auto" w:line="360" w:before="0" w:after="0"/>
        <w:ind w:firstLine="709"/>
        <w:contextualSpacing/>
        <w:jc w:val="both"/>
        <w:rPr/>
      </w:pPr>
      <w:r>
        <w:rPr>
          <w:color w:val="000000"/>
          <w:sz w:val="28"/>
          <w:szCs w:val="28"/>
        </w:rPr>
        <w:t>Управа полагает, что ходатайство это, по примеру прошлого года, должно быть удовлетворено.</w:t>
      </w:r>
    </w:p>
    <w:p>
      <w:pPr>
        <w:pStyle w:val="Style1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Щигровский уезд.</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оклада управы очередному собранию, продовольствие населения в будущем году до урожая 1893г. более или менее обеспечено, и новой продовольственной ссуды не потребуетс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такому заключению управа пришла на основании сведений о посеве и урожае хлебов за 1892 г.. Разделяя вполне предложение Щигровской комиссии, и отдавая её предложению преимущества, управа пришла к следующим положениям:</w:t>
      </w:r>
    </w:p>
    <w:p>
      <w:pPr>
        <w:pStyle w:val="Style10"/>
        <w:numPr>
          <w:ilvl w:val="1"/>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населения продовольственными и семенными средствами необходимо покончить с системой натуральных запасов и перейти к смешанной системе, причем в зерне иметь временно запас самый ограниченный, а остальное потребное количество иметь в государственных бумагах и вкладах в государственном банке.</w:t>
      </w:r>
    </w:p>
    <w:p>
      <w:pPr>
        <w:pStyle w:val="Style10"/>
        <w:numPr>
          <w:ilvl w:val="1"/>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еспечению обсеменения должны подлежать как наделенные,</w:t>
        <w:br/>
        <w:t>так и не наделенные крестьянские земли, на каждую десятину по 9 пудов ржи и по 10 пудов овса.</w:t>
      </w:r>
    </w:p>
    <w:p>
      <w:pPr>
        <w:pStyle w:val="Style10"/>
        <w:numPr>
          <w:ilvl w:val="1"/>
          <w:numId w:val="4"/>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обеспечения продовольствием необходимо остановиться на числе уже определенного количества душ по заведенным семейным спискам, полагая по 7,5 пудов на 10 месяцев, необходимо составить капитал с расчетом по 7 рублей 50 копеек на каждую душу.</w:t>
      </w:r>
    </w:p>
    <w:p>
      <w:pPr>
        <w:pStyle w:val="Style10"/>
        <w:numPr>
          <w:ilvl w:val="1"/>
          <w:numId w:val="4"/>
        </w:numPr>
        <w:suppressAutoHyphens w:val="true"/>
        <w:spacing w:lineRule="auto" w:line="360" w:before="0" w:after="0"/>
        <w:ind w:left="0" w:firstLine="709"/>
        <w:contextualSpacing/>
        <w:jc w:val="both"/>
        <w:rPr/>
      </w:pPr>
      <w:r>
        <w:rPr>
          <w:rFonts w:cs="Times New Roman" w:ascii="Times New Roman" w:hAnsi="Times New Roman"/>
          <w:color w:val="000000"/>
          <w:sz w:val="28"/>
          <w:szCs w:val="28"/>
        </w:rPr>
        <w:t>Составление необходимого капитала для обеспечения продовольствия и обсеменения должно быть постепенное, а не единовременное и не должно служить обременением для населения. Для чего, принимая во внимание дешевизну зерна осенью, засыпка зерна в счет капиталов по продовольствию и обсеменению должна производиться осенью, засыпая ежегодно для обсеменения с каждой десятины по 1 мере ржи и по 1 мере овса и для продовольствия по 0,5 меры ржи на каждую душу. В последние зимние месяцы весь запасной хлеб должен быть продан управой и деньги внесены на приращение процентов. Засыпка, таким образом, должна продолжаться до составления полного установленного капитала, как для обсеменения, так и для продовольствия, то есть, для обсеменения на каждую десятину ржи по 9 рублей, овса по 8 рублей.</w:t>
      </w:r>
    </w:p>
    <w:p>
      <w:pPr>
        <w:sectPr>
          <w:type w:val="nextPage"/>
          <w:pgSz w:w="11906" w:h="16838"/>
          <w:pgMar w:left="1701" w:right="850" w:gutter="0" w:header="0" w:top="1134" w:footer="0" w:bottom="1134"/>
          <w:pgNumType w:fmt="decimal"/>
          <w:formProt w:val="false"/>
          <w:textDirection w:val="lrTb"/>
          <w:docGrid w:type="default" w:linePitch="360" w:charSpace="0"/>
        </w:sectPr>
        <w:pStyle w:val="Style9"/>
        <w:suppressAutoHyphens w:val="true"/>
        <w:spacing w:lineRule="auto" w:line="360" w:before="0" w:after="0"/>
        <w:ind w:firstLine="709"/>
        <w:contextualSpacing/>
        <w:jc w:val="both"/>
        <w:rPr>
          <w:color w:val="000000"/>
          <w:sz w:val="28"/>
          <w:szCs w:val="28"/>
          <w:lang w:eastAsia="en-US"/>
        </w:rPr>
      </w:pPr>
      <w:r>
        <w:rPr>
          <w:color w:val="000000"/>
          <w:sz w:val="28"/>
          <w:szCs w:val="28"/>
          <w:lang w:eastAsia="en-US"/>
        </w:rPr>
        <w:t>После представленных и очень точечных данных о нескольких уездах является необходимым представить табличные, фиксированные точные данные, которые продемонстрируют особое состояние и всю пёстрость ситуации в 1892 году в Курской губернии (смотри таблицу).</w:t>
      </w:r>
    </w:p>
    <w:p>
      <w:pPr>
        <w:pStyle w:val="Normal"/>
        <w:suppressAutoHyphens w:val="true"/>
        <w:spacing w:lineRule="auto" w:line="360" w:before="0" w:after="0"/>
        <w:ind w:firstLine="709"/>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ключение характеристики голода 1892г. в Курской губернии нам следует отметить ещё одну причину такого положе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тигший значительное число губернии двухлетний неурожай произвел заметную перемену в направлении государственной и общественной деятельности. Правительство, сознавая необходимость поднятого сельского хозяйства, вступает на путь финансовых и экономических реформ; Земства по закону фиксирующие местные хозяйственные нужды, также поставлены в необходимость считаться с печальным положением крестьянского хозяйства и направить в эту сторону все свои усилия. При таких условиях еще более чувствуется потребность выйти из такого шаткого положения, в которое поставлено наше земство отсутствием точных сведений о состоянии сельского хозяйства в губернии. Без таких сведений не мыслима никакая правильная экономическая деятельность земства. И, несомненно, также, что без создания особого органа, оставаясь при существующих средствах получения сведений, земство точных данных иметь, не сможет.</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Можно отметить и приписать в подитог, что по расчету управы на продовольствие населения до 1 июля 1893г., потребуется 480792 пудов. Это количество несколько разнится от того, которое показано в доставленных в управу ведомостях, составленных по установленной 19 </w:t>
      </w:r>
      <w:r>
        <w:rPr>
          <w:rFonts w:cs="Times New Roman" w:ascii="Times New Roman" w:hAnsi="Times New Roman"/>
          <w:iCs/>
          <w:color w:val="000000"/>
          <w:sz w:val="28"/>
          <w:szCs w:val="28"/>
        </w:rPr>
        <w:t xml:space="preserve">июля </w:t>
      </w:r>
      <w:r>
        <w:rPr>
          <w:rFonts w:cs="Times New Roman" w:ascii="Times New Roman" w:hAnsi="Times New Roman"/>
          <w:color w:val="000000"/>
          <w:sz w:val="28"/>
          <w:szCs w:val="28"/>
        </w:rPr>
        <w:t xml:space="preserve">собранием форме. По означенным ведомостям на продовольствие нерабочих душ, рассчитанное с разного времени по разные сроки, потребуется выдать и ссуду, исключая собственные запасы крестьян 500491 пудов. Количество нуждающихся в ссуде равняется 103900 душам; считая по 30 фунтов </w:t>
      </w: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месяц на каждую. На продовольствие их с 1 ноября 1892г. по 1 июля 1893г. потребуется 623400 пудов, а по исключении из этого количества 142608 пудов озимого молоченного и не молоченого хлеба, которое имелось у крестьян при составлении ведомостей, потребность в ссуде выразится 480792 пудами. Такое количество не может считаться преувеличенным, если принять во внимание, что на выдачу продовольственных ссуд, по случаю неурожая в 1891г., когда крестьяне располагали большими собственными средствами, потребовалось 268937 пудов. Причем выдача эта производилась по большей части обществу только с февраля 1892г.. Кроме сельского селения, приписанного к обществам, в уезде живут не числящиеся в обществах бывшие дворовые люди, отставные нижние чины и другие разночинцы</w:t>
      </w:r>
      <w:r>
        <mc:AlternateContent>
          <mc:Choice Requires="wps">
            <w:drawing>
              <wp:anchor behindDoc="0" distT="0" distB="0" distL="114935" distR="114935" simplePos="0" locked="0" layoutInCell="0" allowOverlap="1" relativeHeight="5">
                <wp:simplePos x="0" y="0"/>
                <wp:positionH relativeFrom="margin">
                  <wp:posOffset>4425950</wp:posOffset>
                </wp:positionH>
                <wp:positionV relativeFrom="paragraph">
                  <wp:posOffset>3901440</wp:posOffset>
                </wp:positionV>
                <wp:extent cx="0" cy="85090"/>
                <wp:effectExtent l="1905" t="0" r="1905" b="0"/>
                <wp:wrapNone/>
                <wp:docPr id="3" name=""/>
                <a:graphic xmlns:a="http://schemas.openxmlformats.org/drawingml/2006/main">
                  <a:graphicData uri="http://schemas.microsoft.com/office/word/2010/wordprocessingShape">
                    <wps:wsp>
                      <wps:cNvSpPr/>
                      <wps:spPr>
                        <a:xfrm>
                          <a:off x="0" y="0"/>
                          <a:ext cx="0" cy="84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8.5pt,307.2pt" to="348.5pt,313.8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color w:val="000000"/>
          <w:sz w:val="28"/>
          <w:szCs w:val="28"/>
        </w:rPr>
        <w:t>, которые получили в пособие из временного благотворительного комитета, несмотря на позднее открытие его —15 января 1892г., всего 13288 пудов. Цифра эта говорит о немалой нужде выше обозначенных лиц, в настоящем же году они будут еще более нуждаться в продовольстви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лежащих яровому обсеменению полей надельной крестьянской</w:t>
        <w:br/>
        <w:t>земли в уезде насчитывается не менее 46500 десятин, но это количество</w:t>
        <w:br/>
        <w:t>должно еще увеличиться на 2160 десятин, оставшихся по случаю засухи незасеянными на 1893г. озимыми хлеб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при обсеменении одной трети из 46500 десятин просом, гречихой, картофелем и подсолнухами крестьяне обойдутся своими средствами, то на посев остального количества – 31тысячи десятин потребуется, несомненно, ссуда овсом и ячменем по следующему расчету: на 20 тысяч десятин овса, считая по 10 пудов на десятину, </w:t>
      </w:r>
      <w:r>
        <w:rPr>
          <w:rFonts w:cs="Times New Roman" w:ascii="Times New Roman" w:hAnsi="Times New Roman"/>
          <w:iCs/>
          <w:color w:val="000000"/>
          <w:sz w:val="28"/>
          <w:szCs w:val="28"/>
        </w:rPr>
        <w:t xml:space="preserve">200 тысяч пудов </w:t>
      </w:r>
      <w:r>
        <w:rPr>
          <w:rFonts w:cs="Times New Roman" w:ascii="Times New Roman" w:hAnsi="Times New Roman"/>
          <w:color w:val="000000"/>
          <w:sz w:val="28"/>
          <w:szCs w:val="28"/>
        </w:rPr>
        <w:t xml:space="preserve">и на 11тысяч десятин ячменя, по 8 пудов на десятину, </w:t>
      </w:r>
      <w:r>
        <w:rPr>
          <w:rFonts w:cs="Times New Roman" w:ascii="Times New Roman" w:hAnsi="Times New Roman"/>
          <w:iCs/>
          <w:color w:val="000000"/>
          <w:sz w:val="28"/>
          <w:szCs w:val="28"/>
        </w:rPr>
        <w:t xml:space="preserve">88 тысяч пудов </w:t>
      </w:r>
      <w:r>
        <w:rPr>
          <w:rFonts w:cs="Times New Roman" w:ascii="Times New Roman" w:hAnsi="Times New Roman"/>
          <w:color w:val="000000"/>
          <w:sz w:val="28"/>
          <w:szCs w:val="28"/>
        </w:rPr>
        <w:t>что составит, считая по 70 копеек за пуд ячменя и овса, 201600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урожай озимых и большей части яровых хлебов угрожает также недостатком корма для скота, которого у одних крестьян оказалось: 25803 лошадей, 24520 рогатого скота и 66578 штук мелкого.</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И хотелось бы завершить обзор 1892 г. представлением цифр, демонстрирующих продовольственное положение дела в губернии. Где будет видно количество ссуды, указывающей на то состояние, которое было в уездах. Зависимость прямо пропорциональна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документ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 положения продовольственного дела в губерни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вольствие</w:t>
      </w:r>
    </w:p>
    <w:p>
      <w:pPr>
        <w:pStyle w:val="Normal"/>
        <w:tabs>
          <w:tab w:val="clear" w:pos="708"/>
          <w:tab w:val="left" w:pos="3504" w:leader="none"/>
          <w:tab w:val="left" w:pos="4099" w:leader="none"/>
          <w:tab w:val="left" w:pos="4694"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убернское земское собрание </w:t>
      </w:r>
      <w:r>
        <w:rPr>
          <w:rFonts w:cs="Times New Roman" w:ascii="Times New Roman" w:hAnsi="Times New Roman"/>
          <w:color w:val="000000"/>
          <w:sz w:val="28"/>
          <w:szCs w:val="28"/>
          <w:lang w:val="en-US"/>
        </w:rPr>
        <w:t>XXVIII</w:t>
      </w:r>
      <w:r>
        <w:rPr>
          <w:rFonts w:cs="Times New Roman" w:ascii="Times New Roman" w:hAnsi="Times New Roman"/>
          <w:color w:val="000000"/>
          <w:sz w:val="28"/>
          <w:szCs w:val="28"/>
        </w:rPr>
        <w:t xml:space="preserve"> очередной сессии 1892г. следующим образом определило размер продовольственной ссуды по уездам Курской губернии, пострадавшим от неурожая 1892 г.:</w:t>
      </w:r>
    </w:p>
    <w:p>
      <w:pPr>
        <w:pStyle w:val="Normal"/>
        <w:tabs>
          <w:tab w:val="clear" w:pos="708"/>
          <w:tab w:val="left" w:pos="425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Белгородскому 320000 пудов</w:t>
      </w:r>
    </w:p>
    <w:p>
      <w:pPr>
        <w:pStyle w:val="Normal"/>
        <w:tabs>
          <w:tab w:val="clear" w:pos="708"/>
          <w:tab w:val="left" w:pos="4395" w:leader="none"/>
          <w:tab w:val="left" w:pos="4685"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По Грайворопскому 96805 пудов</w:t>
      </w:r>
    </w:p>
    <w:p>
      <w:pPr>
        <w:pStyle w:val="Normal"/>
        <w:tabs>
          <w:tab w:val="clear" w:pos="708"/>
          <w:tab w:val="left" w:pos="411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тарооскольскому 82000 пудов</w:t>
      </w:r>
    </w:p>
    <w:p>
      <w:pPr>
        <w:pStyle w:val="Normal"/>
        <w:tabs>
          <w:tab w:val="clear" w:pos="708"/>
          <w:tab w:val="left" w:pos="4066" w:leader="none"/>
          <w:tab w:val="left" w:pos="466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Новооскольскому 72965 пудов</w:t>
      </w:r>
    </w:p>
    <w:p>
      <w:pPr>
        <w:pStyle w:val="Normal"/>
        <w:tabs>
          <w:tab w:val="clear" w:pos="708"/>
          <w:tab w:val="left" w:pos="3480" w:leader="none"/>
          <w:tab w:val="left" w:pos="4075" w:leader="none"/>
          <w:tab w:val="left" w:pos="46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Фатежскому 71000 пудов</w:t>
      </w:r>
    </w:p>
    <w:p>
      <w:pPr>
        <w:pStyle w:val="Normal"/>
        <w:tabs>
          <w:tab w:val="clear" w:pos="708"/>
          <w:tab w:val="left" w:pos="3475" w:leader="none"/>
          <w:tab w:val="left" w:pos="4066" w:leader="none"/>
          <w:tab w:val="left" w:pos="513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Тимскому 66312 пудов</w:t>
      </w:r>
    </w:p>
    <w:p>
      <w:pPr>
        <w:pStyle w:val="Normal"/>
        <w:tabs>
          <w:tab w:val="clear" w:pos="708"/>
          <w:tab w:val="left" w:pos="3485" w:leader="none"/>
          <w:tab w:val="left" w:pos="4080" w:leader="none"/>
          <w:tab w:val="left" w:pos="46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Корочанскому 57509 пудов</w:t>
      </w:r>
    </w:p>
    <w:p>
      <w:pPr>
        <w:pStyle w:val="Normal"/>
        <w:tabs>
          <w:tab w:val="clear" w:pos="708"/>
          <w:tab w:val="left" w:pos="3485" w:leader="none"/>
          <w:tab w:val="left" w:pos="4070" w:leader="none"/>
          <w:tab w:val="left" w:pos="4670"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Курскому 51000 пудов</w:t>
      </w:r>
    </w:p>
    <w:p>
      <w:pPr>
        <w:pStyle w:val="Normal"/>
        <w:tabs>
          <w:tab w:val="clear" w:pos="708"/>
          <w:tab w:val="left" w:pos="3494" w:leader="none"/>
          <w:tab w:val="left" w:pos="4085" w:leader="none"/>
          <w:tab w:val="left" w:pos="4395" w:leader="none"/>
          <w:tab w:val="left" w:pos="4820" w:leader="none"/>
          <w:tab w:val="left" w:pos="510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По Рыльскому 50000 пудов</w:t>
      </w:r>
    </w:p>
    <w:p>
      <w:pPr>
        <w:pStyle w:val="Normal"/>
        <w:tabs>
          <w:tab w:val="clear" w:pos="708"/>
          <w:tab w:val="left" w:pos="3494" w:leader="none"/>
          <w:tab w:val="left" w:pos="4085" w:leader="none"/>
          <w:tab w:val="left" w:pos="4395" w:leader="none"/>
          <w:tab w:val="left" w:pos="4820" w:leader="none"/>
          <w:tab w:val="left" w:pos="510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По Обоянскому 33000 пудов</w:t>
      </w:r>
    </w:p>
    <w:p>
      <w:pPr>
        <w:pStyle w:val="Normal"/>
        <w:tabs>
          <w:tab w:val="clear" w:pos="708"/>
          <w:tab w:val="left" w:pos="3494" w:leader="none"/>
          <w:tab w:val="left" w:pos="4085" w:leader="none"/>
          <w:tab w:val="left" w:pos="4395" w:leader="none"/>
          <w:tab w:val="left" w:pos="4820" w:leader="none"/>
          <w:tab w:val="left" w:pos="510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Суджанскому 17749 пудов</w:t>
      </w:r>
    </w:p>
    <w:p>
      <w:pPr>
        <w:pStyle w:val="Normal"/>
        <w:tabs>
          <w:tab w:val="clear" w:pos="708"/>
          <w:tab w:val="left" w:pos="3494" w:leader="none"/>
          <w:tab w:val="left" w:pos="4085" w:leader="none"/>
          <w:tab w:val="left" w:pos="4395" w:leader="none"/>
          <w:tab w:val="left" w:pos="4820" w:leader="none"/>
          <w:tab w:val="left" w:pos="5103"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По Льговскому 15900 пудов</w:t>
      </w:r>
    </w:p>
    <w:p>
      <w:pPr>
        <w:pStyle w:val="Normal"/>
        <w:tabs>
          <w:tab w:val="clear" w:pos="708"/>
          <w:tab w:val="left" w:pos="3494" w:leader="none"/>
          <w:tab w:val="left" w:pos="4085" w:leader="none"/>
          <w:tab w:val="left" w:pos="4395" w:leader="none"/>
          <w:tab w:val="left" w:pos="4820" w:leader="none"/>
          <w:tab w:val="left" w:pos="5103"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утивльскому 4121 пудов</w:t>
      </w:r>
    </w:p>
    <w:p>
      <w:pPr>
        <w:pStyle w:val="Normal"/>
        <w:suppressAutoHyphens w:val="true"/>
        <w:spacing w:lineRule="auto" w:line="360" w:before="0" w:after="0"/>
        <w:ind w:firstLine="709"/>
        <w:contextualSpacing/>
        <w:rPr/>
      </w:pPr>
      <w:r>
        <w:rPr>
          <w:rFonts w:cs="Times New Roman" w:ascii="Times New Roman" w:hAnsi="Times New Roman"/>
          <w:color w:val="000000"/>
          <w:sz w:val="28"/>
          <w:szCs w:val="28"/>
        </w:rPr>
        <w:t>Итого 93861 пу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Белгородскому уезду цифра ссуды определена с зачетом общественного продовольственного капитала (80 тысяч пу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Рыльскому уезду ссуда определена до 108 тысяч пудов, но, в виду неточности данных, представленных Рыльским земством, постановлено ходатайствовать лишь об отпуске аванса в 50 тысяч рублей, предоставив в то же время Рыльской управе право войти с ходатайством об отпуске остальной части определенной ссуды, по результату точного выяснения на месте, продовольственной нужды.</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Оскольским земским управам предоставлено войти с ходатайствами о дополнительных ссудах, если потребность в таковых будет установлена проверкою на месте.</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рок ссуды собрание считало примерно с 1 января по 1 июля; по Старооскольскому уезду управа считала срок ссуды с 1 февраля по 1 мая; по уездам: Льговскому, Путивльскому, Тимскому и Грайворонскому срок ссуды уездными управами не указан.</w:t>
      </w:r>
    </w:p>
    <w:p>
      <w:pPr>
        <w:pStyle w:val="Style9"/>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b/>
          <w:color w:val="000000"/>
          <w:sz w:val="28"/>
          <w:szCs w:val="28"/>
        </w:rPr>
        <w:t>2 Окончание голода 1893 года на территории Курского края</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в характеристику двум наиболее тяжелым годам, которые являлись апогеем трудностей в этот период в Курской губернии, на стоит отметить ещё немного цифр и фактов о данном событии, которые как раз охарактеризуют положение в 1893г..</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течение этого года начала происходить стабилизация хозяйства, а также реорганизация многих сторон сельскохозяйственной жизни, но главным образом уровень жизни населения в целом начал улучшаться. Небольшая характеристика данного года будет перекликаться с мерами, которые предпринимались правительственными службами, комитетами самоуправления, в течение всего периода голода, начиная с 1891г.. Мы сможем увидеть на что, в основном, и в каком количестве обращали внимание власти и что они делали.</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известно, по распоряжению министерства внутренних дел, заготовка хлеба вне пределов губернии в 1893г. была возложена на особых уполномоченных министерства, каковыми для Курской губернии были назначены: генерал-лейтенант Толстой и член совета министра внутренних дел тайный советник Звегинцев. Еще в декабре минувшего года губернскою управою, на основании доставленных уездными управами сведений, была сделана роспись количества хлеба, какое может быть куплено в пределах нуждающихся уездов Курской губернии и ввезено для продовольственных надобностей из других губерний. Предполагалось заготовить:</w:t>
      </w:r>
    </w:p>
    <w:p>
      <w:pPr>
        <w:pStyle w:val="Normal"/>
        <w:suppressAutoHyphens w:val="true"/>
        <w:spacing w:lineRule="auto" w:line="360" w:before="0" w:after="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888355" cy="4210050"/>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4"/>
                    <a:srcRect l="-7" t="-11" r="-7" b="-11"/>
                    <a:stretch>
                      <a:fillRect/>
                    </a:stretch>
                  </pic:blipFill>
                  <pic:spPr bwMode="auto">
                    <a:xfrm>
                      <a:off x="0" y="0"/>
                      <a:ext cx="5888355" cy="4210050"/>
                    </a:xfrm>
                    <a:prstGeom prst="rect">
                      <a:avLst/>
                    </a:prstGeom>
                  </pic:spPr>
                </pic:pic>
              </a:graphicData>
            </a:graphic>
          </wp:inline>
        </w:drawing>
      </w:r>
    </w:p>
    <w:p>
      <w:pPr>
        <w:pStyle w:val="Normal"/>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после очередного губернского собрания, произошли изменения, как в самом размере потребных продовольственных ссуд, так и в распределении привозного и местного хлеб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w:t>
      </w:r>
      <w:r>
        <w:rPr>
          <w:rFonts w:cs="Times New Roman" w:ascii="Times New Roman" w:hAnsi="Times New Roman"/>
          <w:iCs/>
          <w:color w:val="000000"/>
          <w:sz w:val="28"/>
          <w:szCs w:val="28"/>
        </w:rPr>
        <w:t xml:space="preserve">Грайворонская </w:t>
      </w:r>
      <w:r>
        <w:rPr>
          <w:rFonts w:cs="Times New Roman" w:ascii="Times New Roman" w:hAnsi="Times New Roman"/>
          <w:color w:val="000000"/>
          <w:sz w:val="28"/>
          <w:szCs w:val="28"/>
        </w:rPr>
        <w:t>продовольственная комиссия в заседании 20 января признала, что весь продовольственный хлеб может быть закуплен в пределах уезда и ходатайствовала об отмене распоряжения о привозе кавказского хлеба и о назначении ссуды деньгами; затем, та же комиссия в заседании 7 января признала, что покупка хлеба в уезде должна производиться, в виду дороговизны, лишь, в крайнем случае, и просила о направлении 15 тысяч пудов кавказского хлеб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Путивльскому </w:t>
      </w:r>
      <w:r>
        <w:rPr>
          <w:rFonts w:cs="Times New Roman" w:ascii="Times New Roman" w:hAnsi="Times New Roman"/>
          <w:color w:val="000000"/>
          <w:sz w:val="28"/>
          <w:szCs w:val="28"/>
        </w:rPr>
        <w:t>уезду управа доложила собранию, что по 5 земскому участку, по дошедшим до неё сведениям, некоторые селения крайне нуждаются в продовольственной ссуде, так как попадаются случаи заболевания от недостаточного питания. В результате чего управа просит собрание о разрешении добавочной ссуды, в размере какой окажется по соглашению управы с земским начальником 5 участка, по выяснении и проверке нужды на месте. Размер этой добавочной ссуды определен, в 4000 пуд.</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о </w:t>
      </w:r>
      <w:r>
        <w:rPr>
          <w:rFonts w:cs="Times New Roman" w:ascii="Times New Roman" w:hAnsi="Times New Roman"/>
          <w:iCs/>
          <w:color w:val="000000"/>
          <w:sz w:val="28"/>
          <w:szCs w:val="28"/>
        </w:rPr>
        <w:t xml:space="preserve">Рыльскому </w:t>
      </w:r>
      <w:r>
        <w:rPr>
          <w:rFonts w:cs="Times New Roman" w:ascii="Times New Roman" w:hAnsi="Times New Roman"/>
          <w:color w:val="000000"/>
          <w:sz w:val="28"/>
          <w:szCs w:val="28"/>
        </w:rPr>
        <w:t>уезду уездная управа в отношении от 8 марта уведомляет губернскую, что по вновь составленным и проверенным земскими начальниками и членами управы спискам по волостям: Бобровской, Кореневской, Волобуевской, Низовцевской, Студенокской, Глушковской и Марковской требуется продовольственной ссуды до 50 тысяч пудов, в каковом размере авансом продовольственная ссуда и была разрешена для Рыльского уезда очередным губернским собранием. Ссуда исчислена по 30 фунтов на нерабочую душу, на срок с 1 февраля и до 1 июля, причем все наличные продовольственные запасы и магазинный продовольственный хлеб были исключены из исчисленного количества ссуды. В настоящее же время, на основании представленных земским начальником 4 участка списков, составленных им на местах, управа просила о дополнительной ссуде, сверх 50 тысяч пудов, для волостей Снагостской и Кульбакинской в размере - 14020 пудов. Ссуда исчислена с 1 марта по 1 июля, с соблюдением тех же условий. По волостям Коровяковской и Теткинской население также, по мнению управы, нуждается в ссуде, списки же земским начальником 3 участка не представлены. Наконец, отношением от 18 апреля управа просит о дополнительной ссуде для волостей: Коровяковской и Кореневской, в размере 7735 пудов 20 фунтов. Ссуда исчислена с 1 апреля по 1 июля. О проверке на местах списков управа не сообщает. Исключив месячную выдачу, так как ссуда может быть дана только с 1 мая, получим размер ссуды для обозначенных волостей 5157 пудов. Таким образом, вся продовольственная ссуда для Рыльского уезда будет равна 69177 пу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 изменении размера продовольственных ссуд по другим уездам заявлений от уездных управ не последовал.</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Меры земств по борьбе с голодом</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перь хотелось бы поговорить о более обобщенных мерах, касающиеся всей Курской губернии, с её уездами и волостями. Проследив всю деятельность власти, мы не сможем в полной мере оглашенные и проходившие меры назвать, например глубокими, дальновидными или хотя бы разносторонними. Нет, они скорее точечные, довольно суженые и в большинстве своем за редким исключением представляют собой «заплатки». Меры, которые предпринимались, не отличались изощренностью и продуманностью, конечно, то, что надо было действовать быстро, оправдывает эти меры, но всё же я считаю, должных усилий приложено не было. На множестве собраний, как уездных, так и губернских неоднократно ставился вопрос о продовольствии, его же и неоднократно обсуждали. Причем этот вопрос поднимался и до собственно голода, он был и ранее. Просто голод был обострением этой наболевшей «болезни» сельского хозяйства. Можно лишь отметить, что собственно сами собрания проходили, чуть ли не каждый день, а по причине голода даже приходилось собирать экстренное собрание, но привело ли это к каким либо результатам. Ответим что да, но также обратим внимание на то, каким длительным был процесс выхода из этого тяжелого бедствия. По всей же видимости должного и возможного количества не было приложено, но то, что сделали власти, всё же помогло выйти на тот момент из состояния голод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еперь же стоит представить основные меры и поговорить о каждой в отдельности. И, конечно же, мы постараемся к каждой обозначенной нами мере привести ряд примеров и по возможности последстви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чала хотелось бы отметить основные направления действий земства по борьбе с голодом. Без данных сведений представленная нами информация не будет нести необходимого смысл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оит отметить, что за всё то время когда был голод в Курской губернии, меры по его устранению имели двойственный характер. Это косвенный то есть такой, что меры осуществлялись по заявлению собственно пострадавших от этого голода и нуждающихся в помощи жителей того или другого уезда. С другой стороны меры имели прямой характер, то есть они осуществлялись непосредственно в связи с проявлением активности земства к данной проблеме, а также местными органами самоуправления, и уездными собрани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меры, как косвенные, так и прямые по сути своего исполнения не имеют сильных различий, можно даже сказать, что структура их исполнения одинакова, однако свойства их проведения различны.</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освенные меры:</w:t>
      </w:r>
    </w:p>
    <w:p>
      <w:pPr>
        <w:pStyle w:val="Style10"/>
        <w:numPr>
          <w:ilvl w:val="0"/>
          <w:numId w:val="3"/>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Точечные. Поскольку зачастую они проводились по запросам отдельных граждан или же семей и касались исключительно их земель.</w:t>
      </w:r>
    </w:p>
    <w:p>
      <w:pPr>
        <w:pStyle w:val="Style1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граниченные. Поскольку они распространялись только на данную семью, и решение подобных вопросов касающихся соседних хозяйств не касалось. Т.е. они не приводили к рассмотрению и отслеживанию этой проблемы в других хозяйствах.</w:t>
      </w:r>
    </w:p>
    <w:p>
      <w:pPr>
        <w:pStyle w:val="Style1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Жесткие. Поскольку проводимые меры (относительно выдачи ссуд) опирались на точные данные, не требующие дополнительной проверки. Для решения вопроса о выдаче ссуды достаточно было посмотреть на достаток и условия жизни просящего. Кроме того они были достаточно жесткими, не учитывая эти же условия жизни для отдачи ссуды.</w:t>
      </w:r>
    </w:p>
    <w:p>
      <w:pPr>
        <w:pStyle w:val="Style10"/>
        <w:numPr>
          <w:ilvl w:val="0"/>
          <w:numId w:val="3"/>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Быстрые. Поскольку рассмотрение вопроса об одном семействе зачастую не составляло труда, и проверка их нуждаемости обычно не заставляла долго ждать.</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ямые меры:</w:t>
      </w:r>
    </w:p>
    <w:p>
      <w:pPr>
        <w:pStyle w:val="Style10"/>
        <w:numPr>
          <w:ilvl w:val="0"/>
          <w:numId w:val="10"/>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Повсеместные. Поскольку решались вопросы по благоустройству целых волостей, а зачастую и уездов.</w:t>
      </w:r>
    </w:p>
    <w:p>
      <w:pPr>
        <w:pStyle w:val="Style10"/>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бширные. Поскольку если вопрос обозначался, в каком либо одном уезде или волости, запрашивались также данные относительно данной проблемы по всем уездам данной губернии. И этот вопрос рассматривался в масштабе последней.</w:t>
      </w:r>
    </w:p>
    <w:p>
      <w:pPr>
        <w:pStyle w:val="Style10"/>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Гибкие (в отношении ссуд). Поскольку устанавливалось усреднённое значение суммы при выдаче ссуды или же более облегченные условия возврата этой ссуды.</w:t>
      </w:r>
    </w:p>
    <w:p>
      <w:pPr>
        <w:pStyle w:val="Style10"/>
        <w:numPr>
          <w:ilvl w:val="0"/>
          <w:numId w:val="10"/>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едленная. Поскольку зачастую вопросы о нескольких уездах требовали собрания точных данных, их проверке и анализу, после чего они сравнивались, и только после этого выносилось какое-либо постановление.</w:t>
      </w:r>
    </w:p>
    <w:p>
      <w:pPr>
        <w:pStyle w:val="Style10"/>
        <w:numPr>
          <w:ilvl w:val="0"/>
          <w:numId w:val="10"/>
        </w:numPr>
        <w:suppressAutoHyphens w:val="true"/>
        <w:spacing w:lineRule="auto" w:line="360" w:before="0" w:after="0"/>
        <w:ind w:left="0" w:firstLine="709"/>
        <w:contextualSpacing/>
        <w:jc w:val="both"/>
        <w:rPr/>
      </w:pPr>
      <w:r>
        <w:rPr>
          <w:rFonts w:cs="Times New Roman" w:ascii="Times New Roman" w:hAnsi="Times New Roman"/>
          <w:color w:val="000000"/>
          <w:sz w:val="28"/>
          <w:szCs w:val="28"/>
          <w:lang w:eastAsia="ru-RU"/>
        </w:rPr>
        <w:t>Доступные. Поскольку они рассчитывались на всё население в целом.</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 указать, что к косвенным мерам в основном относятся лишь ходатайства граждан или же семей, которые обращаются за помощью. А к прямым мерам могут также относиться ходатайства, но которые поступают от уездов к Губернскому органу самоуправления. А также это меры, которые собственно предпринимались самими органами самоуправления на местах и во главе губернии.Итак, самое время перейти к освящению самих мер.</w:t>
      </w:r>
    </w:p>
    <w:p>
      <w:pPr>
        <w:pStyle w:val="Style1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Хотелось бы отметить несколько примеров относительно ссуд выдаваемых на различные нужды населения в связи с голодом, которые в той или иной мере помогают избежать совсем удручающих последствий. Здесь же коснёмся вопроса продовольствия и всё что с ним связано.</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Прежде всего, надо напомнить, что </w:t>
      </w:r>
      <w:r>
        <w:rPr>
          <w:rFonts w:cs="Times New Roman" w:ascii="Times New Roman" w:hAnsi="Times New Roman"/>
          <w:color w:val="000000"/>
          <w:sz w:val="28"/>
          <w:szCs w:val="28"/>
        </w:rPr>
        <w:t>причины плохого состояния озимых хлебов следующие: посев в 1890г., вследствие бездождия, был сделан поздно и во многих местах уезда всходов этих хлебов осенью вовсе не было. Весна того года началась слишком рано и озимые посевы дали рост, но затем наступили, при бездождии, холода с сильными северо-восточными ветрами, продолжавшимися беспрерывно не менее месяца, от которых означенные посевы считались почти погибшими и во многих местах перепаханы под яровые посевы. Т е же, которые остались не перепаханными, в настоящее время оказываются очень редкими и малорослыми, потому что с начала апреля до половины мая почти не было в уезде дождей, а затем, хотя начали выпадать тучковые дожди, но они были не повсеместно, а лишь в нескольких уездов.</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тчеты уездных Управ об израсходовании кредитов, отпущенных на обсеменение озимых полей: «Климатические условия осени прошлого 1891г., зимы и особенно весны нынешнего 1892г. вредно отразились на росте хлебов и трав. Из полученных в мае сведений о состоянии озимых и яровых посевов становилось несомненным, что предстоящий неурожай вызовет необходимость в помощи со стороны земства по обсеменению озимых полей в губернии. Сведения эти были предоставлены экстренному губернскому Собранию, которое в заседании 6 июня постановило: ассигновать из губернского продовольственного капитала на Обсеменение озимых полей в губернии 150 тысяч рублей, по 10 тысяч рублей на уезд, предоставить губернской Управе право выдачи особенно нуждающимся уездам до 20 тысяч рублей. А также собрать экстренное Собрание в том случае, если какой-либо уезд не будет удовлетворен и этой последней суммой, предоставить земским собраниям, если они пожелают, уполномочить земские собрания на известный кредит, сообщая об этом губернской Управе немедленно. Сама выдача должна проводиться на общем основании, то есть без процентов только на 2 года».</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важно отметить, что Собрание определяло действительный размер нужды в ссуде на продовольствие в пудах на каждого отдельно для каждого уезда. Цену, за которую можно было приобрести пуд ржи, принимая во внимание, местные условия то есть стоимость гужевой доставки от ближайшей железнодорожной станции, тарифные расходы, цену хлеба в урожайных районах и прочее. Из получения, таким образом, данных определялся размер необходимой ссуды в рублях.</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было заседание по вопросу о желательной организации продовольственного дела в будущем. Губернское Собрание, признавая неудовлетворенность постановки этого дела в настоящее время (1891), решило ходатайствовать перед правительством об организации продовольственного и дела о запасе6 хлеба на страховых началах , при том условии, чтобы образованные таким образом капиталы хранились преимущественно в зерне.</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организация даст возможность не обременять пораженное голодом население неоплатным долгом, оно создаёт постоянно возрастающий продовольственный капитал, между тем как теперешние продовольственные запасы, не только не увеличиваются, но с каждым годом уменьшаются, переходя в разряд недоимок. Организация сохранит миллионы, которые переплачиваются вследствие покупки в неурожайные годы хлеба по наиболее высоким ценам и возвращения этих денег усиленной продажей хлеба по наиболее низким ценам. Эта организация даст, наконец, возможность в годы неурожая урегулировать до известной степени цены на хлеб.</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ское собрание: «Собранием постановлено перемалывать покупаемую рожь на муку только в том случае, если кто - либо предложит это бесплатно, за деньги не молоть, а выдавать ссуду зерном. Покупаемый Управою хлеб ссыпать у господ гласных, изъявивших готовность предоставить для этого свои амбары</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под их ответственность за целость хлеба, с тем, чтобы Управа страховала его. Раздача хлеба должна производиться Управою не ранее 1 декабря совместно с гласными – хранителями хлеба. Покупка должна производиться Управою через приглашенного ею комиссионера на местах, где она найдет удобным. Управа обязана собирать раз в месяц комиссиюиз господ гласных, избранных для проверки списков голодающих для совместного обсуждения явившихся недоразумений по продовольственному делу».</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иведу пример относительно вопроса благотворительности, который также внес свой вклад в проблему обеспечения продовольствием населения губернии».</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в 1892г. в распоряжение уездного комитета на указанные нужды поступило пожертвований:</w:t>
      </w:r>
    </w:p>
    <w:p>
      <w:pPr>
        <w:pStyle w:val="Heading2"/>
        <w:keepNext w:val="false"/>
        <w:keepLines w:val="false"/>
        <w:numPr>
          <w:ilvl w:val="0"/>
          <w:numId w:val="0"/>
        </w:numPr>
        <w:suppressAutoHyphens w:val="true"/>
        <w:spacing w:lineRule="auto" w:line="360" w:before="0" w:after="0"/>
        <w:ind w:left="0"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 деньгами на приобретение продук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От Курского губернского благотворительного комитета 4650 р.</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От частных лиц - доктора К. Д. Попова 500 р.</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От землевладелицы Н. Г. Щиголевой 500 р.</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И от уполномоченного от состоящего года председательством Его Императорского Высочества Особого Комитета действительного стат. сов. барона П. Л. Корф  1200 р.</w:t>
      </w:r>
    </w:p>
    <w:p>
      <w:pPr>
        <w:pStyle w:val="Heading2"/>
        <w:keepNext w:val="false"/>
        <w:keepLines w:val="false"/>
        <w:numPr>
          <w:ilvl w:val="0"/>
          <w:numId w:val="0"/>
        </w:numPr>
        <w:suppressAutoHyphens w:val="true"/>
        <w:spacing w:lineRule="auto" w:line="360" w:before="0" w:after="0"/>
        <w:ind w:left="0" w:firstLine="709"/>
        <w:contextualSpacing/>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того .... 5860 р.</w:t>
      </w:r>
    </w:p>
    <w:p>
      <w:pPr>
        <w:pStyle w:val="Heading2"/>
        <w:keepNext w:val="false"/>
        <w:keepLines w:val="false"/>
        <w:numPr>
          <w:ilvl w:val="0"/>
          <w:numId w:val="0"/>
        </w:numPr>
        <w:suppressAutoHyphens w:val="true"/>
        <w:spacing w:lineRule="auto" w:line="360" w:before="0" w:after="0"/>
        <w:ind w:lef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б) Хлеба, пожертвованного разными лицами и назначенного губернским благотворительным комитетом в распоряжение уездного комитета, принято весом вместе с мешками, а именно:</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Пшеницы 3679 пудов 30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Ржи 5110 пудов 34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Ржаной муки 94 пудов 6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Ржаных сухарей 178 пудов 36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Кукурузы 2551 пудов 20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Гороху 50 пудов 37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Ячменя 224 пуд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Гречихи 5 пуд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Проса 611 пудов 35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Овса 26 пудов 15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Смеси разных хлебов 175 пудов 5 фунтов</w:t>
      </w:r>
    </w:p>
    <w:p>
      <w:pPr>
        <w:pStyle w:val="Heading2"/>
        <w:keepNext w:val="false"/>
        <w:keepLines w:val="false"/>
        <w:numPr>
          <w:ilvl w:val="0"/>
          <w:numId w:val="0"/>
        </w:numPr>
        <w:suppressAutoHyphens w:val="true"/>
        <w:spacing w:lineRule="auto" w:line="360" w:before="0" w:after="0"/>
        <w:ind w:left="0" w:firstLine="709"/>
        <w:contextualSpacing/>
        <w:rPr/>
      </w:pPr>
      <w:r>
        <w:rPr>
          <w:rFonts w:cs="Times New Roman" w:ascii="Times New Roman" w:hAnsi="Times New Roman"/>
          <w:b w:val="false"/>
          <w:color w:val="000000"/>
          <w:sz w:val="28"/>
          <w:szCs w:val="28"/>
        </w:rPr>
        <w:t>Итого 12708 пудов 18 фунтов</w:t>
      </w:r>
    </w:p>
    <w:p>
      <w:pPr>
        <w:pStyle w:val="Heading2"/>
        <w:keepNext w:val="false"/>
        <w:keepLines w:val="false"/>
        <w:numPr>
          <w:ilvl w:val="0"/>
          <w:numId w:val="0"/>
        </w:numPr>
        <w:suppressAutoHyphens w:val="true"/>
        <w:spacing w:lineRule="auto" w:line="360" w:before="0" w:after="0"/>
        <w:ind w:lef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риняв с благодарностью поступившие пожертвования, уездный благотворительный комитет все пожертвование как деньгами, за исключением 750 рублей, так и хлебом, распределил между земскими начальниками уезда, по мере нужды в каждом участке.</w:t>
      </w:r>
    </w:p>
    <w:p>
      <w:pPr>
        <w:pStyle w:val="Heading2"/>
        <w:keepNext w:val="false"/>
        <w:keepLines w:val="false"/>
        <w:numPr>
          <w:ilvl w:val="0"/>
          <w:numId w:val="0"/>
        </w:numPr>
        <w:suppressAutoHyphens w:val="true"/>
        <w:spacing w:lineRule="auto" w:line="360" w:before="0" w:after="0"/>
        <w:ind w:left="0" w:firstLine="709"/>
        <w:contextualSpacing/>
        <w:jc w:val="both"/>
        <w:rPr/>
      </w:pPr>
      <w:r>
        <w:rPr>
          <w:rFonts w:cs="Times New Roman" w:ascii="Times New Roman" w:hAnsi="Times New Roman"/>
          <w:b w:val="false"/>
          <w:color w:val="000000"/>
          <w:sz w:val="28"/>
          <w:szCs w:val="28"/>
        </w:rPr>
        <w:t>На предоставленные в распоряжение земских начальников средства, согласно предложению комитета, ими уже открыты или должны быть открытыми 28 бесплатных столовых на 1200 ежедневных порций, в которых будет приготовляться горячая пища, и выдаваться с одним фунтом ржаного хлеба всем бедным лицам без учета сословий, в особенности же детям и престарелым.</w:t>
      </w:r>
    </w:p>
    <w:p>
      <w:pPr>
        <w:pStyle w:val="Heading2"/>
        <w:keepNext w:val="false"/>
        <w:keepLines w:val="false"/>
        <w:numPr>
          <w:ilvl w:val="0"/>
          <w:numId w:val="0"/>
        </w:numPr>
        <w:suppressAutoHyphens w:val="true"/>
        <w:spacing w:lineRule="auto" w:line="360" w:before="0" w:after="0"/>
        <w:ind w:lef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Для улучшения же пищи больным также всем без взятия сословий согласно распоряжению губернского комитета, уездным комитетом отпущено в распоряжение пять земских врачей, проживающих в селениях уезда. Им дано по 100 рублей каждому. Причем поручено им, гг. врачам, оказывать по своему усмотрению помощь больным на улучшение им пищи приобретением для чего всех необходимых продуктов.</w:t>
      </w:r>
    </w:p>
    <w:p>
      <w:pPr>
        <w:pStyle w:val="Heading2"/>
        <w:keepNext w:val="false"/>
        <w:keepLines w:val="false"/>
        <w:numPr>
          <w:ilvl w:val="0"/>
          <w:numId w:val="0"/>
        </w:numPr>
        <w:suppressAutoHyphens w:val="true"/>
        <w:spacing w:lineRule="auto" w:line="360" w:before="0" w:after="0"/>
        <w:ind w:left="0" w:firstLine="709"/>
        <w:contextualSpacing/>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По предположению Управы полученною от благотворителей помощью - малоземельным дворянам, бывшим дворовым и прочим лицам всех сословий, проживающим в уезде, будет сокращена нужда и забота в прокормлении семейств до снятия урожая текущего 1892г..»</w:t>
      </w:r>
    </w:p>
    <w:p>
      <w:pPr>
        <w:pStyle w:val="Heading2"/>
        <w:keepNext w:val="false"/>
        <w:keepLines w:val="false"/>
        <w:numPr>
          <w:ilvl w:val="0"/>
          <w:numId w:val="0"/>
        </w:numPr>
        <w:suppressAutoHyphens w:val="true"/>
        <w:spacing w:lineRule="auto" w:line="360" w:before="0" w:after="0"/>
        <w:ind w:left="0" w:firstLine="709"/>
        <w:contextualSpacing/>
        <w:jc w:val="both"/>
        <w:rPr/>
      </w:pPr>
      <w:r>
        <w:rPr>
          <w:rFonts w:cs="Times New Roman" w:ascii="Times New Roman" w:hAnsi="Times New Roman"/>
          <w:b w:val="false"/>
          <w:color w:val="000000"/>
          <w:sz w:val="28"/>
          <w:szCs w:val="28"/>
        </w:rPr>
        <w:t>И естественно, не обходилось без собственно ссуд, которые и составляли основную помощь в голодный период:</w:t>
      </w:r>
    </w:p>
    <w:p>
      <w:pPr>
        <w:pStyle w:val="Normal"/>
        <w:tabs>
          <w:tab w:val="clear" w:pos="708"/>
          <w:tab w:val="left" w:pos="9781"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урской губернией было представлено ходатайство перед правительством об отпуске из императорского капитала в ссуду на продовольствие крестьянского населения до нового урожая нуждающимся уездам:</w:t>
      </w:r>
    </w:p>
    <w:p>
      <w:pPr>
        <w:pStyle w:val="Normal"/>
        <w:tabs>
          <w:tab w:val="clear" w:pos="708"/>
          <w:tab w:val="left" w:pos="9781" w:leader="none"/>
        </w:tabs>
        <w:suppressAutoHyphens w:val="true"/>
        <w:spacing w:lineRule="auto" w:line="360" w:before="0" w:after="0"/>
        <w:ind w:firstLine="709"/>
        <w:contextualSpacing/>
        <w:rPr/>
      </w:pPr>
      <w:r>
        <w:rPr>
          <w:rFonts w:cs="Times New Roman" w:ascii="Times New Roman" w:hAnsi="Times New Roman"/>
          <w:color w:val="000000"/>
          <w:sz w:val="28"/>
          <w:szCs w:val="28"/>
        </w:rPr>
        <w:t>на покупку пудов ржи по 1рублю 40 коп за пуд</w:t>
      </w:r>
    </w:p>
    <w:p>
      <w:pPr>
        <w:pStyle w:val="Normal"/>
        <w:tabs>
          <w:tab w:val="clear" w:pos="708"/>
          <w:tab w:val="left" w:pos="4395" w:leader="none"/>
          <w:tab w:val="left" w:pos="9781" w:leader="none"/>
        </w:tabs>
        <w:suppressAutoHyphens w:val="true"/>
        <w:spacing w:lineRule="auto" w:line="360" w:before="0" w:after="0"/>
        <w:ind w:firstLine="709"/>
        <w:contextualSpacing/>
        <w:rPr/>
      </w:pPr>
      <w:r>
        <w:rPr>
          <w:rFonts w:cs="Times New Roman" w:ascii="Times New Roman" w:hAnsi="Times New Roman"/>
          <w:color w:val="000000"/>
          <w:sz w:val="28"/>
          <w:szCs w:val="28"/>
        </w:rPr>
        <w:t>Новооскольскому 447732 пудов – 626000 рублей</w:t>
      </w:r>
    </w:p>
    <w:p>
      <w:pPr>
        <w:pStyle w:val="Normal"/>
        <w:tabs>
          <w:tab w:val="clear" w:pos="708"/>
          <w:tab w:val="left" w:pos="4395" w:leader="none"/>
          <w:tab w:val="left" w:pos="4536" w:leader="none"/>
          <w:tab w:val="left" w:pos="9781" w:leader="none"/>
        </w:tabs>
        <w:suppressAutoHyphens w:val="true"/>
        <w:spacing w:lineRule="auto" w:line="360" w:before="0" w:after="0"/>
        <w:ind w:firstLine="709"/>
        <w:contextualSpacing/>
        <w:rPr/>
      </w:pPr>
      <w:r>
        <w:rPr>
          <w:rFonts w:cs="Times New Roman" w:ascii="Times New Roman" w:hAnsi="Times New Roman"/>
          <w:color w:val="000000"/>
          <w:sz w:val="28"/>
          <w:szCs w:val="28"/>
        </w:rPr>
        <w:t>Старооскольскому 412000 пудов - 576800 рублей</w:t>
      </w:r>
    </w:p>
    <w:p>
      <w:pPr>
        <w:pStyle w:val="Normal"/>
        <w:tabs>
          <w:tab w:val="clear" w:pos="708"/>
          <w:tab w:val="left" w:pos="9781" w:leader="none"/>
        </w:tabs>
        <w:suppressAutoHyphens w:val="true"/>
        <w:spacing w:lineRule="auto" w:line="360" w:before="0" w:after="0"/>
        <w:ind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Тимскому 288750 пудов – 404250 рублей</w:t>
      </w:r>
    </w:p>
    <w:p>
      <w:pPr>
        <w:pStyle w:val="Normal"/>
        <w:tabs>
          <w:tab w:val="clear" w:pos="708"/>
          <w:tab w:val="left" w:pos="9781" w:leader="none"/>
        </w:tabs>
        <w:suppressAutoHyphens w:val="true"/>
        <w:spacing w:lineRule="auto" w:line="360" w:before="0" w:after="0"/>
        <w:ind w:firstLine="709"/>
        <w:contextualSpacing/>
        <w:rPr/>
      </w:pPr>
      <w:r>
        <w:rPr>
          <w:rFonts w:cs="Times New Roman" w:ascii="Times New Roman" w:hAnsi="Times New Roman"/>
          <w:color w:val="000000"/>
          <w:sz w:val="28"/>
          <w:szCs w:val="28"/>
        </w:rPr>
        <w:t>Корочанскому 172222 пудов – 241000 рублей</w:t>
      </w:r>
    </w:p>
    <w:p>
      <w:pPr>
        <w:pStyle w:val="Normal"/>
        <w:tabs>
          <w:tab w:val="clear" w:pos="708"/>
          <w:tab w:val="left" w:pos="9781" w:leader="none"/>
        </w:tabs>
        <w:suppressAutoHyphens w:val="true"/>
        <w:spacing w:lineRule="auto" w:line="360" w:before="0" w:after="0"/>
        <w:ind w:firstLine="709"/>
        <w:contextualSpacing/>
        <w:rPr/>
      </w:pPr>
      <w:r>
        <w:rPr>
          <w:rFonts w:cs="Times New Roman" w:ascii="Times New Roman" w:hAnsi="Times New Roman"/>
          <w:color w:val="000000"/>
          <w:sz w:val="28"/>
          <w:szCs w:val="28"/>
        </w:rPr>
        <w:t>Белгородскому 158530 пудов – 221900 рублей</w:t>
      </w:r>
    </w:p>
    <w:p>
      <w:pPr>
        <w:pStyle w:val="Normal"/>
        <w:tabs>
          <w:tab w:val="clear" w:pos="708"/>
          <w:tab w:val="left" w:pos="9781" w:leader="none"/>
        </w:tabs>
        <w:suppressAutoHyphens w:val="true"/>
        <w:spacing w:lineRule="auto" w:line="360" w:before="0" w:after="0"/>
        <w:ind w:firstLine="709"/>
        <w:contextualSpacing/>
        <w:rPr/>
      </w:pPr>
      <w:r>
        <w:rPr>
          <w:rFonts w:cs="Times New Roman" w:ascii="Times New Roman" w:hAnsi="Times New Roman"/>
          <w:color w:val="000000"/>
          <w:sz w:val="28"/>
          <w:szCs w:val="28"/>
        </w:rPr>
        <w:t>Грайворонскому 113000 пудов – 158200 рублей</w:t>
      </w:r>
    </w:p>
    <w:p>
      <w:pPr>
        <w:pStyle w:val="Normal"/>
        <w:tabs>
          <w:tab w:val="clear" w:pos="708"/>
          <w:tab w:val="left" w:pos="9781" w:leader="none"/>
        </w:tabs>
        <w:suppressAutoHyphens w:val="true"/>
        <w:spacing w:lineRule="auto" w:line="360" w:before="0" w:after="0"/>
        <w:ind w:firstLine="709"/>
        <w:contextualSpacing/>
        <w:rPr/>
      </w:pPr>
      <w:r>
        <w:rPr>
          <w:rFonts w:cs="Times New Roman" w:ascii="Times New Roman" w:hAnsi="Times New Roman"/>
          <w:color w:val="000000"/>
          <w:sz w:val="28"/>
          <w:szCs w:val="28"/>
        </w:rPr>
        <w:t>Щигровскому 100000 рублей</w:t>
      </w:r>
    </w:p>
    <w:p>
      <w:pPr>
        <w:pStyle w:val="Normal"/>
        <w:tabs>
          <w:tab w:val="clear" w:pos="708"/>
          <w:tab w:val="left" w:pos="9781" w:leader="none"/>
        </w:tabs>
        <w:suppressAutoHyphens w:val="true"/>
        <w:spacing w:lineRule="auto" w:line="360" w:before="0" w:after="0"/>
        <w:ind w:firstLine="709"/>
        <w:contextualSpacing/>
        <w:rPr/>
      </w:pPr>
      <w:r>
        <w:rPr>
          <w:rFonts w:cs="Times New Roman" w:ascii="Times New Roman" w:hAnsi="Times New Roman"/>
          <w:color w:val="000000"/>
          <w:sz w:val="28"/>
          <w:szCs w:val="28"/>
        </w:rPr>
        <w:t>Курскому 127000 рублей</w:t>
      </w:r>
    </w:p>
    <w:p>
      <w:pPr>
        <w:pStyle w:val="Normal"/>
        <w:tabs>
          <w:tab w:val="clear" w:pos="708"/>
          <w:tab w:val="left" w:pos="9781" w:leader="none"/>
        </w:tabs>
        <w:suppressAutoHyphens w:val="true"/>
        <w:spacing w:lineRule="auto" w:line="360" w:before="0" w:after="0"/>
        <w:ind w:firstLine="709"/>
        <w:contextualSpacing/>
        <w:rPr>
          <w:rFonts w:ascii="Times New Roman" w:hAnsi="Times New Roman" w:cs="Times New Roman"/>
          <w:color w:val="000000"/>
          <w:sz w:val="28"/>
          <w:szCs w:val="28"/>
        </w:rPr>
      </w:pPr>
      <w:r>
        <mc:AlternateContent>
          <mc:Choice Requires="wps">
            <w:drawing>
              <wp:anchor behindDoc="0" distT="0" distB="0" distL="0" distR="0" simplePos="0" locked="0" layoutInCell="0" allowOverlap="1" relativeHeight="6">
                <wp:simplePos x="0" y="0"/>
                <wp:positionH relativeFrom="column">
                  <wp:posOffset>93980</wp:posOffset>
                </wp:positionH>
                <wp:positionV relativeFrom="paragraph">
                  <wp:posOffset>209550</wp:posOffset>
                </wp:positionV>
                <wp:extent cx="3859530"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7.4pt;margin-top:16.5pt;width:0pt;height:0pt" type="_x0000_t32">
                <v:stroke color="black" weight="9360" joinstyle="miter" endcap="flat"/>
                <v:fill o:detectmouseclick="t" on="false"/>
                <w10:wrap type="none"/>
              </v:shape>
            </w:pict>
          </mc:Fallback>
        </mc:AlternateContent>
      </w:r>
      <w:r>
        <w:rPr>
          <w:rFonts w:cs="Times New Roman" w:ascii="Times New Roman" w:hAnsi="Times New Roman"/>
          <w:color w:val="000000"/>
          <w:sz w:val="28"/>
          <w:szCs w:val="28"/>
        </w:rPr>
        <w:t>Итого: 2455150 рублей</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щё несколько примеров из журналов заседаний губернского земского собрания за 1891г., а также за 1892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eastAsia="ru-RU"/>
        </w:rPr>
        <w:t xml:space="preserve">Из журналов заседаний </w:t>
      </w:r>
      <w:r>
        <w:rPr>
          <w:rFonts w:cs="Times New Roman" w:ascii="Times New Roman" w:hAnsi="Times New Roman"/>
          <w:color w:val="000000"/>
          <w:sz w:val="28"/>
          <w:szCs w:val="28"/>
          <w:lang w:val="en-US" w:eastAsia="ru-RU"/>
        </w:rPr>
        <w:t>XXVII</w:t>
      </w:r>
      <w:r>
        <w:rPr>
          <w:rFonts w:cs="Times New Roman" w:ascii="Times New Roman" w:hAnsi="Times New Roman"/>
          <w:color w:val="000000"/>
          <w:sz w:val="28"/>
          <w:szCs w:val="28"/>
          <w:lang w:eastAsia="ru-RU"/>
        </w:rPr>
        <w:t xml:space="preserve"> очередного Курского уездного собрания</w:t>
      </w:r>
      <w:r>
        <w:rPr>
          <w:rFonts w:cs="Times New Roman" w:ascii="Times New Roman" w:hAnsi="Times New Roman"/>
          <w:color w:val="000000"/>
          <w:sz w:val="28"/>
          <w:szCs w:val="28"/>
        </w:rPr>
        <w:t xml:space="preserve"> со 2 по 14 декабря 1891г.:</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ервых порах борьбу с бедствием пришлось принять на себя уездным земствам в лице их Управы, большинство которых с полным самоотвержением посвятило себя этому трудному делу. Правительство со своей стороны также поспешило навстречу нужде. И на сегодняшний день по представленным от уездных земств ходатайствам, а также по ходатайству ассигновано уже на Курскую губернию 840 тысяч рублей, в том числе 510 тысяч на выдачу для обсеменения, 100 тысяч на устройство операций по продаже дешевого хлеба, которая уже устроена в Старооскольском и Новооскольском уездах, и 230 тысяч на устройство общественных работ по подъездным путям. Не подлежит сомнению, что и то ходатайство, которое явится последствием Ваших совещаний, будет удовлетворено без замедления и что та сумма, которую Вы будете просить, будет отпущена полностью в размере, соответствующему действительной потребност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емские начальники, которые у нас стали близки к народу, собрали богатый и обстоятельный материал для определения степени его нужды. Для этого они разъезжали лично по деревням и определяли степень благосостояния каждого отдельного двора, следуя при этом одной общей системе, а потому и данные, добытые ими, поддаются удобно сравнению.</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ощь нуждающемуся населению в двух, наиболее пострадавших уездах, в Старооскольском и Новооскольском была доставлена своевременно, что ввиду отдаленности этих уездов от железных дорог, представляло немало затруднений. Точному определению размера испрашиваемой ссуды нельзя не придавать самого важного значения. Излишнее преувеличение её ляжет тяжёлым бременем на население, обязанное возвратить ее в будущем,— излишнее же сокращение может грозить страшным бедствие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ужно заявить, что ссуда, хотя и выдается под ответственность земства, но будет взыскиваться со всей энергией, как и казенные подати, наравне с ними и на одинаковых с ними основаниях. Значит, при будущих благоприятных обстоятельствах в этом отношении затруднения не буд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одатайство из журнала экстренного курского губернского земского собрания на 6-7 июля 1891г.:</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В виду возникших прений о том, что для некоторых уездов потребуется выдача хлеба более чем на 10 тысяч рублей, было предложено немедленно собрать сведения у тех земских Управ, на уезды которых предвидится в настоящее время надобность в получении ссуды в большем размере, чем на 10 тысяч рублей. Собрание постановило: ассигновать на этот предмет 150 тысяч рублей. По 10 тысяч рублей на уезд, предоставив губернской Управе право выдачи особенно нуждающимся уездам до 20 тысяч рублей. И собрать экстренное Собрание в том случае, если какой-либо уезд не будет удовлетворен и этою последнею суммою. Самая выдача должна производиться на общем основании, то есть без процентов и только на 2 года и предоставить их в руки земским Собраниям.</w:t>
      </w:r>
    </w:p>
    <w:p>
      <w:pPr>
        <w:pStyle w:val="Normal"/>
        <w:tabs>
          <w:tab w:val="clear" w:pos="708"/>
          <w:tab w:val="left" w:pos="709" w:leader="none"/>
        </w:tabs>
        <w:suppressAutoHyphens w:val="true"/>
        <w:spacing w:lineRule="auto" w:line="360" w:before="0" w:after="0"/>
        <w:ind w:firstLine="709"/>
        <w:contextualSpacing/>
        <w:jc w:val="both"/>
        <w:rPr>
          <w:rStyle w:val="2"/>
          <w:rFonts w:ascii="Times New Roman" w:hAnsi="Times New Roman" w:cs="Times New Roman"/>
          <w:b w:val="false"/>
          <w:b w:val="false"/>
          <w:color w:val="000000"/>
          <w:sz w:val="28"/>
          <w:szCs w:val="28"/>
        </w:rPr>
      </w:pPr>
      <w:r>
        <w:rPr>
          <w:rFonts w:cs="Times New Roman" w:ascii="Times New Roman" w:hAnsi="Times New Roman"/>
          <w:color w:val="000000"/>
          <w:sz w:val="28"/>
          <w:szCs w:val="28"/>
        </w:rPr>
        <w:t xml:space="preserve">Уездная управа предлагала очередному уездному собранию, состоявшемуся 21 октября 1892г., ходатайствовать через губернское земское собрание о выдаче правительством, ссуды на продовольствие приписанных сельским обществам крестьян и на яровое обсеменение их же надельной земли в указанных размерах. О выдаче правительством ссуду Белгородскому уезду 40 тысяч рублей на покупку кормовых продуктов для скота, для продажи их населению уезда по заготовительным ценам. О разрешении земству провозить по железным дорогам, купленные на продовольствие и обсеменение яровых полей хлеба, а также кормовые продукты для скота по уменьшенному тарифу, ходатайствовать перед губернским земским собранием об оказании лицам, не приписанными к обществам, помощи на посев яровых хлебов в 1893г., по примеру текущего года, ходатайствовать вновь об открытии в Белгородском уезде благотворительного комитета для оказания помощи лицам, не приписанным к обществам, об открытии в уезде общественных работ и именно тех, которые значатся в представленном, по постановлению собрания 7 июля, ходатайстве. </w:t>
      </w:r>
      <w:r>
        <w:rPr>
          <w:rStyle w:val="2"/>
          <w:rFonts w:cs="Times New Roman" w:ascii="Times New Roman" w:hAnsi="Times New Roman"/>
          <w:b w:val="false"/>
          <w:color w:val="000000"/>
          <w:sz w:val="28"/>
          <w:szCs w:val="28"/>
        </w:rPr>
        <w:t>В заключение доклада управа просила собрание об ассигновании и разрешении ей внести в смету расходов 1893</w:t>
      </w:r>
      <w:r>
        <w:rPr>
          <w:rFonts w:cs="Times New Roman" w:ascii="Times New Roman" w:hAnsi="Times New Roman"/>
          <w:color w:val="000000"/>
          <w:sz w:val="28"/>
          <w:szCs w:val="28"/>
        </w:rPr>
        <w:t>г.</w:t>
      </w:r>
      <w:r>
        <w:rPr>
          <w:rStyle w:val="2"/>
          <w:rFonts w:cs="Times New Roman" w:ascii="Times New Roman" w:hAnsi="Times New Roman"/>
          <w:b w:val="false"/>
          <w:color w:val="000000"/>
          <w:sz w:val="28"/>
          <w:szCs w:val="28"/>
        </w:rPr>
        <w:t xml:space="preserve"> особую сумму на расходы по приему, хранению и выдаче хлеба, в случае, если правительство, вместо ассигнования продовольственной и семенной ссуд, деньгами, назначит ее хлебом, поступающим в различных местностях».</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выслушивании особых ходатайств, изложенных в докладе о народном продовольствии и заявленных некоторыми гласными Собрание постановило:</w:t>
      </w:r>
    </w:p>
    <w:p>
      <w:pPr>
        <w:pStyle w:val="Style10"/>
        <w:numPr>
          <w:ilvl w:val="0"/>
          <w:numId w:val="8"/>
        </w:numPr>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Предоставить уездным земским Управам в случае особенной нужды раздавать и вторую половину хлеба из запасных хлебных магазинов, не спрашивая на то разрешения губернской земской Управы.</w:t>
      </w:r>
    </w:p>
    <w:p>
      <w:pPr>
        <w:pStyle w:val="Style10"/>
        <w:numPr>
          <w:ilvl w:val="0"/>
          <w:numId w:val="8"/>
        </w:numPr>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оизводить взыскания продовольственной недоимки со всех лиц, внесенных в списки, по которым производится ходатайство о рассрочке государственных платежей, которые пострадали от неурожая уез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юньское экстренное губернское земское собрание 1892 г. в заседании 3 июня постановило:</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точного определения нужды населения в ссуде озимых семян просить уездные управы, совместно с гласными, осмотреть крестьянские поля, отсчитать площади пропавших озимых хлебов, составить списки нуждающихся в семенах, провести их через уездные чрезвычайные собрания, после того рассмотреть на губернском чрезвычайном собрании, какое созвать между 15 и 20 июл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е с тем собрание постановило возбудить немедленно ходатайство перед правительством о предоставлении остатком, от продовольственной ассигновки на Курскую губернию в распоряжение губернского земства для закупок семян ржи».</w:t>
      </w:r>
    </w:p>
    <w:p>
      <w:pPr>
        <w:pStyle w:val="Normal"/>
        <w:tabs>
          <w:tab w:val="clear" w:pos="708"/>
          <w:tab w:val="left" w:pos="426"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Составленные и проверенные, согласно выше приведенному постановлению, списки нуждающихся были рассмотрены на чрезвычайных уездных земских собраниях, и затем испрашиваемые ими ссуды подверглись обсуждению на чрезвычайном губернском земском собрании, созванном 18 июля. Собрание признало нуждающимися в ссуде на озимое обсеменение все 15 уездов Курской губернии и определило размер этой ссуды в 908878 пудов, при чем ходатайства 5 уездных земств — Льговского, Суджанского, Рыльского, Курского и Дмитриевского, испрашивающих, все вместе, 23720 пудов, постановило удовлетворить из губернского продовольственного капитала. Вследствие изложенных ходатайству министерство телеграммой от 22 июля разрешило к употреблению на озимое обсеменение остатки от продовольственной ссуды (около 150 тысяч рублей) и, затем, в начале августа ассигновать новый кредит на озимое обсеменение в количестве 550 тысяч рублей.</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о же июльское экстренное губернское земское собрание постановило ходатайствовать перед правительством об отпуске авансом на продовольственные нужды губернии до 1 января, согласно постановлению совещания председателей, до 950 тысяч рублей и выработало особую форму, по которой должны были собираться уездными управами сведений о продовольственной нужде, прося губернатора привлечь к собиранию сведений и земских начальник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олее или менее удовлетворительный урожай яровых, не выясненный еще ко времени заседания последнего экстренного земского собрания, значительно уменьшил, однако, ожидаемую острую нужду в продовольствии и, вероятно, поэтому ходатайство собрания об авансе осталось неудовлетворенным.</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В 1892г., правительством, в виде особой льготы, допущено взыскание государственной ссуды натурою пуд за пуд взятого хлеба. Хлеб этот, согласно изложенному в отношении Курского губернатора от 2 ноября предложению министра внутренних дел, должен, прежде всего, поступать на удовлетворение продовольственных нужд и в настоящее время, </w:t>
      </w:r>
      <w:r>
        <w:rPr>
          <w:rFonts w:cs="Times New Roman" w:ascii="Times New Roman" w:hAnsi="Times New Roman"/>
          <w:color w:val="000000"/>
          <w:sz w:val="28"/>
          <w:szCs w:val="28"/>
          <w:lang w:val="en-US"/>
        </w:rPr>
        <w:t>no</w:t>
      </w:r>
      <w:r>
        <w:rPr>
          <w:rFonts w:cs="Times New Roman" w:ascii="Times New Roman" w:hAnsi="Times New Roman"/>
          <w:color w:val="000000"/>
          <w:sz w:val="28"/>
          <w:szCs w:val="28"/>
        </w:rPr>
        <w:t xml:space="preserve"> ходатайству Белгородского земства, на удовлетворение продовольственных потребностей населения этого уезда. В ноябре месяце разрешено Белгородской управе, в счет испрашиваемой на продовольствие ссуды принять в свое распоряжение хлеб, возвращенный крестьянами Щигровского уезд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согласно ходатайству Старооскольского уездного земского собрания, поддержанного губернским собранием, для оборотов по хлебной торговле отпущено для Старооскольского уезда из распоряжения губернской управы 50 тысяч рублей.</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iCs/>
          <w:color w:val="000000"/>
          <w:sz w:val="28"/>
          <w:szCs w:val="28"/>
        </w:rPr>
        <w:t>Цитата из журнала земских собраний за 1892</w:t>
      </w:r>
      <w:r>
        <w:rPr>
          <w:rFonts w:cs="Times New Roman" w:ascii="Times New Roman" w:hAnsi="Times New Roman"/>
          <w:color w:val="000000"/>
          <w:sz w:val="28"/>
          <w:szCs w:val="28"/>
        </w:rPr>
        <w:t>г.</w:t>
      </w:r>
      <w:r>
        <w:rPr>
          <w:rFonts w:cs="Times New Roman" w:ascii="Times New Roman" w:hAnsi="Times New Roman"/>
          <w:iCs/>
          <w:color w:val="000000"/>
          <w:sz w:val="28"/>
          <w:szCs w:val="28"/>
        </w:rPr>
        <w:t xml:space="preserve"> в обращении в государю, (18-го декабря 1892г.):</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Тяжкое неурожайное бедствие, постигшее Курскую губернию, грозило полным разорением половине её населения. Милостивые заботы Вашего Императорского Величества и своевременно оказанная помощь в виде продовольственных ссуд отвратили это бедствие. В неусыпной заботе Вашего Императорского Величества о нуждах, и благосостоянии населения Вы соизволили осчастливить это население, новой милостью, разрешив на будущий год возврат полученных, ссуд хлебом пуд за пуд. Курское губернское земство дерзает повергнуть к стопам Вашим, Всемилостивейший Государь, чувства своей беспредельной верноподданнической преданности и благодарности за милости, оказания населению Курской губернии и умолять Ваше Императорское Величество продлить разрешение возвращения, ссуды хлебом пуд за пуд на более продолжительное время, дабы дать населению возможность восстановить свое пошатнувшееся благосостояние».</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Меры по Рыльску, 1892г.. По выслушиванию прений, и принимая во внимание заключение губернской управы, губернское земское собрание постановило: принимая во внимание, что Рыльским уездным земством испрашивается ссуда в сумме 181565 пудов на продовольствие населения на срок с 1 ноября 1892г. по 1 сентября 1893г. и, определяя выдачу продовольствия населению губернии с 1 января 1893г. по 1 июля, сократить</w:t>
        <w:br/>
        <w:t>по расчету испрашиваемую Рыльским уездным земством ссуду до</w:t>
        <w:br/>
        <w:t>108 тысяч пудов. Вместе с этим, имея в виду, что Рыльским уездным</w:t>
        <w:br/>
        <w:t>земством не представлено проверочных данных для определения соответствующей степени нужды в продовольствии испрашиваемой ссуды, ходатайствовать перед правительством, придти на помощь населению Рыльского уезда в форме аванса 50 тысяч пудов, предоставив в то же время возможность Рыльской уездной земской управе войти установленным порядком с ходатайством об отпуске остальной суммы испрашиваемой ссуды по точной проверке на месте степени нужды в продовольствии.</w:t>
      </w:r>
    </w:p>
    <w:p>
      <w:pPr>
        <w:pStyle w:val="Normal"/>
        <w:suppressAutoHyphens w:val="true"/>
        <w:spacing w:lineRule="auto" w:line="360" w:before="0" w:after="0"/>
        <w:ind w:firstLine="709"/>
        <w:contextualSpacing/>
        <w:jc w:val="both"/>
        <w:rPr/>
      </w:pPr>
      <w:r>
        <w:rPr>
          <w:rFonts w:cs="Times New Roman" w:ascii="Times New Roman" w:hAnsi="Times New Roman"/>
          <w:iCs/>
          <w:color w:val="000000"/>
          <w:sz w:val="28"/>
          <w:szCs w:val="28"/>
        </w:rPr>
        <w:t>12-го декабря 1892 года. ( По вопросу торговли хлебом).</w:t>
      </w:r>
      <w:r>
        <w:rPr>
          <w:rFonts w:cs="Times New Roman" w:ascii="Times New Roman" w:hAnsi="Times New Roman"/>
          <w:color w:val="000000"/>
          <w:sz w:val="28"/>
          <w:szCs w:val="28"/>
        </w:rPr>
        <w:t xml:space="preserve"> Было заявлено, что Старооскольская земская управа, находя правительственную ссуду на продовольствие недостаточной для полного прокормления народонаселения, производила торговлю хлебом по заготовительным ценам. Торговля эта дала прекрасные результаты в смысле удержания цены на хлеб на надлежащем уровне. Основываясь на этом же, он предлагал собранию ходатайствовать у правительства о кредите для производства такой торговли и в этом году. Якушкин заявил, что у Старооскольского уезда есть 50 тысяч правительственного капитала, полученного земством в прошлом году, и кроме того на тот же предмет находится 50 тысяч у губернатора.</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Было также заявлено, что если хотят помочь народонаселению, то торговлю эту устроить необходимо, так как в действительности выдаваемой ссуды в 30 фунтов хлеба хватит не более, как на 20 дней, в остальное же время крестьяне должны питаться покупным хлебом, цена на который непомерно возрастает. Признавая полезность этой меры и принимая во внимание, что правительство возложило ответственность на губернское земство по операции продажи хлеба, губернское собрание постановило: просить уездные собрания обратить внимание на такую продажу и что ответственность по этим продажам возлагается на уездные земства в размере потребованного каждым кредита.</w:t>
      </w:r>
    </w:p>
    <w:p>
      <w:pPr>
        <w:pStyle w:val="Normal"/>
        <w:tabs>
          <w:tab w:val="clear" w:pos="708"/>
          <w:tab w:val="left" w:pos="709"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журнала экстренного уездного собрания.</w:t>
      </w:r>
    </w:p>
    <w:p>
      <w:pPr>
        <w:pStyle w:val="Normal"/>
        <w:tabs>
          <w:tab w:val="clear" w:pos="708"/>
          <w:tab w:val="left" w:pos="709"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Размер испрашиваемой суммы, судя по произведенным на этот предмет накладным расходам в прошлом году, составляет около 4 тысяч рублей. Собрание, соглашаясь с докладом управы и находя выводы её о нужде населения, основанные на подворных списках, правильными, признавая в уезд, за исключением проса гречихи и картофеля, полный неурожай остальных хлебов, при меньшей обеспеченности населения, чем в прошлом году, постановило:</w:t>
      </w:r>
    </w:p>
    <w:p>
      <w:pPr>
        <w:pStyle w:val="Normal"/>
        <w:suppressAutoHyphens w:val="true"/>
        <w:spacing w:lineRule="auto" w:line="360" w:before="0" w:after="0"/>
        <w:ind w:firstLine="709"/>
        <w:contextualSpacing/>
        <w:jc w:val="both"/>
        <w:rPr>
          <w:rStyle w:val="2"/>
          <w:rFonts w:ascii="Times New Roman" w:hAnsi="Times New Roman" w:cs="Times New Roman"/>
          <w:b w:val="false"/>
          <w:b w:val="false"/>
          <w:color w:val="000000"/>
          <w:sz w:val="28"/>
          <w:szCs w:val="28"/>
        </w:rPr>
      </w:pPr>
      <w:r>
        <w:rPr>
          <w:rStyle w:val="2"/>
          <w:rFonts w:cs="Times New Roman" w:ascii="Times New Roman" w:hAnsi="Times New Roman"/>
          <w:b w:val="false"/>
          <w:color w:val="000000"/>
          <w:sz w:val="28"/>
          <w:szCs w:val="28"/>
        </w:rPr>
        <w:t>Возбудить ходатайство через губернское земское собрание о выдачи правительством, приписанным к сельским обществам крестьянам на продовольствие ссуды в размере 480792 пудов, что составит, по 80 копеек за пуд, 384633 рублей 60 копеек, а также ссуды на обсеменение в 1893</w:t>
      </w:r>
      <w:r>
        <w:rPr>
          <w:rFonts w:cs="Times New Roman" w:ascii="Times New Roman" w:hAnsi="Times New Roman"/>
          <w:color w:val="000000"/>
          <w:sz w:val="28"/>
          <w:szCs w:val="28"/>
        </w:rPr>
        <w:t>г.</w:t>
      </w:r>
      <w:r>
        <w:rPr>
          <w:rStyle w:val="2"/>
          <w:rFonts w:cs="Times New Roman" w:ascii="Times New Roman" w:hAnsi="Times New Roman"/>
          <w:b w:val="false"/>
          <w:color w:val="000000"/>
          <w:sz w:val="28"/>
          <w:szCs w:val="28"/>
        </w:rPr>
        <w:t xml:space="preserve"> яровых полей крестьянской надельной земли в размере, исчисленном управой, то есть 201600 рублей, а всего 586 233 рублей 60 копеек, при этом время выдачи продовольствия определено с 1 ноября 1892</w:t>
      </w:r>
      <w:r>
        <w:rPr>
          <w:rFonts w:cs="Times New Roman" w:ascii="Times New Roman" w:hAnsi="Times New Roman"/>
          <w:color w:val="000000"/>
          <w:sz w:val="28"/>
          <w:szCs w:val="28"/>
        </w:rPr>
        <w:t>г.</w:t>
      </w:r>
      <w:r>
        <w:rPr>
          <w:rStyle w:val="2"/>
          <w:rFonts w:cs="Times New Roman" w:ascii="Times New Roman" w:hAnsi="Times New Roman"/>
          <w:b w:val="false"/>
          <w:color w:val="000000"/>
          <w:sz w:val="28"/>
          <w:szCs w:val="28"/>
        </w:rPr>
        <w:t xml:space="preserve"> по 1 июля 1893г..</w:t>
      </w:r>
      <w:r>
        <w:rPr>
          <w:rFonts w:cs="Times New Roman" w:ascii="Times New Roman" w:hAnsi="Times New Roman"/>
          <w:iCs/>
          <w:color w:val="000000"/>
          <w:sz w:val="28"/>
          <w:szCs w:val="28"/>
        </w:rPr>
        <w:t xml:space="preserve"> </w:t>
      </w:r>
      <w:r>
        <w:rPr>
          <w:rStyle w:val="2"/>
          <w:rFonts w:cs="Times New Roman" w:ascii="Times New Roman" w:hAnsi="Times New Roman"/>
          <w:b w:val="false"/>
          <w:color w:val="000000"/>
          <w:sz w:val="28"/>
          <w:szCs w:val="28"/>
        </w:rPr>
        <w:t>Проверка приговоров сельских обществ о ссуде поручена управе совместно с земскими начальниками и гласными, которые изъявят на то свое согласие. Остальные ходатайства управы признаны также заслуживающими уважения и утверждены, причем относительно открытия благотворительного комитета состоялось постановление ходатайствовать, если не последуете открытия таково, также об ассигновании на продовольствие не приписанных к обществам лиц 16800 рублей, при расчете выдать 21000 пудов, по 80 копеек за пуд. На накладные расходы по приему, хранению и выдаче хлебов, предназначенных на продовольствие и обсеменение, назначено 5000 рублей с внесением в смету 1893</w:t>
      </w:r>
      <w:r>
        <w:rPr>
          <w:rFonts w:cs="Times New Roman" w:ascii="Times New Roman" w:hAnsi="Times New Roman"/>
          <w:color w:val="000000"/>
          <w:sz w:val="28"/>
          <w:szCs w:val="28"/>
        </w:rPr>
        <w:t>г.</w:t>
      </w:r>
      <w:r>
        <w:rPr>
          <w:rStyle w:val="2"/>
          <w:rFonts w:cs="Times New Roman" w:ascii="Times New Roman" w:hAnsi="Times New Roman"/>
          <w:b w:val="false"/>
          <w:color w:val="000000"/>
          <w:sz w:val="28"/>
          <w:szCs w:val="28"/>
        </w:rPr>
        <w:t>, с тем, чтобы, по израсходованию, деньги эти были зачислены за теми обществами, которые воспользуются ссудами».</w:t>
      </w:r>
    </w:p>
    <w:p>
      <w:pPr>
        <w:pStyle w:val="Style10"/>
        <w:numPr>
          <w:ilvl w:val="0"/>
          <w:numId w:val="12"/>
        </w:numPr>
        <w:suppressAutoHyphens w:val="true"/>
        <w:spacing w:lineRule="auto" w:line="36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color w:val="000000"/>
          <w:sz w:val="28"/>
          <w:szCs w:val="28"/>
        </w:rPr>
        <w:t>Обеспечение заработков.</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ую задачу, как продовольственный вопрос, представляет вопрос об обеспечении народу заработков. Для некоторых уездов постройка Курско-Воронежской железной дороги давала заработок, особенно весною, когда работы производились в более широком размере. Также важной составляющей считалось возможность открытия работ на Краматоровской дороге.</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заявления Курского очередного губернского земского Собрания: «Высшее Правительство, относясь чрезвычайно заботливо к нуждам крестьян, пострадавших в настоящем году от полного неурожая хлеба, и желая дать им, возможность заработать некоторую сумму денег и тем уменьшить размер ссуды, необходимой на их продовольствие, решило приступить немедленно к сооружению подъездных путей в уездах, наиболее пострадавших от неурожая. А потому министерство путей сообщения, при отношении от 6-го сентября 1891г. без особого повторительного ходатайства губернского земства, предоставило губернской Управе 230000 рублей и объяснило причину этой ассигновки так:</w:t>
      </w:r>
    </w:p>
    <w:p>
      <w:pPr>
        <w:pStyle w:val="Style10"/>
        <w:suppressAutoHyphens w:val="true"/>
        <w:spacing w:lineRule="auto" w:line="360" w:before="0" w:after="0"/>
        <w:ind w:left="0" w:firstLine="709"/>
        <w:contextualSpacing/>
        <w:jc w:val="both"/>
        <w:rPr>
          <w:rFonts w:ascii="Times New Roman" w:hAnsi="Times New Roman" w:cs="Times New Roman"/>
          <w:iCs/>
          <w:color w:val="000000"/>
          <w:sz w:val="28"/>
          <w:szCs w:val="28"/>
        </w:rPr>
      </w:pPr>
      <w:r>
        <w:rPr>
          <w:rFonts w:cs="Times New Roman" w:ascii="Times New Roman" w:hAnsi="Times New Roman"/>
          <w:color w:val="000000"/>
          <w:sz w:val="28"/>
          <w:szCs w:val="28"/>
        </w:rPr>
        <w:t xml:space="preserve">Ныне, в виду вновь постигшего Курскую губернию неурожая хлебов, министерством путей сообщения, по соглашению с министрами внутренних дел и финансов, признано возможным </w:t>
      </w:r>
      <w:r>
        <w:rPr>
          <w:rFonts w:cs="Times New Roman" w:ascii="Times New Roman" w:hAnsi="Times New Roman"/>
          <w:iCs/>
          <w:color w:val="000000"/>
          <w:sz w:val="28"/>
          <w:szCs w:val="28"/>
        </w:rPr>
        <w:t xml:space="preserve">для оказания пострадавшему от неурожая населению Курской губернии довременной помощи открытием общественных работ, </w:t>
      </w:r>
      <w:r>
        <w:rPr>
          <w:rFonts w:cs="Times New Roman" w:ascii="Times New Roman" w:hAnsi="Times New Roman"/>
          <w:color w:val="000000"/>
          <w:sz w:val="28"/>
          <w:szCs w:val="28"/>
        </w:rPr>
        <w:t xml:space="preserve">отпустить названному земству остальную часть ссуды в размере 230 тысяч рублей, не </w:t>
      </w:r>
      <w:r>
        <w:rPr>
          <w:rFonts w:cs="Times New Roman" w:ascii="Times New Roman" w:hAnsi="Times New Roman"/>
          <w:iCs/>
          <w:color w:val="000000"/>
          <w:sz w:val="28"/>
          <w:szCs w:val="28"/>
        </w:rPr>
        <w:t>ожидая назначения земством соответственной суммы из собственных средств.</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получения этих денег, избранная земским Собранием комиссия о подъездных путях 20-го сентября сего года постановила: </w:t>
      </w:r>
      <w:r>
        <w:rPr>
          <w:rFonts w:cs="Times New Roman" w:ascii="Times New Roman" w:hAnsi="Times New Roman"/>
          <w:iCs/>
          <w:color w:val="000000"/>
          <w:sz w:val="28"/>
          <w:szCs w:val="28"/>
        </w:rPr>
        <w:t xml:space="preserve">для доставления немедленного заработка населению уездов, пострадавших от неурожая, </w:t>
      </w:r>
      <w:r>
        <w:rPr>
          <w:rFonts w:cs="Times New Roman" w:ascii="Times New Roman" w:hAnsi="Times New Roman"/>
          <w:color w:val="000000"/>
          <w:sz w:val="28"/>
          <w:szCs w:val="28"/>
        </w:rPr>
        <w:t>приступить с осени 1891г. к работам по следующим подъездным путям: от города Стараго-Оскола к станции Солнцево на сумму 25000 рублей, от города Новаго-Оскола к станции Прохорова на 15000 рублей, от станции Солнцево на город Тим на 15000 рублей, на замощение горы по пути на Корочу через Погорелову на 12000 рублей, от Грайворона на Белгород на 25000 рублей и от Белгорода на Волчанск на 20000 рублей, а всего на 112000 рублей».</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клад Курской уездной земской Управы, о необходимости производства в текущем 1892г., общественных работ, с привлечением на работы крестьянского населения из пострадавших от неурожая хлебов населения: «Очередное уездное земское Собрание, по выслушиванию в заседании 25 октября минувшего 1891г. доклада Управы о необходимости ходатайствовать из сумм, находящихся в распоряжении губернского земства, отпущенных правительством на устройство подъездных путей и развитие общественных работ в пострадавших от неурожая хлебов местностях губернии, необходимой суммы, для той же цели, в пределах Курского уезда, с целью предоставления заработка пострадавшему от неурожая населению уезда, постановило: «ходатайствовать перед губернским земским Собранием об отпуске Курскому уездному земству из сумм, отпущенных правительством в распоряжение губернской Управы, тридцати тысяч рублей уездной Управе поручить, по ассигновании губернским земством суммы, устройство земляных дамб на гатях обязательно начать с весны будущего года в местностях, наиболее пострадавших от неурожая хлебов, пригласив на работы местное население.</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предложенному же Управой вопросу о разрешении произвести работы по обращению неудобных и безысходных земель в удобные и более доходные, на что испрашивалось к расходу до десяти тысяч рублей, Собрание в заседании 27 октября, одобрив предложение Управы, постановило: „разрешить Управе привести в исполнение, изложенное выше предположение свое, с взятой для этого потребной суммы у губернского земства, из числа сумм, отпущенных правительством на производство общественных работ в пострадавших от неурожая хлебов местностях».</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заботы земства о предоставлении работ пострадавшему от неурожая населению уезда, с целью дать возможность зарабатывать что-либо на покупку хлеба для прокормления семейств, Его Императорское Величество Государь Император высочайше повелеть соизволил об открытии в местностях, пострадавших от неурожая, общественных работ, в видах доставления заработков нуждающемуся населению этих местностей, на что и ассигновано одиннадцать с половиной миллионов рублей.</w:t>
      </w:r>
    </w:p>
    <w:p>
      <w:pPr>
        <w:pStyle w:val="Style10"/>
        <w:numPr>
          <w:ilvl w:val="0"/>
          <w:numId w:val="12"/>
        </w:numPr>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специального органа.</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т 1891г. из заседаний Курского губернского </w:t>
      </w:r>
      <w:r>
        <w:rPr>
          <w:rFonts w:cs="Times New Roman" w:ascii="Times New Roman" w:hAnsi="Times New Roman"/>
          <w:color w:val="000000"/>
          <w:sz w:val="28"/>
          <w:szCs w:val="28"/>
          <w:lang w:val="en-US"/>
        </w:rPr>
        <w:t>XXVII</w:t>
      </w:r>
      <w:r>
        <w:rPr>
          <w:rFonts w:cs="Times New Roman" w:ascii="Times New Roman" w:hAnsi="Times New Roman"/>
          <w:color w:val="000000"/>
          <w:sz w:val="28"/>
          <w:szCs w:val="28"/>
        </w:rPr>
        <w:t xml:space="preserve"> собрания. Громадность бедствия постигшего губернию, требует огромных ссуд и экстраординарных мер. На уездных земствах лежит трудная обязанность со всею энергией бороться с этим бедствием, но необходимо, чтобы разрозненные действия земств были объединены и такое единство может дать губернскому земству создание особого органа.</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езультате губернское Собрание постановило: учредить </w:t>
      </w:r>
      <w:r>
        <w:rPr>
          <w:rFonts w:cs="Times New Roman" w:ascii="Times New Roman" w:hAnsi="Times New Roman"/>
          <w:iCs/>
          <w:color w:val="000000"/>
          <w:sz w:val="28"/>
          <w:szCs w:val="28"/>
        </w:rPr>
        <w:t xml:space="preserve">комиссию </w:t>
      </w:r>
      <w:r>
        <w:rPr>
          <w:rFonts w:cs="Times New Roman" w:ascii="Times New Roman" w:hAnsi="Times New Roman"/>
          <w:color w:val="000000"/>
          <w:sz w:val="28"/>
          <w:szCs w:val="28"/>
        </w:rPr>
        <w:t>по фактическому контролю за расходованием продовольственных ссуд. Эта комиссия должна следить за всеми операциями по покупке и раздаче хлеба, как на продовольствие, так и обсеменение и контролировать, в случай надобности, на месте производство этих операций. Она должна ввести строгую и единообразную отчетность со стороны уездных земств в расходовании продовольственных сумм. Она должна следить за бумагами, документами различных покупок (хлеба). Комиссия должна быть знакома с документами этих покупок, должна съезжать на места и должна быть знакома с самой раздачей хлеба. Но она не должна стеснять деятельность уездных земств в деле народного продовольствия.</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к раз по рассмотрению вопроса о народном продовольствии в пострадавших уездах губернии, гласный С. И. Жекулин возбудил вопрос о необходимости избранием губернским Собранием из среды гласных двух трёх лиц, которые, совместно с председателем губернской управы и с представителем от Правительства, назначенным по ходатайству земства, образовали бы комиссию, какую необходимо было бы уполномочить контролировать действия уездных Управ по предмету народного продовольствия, в виду постигшего Курскую губернию бедствия. Тем более что на удовлетворение нужд губернии Собрание решило ходатайствовать перед правительством об отпуске свыше 2-х миллионов.</w:t>
      </w:r>
    </w:p>
    <w:p>
      <w:pPr>
        <w:pStyle w:val="Style10"/>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сть создания особого органа, отмечающего текущие сельскохозяйственные явления, сознавалось давно и многими земствами, в том числе и Курским 1880г.. Как например, можно указать на Пермское, Саратовское, Московское, Полтавское, Херсонское и многие другие земства, где такие органы функционируют уже давно и с успехом.</w:t>
      </w:r>
    </w:p>
    <w:p>
      <w:pPr>
        <w:pStyle w:val="Style10"/>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та необходимость ещё более подчеркивается настоящим положением, а потому нельзя не напомнить теперь же о необходимости учреждения такого органа по собранию и группировке текущих экономических явлений в Курской губернии. Этот орган, в виду истощения материальных средств земства в борьбе с голодом, должен быть организован пока на начале привлечения дарового труда. Рассчитывалось, что в виду общего дела местная интеллигенция не откажется принять участие в собирании сведений.</w:t>
      </w:r>
    </w:p>
    <w:p>
      <w:pPr>
        <w:pStyle w:val="Style10"/>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Жекулин обращал внимание Собрания на небывалую громадность сумм, предназначенных к расходованию, вызванную исключительным положением настоящего года, в результате чего и предложил создать контрольную комиссию.</w:t>
      </w:r>
    </w:p>
    <w:p>
      <w:pPr>
        <w:pStyle w:val="Style10"/>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В течение этого же собрания гласный А. И. Роштоков в своей речи обрисовал все положения продовольственного дела, с самого его начала, указав на то, что контроль в этом деле обязательно должен быть и, причем не письменный, а по его выражению фактический. Далее он указал на то, что прежде ни Губернская Управа, ни земское Собрание не относились к продовольственному делу так серьезно, как в настоящее время, а равно и на то, что многие из уездных земств стояли вполне на высоте своего призвания, а потому губернское Собрание не могло не отнестись ко многим ходатайствам этих земств не сочувственно и удовлетворило их полностью.</w:t>
      </w:r>
    </w:p>
    <w:p>
      <w:pPr>
        <w:pStyle w:val="Style10"/>
        <w:numPr>
          <w:ilvl w:val="0"/>
          <w:numId w:val="12"/>
        </w:numPr>
        <w:tabs>
          <w:tab w:val="clear" w:pos="708"/>
          <w:tab w:val="left" w:pos="426" w:leader="none"/>
        </w:tabs>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существление работы банков</w:t>
      </w:r>
    </w:p>
    <w:p>
      <w:pPr>
        <w:pStyle w:val="Style10"/>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Банк учрежден для расширения землевладения наиболее нуждающихся в земле крестьян. Банк, сам не дожидаясь, пока крестьяне укажут ему, может знать степень нужды разных обществ, и какие земли особенно выгодно приобрести. Малоземелье есть факт, столь определенный и легко уловимый, что банк не встретит при этом особых затруднений. Даже при теперешней организации банка знание местных условий считается им необходимым в виду более целесообразного заключения сделок. Поэтому деятельность банка должна заключаться в отыскании более дешевых и удобных земель для нуждающихся обществ. Это второе необходимое условие правильной деятельности.</w:t>
      </w:r>
    </w:p>
    <w:p>
      <w:pPr>
        <w:pStyle w:val="Style10"/>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предоставлять хотя бы и самым нуждающимся крестьянам удобные земли и в тоже время взимать с них не соответственные действительной доходности земли платежи – это значит переводить их с места на место, ломая их привычки и только расстраивая хозяйство. Поэтому третьим главным условием успешной деятельности банка является понижение платежей и соответственно их размеров – доходности земли. Наконец, нужно не только помочь обществам в настоящее время, но позаботиться и о прочности их благосостояния в будущем.</w:t>
      </w:r>
    </w:p>
    <w:p>
      <w:pPr>
        <w:pStyle w:val="Style10"/>
        <w:tabs>
          <w:tab w:val="clear" w:pos="708"/>
          <w:tab w:val="left" w:pos="426" w:leader="none"/>
        </w:tabs>
        <w:suppressAutoHyphens w:val="true"/>
        <w:spacing w:lineRule="auto" w:line="360" w:before="0" w:after="0"/>
        <w:ind w:left="0" w:firstLine="709"/>
        <w:contextualSpacing/>
        <w:jc w:val="both"/>
        <w:rPr/>
      </w:pPr>
      <w:r>
        <w:rPr>
          <w:rFonts w:cs="Times New Roman" w:ascii="Times New Roman" w:hAnsi="Times New Roman"/>
          <w:color w:val="000000"/>
          <w:sz w:val="28"/>
          <w:szCs w:val="28"/>
        </w:rPr>
        <w:t>Власти всегда думали о нашем будущем, но согласитесь всегда как то не дальновидно, здесь же я могу подчеркнуть и обратить ваше внимание именно на это. Вы скажете – выдавали ссуды ,создавали банки, обеспечивали работу. Но почему же тогда всё равно и в дальнейшем многие сельские хозяйства находились в упадке. Этот вопрос имеет ответ, который и заключается как раз в том, что меры эти были лишь временными заплатками.</w:t>
      </w:r>
    </w:p>
    <w:p>
      <w:pPr>
        <w:pStyle w:val="Style10"/>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хотелось бы категорично осуждать действия власти, можно и отметить положительные стороны. К ним, например, относится как раз то, что были созданы банки, нацеленные к тому же на помощь населению. Что же касается ссуд, то здесь положительным является лишь то, что в некоторых случаях они были либо без процентов, либо в виде благотворительности со стороны власти. Хотелось бы отдельно отметить организацию продовольственного дела. Оно действительно было создано и для дальнейшей работы, для дальнейшего решения подобных проблем.</w:t>
      </w:r>
    </w:p>
    <w:p>
      <w:pPr>
        <w:pStyle w:val="Style10"/>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заключении по данному вопросу скажу, что должные и своевременные меры всё же были приняты и по мере возможностей происходил выход из такого сложившегося состояния уездов и Курской губернии в целом.</w:t>
      </w:r>
    </w:p>
    <w:p>
      <w:pPr>
        <w:pStyle w:val="Style10"/>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Заключение</w:t>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426" w:leader="none"/>
        </w:tabs>
        <w:suppressAutoHyphens w:val="true"/>
        <w:spacing w:lineRule="auto" w:line="360" w:before="0" w:after="0"/>
        <w:ind w:firstLine="709"/>
        <w:contextualSpacing/>
        <w:jc w:val="both"/>
        <w:rPr/>
      </w:pPr>
      <w:r>
        <w:rPr>
          <w:rFonts w:cs="Times New Roman" w:ascii="Times New Roman" w:hAnsi="Times New Roman"/>
          <w:color w:val="000000"/>
          <w:sz w:val="28"/>
          <w:szCs w:val="28"/>
        </w:rPr>
        <w:t>В заключении хотелось бы обобщить весь оглашенный материал и прийти к выводу.</w:t>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сколько всем нам известно, всегда в России были проблемы экономического характера, а экономика отражается во всех сферах жизни, но к тому же она же и сама отражает состояние жизни всего государства. Что же тогда получается. Мы приходим к замкнутому кругу. Но если бы это был на самом деле замкнутый круг, то соответственно мы столкнулись бы со стабильностью, а её как раз и не хватает. Получается, что какие то факторы всё же очень сильно влияют на экономику. А экономика влияет на жизнь. Если она подорвана и стоит на «трёх слонах» или так сказать на честном слове, а не на прочной основе управления и прописанных заведомо законах, то когда либо помимо обычного плохого состояния обостриться какая либо одна «насущная проблема». Что и произошло в нашем случае, то есть в Курской губернии. Хотя такие случаи были зафиксированы не только там.</w:t>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яжелое бедствие затронуло всех без исключения, указывая, таким образом, на все обхватывающую существующую не решенную проблему.</w:t>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собраний сочинений Л.Н. Толстого: «За последние два месяца нет книги, журнала, номера газеты, в которой бы не было статей о голоде, описывающих положение голодающих, взывающих к общественной или государственной помощи и упрекающих правительство и общество в равнодушии, медлительности и апатии. Судя по тому, что известно по газетам и что я знаю непосредственно о деятельности администрации и земства Курской губернии, упреки эти несправедливы.</w:t>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ысших административных сферах шли и идут безостановочно работы, имеющие целью предотвратить ожидаемое бедствие. Ассигнуют, распределяют суммы на выдачу пособий, на общественные работы, делают распоряжения о выдаче топлива. В пострадавших губерниях собираются продовольственные комитеты, экстренные губернские и уездные собрания, придумываются средства приобретения продовольствия, собираются сведения о состоянии крестьян: через земских начальников — для администрации, через земских деятелей — для земства, обсуживаются и изыскиваются средства помощи. Роздана рожь для обсеменения, принимаются меры для сохранения семян овса на весну и, главное, для продовольствия в продолжение зимы».</w:t>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 только нет медлительности и апатии, но скорее можно сказать, что деятельность администрации, земства и общества доведена была до той последней степени напряжения, при которой оно может ослабеть, но едва ли может еще усилиться. Повсюду идет кипучая, энергическая деятельность.</w:t>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о у каждого действия есть всегда и обратная сторона медали. В данном случае стоит обратить внимание на точечность данных действий. Всё без исключения было направлено на преодоление той тяжелой ситуации, которая имела место быть, но никто ничего и не предпринимал по вопросу профилактики предупреждения подобных трудностей. Деятельность, как волостей, уездов, губернии, так и правительства имела очертание заплатки, которая накладывалась на надорвавшуюся ткань. Но важно понимать, что рано или поздно и заплатка не выдержит. Этого никто не учитывал и более ли менее дальновидными действиями было лишь осуществление работы банков.</w:t>
      </w:r>
    </w:p>
    <w:p>
      <w:pPr>
        <w:pStyle w:val="Normal"/>
        <w:tabs>
          <w:tab w:val="clear" w:pos="708"/>
          <w:tab w:val="left" w:pos="426" w:leader="none"/>
        </w:tabs>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онечном итоге мы приходим к тому, что голод, затронувший не только курскую губернию, но и множество других, явился следствием плохой обеспеченности жизни и работы населения и невнимательного отношения к сельскохозяйственной жизни в стране. Таким образом, меры, предпринимавшиеся в данный период, не могли также быть проведены рационально и правильно. Они имели ряд изъянов в связи с неосведомленностью по способам решения данного вопроса. Что же касается итогов, так они были весьма удовлетворительны, но лишь при сравнении с периодом жизни населения до голода. Важно понимать, что в будущем предпринимать дальнейшие меры по улучшению сельского хозяйства, учитывая то, что оно являлось экономическим центром всей России, просто необходимо, как для населения, так и для полноценного развития страны в целом и для её экономического роста.</w:t>
      </w:r>
    </w:p>
    <w:p>
      <w:pPr>
        <w:pStyle w:val="Style10"/>
        <w:tabs>
          <w:tab w:val="clear" w:pos="708"/>
          <w:tab w:val="left" w:pos="426"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10"/>
        <w:tabs>
          <w:tab w:val="clear" w:pos="708"/>
          <w:tab w:val="left" w:pos="426" w:leader="none"/>
        </w:tabs>
        <w:suppressAutoHyphens w:val="true"/>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0"/>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1. Журналы экстренного Курского губернского земского собрания 6-7 июня 1891 года. Курск, 1892.</w:t>
      </w:r>
    </w:p>
    <w:p>
      <w:pPr>
        <w:pStyle w:val="Style10"/>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2. Салтык Г.А. Курский край в истории Отечества. Под ред. Л.С. Полнера. Курск, 1996.</w:t>
      </w:r>
    </w:p>
    <w:p>
      <w:pPr>
        <w:pStyle w:val="Style10"/>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3. Земство Курской губернии. Курские губернские журналы заседаний </w:t>
      </w:r>
      <w:r>
        <w:rPr>
          <w:rFonts w:cs="Times New Roman" w:ascii="Times New Roman" w:hAnsi="Times New Roman"/>
          <w:color w:val="000000"/>
          <w:sz w:val="28"/>
          <w:szCs w:val="28"/>
          <w:lang w:val="en-US"/>
        </w:rPr>
        <w:t>XXVII</w:t>
      </w:r>
      <w:r>
        <w:rPr>
          <w:rFonts w:cs="Times New Roman" w:ascii="Times New Roman" w:hAnsi="Times New Roman"/>
          <w:color w:val="000000"/>
          <w:sz w:val="28"/>
          <w:szCs w:val="28"/>
        </w:rPr>
        <w:t xml:space="preserve"> очередного Курского губернского земского собрания 1891 года. Курск, 1892.</w:t>
      </w:r>
    </w:p>
    <w:p>
      <w:pPr>
        <w:pStyle w:val="Style10"/>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4. Земство Курской губернии. Журналы заседаний </w:t>
      </w:r>
      <w:r>
        <w:rPr>
          <w:rFonts w:cs="Times New Roman" w:ascii="Times New Roman" w:hAnsi="Times New Roman"/>
          <w:color w:val="000000"/>
          <w:sz w:val="28"/>
          <w:szCs w:val="28"/>
          <w:lang w:val="en-US"/>
        </w:rPr>
        <w:t>XXVIII</w:t>
      </w:r>
      <w:r>
        <w:rPr>
          <w:rFonts w:cs="Times New Roman" w:ascii="Times New Roman" w:hAnsi="Times New Roman"/>
          <w:color w:val="000000"/>
          <w:sz w:val="28"/>
          <w:szCs w:val="28"/>
        </w:rPr>
        <w:t xml:space="preserve"> очередного Курского губернского земского собрания 1892 года. Курск, 1893.</w:t>
      </w:r>
    </w:p>
    <w:p>
      <w:pPr>
        <w:pStyle w:val="Style10"/>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5.http://thelib.ru/books/fatyuschenko_v_i_cimbaev_n_i/vladimir_solovev__kritik_i_publicist-read.html</w:t>
      </w:r>
    </w:p>
    <w:p>
      <w:pPr>
        <w:pStyle w:val="Style10"/>
        <w:tabs>
          <w:tab w:val="clear" w:pos="708"/>
          <w:tab w:val="left" w:pos="426" w:leader="none"/>
        </w:tabs>
        <w:suppressAutoHyphens w:val="true"/>
        <w:spacing w:lineRule="auto" w:line="360" w:before="0" w:after="0"/>
        <w:ind w:left="0" w:hanging="0"/>
        <w:contextualSpacing/>
        <w:rPr/>
      </w:pPr>
      <w:r>
        <w:rPr>
          <w:rFonts w:cs="Times New Roman" w:ascii="Times New Roman" w:hAnsi="Times New Roman"/>
          <w:color w:val="000000"/>
          <w:sz w:val="28"/>
          <w:szCs w:val="28"/>
        </w:rPr>
        <w:t xml:space="preserve">6. </w:t>
      </w:r>
      <w:r>
        <w:rPr>
          <w:rFonts w:cs="Times New Roman" w:ascii="Times New Roman" w:hAnsi="Times New Roman"/>
          <w:bCs/>
          <w:iCs/>
          <w:color w:val="000000"/>
          <w:sz w:val="28"/>
          <w:szCs w:val="28"/>
        </w:rPr>
        <w:t>Синельников</w:t>
      </w:r>
      <w:r>
        <w:rPr>
          <w:rFonts w:cs="Times New Roman" w:ascii="Times New Roman" w:hAnsi="Times New Roman"/>
          <w:color w:val="000000"/>
          <w:sz w:val="28"/>
          <w:szCs w:val="28"/>
        </w:rPr>
        <w:t xml:space="preserve"> </w:t>
      </w:r>
      <w:r>
        <w:rPr>
          <w:rFonts w:cs="Times New Roman" w:ascii="Times New Roman" w:hAnsi="Times New Roman"/>
          <w:bCs/>
          <w:iCs/>
          <w:color w:val="000000"/>
          <w:sz w:val="28"/>
          <w:szCs w:val="28"/>
        </w:rPr>
        <w:t xml:space="preserve">С.П. </w:t>
      </w:r>
      <w:r>
        <w:rPr>
          <w:rFonts w:cs="Times New Roman" w:ascii="Times New Roman" w:hAnsi="Times New Roman"/>
          <w:color w:val="000000"/>
          <w:sz w:val="28"/>
          <w:szCs w:val="28"/>
        </w:rPr>
        <w:t>Русская Православная Церковь и голод 1891 — 1892 гг.</w:t>
      </w:r>
    </w:p>
    <w:p>
      <w:pPr>
        <w:pStyle w:val="Style10"/>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http://magazines.russ.ru/volga/1999/12/sineln.html</w:t>
      </w:r>
    </w:p>
    <w:p>
      <w:pPr>
        <w:pStyle w:val="Style10"/>
        <w:numPr>
          <w:ilvl w:val="0"/>
          <w:numId w:val="6"/>
        </w:numPr>
        <w:tabs>
          <w:tab w:val="clear" w:pos="708"/>
          <w:tab w:val="left" w:pos="426" w:leader="none"/>
        </w:tabs>
        <w:suppressAutoHyphens w:val="true"/>
        <w:spacing w:lineRule="auto" w:line="360" w:before="0" w:after="0"/>
        <w:ind w:left="0" w:hanging="0"/>
        <w:contextualSpacing/>
        <w:rPr>
          <w:rFonts w:ascii="Times New Roman" w:hAnsi="Times New Roman" w:cs="Times New Roman"/>
          <w:color w:val="000000"/>
          <w:sz w:val="28"/>
          <w:szCs w:val="28"/>
        </w:rPr>
      </w:pPr>
      <w:r>
        <w:rPr>
          <w:rFonts w:cs="Times New Roman" w:ascii="Times New Roman" w:hAnsi="Times New Roman"/>
          <w:color w:val="000000"/>
          <w:sz w:val="28"/>
          <w:szCs w:val="28"/>
        </w:rPr>
        <w:t>Л.Н. Толстой. Собрание сочинений в 22 т. Т. 17. М.; 1984.</w:t>
      </w:r>
    </w:p>
    <w:p>
      <w:pPr>
        <w:pStyle w:val="Style10"/>
        <w:numPr>
          <w:ilvl w:val="0"/>
          <w:numId w:val="6"/>
        </w:numPr>
        <w:tabs>
          <w:tab w:val="clear" w:pos="708"/>
          <w:tab w:val="left" w:pos="426" w:leader="none"/>
        </w:tabs>
        <w:suppressAutoHyphens w:val="true"/>
        <w:spacing w:lineRule="auto" w:line="360" w:before="0" w:after="0"/>
        <w:ind w:left="0" w:hanging="0"/>
        <w:contextualSpacing/>
        <w:rPr/>
      </w:pPr>
      <w:r>
        <w:rPr>
          <w:rStyle w:val="StrongEmphasis"/>
          <w:rFonts w:cs="Times New Roman" w:ascii="Times New Roman" w:hAnsi="Times New Roman"/>
          <w:b w:val="false"/>
          <w:iCs/>
          <w:color w:val="000000"/>
          <w:sz w:val="28"/>
          <w:szCs w:val="28"/>
        </w:rPr>
        <w:t>Книга М. Д. История голода 1891-1892 гг. в России. Воронеж, 199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rFonts w:cs="Times New Roman"/>
      </w:rPr>
    </w:lvl>
    <w:lvl w:ilvl="1">
      <w:start w:val="1"/>
      <w:pStyle w:val="Heading2"/>
      <w:numFmt w:val="decimal"/>
      <w:lvlText w:val="%1.%2"/>
      <w:lvlJc w:val="left"/>
      <w:pPr>
        <w:tabs>
          <w:tab w:val="num" w:pos="0"/>
        </w:tabs>
        <w:ind w:left="576" w:hanging="576"/>
      </w:pPr>
      <w:rPr>
        <w:rFonts w:cs="Times New Roman"/>
      </w:rPr>
    </w:lvl>
    <w:lvl w:ilvl="2">
      <w:start w:val="1"/>
      <w:pStyle w:val="Heading3"/>
      <w:numFmt w:val="decimal"/>
      <w:lvlText w:val="%1.%2.%3"/>
      <w:lvlJc w:val="left"/>
      <w:pPr>
        <w:tabs>
          <w:tab w:val="num" w:pos="0"/>
        </w:tabs>
        <w:ind w:left="720" w:hanging="720"/>
      </w:pPr>
      <w:rPr>
        <w:rFonts w:cs="Times New Roman"/>
      </w:rPr>
    </w:lvl>
    <w:lvl w:ilvl="3">
      <w:start w:val="1"/>
      <w:pStyle w:val="Heading4"/>
      <w:numFmt w:val="decimal"/>
      <w:lvlText w:val="%1.%2.%3.%4"/>
      <w:lvlJc w:val="left"/>
      <w:pPr>
        <w:tabs>
          <w:tab w:val="num" w:pos="0"/>
        </w:tabs>
        <w:ind w:left="864" w:hanging="864"/>
      </w:pPr>
      <w:rPr>
        <w:rFonts w:cs="Times New Roman"/>
      </w:rPr>
    </w:lvl>
    <w:lvl w:ilvl="4">
      <w:start w:val="1"/>
      <w:pStyle w:val="Heading5"/>
      <w:numFmt w:val="decimal"/>
      <w:lvlText w:val="%1.%2.%3.%4.%5"/>
      <w:lvlJc w:val="left"/>
      <w:pPr>
        <w:tabs>
          <w:tab w:val="num" w:pos="0"/>
        </w:tabs>
        <w:ind w:left="1008" w:hanging="1008"/>
      </w:pPr>
      <w:rPr>
        <w:rFonts w:cs="Times New Roman"/>
      </w:rPr>
    </w:lvl>
    <w:lvl w:ilvl="5">
      <w:start w:val="1"/>
      <w:pStyle w:val="Heading6"/>
      <w:numFmt w:val="decimal"/>
      <w:lvlText w:val="%1.%2.%3.%4.%5.%6"/>
      <w:lvlJc w:val="left"/>
      <w:pPr>
        <w:tabs>
          <w:tab w:val="num" w:pos="0"/>
        </w:tabs>
        <w:ind w:left="1152" w:hanging="1152"/>
      </w:pPr>
      <w:rPr>
        <w:rFonts w:cs="Times New Roman"/>
      </w:rPr>
    </w:lvl>
    <w:lvl w:ilvl="6">
      <w:start w:val="1"/>
      <w:pStyle w:val="Heading7"/>
      <w:numFmt w:val="decimal"/>
      <w:lvlText w:val="%1.%2.%3.%4.%5.%6.%7"/>
      <w:lvlJc w:val="left"/>
      <w:pPr>
        <w:tabs>
          <w:tab w:val="num" w:pos="0"/>
        </w:tabs>
        <w:ind w:left="1296" w:hanging="1296"/>
      </w:pPr>
      <w:rPr>
        <w:rFonts w:cs="Times New Roman"/>
      </w:rPr>
    </w:lvl>
    <w:lvl w:ilvl="7">
      <w:start w:val="1"/>
      <w:pStyle w:val="Heading8"/>
      <w:numFmt w:val="decimal"/>
      <w:lvlText w:val="%1.%2.%3.%4.%5.%6.%7.%8"/>
      <w:lvlJc w:val="left"/>
      <w:pPr>
        <w:tabs>
          <w:tab w:val="num" w:pos="0"/>
        </w:tabs>
        <w:ind w:left="1440" w:hanging="1440"/>
      </w:pPr>
      <w:rPr>
        <w:rFonts w:cs="Times New Roman"/>
      </w:rPr>
    </w:lvl>
    <w:lvl w:ilvl="8">
      <w:start w:val="1"/>
      <w:pStyle w:val="Heading9"/>
      <w:numFmt w:val="decimal"/>
      <w:lvlText w:val="%1.%2.%3.%4.%5.%6.%7.%8.%9"/>
      <w:lvlJc w:val="left"/>
      <w:pPr>
        <w:tabs>
          <w:tab w:val="num" w:pos="0"/>
        </w:tabs>
        <w:ind w:left="1584" w:hanging="1584"/>
      </w:pPr>
      <w:rPr>
        <w:rFonts w:cs="Times New Roman"/>
      </w:rPr>
    </w:lvl>
  </w:abstractNum>
  <w:abstractNum w:abstractNumId="2">
    <w:lvl w:ilvl="0">
      <w:start w:val="1"/>
      <w:numFmt w:val="decimal"/>
      <w:lvlText w:val="%1"/>
      <w:lvlJc w:val="left"/>
      <w:pPr>
        <w:tabs>
          <w:tab w:val="num" w:pos="0"/>
        </w:tabs>
        <w:ind w:left="720" w:hanging="360"/>
      </w:pPr>
      <w:rPr>
        <w:b w:val="false"/>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907" w:hanging="360"/>
      </w:pPr>
      <w:rPr>
        <w:rFonts w:ascii="Symbol" w:hAnsi="Symbol" w:cs="Symbol" w:hint="default"/>
      </w:rPr>
    </w:lvl>
  </w:abstractNum>
  <w:abstractNum w:abstractNumId="6">
    <w:lvl w:ilvl="0">
      <w:start w:val="7"/>
      <w:numFmt w:val="decimal"/>
      <w:lvlText w:val="%1"/>
      <w:lvlJc w:val="left"/>
      <w:pPr>
        <w:tabs>
          <w:tab w:val="num" w:pos="0"/>
        </w:tabs>
        <w:ind w:left="720" w:hanging="360"/>
      </w:pPr>
      <w:rPr>
        <w:b w:val="false"/>
        <w:rFonts w:cs="Times New Roman"/>
      </w:rPr>
    </w:lvl>
  </w:abstractNum>
  <w:abstractNum w:abstractNumId="7">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8">
    <w:lvl w:ilvl="0">
      <w:start w:val="1"/>
      <w:numFmt w:val="decimal"/>
      <w:lvlText w:val="%1)"/>
      <w:lvlJc w:val="left"/>
      <w:pPr>
        <w:tabs>
          <w:tab w:val="num" w:pos="0"/>
        </w:tabs>
        <w:ind w:left="715"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05" w:hanging="645"/>
      </w:pPr>
      <w:rPr>
        <w:rFonts w:cs="Times New Roman"/>
      </w:rPr>
    </w:lvl>
    <w:lvl w:ilvl="2">
      <w:start w:val="3"/>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0">
    <w:lvl w:ilvl="0">
      <w:start w:val="1"/>
      <w:numFmt w:val="bullet"/>
      <w:lvlText w:val=""/>
      <w:lvlJc w:val="left"/>
      <w:pPr>
        <w:tabs>
          <w:tab w:val="num" w:pos="0"/>
        </w:tabs>
        <w:ind w:left="1146" w:hanging="360"/>
      </w:pPr>
      <w:rPr>
        <w:rFonts w:ascii="Symbol" w:hAnsi="Symbol" w:cs="Symbol" w:hint="default"/>
      </w:rPr>
    </w:lvl>
  </w:abstractNum>
  <w:abstractNum w:abstractNumId="11">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659" w:hanging="375"/>
      </w:pPr>
      <w:rPr>
        <w:rFonts w:cs="Times New Roman"/>
      </w:rPr>
    </w:lvl>
    <w:lvl w:ilvl="2">
      <w:start w:val="1"/>
      <w:numFmt w:val="decimal"/>
      <w:lvlText w:val="%1.%2.%3"/>
      <w:lvlJc w:val="left"/>
      <w:pPr>
        <w:tabs>
          <w:tab w:val="num" w:pos="0"/>
        </w:tabs>
        <w:ind w:left="1288" w:hanging="720"/>
      </w:pPr>
      <w:rPr>
        <w:rFonts w:cs="Times New Roman"/>
      </w:rPr>
    </w:lvl>
    <w:lvl w:ilvl="3">
      <w:start w:val="1"/>
      <w:numFmt w:val="decimal"/>
      <w:lvlText w:val="%1.%2.%3.%4"/>
      <w:lvlJc w:val="left"/>
      <w:pPr>
        <w:tabs>
          <w:tab w:val="num" w:pos="0"/>
        </w:tabs>
        <w:ind w:left="1932" w:hanging="1080"/>
      </w:pPr>
      <w:rPr>
        <w:rFonts w:cs="Times New Roman"/>
      </w:rPr>
    </w:lvl>
    <w:lvl w:ilvl="4">
      <w:start w:val="1"/>
      <w:numFmt w:val="decimal"/>
      <w:lvlText w:val="%1.%2.%3.%4.%5"/>
      <w:lvlJc w:val="left"/>
      <w:pPr>
        <w:tabs>
          <w:tab w:val="num" w:pos="0"/>
        </w:tabs>
        <w:ind w:left="2216" w:hanging="1080"/>
      </w:pPr>
      <w:rPr>
        <w:rFonts w:cs="Times New Roman"/>
      </w:rPr>
    </w:lvl>
    <w:lvl w:ilvl="5">
      <w:start w:val="1"/>
      <w:numFmt w:val="decimal"/>
      <w:lvlText w:val="%1.%2.%3.%4.%5.%6"/>
      <w:lvlJc w:val="left"/>
      <w:pPr>
        <w:tabs>
          <w:tab w:val="num" w:pos="0"/>
        </w:tabs>
        <w:ind w:left="2860" w:hanging="1440"/>
      </w:pPr>
      <w:rPr>
        <w:rFonts w:cs="Times New Roman"/>
      </w:rPr>
    </w:lvl>
    <w:lvl w:ilvl="6">
      <w:start w:val="1"/>
      <w:numFmt w:val="decimal"/>
      <w:lvlText w:val="%1.%2.%3.%4.%5.%6.%7"/>
      <w:lvlJc w:val="left"/>
      <w:pPr>
        <w:tabs>
          <w:tab w:val="num" w:pos="0"/>
        </w:tabs>
        <w:ind w:left="3144" w:hanging="1440"/>
      </w:pPr>
      <w:rPr>
        <w:rFonts w:cs="Times New Roman"/>
      </w:rPr>
    </w:lvl>
    <w:lvl w:ilvl="7">
      <w:start w:val="1"/>
      <w:numFmt w:val="decimal"/>
      <w:lvlText w:val="%1.%2.%3.%4.%5.%6.%7.%8"/>
      <w:lvlJc w:val="left"/>
      <w:pPr>
        <w:tabs>
          <w:tab w:val="num" w:pos="0"/>
        </w:tabs>
        <w:ind w:left="3788" w:hanging="1800"/>
      </w:pPr>
      <w:rPr>
        <w:rFonts w:cs="Times New Roman"/>
      </w:rPr>
    </w:lvl>
    <w:lvl w:ilvl="8">
      <w:start w:val="1"/>
      <w:numFmt w:val="decimal"/>
      <w:lvlText w:val="%1.%2.%3.%4.%5.%6.%7.%8.%9"/>
      <w:lvlJc w:val="left"/>
      <w:pPr>
        <w:tabs>
          <w:tab w:val="num" w:pos="0"/>
        </w:tabs>
        <w:ind w:left="4432" w:hanging="2160"/>
      </w:pPr>
      <w:rPr>
        <w:rFonts w:cs="Times New Roman"/>
      </w:rPr>
    </w:lvl>
  </w:abstractNum>
  <w:abstractNum w:abstractNumId="12">
    <w:lvl w:ilvl="0">
      <w:start w:val="1"/>
      <w:numFmt w:val="decimal"/>
      <w:lvlText w:val="%1."/>
      <w:lvlJc w:val="left"/>
      <w:pPr>
        <w:tabs>
          <w:tab w:val="num" w:pos="0"/>
        </w:tabs>
        <w:ind w:left="1068"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4">
    <w:lvl w:ilvl="0">
      <w:start w:val="1"/>
      <w:numFmt w:val="decimal"/>
      <w:lvlText w:val="%1"/>
      <w:lvlJc w:val="left"/>
      <w:pPr>
        <w:tabs>
          <w:tab w:val="num" w:pos="0"/>
        </w:tabs>
        <w:ind w:left="360" w:hanging="360"/>
      </w:pPr>
      <w:rPr>
        <w:b w:val="false"/>
        <w:rFonts w:cs="Times New Roman"/>
      </w:rPr>
    </w:lvl>
    <w:lvl w:ilvl="1">
      <w:start w:val="1"/>
      <w:numFmt w:val="decimal"/>
      <w:lvlText w:val="%1.%2."/>
      <w:lvlJc w:val="left"/>
      <w:pPr>
        <w:tabs>
          <w:tab w:val="num" w:pos="0"/>
        </w:tabs>
        <w:ind w:left="716"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tabs>
        <w:tab w:val="clear" w:pos="708"/>
      </w:tabs>
      <w:spacing w:before="480" w:after="0"/>
      <w:ind w:left="432" w:hanging="432"/>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tabs>
        <w:tab w:val="clear" w:pos="708"/>
      </w:tabs>
      <w:spacing w:before="200" w:after="0"/>
      <w:ind w:left="576" w:hanging="576"/>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tabs>
        <w:tab w:val="clear" w:pos="708"/>
      </w:tabs>
      <w:spacing w:before="200" w:after="0"/>
      <w:ind w:left="720" w:hanging="72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tabs>
        <w:tab w:val="clear" w:pos="708"/>
      </w:tabs>
      <w:spacing w:before="200" w:after="0"/>
      <w:ind w:left="864" w:hanging="864"/>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tabs>
        <w:tab w:val="clear" w:pos="708"/>
      </w:tabs>
      <w:spacing w:before="200" w:after="0"/>
      <w:ind w:left="1008" w:hanging="1008"/>
      <w:outlineLvl w:val="4"/>
    </w:pPr>
    <w:rPr>
      <w:rFonts w:ascii="Cambria" w:hAnsi="Cambria" w:eastAsia="Times New Roman" w:cs="Cambria"/>
      <w:color w:val="243F60"/>
    </w:rPr>
  </w:style>
  <w:style w:type="paragraph" w:styleId="Heading6">
    <w:name w:val="Heading 6"/>
    <w:basedOn w:val="Normal"/>
    <w:next w:val="Normal"/>
    <w:qFormat/>
    <w:pPr>
      <w:keepNext w:val="true"/>
      <w:keepLines/>
      <w:numPr>
        <w:ilvl w:val="5"/>
        <w:numId w:val="1"/>
      </w:numPr>
      <w:tabs>
        <w:tab w:val="clear" w:pos="708"/>
      </w:tabs>
      <w:spacing w:before="200" w:after="0"/>
      <w:ind w:left="1152" w:hanging="1152"/>
      <w:outlineLvl w:val="5"/>
    </w:pPr>
    <w:rPr>
      <w:rFonts w:ascii="Cambria" w:hAnsi="Cambria" w:eastAsia="Times New Roman" w:cs="Cambria"/>
      <w:i/>
      <w:iCs/>
      <w:color w:val="243F60"/>
    </w:rPr>
  </w:style>
  <w:style w:type="paragraph" w:styleId="Heading7">
    <w:name w:val="Heading 7"/>
    <w:basedOn w:val="Normal"/>
    <w:next w:val="Normal"/>
    <w:qFormat/>
    <w:pPr>
      <w:keepNext w:val="true"/>
      <w:keepLines/>
      <w:numPr>
        <w:ilvl w:val="6"/>
        <w:numId w:val="1"/>
      </w:numPr>
      <w:tabs>
        <w:tab w:val="clear" w:pos="708"/>
      </w:tabs>
      <w:spacing w:before="200" w:after="0"/>
      <w:ind w:left="1296" w:hanging="1296"/>
      <w:outlineLvl w:val="6"/>
    </w:pPr>
    <w:rPr>
      <w:rFonts w:ascii="Cambria" w:hAnsi="Cambria" w:eastAsia="Times New Roman" w:cs="Cambria"/>
      <w:i/>
      <w:iCs/>
      <w:color w:val="404040"/>
    </w:rPr>
  </w:style>
  <w:style w:type="paragraph" w:styleId="Heading8">
    <w:name w:val="Heading 8"/>
    <w:basedOn w:val="Normal"/>
    <w:next w:val="Normal"/>
    <w:qFormat/>
    <w:pPr>
      <w:keepNext w:val="true"/>
      <w:keepLines/>
      <w:numPr>
        <w:ilvl w:val="7"/>
        <w:numId w:val="1"/>
      </w:numPr>
      <w:tabs>
        <w:tab w:val="clear" w:pos="708"/>
      </w:tabs>
      <w:spacing w:before="200" w:after="0"/>
      <w:ind w:left="1440" w:hanging="1440"/>
      <w:outlineLvl w:val="7"/>
    </w:pPr>
    <w:rPr>
      <w:rFonts w:ascii="Cambria" w:hAnsi="Cambria" w:eastAsia="Times New Roman" w:cs="Cambria"/>
      <w:color w:val="404040"/>
      <w:sz w:val="20"/>
      <w:szCs w:val="20"/>
    </w:rPr>
  </w:style>
  <w:style w:type="paragraph" w:styleId="Heading9">
    <w:name w:val="Heading 9"/>
    <w:basedOn w:val="Normal"/>
    <w:next w:val="Normal"/>
    <w:qFormat/>
    <w:pPr>
      <w:keepNext w:val="true"/>
      <w:keepLines/>
      <w:numPr>
        <w:ilvl w:val="8"/>
        <w:numId w:val="1"/>
      </w:numPr>
      <w:tabs>
        <w:tab w:val="clear" w:pos="708"/>
      </w:tabs>
      <w:spacing w:before="200" w:after="0"/>
      <w:ind w:left="1584" w:hanging="1584"/>
      <w:outlineLvl w:val="8"/>
    </w:pPr>
    <w:rPr>
      <w:rFonts w:ascii="Cambria" w:hAnsi="Cambria" w:eastAsia="Times New Roman" w:cs="Cambria"/>
      <w:i/>
      <w:iCs/>
      <w:color w:val="404040"/>
      <w:sz w:val="20"/>
      <w:szCs w:val="20"/>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0">
    <w:name w:val="Абзац списка"/>
    <w:basedOn w:val="Normal"/>
    <w:qFormat/>
    <w:pPr>
      <w:spacing w:before="0" w:after="200"/>
      <w:ind w:left="720" w:hanging="0"/>
      <w:contextualSpacing/>
    </w:pPr>
    <w:rPr/>
  </w:style>
  <w:style w:type="paragraph" w:styleId="Style11">
    <w:name w:val="Текст выноски"/>
    <w:basedOn w:val="Normal"/>
    <w:qFormat/>
    <w:pPr>
      <w:spacing w:lineRule="auto" w:line="240" w:before="0" w:after="0"/>
    </w:pPr>
    <w:rPr>
      <w:rFonts w:ascii="Tahoma" w:hAnsi="Tahoma" w:cs="Tahoma"/>
      <w:sz w:val="16"/>
      <w:szCs w:val="16"/>
    </w:rPr>
  </w:style>
  <w:style w:type="paragraph" w:styleId="Style12">
    <w:name w:val="Без интервала"/>
    <w:qFormat/>
    <w:pPr>
      <w:widowControl/>
      <w:bidi w:val="0"/>
    </w:pPr>
    <w:rPr>
      <w:rFonts w:ascii="Calibri" w:hAnsi="Calibri" w:eastAsia="Times New Roman"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12:00Z</dcterms:created>
  <dc:creator>Alesya</dc:creator>
  <dc:description/>
  <cp:keywords/>
  <dc:language>en-US</dc:language>
  <cp:lastModifiedBy>SYSTEM</cp:lastModifiedBy>
  <cp:lastPrinted>2010-02-10T18:29:00Z</cp:lastPrinted>
  <dcterms:modified xsi:type="dcterms:W3CDTF">2011-09-21T18:12:00Z</dcterms:modified>
  <cp:revision>2</cp:revision>
  <dc:subject/>
  <dc:title/>
</cp:coreProperties>
</file>